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ufinki z orzechami o obniżonej wartości energetycznej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orzechami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orzechami o obniżonej wartości energetyczn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orzechami o obniżonej wartości energetyczn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beczka z ciasta biszkoptowo – tłuszczowego z dodatkiem rozdrobnionych orzechów włoskich, w małej papierowej foremce, o zmniejszonej wartości energetycznej o co najmniej 30% w stosunku do produktu oryginalnego. 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złocista do jasnobrązow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o-beżo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możliwe wyczuwalne cząstki orzechów, niedopuszczalne grudki nierozmieszanych surowców, zakalec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orzechowy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7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08:07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