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makie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maki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makiem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maki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masy makowej, może być wykończony lukrem,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lub podłużny, powierzchnia górna wykończona lukrem, kruszonką lub cukrem pudrem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17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8:25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cc836d-4893-4550-b01c-7a9c496363c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