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jabłeczni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abłeczni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abłecznika przeznaczonego dla odbiorcy.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abłeczni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kruchego lub biszkoptowego lub biszkoptowo- tłuszczowego, przekładanego masą jabłkową zawierającą nie mniej niż 65% jabłek), ozdabiany cukrem pudrem; grubość masy jabłkowej w cieście nie mniej niż 3cm, grubość płatów ciasta nie więcej niż 1,5c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35"/>
        <w:gridCol w:w="5096"/>
        <w:gridCol w:w="145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; powierzchnia gładka z możliwymi delikatnymi pęknięciami, lekko błyszcząca lub matowa, wykończona cukrem pudre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asa jabłkowa równomiernie rozłożona w całym cieście, nie oddzielająca się od ciasta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masy jabłkowej nie mniej niż 3cm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ze śladami pleśni 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ękisz ciasta równomiernie porowaty i wyrośnięty, o dobrej krajalności, niedopuszczalne grudki surowców, zakalec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, smak masy jabłkowej słodko-kwaśny, lekko cynamonowy; niedopuszczalny smak i zapach świadczący o nieświeżości lub inny obcy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22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4-05-06T07:40:00Z</dcterms:modified>
  <cp:revision>8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31c00f9-0b81-44ef-82da-f612f6cf1fe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