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bananami o obniżonej wartości energetyczn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bananami o obniżonej wartości energetycz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bananami o obniżonej wartości energetyczn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bananami o obniżonej wartości energetycznej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Babeczka z ciasta biszkoptowo – tłuszczowego z dodatkiem rozdrobnionych bananów, w małej papierowej foremce, o zmniejszonej wartości energetycznej o co najmniej 30% w stosunku do produktu oryginalnego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</w:t>
      </w:r>
      <w:r>
        <w:rPr/>
        <w:t>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złocista do jasnobrązowej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o-beżow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,    niedopuszczalne grudki nierozmieszanych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banan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32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4-30T13:06:00Z</dcterms:modified>
  <cp:revision>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96e101-1d55-41bf-9cb9-532e4aa63f7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