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budowlane:</w:t>
      </w:r>
    </w:p>
    <w:p>
      <w:pPr>
        <w:pStyle w:val="Heading"/>
        <w:rPr>
          <w:rFonts w:cs="Arial"/>
          <w:sz w:val="20"/>
        </w:rPr>
      </w:pPr>
      <w:r>
        <w:rPr>
          <w:rFonts w:eastAsia="TimesNewRoman;MS Mincho" w:cs="Arial"/>
          <w:color w:val="000000"/>
          <w:szCs w:val="28"/>
          <w:lang w:eastAsia="en-US"/>
        </w:rPr>
        <w:t>Naprawa systemu wentylacji w budynku nr 6 Bytom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04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</w:rPr>
        <w:t>2</w:t>
      </w:r>
      <w:r>
        <w:rPr>
          <w:rFonts w:cs="Calibri" w:ascii="Calibri" w:hAnsi="Calibri"/>
          <w:b/>
        </w:rPr>
        <w:t xml:space="preserve">. </w:t>
      </w:r>
      <w:r>
        <w:rPr>
          <w:rFonts w:cs="Arial" w:ascii="Arial" w:hAnsi="Arial"/>
          <w:bCs/>
        </w:rPr>
        <w:t xml:space="preserve">  Na roboty budowlane  udzielamy </w:t>
        <w:br/>
        <w:t>.......... miesięcy gwarancj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( należy wskazać 36 m-cy lub  48 m-cy lub 60 m-cy)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0 dni od dnia zawarcia umowy (lecz nie wcześniej niż 02.01.2025 r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1335204214"/>
      <w:bookmarkStart w:id="1" w:name="__Fieldmark__0_1335204214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1335204214"/>
      <w:bookmarkStart w:id="3" w:name="__Fieldmark__1_1335204214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1335204214"/>
      <w:bookmarkStart w:id="5" w:name="__Fieldmark__2_1335204214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1335204214"/>
      <w:bookmarkStart w:id="7" w:name="__Fieldmark__3_1335204214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1335204214"/>
      <w:bookmarkStart w:id="9" w:name="__Fieldmark__4_1335204214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1335204214"/>
      <w:bookmarkStart w:id="11" w:name="__Fieldmark__5_1335204214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2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>
          <w:trHeight w:val="146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04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Meler Julia</cp:lastModifiedBy>
  <cp:lastPrinted>2024-08-01T10:59:00Z</cp:lastPrinted>
  <dcterms:modified xsi:type="dcterms:W3CDTF">2024-11-18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