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7 do SWZ 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rum Usług Logistycznych</w:t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łoneczna nr 37</w:t>
      </w:r>
    </w:p>
    <w:p>
      <w:pPr>
        <w:pStyle w:val="Normal"/>
        <w:spacing w:lineRule="auto" w:line="276"/>
        <w:ind w:left="45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0-789 Warszawa</w:t>
      </w:r>
      <w:r>
        <w:rPr>
          <w:b/>
          <w:color w:val="808080"/>
          <w:sz w:val="24"/>
          <w:szCs w:val="24"/>
        </w:rPr>
        <w:t> 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276"/>
        <w:rPr>
          <w:szCs w:val="24"/>
        </w:rPr>
      </w:pPr>
      <w:r>
        <w:rPr>
          <w:szCs w:val="24"/>
        </w:rPr>
        <w:t xml:space="preserve">OFER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w postepowaniu prowadzonym w trybie podstawowym n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Sukcesywny zakup materiałów w systemie sprzedaży bezgotówkowej dla jednostek Centrum Usług Logistycznych przez okres 24 miesięcy poprzez wydanie kart umożliwiających zakup bezgotówkowy” 17 części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sprawy: 23/WA/TP/2025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 na część nr ……………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4" w:hanging="0"/>
        <w:jc w:val="both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.</w:t>
        <w:tab/>
        <w:t xml:space="preserve">Oferta złożona przez wykonawcę/podmioty wspólnie ubiegające się </w:t>
        <w:br/>
        <w:t>o zamówienie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4" w:hanging="0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II.</w:t>
        <w:tab/>
        <w:t>Osoba do kontaktu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86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stytucj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Fax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mallCaps/>
          <w:sz w:val="24"/>
          <w:szCs w:val="24"/>
          <w:lang w:val="de-DE"/>
        </w:rPr>
      </w:pPr>
      <w:r>
        <w:rPr>
          <w:b/>
          <w:smallCaps/>
          <w:sz w:val="24"/>
          <w:szCs w:val="24"/>
          <w:lang w:val="de-DE"/>
        </w:rPr>
      </w:r>
    </w:p>
    <w:p>
      <w:pPr>
        <w:pStyle w:val="Heading6"/>
        <w:spacing w:lineRule="auto" w:line="276"/>
        <w:ind w:left="400" w:hanging="400"/>
        <w:rPr>
          <w:szCs w:val="24"/>
        </w:rPr>
      </w:pPr>
      <w:r>
        <w:rPr>
          <w:szCs w:val="24"/>
        </w:rPr>
        <w:t>III.</w:t>
        <w:tab/>
        <w:t>Treść oferty</w:t>
      </w:r>
    </w:p>
    <w:p>
      <w:pPr>
        <w:pStyle w:val="Tekstpodstawowy2"/>
        <w:spacing w:lineRule="auto" w:line="276"/>
        <w:rPr/>
      </w:pPr>
      <w:r>
        <w:rPr>
          <w:b w:val="false"/>
          <w:szCs w:val="24"/>
        </w:rPr>
        <w:t xml:space="preserve">W odpowiedzi na ogłoszenie o </w:t>
      </w:r>
      <w:r>
        <w:rPr>
          <w:b w:val="false"/>
          <w:szCs w:val="24"/>
          <w:lang w:val="pl-PL"/>
        </w:rPr>
        <w:t>zamówieniu w trybie podstawowym</w:t>
      </w:r>
      <w:r>
        <w:rPr>
          <w:b w:val="false"/>
          <w:szCs w:val="24"/>
        </w:rPr>
        <w:t>, oświadczamy, że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Oferujemy wykonanie zamówienia za całkowitą cenę: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</w:rPr>
        <w:t>dla części nr 1 - Zakopane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brutto: ……………. zł (słownie: …………………)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 30%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brutto: ……………. zł (słownie: …………………),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left" w:pos="708" w:leader="none"/>
        </w:tabs>
        <w:jc w:val="both"/>
        <w:rPr>
          <w:i/>
          <w:i/>
          <w:sz w:val="20"/>
        </w:rPr>
      </w:pPr>
      <w:r>
        <w:rPr>
          <w:i/>
          <w:sz w:val="20"/>
        </w:rPr>
        <w:t>Zgodnie z obliczeniem zawartym w tabeli poniżej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600"/>
        <w:gridCol w:w="1397"/>
        <w:gridCol w:w="1354"/>
        <w:gridCol w:w="1523"/>
        <w:gridCol w:w="1265"/>
        <w:gridCol w:w="1518"/>
      </w:tblGrid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ły opisane w OPZ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w złotych net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ówienie podstawow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okość upustu w procentac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upustu w PL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wartość nett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>
          <w:trHeight w:val="4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=2x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=2-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=6x2</w:t>
            </w:r>
          </w:p>
        </w:tc>
      </w:tr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ferujemy wykonanie zamówienia z zastosowaniem upustu w wysokości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. %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posiadamy ………….… (liczba) sklepów w Polsce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 xml:space="preserve">Termin dostarczenia wszystkich kart wyniesie ….….. dni (nie może być dłuższy niż 15 </w:t>
        <w:br/>
        <w:t>i krótszy niż dwa dni), liczonych od dnia zawarcia umowy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</w:rPr>
        <w:t>dla części nr 2 - Dziwnów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brutto: ……………. zł (słownie: …………………)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 30%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zł (słownie: …………………),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left" w:pos="708" w:leader="none"/>
        </w:tabs>
        <w:jc w:val="both"/>
        <w:rPr/>
      </w:pPr>
      <w:r>
        <w:rPr/>
        <w:t>Zgodnie z obliczeniem zawartym w tabeli poniżej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600"/>
        <w:gridCol w:w="1397"/>
        <w:gridCol w:w="1354"/>
        <w:gridCol w:w="1523"/>
        <w:gridCol w:w="1265"/>
        <w:gridCol w:w="1518"/>
      </w:tblGrid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ły opisane w OPZ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w złotych net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ówienie podstawow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okość upustu w procentac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upustu w PL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wartość nett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>
          <w:trHeight w:val="4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=2x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=2-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=6x2</w:t>
            </w:r>
          </w:p>
        </w:tc>
      </w:tr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Oferujemy wykonanie zamówienia z zastosowaniem upustu w wysokości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. %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posiadamy ………….… (liczba) sklepów w Polsce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 xml:space="preserve">Termin dostarczenia wszystkich kart wyniesie ….….. dni (nie może być dłuższy niż 15 </w:t>
        <w:br/>
        <w:t>i krótszy niż dwa dni), liczonych od dnia zawarcia umowy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</w:rPr>
        <w:t>dla części nr 3 - Polańczyk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brutto: ……………. zł (słownie: …………………)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zamówienie podstawowe plus opcja 30%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zł (słownie: …………………),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left" w:pos="708" w:leader="none"/>
        </w:tabs>
        <w:jc w:val="both"/>
        <w:rPr/>
      </w:pPr>
      <w:r>
        <w:rPr/>
        <w:t>Zgodnie z obliczeniem zawartym w tabeli poniżej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600"/>
        <w:gridCol w:w="1397"/>
        <w:gridCol w:w="1354"/>
        <w:gridCol w:w="1523"/>
        <w:gridCol w:w="1265"/>
        <w:gridCol w:w="1518"/>
      </w:tblGrid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ły opisane w OPZ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w złotych net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ówienie podstawow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okość upustu w procentac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upustu w PL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wartość nett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>
          <w:trHeight w:val="4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=2x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=2-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=6x2</w:t>
            </w:r>
          </w:p>
        </w:tc>
      </w:tr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Oferujemy wykonanie zamówienia z zastosowaniem upustu w wysokości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. %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posiadamy ………….… (liczba) sklepów w Polsce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Termin dostarczenia wszystkich kart wyniesie ….….. dni (nie może być dłuższy niż 15</w:t>
        <w:br/>
        <w:t xml:space="preserve"> i krótszy niż dwa dni), liczonych od dnia zawarcia umowy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</w:rPr>
        <w:t>dla części nr 4 - Jurata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brutto: ……………. zł (słownie: …………………)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zamówienie podstawowe plus opcja 30%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zł (słownie: …………………),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left" w:pos="708" w:leader="none"/>
        </w:tabs>
        <w:jc w:val="both"/>
        <w:rPr/>
      </w:pPr>
      <w:r>
        <w:rPr/>
        <w:t>Zgodnie z obliczeniem zawartym w tabeli poniżej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600"/>
        <w:gridCol w:w="1397"/>
        <w:gridCol w:w="1354"/>
        <w:gridCol w:w="1523"/>
        <w:gridCol w:w="1265"/>
        <w:gridCol w:w="1518"/>
      </w:tblGrid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ły opisane w OPZ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w złotych nett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zamówienie podstawow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okość upustu w procentac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upustu w PL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wartość nett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>
          <w:trHeight w:val="4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=2x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=2-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=6x2</w:t>
            </w:r>
          </w:p>
        </w:tc>
      </w:tr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Oferujemy wykonanie zamówienia z zastosowaniem upustu w wysokości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. %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posiadamy ………….… (liczba) sklepów w Polsce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 xml:space="preserve">Termin dostarczenia wszystkich kart wyniesie ….….. dni (nie może być dłuższy niż 15 </w:t>
        <w:br/>
        <w:t>i krótszy niż dwa dni), liczonych od dnia zawarcia umowy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</w:rPr>
        <w:t>dla części nr 5 - Lotnisko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brutto: ……………. zł (słownie: …………………)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 30%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zł (słownie: …………………),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left" w:pos="708" w:leader="none"/>
        </w:tabs>
        <w:jc w:val="both"/>
        <w:rPr/>
      </w:pPr>
      <w:r>
        <w:rPr/>
        <w:t>Zgodnie z obliczeniem zawartym w tabeli poniżej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600"/>
        <w:gridCol w:w="1397"/>
        <w:gridCol w:w="1354"/>
        <w:gridCol w:w="1523"/>
        <w:gridCol w:w="1265"/>
        <w:gridCol w:w="1518"/>
      </w:tblGrid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ły opisane w OPZ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w złotych net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ówienie podstawow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okość upustu w procentac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upustu w PL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wartość nett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>
          <w:trHeight w:val="4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=2x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=2-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=6x2</w:t>
            </w:r>
          </w:p>
        </w:tc>
      </w:tr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Oferujemy wykonanie zamówienia z zastosowaniem upustu w wysokości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. %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posiadamy ………….… (liczba) sklepów w Polsce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Termin dostarczenia wszystkich kart wyniesie ….….. dni (nie może być dłuższy niż 15</w:t>
        <w:br/>
        <w:t xml:space="preserve"> i krótszy niż dwa dni), liczonych od dnia zawarcia umowy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</w:rPr>
        <w:t>dla części nr 6 – Hotel Łazienkowski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brutto: ……………. zł (słownie: …………………)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 30%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zł (słownie: …………………),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left" w:pos="708" w:leader="none"/>
        </w:tabs>
        <w:jc w:val="both"/>
        <w:rPr/>
      </w:pPr>
      <w:r>
        <w:rPr/>
        <w:t>Zgodnie z obliczeniem zawartym w tabeli poniżej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600"/>
        <w:gridCol w:w="1397"/>
        <w:gridCol w:w="1354"/>
        <w:gridCol w:w="1523"/>
        <w:gridCol w:w="1265"/>
        <w:gridCol w:w="1518"/>
      </w:tblGrid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ły opisane w OPZ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w złotych net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ówienie podstawow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okość upustu w procentac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upustu w PL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wartość nett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>
          <w:trHeight w:val="4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=2x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=2-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=6x2</w:t>
            </w:r>
          </w:p>
        </w:tc>
      </w:tr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Oferujemy wykonanie zamówienia z zastosowaniem upustu w wysokości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. %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posiadamy ………….… (liczba) sklepów w Polsce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Termin dostarczenia wszystkich kart wyniesie ….….. dni (nie może być dłuższy niż 15</w:t>
        <w:br/>
        <w:t xml:space="preserve"> i krótszy niż dwa dni), liczonych od dnia zawarcia umowy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</w:rPr>
        <w:t>dla części nr 7 - Karat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brutto: ……………. zł (słownie: …………………)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 30%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zł (słownie: …………………),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left" w:pos="708" w:leader="none"/>
        </w:tabs>
        <w:jc w:val="both"/>
        <w:rPr/>
      </w:pPr>
      <w:r>
        <w:rPr>
          <w:i/>
          <w:sz w:val="20"/>
        </w:rPr>
        <w:t>Zgodnie z obliczeniem zawartym w tab</w:t>
      </w:r>
      <w:r>
        <w:rPr/>
        <w:t>eli poniżej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600"/>
        <w:gridCol w:w="1397"/>
        <w:gridCol w:w="1354"/>
        <w:gridCol w:w="1523"/>
        <w:gridCol w:w="1265"/>
        <w:gridCol w:w="1518"/>
      </w:tblGrid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ły opisane w OPZ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w złotych net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ówienie podstawow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okość upustu w procentac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upustu w PL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wartość nett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>
          <w:trHeight w:val="4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=2x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=2-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=6x2</w:t>
            </w:r>
          </w:p>
        </w:tc>
      </w:tr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Oferujemy wykonanie zamówienia z zastosowaniem upustu w wysokości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. %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posiadamy ………….… (liczba) sklepów w Polsce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Termin dostarczenia wszystkich kart wyniesie ….….. dni (nie może być dłuższy niż 15</w:t>
        <w:br/>
        <w:t xml:space="preserve"> i krótszy niż dwa dni), liczonych od dnia zawarcia umowy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</w:rPr>
        <w:t>dla części nr 8 – Szklarska Poręba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brutto: ……………. zł (słownie: …………………)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 30%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zł (słownie: …………………),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left" w:pos="708" w:leader="none"/>
        </w:tabs>
        <w:jc w:val="both"/>
        <w:rPr/>
      </w:pPr>
      <w:r>
        <w:rPr>
          <w:i/>
          <w:sz w:val="20"/>
        </w:rPr>
        <w:t>Zgo</w:t>
      </w:r>
      <w:r>
        <w:rPr/>
        <w:t>dnie z obliczeniem zawartym w tabeli poniżej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600"/>
        <w:gridCol w:w="1397"/>
        <w:gridCol w:w="1354"/>
        <w:gridCol w:w="1523"/>
        <w:gridCol w:w="1265"/>
        <w:gridCol w:w="1518"/>
      </w:tblGrid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ły opisane w OPZ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w złotych net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ówienie podstawow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okość upustu w procentac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upustu w PL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wartość nett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>
          <w:trHeight w:val="4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=2x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=2-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=6x2</w:t>
            </w:r>
          </w:p>
        </w:tc>
      </w:tr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Oferujemy wykonanie zamówienia z zastosowaniem upustu w wysokości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. %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posiadamy ………….… (liczba) sklepów w Polsce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Termin dostarczenia wszystkich kart wyniesie ….….. dni (nie może być dłuższy niż 15</w:t>
        <w:br/>
        <w:t xml:space="preserve"> i krótszy niż dwa dni), liczonych od dnia zawarcia umowy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</w:rPr>
        <w:t>dla części nr 9 - Międzyzdroje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brutto: ……………. zł (słownie: …………………)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 30%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zł (słownie: …………………),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left" w:pos="708" w:leader="none"/>
        </w:tabs>
        <w:jc w:val="both"/>
        <w:rPr/>
      </w:pPr>
      <w:r>
        <w:rPr/>
        <w:t>Zgodnie z obliczeniem zawartym w tabeli poniżej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600"/>
        <w:gridCol w:w="1397"/>
        <w:gridCol w:w="1354"/>
        <w:gridCol w:w="1523"/>
        <w:gridCol w:w="1265"/>
        <w:gridCol w:w="1518"/>
      </w:tblGrid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ły opisane w OPZ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w złotych net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ówienie podstawow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okość upustu w procentac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upustu w PL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wartość nett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>
          <w:trHeight w:val="4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=2x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5=2-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=6x2</w:t>
            </w:r>
          </w:p>
        </w:tc>
      </w:tr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Oferujemy wykonanie zamówienia z zastosowaniem upustu w wysokości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. %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posiadamy ………….… (liczba) sklepów w Polsce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Termin dostarczenia wszystkich kart wyniesie ….….. dni (nie może być dłuższy niż 15</w:t>
        <w:br/>
        <w:t xml:space="preserve"> i krótszy niż dwa dni), liczonych od dnia zawarcia umowy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</w:rPr>
        <w:t>dla części nr 10 - Poznań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brutto: ……………. zł (słownie: …………………)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 30%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zł (słownie: …………………),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left" w:pos="708" w:leader="none"/>
        </w:tabs>
        <w:jc w:val="both"/>
        <w:rPr/>
      </w:pPr>
      <w:r>
        <w:rPr/>
        <w:t>Zgodnie z obliczeniem zawartym w tabeli poniżej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600"/>
        <w:gridCol w:w="1397"/>
        <w:gridCol w:w="1354"/>
        <w:gridCol w:w="1523"/>
        <w:gridCol w:w="1265"/>
        <w:gridCol w:w="1518"/>
      </w:tblGrid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ły opisane w OPZ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w złotych net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ówienie podstawow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okość upustu w procentac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upustu w PL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wartość nett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>
          <w:trHeight w:val="4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=2x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=2-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=6x2</w:t>
            </w:r>
          </w:p>
        </w:tc>
      </w:tr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Oferujemy wykonanie zamówienia z zastosowaniem upustu w wysokości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. %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posiadamy ………….… (liczba) sklepów w Polsce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Termin dostarczenia wszystkich kart wyniesie ….….. dni (nie może być dłuższy niż 15</w:t>
        <w:br/>
        <w:t xml:space="preserve"> i krótszy niż dwa dni), liczonych od dnia zawarcia umowy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</w:rPr>
        <w:t>dla części nr 11 - Ustka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brutto: ……………. zł (słownie: …………………)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 30%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zł (słownie: …………………),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left" w:pos="708" w:leader="none"/>
        </w:tabs>
        <w:jc w:val="both"/>
        <w:rPr/>
      </w:pPr>
      <w:r>
        <w:rPr/>
        <w:t>Zgodnie z obliczeniem zawartym w tabeli poniżej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600"/>
        <w:gridCol w:w="1397"/>
        <w:gridCol w:w="1354"/>
        <w:gridCol w:w="1523"/>
        <w:gridCol w:w="1265"/>
        <w:gridCol w:w="1518"/>
      </w:tblGrid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ły opisane w OPZ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w złotych net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ówienie podstawow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okość upustu w procentac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upustu w PL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wartość nett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>
          <w:trHeight w:val="4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=2x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=2-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=6x2</w:t>
            </w:r>
          </w:p>
        </w:tc>
      </w:tr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Oferujemy wykonanie zamówienia z zastosowaniem upustu w wysokości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. %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posiadamy ………….… (liczba) sklepów w Polsce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 xml:space="preserve">Termin dostarczenia wszystkich kart wyniesie ….….. dni (nie może być dłuższy niż 15 </w:t>
        <w:br/>
        <w:t>i krótszy niż dwa dni), liczonych od dnia zawarcia umowy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</w:rPr>
        <w:t>dla części nr 12 - Opole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brutto: ……………. zł (słownie: …………………)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 30%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zł (słownie: …………………),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left" w:pos="708" w:leader="none"/>
        </w:tabs>
        <w:jc w:val="both"/>
        <w:rPr/>
      </w:pPr>
      <w:r>
        <w:rPr/>
        <w:t>Zgodnie z obliczeniem zawartym w tabeli poniżej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600"/>
        <w:gridCol w:w="1397"/>
        <w:gridCol w:w="1354"/>
        <w:gridCol w:w="1523"/>
        <w:gridCol w:w="1265"/>
        <w:gridCol w:w="1518"/>
      </w:tblGrid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ły opisane w OPZ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w złotych net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ówienie podstawow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okość upustu w procentac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upustu w PL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wartość nett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>
          <w:trHeight w:val="4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=2x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=2-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=6x2</w:t>
            </w:r>
          </w:p>
        </w:tc>
      </w:tr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Oferujemy wykonanie zamówienia z zastosowaniem upustu w wysokości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. %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posiadamy ………….… (liczba) sklepów w Polsce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 xml:space="preserve">Termin dostarczenia wszystkich kart wyniesie ….….. dni (nie może być dłuższy niż 15 </w:t>
        <w:br/>
        <w:t>i krótszy niż dwa dni), liczonych od dnia zawarcia umowy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</w:rPr>
        <w:t>dla części nr 13 – Bursy Warszawa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brutto: ……………. zł (słownie: …………………)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 30%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zł (słownie: …………………),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left" w:pos="708" w:leader="none"/>
        </w:tabs>
        <w:jc w:val="both"/>
        <w:rPr/>
      </w:pPr>
      <w:r>
        <w:rPr/>
        <w:t>Zgodnie z obliczeniem zawartym w tabeli poniżej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600"/>
        <w:gridCol w:w="1397"/>
        <w:gridCol w:w="1354"/>
        <w:gridCol w:w="1523"/>
        <w:gridCol w:w="1265"/>
        <w:gridCol w:w="1518"/>
      </w:tblGrid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ły opisane w OPZ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w złotych net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ówienie podstawow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okość upustu w procentac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upustu w PL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wartość nett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>
          <w:trHeight w:val="4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=2x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=2-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=6x2</w:t>
            </w:r>
          </w:p>
        </w:tc>
      </w:tr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Oferujemy wykonanie zamówienia z zastosowaniem upustu w wysokości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. %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posiadamy ………….… (liczba) sklepów w Polsce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Termin dostarczenia wszystkich kart wyniesie ….….. dni (nie może być dłuższy niż 15</w:t>
        <w:br/>
        <w:t xml:space="preserve"> i krótszy niż dwa dni), liczonych od dnia zawarcia umowy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</w:rPr>
        <w:t>dla części nr 14 - Wrocław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brutto: ……………. zł (słownie: …………………)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 30%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zł (słownie: …………………),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left" w:pos="708" w:leader="none"/>
        </w:tabs>
        <w:jc w:val="both"/>
        <w:rPr/>
      </w:pPr>
      <w:r>
        <w:rPr/>
        <w:t>Zgodnie z obliczeniem zawartym w tabeli poniżej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600"/>
        <w:gridCol w:w="1397"/>
        <w:gridCol w:w="1354"/>
        <w:gridCol w:w="1523"/>
        <w:gridCol w:w="1265"/>
        <w:gridCol w:w="1518"/>
      </w:tblGrid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ły opisane w OPZ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w złotych net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ówienie podstawow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okość upustu w procentac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upustu w PL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wartość nett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>
          <w:trHeight w:val="4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=2x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=2-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=6x2</w:t>
            </w:r>
          </w:p>
        </w:tc>
      </w:tr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Oferujemy wykonanie zamówienia z zastosowaniem upustu w wysokości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. %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posiadamy ………….… (liczba) sklepów w Polsce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Termin dostarczenia wszystkich kart wyniesie ….….. dni (nie może być dłuższy niż 15</w:t>
        <w:br/>
        <w:t xml:space="preserve"> i krótszy niż dwa dni), liczonych od dnia zawarcia umowy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</w:rPr>
        <w:t>dla części nr 15 - Świnoujście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brutto: ……………. zł (słownie: …………………)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 30%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zł (słownie: …………………),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left" w:pos="708" w:leader="none"/>
        </w:tabs>
        <w:jc w:val="both"/>
        <w:rPr/>
      </w:pPr>
      <w:r>
        <w:rPr/>
        <w:t>Zgodnie z obliczeniem zawartym w tabeli poniżej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600"/>
        <w:gridCol w:w="1397"/>
        <w:gridCol w:w="1354"/>
        <w:gridCol w:w="1523"/>
        <w:gridCol w:w="1265"/>
        <w:gridCol w:w="1518"/>
      </w:tblGrid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ły opisane w OPZ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w złotych net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ówienie podstawow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okość upustu w procentac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upustu w PL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wartość nett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>
          <w:trHeight w:val="4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=2x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=2-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=6x2</w:t>
            </w:r>
          </w:p>
        </w:tc>
      </w:tr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Oferujemy wykonanie zamówienia z zastosowaniem upustu w wysokości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. %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posiadamy ………….… (liczba) sklepów w Polsce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 xml:space="preserve">Termin dostarczenia wszystkich kart wyniesie ….….. dni (nie może być dłuższy niż 15 </w:t>
        <w:br/>
        <w:t>i krótszy niż dwa dni), liczonych od dnia zawarcia umowy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</w:rPr>
        <w:t>dla części nr 16 - Szczecin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brutto: ……………. zł (słownie: …………………)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 30%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zł (słownie: …………………),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left" w:pos="708" w:leader="none"/>
        </w:tabs>
        <w:jc w:val="both"/>
        <w:rPr/>
      </w:pPr>
      <w:r>
        <w:rPr/>
        <w:t>Zgodnie z obliczeniem zawartym w tabeli poniżej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600"/>
        <w:gridCol w:w="1397"/>
        <w:gridCol w:w="1354"/>
        <w:gridCol w:w="1523"/>
        <w:gridCol w:w="1265"/>
        <w:gridCol w:w="1518"/>
      </w:tblGrid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ły opisane w OPZ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w złotych net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ówienie podstawow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okość upustu w procentac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upustu w PL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wartość nett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>
          <w:trHeight w:val="4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=2x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=2-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=6x2</w:t>
            </w:r>
          </w:p>
        </w:tc>
      </w:tr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Oferujemy wykonanie zamówienia z zastosowaniem upustu w wysokości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. %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posiadamy ………….… (liczba) sklepów w Polsce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Termin dostarczenia wszystkich kart wyniesie ….….. dni (nie może być dłuższy niż 15</w:t>
        <w:br/>
        <w:t xml:space="preserve"> i krótszy niż dwa dni), liczonych od dnia zawarcia umowy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</w:rPr>
        <w:t>dla części nr 17 - Olsztyn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brutto: ……………. zł (słownie: …………………)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ówienie podstawowe plus opcja 30%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ałkowitą cenę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: …………………………. zł, (słownie:……………………….),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utto: ……………. zł (słownie: …………………),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tabs>
          <w:tab w:val="left" w:pos="708" w:leader="none"/>
        </w:tabs>
        <w:jc w:val="both"/>
        <w:rPr/>
      </w:pPr>
      <w:r>
        <w:rPr/>
        <w:t>Zgodnie z obliczeniem zawartym w tabeli poniżej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600"/>
        <w:gridCol w:w="1397"/>
        <w:gridCol w:w="1354"/>
        <w:gridCol w:w="1523"/>
        <w:gridCol w:w="1265"/>
        <w:gridCol w:w="1518"/>
      </w:tblGrid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ły opisane w OPZ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w złotych net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mówienie podstawow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okość upustu w procentach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upustu w PL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wartość nett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A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brutto</w:t>
            </w:r>
          </w:p>
        </w:tc>
      </w:tr>
      <w:tr>
        <w:trPr>
          <w:trHeight w:val="4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=2x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=2-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=6x2</w:t>
            </w:r>
          </w:p>
        </w:tc>
      </w:tr>
      <w:tr>
        <w:trPr>
          <w:trHeight w:val="7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Oferujemy wykonanie zamówienia z zastosowaniem upustu w wysokości: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. % 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posiadamy ………….… (liczba) sklepów w Polsce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 xml:space="preserve">Termin dostarczenia wszystkich kart wyniesie ….….. dni (nie może być dłuższy niż 15 </w:t>
        <w:br/>
        <w:t>i krótszy niż dwa dni), liczonych od dnia zawarcia umowy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Termin płatności za zrealizowaną dostawę będzie wynosił 30 dni od daty wystawienia faktury</w:t>
      </w:r>
      <w:r>
        <w:rPr>
          <w:i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Akceptujemy terminy dostaw wskazane w OPZ dla poszczególnych części (jednostek)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oferowane przez nas artykuły spełniają warunki i wymagania określone w SWZ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zapoznaliśmy się z SWZ i nie wnosimy do niej zastrzeżeń oraz zdobyliśmy informacje niezbędne do właściwego wykon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spełniamy warunki udziału w postępowaniu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y, że jesteśmy związani niniejszą ofertą na czas wskazany w SWZ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Informujemy, iż dokument/y</w:t>
      </w:r>
      <w:r>
        <w:rPr/>
        <w:t xml:space="preserve"> </w:t>
      </w:r>
      <w:r>
        <w:rPr>
          <w:sz w:val="24"/>
          <w:szCs w:val="24"/>
        </w:rPr>
        <w:t>o których mowa w sekcji VII ust. 5 pkt 1) lub ust. 6 SWZ jest/są dostępne w ogólnodostępnej bezpłatnej bazie danych pod adresem internetowym………………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Zawarty w SWZ wzór umowy/istotne postanowienia umowy został przez nas zaakceptowany i zobowiązujemy się – w przypadku wybrania naszej oferty – do zawarcia umowy według wzoru określonego w Załączniku nr 6 do SWZ, w miejscu i terminie wyznaczonym przez Zamawiającego.</w:t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10.</w:t>
      </w:r>
      <w:r>
        <w:rPr>
          <w:b/>
          <w:bCs/>
          <w:sz w:val="24"/>
          <w:szCs w:val="24"/>
        </w:rPr>
        <w:t xml:space="preserve">   Zamówienie zrealizujemy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) sami*/przy udziale Podwykonawców*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0"/>
        <w:jc w:val="both"/>
        <w:rPr/>
      </w:pPr>
      <w:r>
        <w:rPr>
          <w:i/>
          <w:sz w:val="24"/>
          <w:szCs w:val="24"/>
        </w:rPr>
        <w:t xml:space="preserve">W przypadku realizowania zamówienia przez Wykonawców wspólnie ubiegających się </w:t>
        <w:br/>
        <w:t>o udzielenie zamówienia lub przy pomocy podwykonawców, należy dołączyć stosowne dokumenty wymienione w SWZ.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23" w:before="120" w:after="0"/>
        <w:ind w:left="284" w:hanging="0"/>
        <w:jc w:val="both"/>
        <w:rPr/>
      </w:pPr>
      <w:r>
        <w:rPr>
          <w:sz w:val="24"/>
          <w:szCs w:val="24"/>
        </w:rPr>
        <w:t>b)</w:t>
      </w:r>
      <w:r>
        <w:rPr>
          <w:b/>
          <w:sz w:val="24"/>
          <w:szCs w:val="24"/>
        </w:rPr>
        <w:t xml:space="preserve"> OŚWIADCZAM (MY)</w:t>
      </w:r>
      <w:r>
        <w:rPr>
          <w:sz w:val="24"/>
          <w:szCs w:val="24"/>
        </w:rPr>
        <w:t xml:space="preserve">, iż wykazując spełnianie warunków, o których mowa w art. 112 ust. 2 Ustawy zwanej dalej „Ustawa”, </w:t>
      </w:r>
      <w:r>
        <w:rPr>
          <w:i/>
          <w:sz w:val="24"/>
          <w:szCs w:val="24"/>
        </w:rPr>
        <w:t>będziemy/nie będziemy*</w:t>
      </w:r>
      <w:r>
        <w:rPr>
          <w:sz w:val="24"/>
          <w:szCs w:val="24"/>
        </w:rPr>
        <w:t>* polegać na zasobach następujących podmiotów (na zasadach określonych w art. 118 ustawy Pzp):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b/>
          <w:sz w:val="24"/>
          <w:szCs w:val="24"/>
        </w:rPr>
        <w:t>Podmiot nr 1</w:t>
      </w:r>
      <w:r>
        <w:rPr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ul. ........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............ nr faksu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IP................................................................., REGON 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1).</w:t>
      </w:r>
    </w:p>
    <w:p>
      <w:pPr>
        <w:pStyle w:val="Normal"/>
        <w:spacing w:lineRule="atLeast" w:line="23" w:before="120" w:after="0"/>
        <w:ind w:left="284" w:hanging="0"/>
        <w:jc w:val="both"/>
        <w:rPr/>
      </w:pPr>
      <w:r>
        <w:rPr>
          <w:b/>
          <w:sz w:val="24"/>
          <w:szCs w:val="24"/>
        </w:rPr>
        <w:t>Podmiot nr 2</w:t>
      </w:r>
      <w:r>
        <w:rPr>
          <w:sz w:val="24"/>
          <w:szCs w:val="24"/>
        </w:rPr>
        <w:t>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ul. ...................................................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od ……………………….. miasto ……………………….. kraj …………………………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r telefonu...................................... nr faksu............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dres e-mail ……………………………………………………………………………...…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IP................................................................., REGON ......................................................</w:t>
      </w:r>
    </w:p>
    <w:p>
      <w:pPr>
        <w:pStyle w:val="Normal"/>
        <w:spacing w:lineRule="atLeast" w:line="23"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Wykonawca polega na ZDOLNOŚCIACH TECHNICZNYCH LUB ZAWODOWYCH**/ SYTUACJI FINANSOWEJ LUB EKONOMICZNEJ** Podmiotu nr 2).</w:t>
      </w:r>
    </w:p>
    <w:p>
      <w:pPr>
        <w:pStyle w:val="Normal"/>
        <w:spacing w:lineRule="atLeast" w:line="23" w:before="120" w:after="0"/>
        <w:ind w:left="284" w:hanging="0"/>
        <w:jc w:val="both"/>
        <w:rPr>
          <w:color w:val="000000"/>
          <w:sz w:val="24"/>
          <w:szCs w:val="24"/>
        </w:rPr>
      </w:pPr>
      <w:r>
        <w:rPr>
          <w:i/>
          <w:sz w:val="24"/>
          <w:szCs w:val="24"/>
        </w:rPr>
        <w:t>(uzupełnić w przypadku, gdy Wykonawca polega na zdolnościach technicznych lub zawodowych/sytuacji finansowej lub ekonomicznej podmiotu trzeciego. W takim przypadku do oferty należy załączyć zobowiązanie podmiotów trzecich, którego wzór stanowi Załącznik nr 2 do SWZ)</w:t>
      </w:r>
    </w:p>
    <w:p>
      <w:pPr>
        <w:pStyle w:val="Normal"/>
        <w:autoSpaceDE w:val="false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zakres zlecony podwykonawcom)</w:t>
      </w:r>
    </w:p>
    <w:p>
      <w:pPr>
        <w:pStyle w:val="Normal"/>
        <w:autoSpaceDE w:val="false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bCs/>
          <w:sz w:val="24"/>
          <w:szCs w:val="24"/>
        </w:rPr>
        <w:t>11.</w:t>
      </w:r>
      <w:r>
        <w:rPr>
          <w:b/>
          <w:bCs/>
          <w:sz w:val="24"/>
          <w:szCs w:val="24"/>
        </w:rPr>
        <w:t xml:space="preserve"> Oświadczamy</w:t>
      </w:r>
      <w:r>
        <w:rPr>
          <w:sz w:val="24"/>
          <w:szCs w:val="24"/>
        </w:rPr>
        <w:t>, że sposób reprezentacji spółki/konsorcjum* dla potrzeb niniejszego</w:t>
        <w:br/>
        <w:t>zamówienia jest następujący: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wypełniają jedynie przedsiębiorcy składający wspólną ofertę-spółki cywilne lub konsorcj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4"/>
          <w:szCs w:val="24"/>
        </w:rPr>
        <w:t xml:space="preserve">Oświadczamy, że informacje i dokumenty zawarte na stronach od…… do …… </w:t>
      </w:r>
      <w:r>
        <w:rPr>
          <w:b/>
          <w:sz w:val="24"/>
          <w:szCs w:val="24"/>
        </w:rPr>
        <w:t xml:space="preserve">stanowią tajemnicę </w:t>
      </w:r>
      <w:r>
        <w:rPr>
          <w:sz w:val="24"/>
          <w:szCs w:val="24"/>
        </w:rPr>
        <w:t xml:space="preserve">przedsiębiorstwa w rozumieniu art. 11 ustawy z dnia 16 kwietnia 2003 r. </w:t>
        <w:br/>
        <w:t>o zwalczaniu nieuczciwej konkurencji i zastrzegamy, że nie mogą być udostępnione. Zastrzeżone informacje stanowią tajemnice przedsiębiorstwa, gdyż ……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Wykonawca przyjmuje do wiadomości, iż Zamawiający jest podmiotem zobowiązanym do udostępniania informacji publicznej i wyraża zgodę  na </w:t>
      </w:r>
      <w:r>
        <w:rPr>
          <w:b/>
          <w:bCs/>
          <w:iCs/>
          <w:sz w:val="24"/>
          <w:szCs w:val="24"/>
          <w:shd w:fill="FFFFFF" w:val="clear"/>
        </w:rPr>
        <w:t> </w:t>
      </w:r>
      <w:r>
        <w:rPr>
          <w:rStyle w:val="Emphasis"/>
          <w:b/>
          <w:bCs/>
          <w:i w:val="false"/>
          <w:iCs w:val="false"/>
          <w:sz w:val="24"/>
          <w:szCs w:val="24"/>
          <w:shd w:fill="FFFFFF" w:val="clear"/>
        </w:rPr>
        <w:t>udostępnienie wszelkich danych zawartych</w:t>
      </w:r>
      <w:r>
        <w:rPr>
          <w:b/>
          <w:bCs/>
          <w:iCs/>
          <w:sz w:val="24"/>
          <w:szCs w:val="24"/>
          <w:shd w:fill="FFFFFF" w:val="clear"/>
        </w:rPr>
        <w:t> w jego ofercie oraz umowie jeśli taka zostanie z nim zawarta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steśmy mały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jesteśmy średnim p</w:t>
      </w:r>
      <w:r>
        <w:rPr>
          <w:bCs/>
          <w:sz w:val="24"/>
          <w:szCs w:val="24"/>
        </w:rPr>
        <w:t>rzedsiębiorcą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nie jesteśmy małym ani średnim przedsiębiorcą.</w:t>
      </w:r>
      <w:r>
        <w:rPr>
          <w:b/>
          <w:bCs/>
        </w:rPr>
        <w:t xml:space="preserve"> </w:t>
      </w:r>
      <w:r>
        <w:rPr>
          <w:bCs/>
          <w:i/>
          <w:sz w:val="24"/>
          <w:szCs w:val="24"/>
        </w:rPr>
        <w:t>(zaznaczyć odpowiednio)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>Do oferty zostały dołączone następujące załączniki (</w:t>
      </w:r>
      <w:r>
        <w:rPr>
          <w:i/>
          <w:sz w:val="24"/>
          <w:szCs w:val="24"/>
        </w:rPr>
        <w:t>należy wyliczyć wszystkie załączniki</w:t>
      </w:r>
      <w:r>
        <w:rPr>
          <w:sz w:val="24"/>
          <w:szCs w:val="24"/>
        </w:rPr>
        <w:t>)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1</w:t>
        <w:tab/>
        <w:t>..................................................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Załącznik nr 2</w:t>
        <w:tab/>
        <w:t>..................................................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Załącznik nr 3</w:t>
        <w:tab/>
        <w:t>...................................................  (...)</w:t>
      </w:r>
    </w:p>
    <w:p>
      <w:pPr>
        <w:pStyle w:val="Tekstpodstawowy2"/>
        <w:numPr>
          <w:ilvl w:val="0"/>
          <w:numId w:val="2"/>
        </w:numPr>
        <w:spacing w:lineRule="auto" w:line="276"/>
        <w:ind w:left="426" w:hanging="426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 xml:space="preserve">Do oferty zostało dołączenie oświadczenie RODO: TAK/NIE (odpowiednio skreślić </w:t>
        <w:br/>
        <w:t>i dołączyć podpisanie oświadczenie, jeżeli dotyczy – wzór oświadczenia znajduje się na ostatniej stronie SWZ)</w:t>
      </w:r>
    </w:p>
    <w:p>
      <w:pPr>
        <w:pStyle w:val="Tekstpodstawowy2"/>
        <w:numPr>
          <w:ilvl w:val="0"/>
          <w:numId w:val="2"/>
        </w:numPr>
        <w:spacing w:lineRule="auto" w:line="276"/>
        <w:ind w:left="426" w:hanging="426"/>
        <w:rPr>
          <w:szCs w:val="24"/>
          <w:lang w:val="pl-PL"/>
        </w:rPr>
      </w:pPr>
      <w:r>
        <w:rPr>
          <w:szCs w:val="24"/>
          <w:lang w:val="pl-PL"/>
        </w:rPr>
        <w:t>Opłata za wydanie zagubionej karty będzie wynosić: ………………… zł brutt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nie zachodzi wobec nas podstawa do wykluczenia przewidziana w art. 5k rozporządzenia UE 833/2014 w brzmieniu nadanym rozporządzeniem 2022/576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y, że posiadamy cały asortyment wymieniony w OPZ.</w:t>
      </w:r>
    </w:p>
    <w:p>
      <w:pPr>
        <w:pStyle w:val="Tekstpodstawowy2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4"/>
          <w:szCs w:val="24"/>
        </w:rPr>
        <w:t>Uwaga: podpis osoby/osób uprawnionej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do reprezentowania Wykonawcy należy złożyć </w:t>
        <w:br/>
        <w:t>w formie elektronicznej</w:t>
      </w:r>
    </w:p>
    <w:p>
      <w:pPr>
        <w:pStyle w:val="Tekstpodstawowy2"/>
        <w:spacing w:lineRule="auto" w:line="276"/>
        <w:ind w:left="426" w:hanging="0"/>
        <w:rPr>
          <w:b w:val="false"/>
          <w:b w:val="false"/>
          <w:i/>
          <w:i/>
          <w:sz w:val="24"/>
          <w:szCs w:val="24"/>
          <w:lang w:val="pl-PL"/>
        </w:rPr>
      </w:pPr>
      <w:r>
        <w:rPr>
          <w:b w:val="false"/>
          <w:i/>
          <w:sz w:val="24"/>
          <w:szCs w:val="24"/>
          <w:lang w:val="pl-PL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4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4</w:t>
    </w:r>
    <w:r>
      <w:rPr>
        <w:sz w:val="16"/>
        <w:szCs w:val="16"/>
        <w:bCs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i/>
          <w:i/>
          <w:sz w:val="22"/>
        </w:rPr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</w:rPr>
        <w:t>Wykonawca zobowiązany jest wykazać, iż zastrzeżone informacje stanowią tajemnicę przedsiębiorstwa tj – przedstawić pisemne uzasadnienie zawierające wszystkie przesłanki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sz w:val="24"/>
    </w:rPr>
  </w:style>
  <w:style w:type="character" w:styleId="Teksttreci2">
    <w:name w:val="Tekst treści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5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240" w:after="300"/>
      <w:ind w:hanging="5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43:00Z</dcterms:created>
  <dc:creator>radekm</dc:creator>
  <dc:description/>
  <cp:keywords/>
  <dc:language>en-US</dc:language>
  <cp:lastModifiedBy>Anna Liersch-Bryzek</cp:lastModifiedBy>
  <cp:lastPrinted>2025-05-07T08:29:00Z</cp:lastPrinted>
  <dcterms:modified xsi:type="dcterms:W3CDTF">2025-05-07T06:29:00Z</dcterms:modified>
  <cp:revision>104</cp:revision>
  <dc:subject/>
  <dc:title>ZAŁĄCZNIK 6</dc:title>
</cp:coreProperties>
</file>