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TOC \o "1-3" </w:instrText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ODSTAWA OPRACOWANIA.</w:t>
          </w:r>
          <w:r>
            <w:rPr>
              <w:lang w:val="en-US" w:eastAsia="en-US"/>
            </w:rPr>
            <w:tab/>
          </w:r>
          <w:hyperlink w:anchor="__RefHeading___Toc1259228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</w:rPr>
            <w:t>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</w:rPr>
            <w:t>OPIS PROJEKTOWANYCH ROZWIĄZAŃ.</w:t>
          </w:r>
          <w:r>
            <w:rPr/>
            <w:tab/>
          </w:r>
          <w:hyperlink w:anchor="__RefHeading___Toc12592283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</w:rPr>
            <w:t>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</w:rPr>
            <w:t>ZAKRES OPRACOWANIA.</w:t>
          </w:r>
          <w:r>
            <w:rPr/>
            <w:tab/>
          </w:r>
          <w:hyperlink w:anchor="__RefHeading___Toc12592283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  <w:lang w:bidi="zxx"/>
            </w:rPr>
            <w:t>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  <w:lang w:bidi="zxx"/>
            </w:rPr>
            <w:t>ZAŁOŻENIA PROJEKTOWE.</w:t>
          </w:r>
          <w:r>
            <w:rPr/>
            <w:tab/>
          </w:r>
          <w:hyperlink w:anchor="__RefHeading___Toc1259228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</w:rPr>
            <w:t>5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</w:rPr>
            <w:t>INSTALACJA WODY ZIMNEJ I CIEPŁEJ.</w:t>
          </w:r>
          <w:r>
            <w:rPr/>
            <w:tab/>
          </w:r>
          <w:hyperlink w:anchor="__RefHeading___Toc12592283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OPIS INSTALACJI.</w:t>
          </w:r>
          <w:r>
            <w:rPr>
              <w:lang w:val="en-US" w:eastAsia="en-US"/>
            </w:rPr>
            <w:tab/>
          </w:r>
          <w:hyperlink w:anchor="__RefHeading___Toc1259228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DOBÓR WODOMIERZA.</w:t>
          </w:r>
          <w:r>
            <w:rPr>
              <w:lang w:val="en-US" w:eastAsia="en-US"/>
            </w:rPr>
            <w:tab/>
          </w:r>
          <w:hyperlink w:anchor="__RefHeading___Toc1259228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ARMATURA.</w:t>
          </w:r>
          <w:r>
            <w:rPr>
              <w:lang w:val="en-US" w:eastAsia="en-US"/>
            </w:rPr>
            <w:tab/>
          </w:r>
          <w:hyperlink w:anchor="__RefHeading___Toc1259228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WYTYCZNE PROWADZENIA PRZEWODÓW.</w:t>
          </w:r>
          <w:r>
            <w:rPr>
              <w:lang w:val="en-US" w:eastAsia="en-US"/>
            </w:rPr>
            <w:tab/>
          </w:r>
          <w:hyperlink w:anchor="__RefHeading___Toc1259228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WYTYCZNE WYKONANIA PRZEJŚĆ PRZEZ PRZEGRODY BUDOWLANE.</w:t>
          </w:r>
          <w:r>
            <w:rPr>
              <w:lang w:val="en-US" w:eastAsia="en-US"/>
            </w:rPr>
            <w:tab/>
          </w:r>
          <w:hyperlink w:anchor="__RefHeading___Toc1259228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RÓBY INSTALACJI.</w:t>
          </w:r>
          <w:r>
            <w:rPr>
              <w:lang w:val="en-US" w:eastAsia="en-US"/>
            </w:rPr>
            <w:tab/>
          </w:r>
          <w:hyperlink w:anchor="__RefHeading___Toc1259228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DOBÓR URZĄDZEŃ ZABEZPIECZAJĄCYCH WODĘ PRZED WTÓRNYM ZANIECZYSZCZENIEM.</w:t>
          </w:r>
          <w:r>
            <w:rPr>
              <w:lang w:val="en-US" w:eastAsia="en-US"/>
            </w:rPr>
            <w:tab/>
          </w:r>
          <w:hyperlink w:anchor="__RefHeading___Toc1259228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ZOLACJE CIEPŁOCHRONNE.</w:t>
          </w:r>
          <w:r>
            <w:rPr>
              <w:lang w:val="en-US" w:eastAsia="en-US"/>
            </w:rPr>
            <w:tab/>
          </w:r>
          <w:hyperlink w:anchor="__RefHeading___Toc1259228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</w:rPr>
            <w:t>6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</w:rPr>
            <w:t>INSTALACJA  KANALIZACJI SANITARNEJ.</w:t>
          </w:r>
          <w:r>
            <w:rPr/>
            <w:tab/>
          </w:r>
          <w:hyperlink w:anchor="__RefHeading___Toc12592284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OPIS INSTALACJI.</w:t>
          </w:r>
          <w:r>
            <w:rPr>
              <w:lang w:val="en-US" w:eastAsia="en-US"/>
            </w:rPr>
            <w:tab/>
          </w:r>
          <w:hyperlink w:anchor="__RefHeading___Toc1259228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RZYBORY SANITARNE.</w:t>
          </w:r>
          <w:r>
            <w:rPr>
              <w:lang w:val="en-US" w:eastAsia="en-US"/>
            </w:rPr>
            <w:tab/>
          </w:r>
          <w:hyperlink w:anchor="__RefHeading___Toc1259228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WYTYCZNE PROWADZENIA PRZEWODÓW.</w:t>
          </w:r>
          <w:r>
            <w:rPr>
              <w:lang w:val="en-US" w:eastAsia="en-US"/>
            </w:rPr>
            <w:tab/>
          </w:r>
          <w:hyperlink w:anchor="__RefHeading___Toc1259228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WYTYCZNE WYKONANIA PRZEJŚĆ PRZEZ PRZEGRODY BUDOWLANE.</w:t>
          </w:r>
          <w:r>
            <w:rPr>
              <w:lang w:val="en-US" w:eastAsia="en-US"/>
            </w:rPr>
            <w:tab/>
          </w:r>
          <w:hyperlink w:anchor="__RefHeading___Toc1259228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ZOLACJA AKUSTYCZNA.</w:t>
          </w:r>
          <w:r>
            <w:rPr>
              <w:lang w:val="en-US" w:eastAsia="en-US"/>
            </w:rPr>
            <w:tab/>
          </w:r>
          <w:hyperlink w:anchor="__RefHeading___Toc1259228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  <w:bCs/>
            </w:rPr>
            <w:t>7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  <w:bCs/>
            </w:rPr>
            <w:t>INSTALACJA CENTRALNEGO OGRZEWANIA.</w:t>
          </w:r>
          <w:r>
            <w:rPr/>
            <w:tab/>
          </w:r>
          <w:hyperlink w:anchor="__RefHeading___Toc12592284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BILANS CIEPŁA.</w:t>
          </w:r>
          <w:r>
            <w:rPr>
              <w:lang w:val="en-US" w:eastAsia="en-US"/>
            </w:rPr>
            <w:tab/>
          </w:r>
          <w:hyperlink w:anchor="__RefHeading___Toc125922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 xml:space="preserve">OPIS </w:t>
          </w:r>
          <w:r>
            <w:rPr>
              <w:rFonts w:cs="Arial Narrow" w:ascii="Arial Narrow" w:hAnsi="Arial Narrow"/>
              <w:bCs/>
              <w:lang w:val="en-US" w:eastAsia="en-US"/>
            </w:rPr>
            <w:t>INSTALACJI</w:t>
          </w:r>
          <w:r>
            <w:rPr>
              <w:rFonts w:cs="Arial Narrow" w:ascii="Arial Narrow" w:hAnsi="Arial Narrow"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125922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WYTYCZNE PROWADZENIA PRZEWODÓW.</w:t>
          </w:r>
          <w:r>
            <w:rPr>
              <w:lang w:val="en-US" w:eastAsia="en-US"/>
            </w:rPr>
            <w:tab/>
          </w:r>
          <w:hyperlink w:anchor="__RefHeading___Toc1259228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WYTYCZNE WYKONANIA PRZEJŚĆ PRZEZ PRZEGRODY BUDOWLANE.</w:t>
          </w:r>
          <w:r>
            <w:rPr>
              <w:lang w:val="en-US" w:eastAsia="en-US"/>
            </w:rPr>
            <w:tab/>
          </w:r>
          <w:hyperlink w:anchor="__RefHeading___Toc125922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RÓBY INSTALACJI CO.</w:t>
          </w:r>
          <w:r>
            <w:rPr>
              <w:lang w:val="en-US" w:eastAsia="en-US"/>
            </w:rPr>
            <w:tab/>
          </w:r>
          <w:hyperlink w:anchor="__RefHeading___Toc125922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ZOLACJE ANTYKOROZYJNE I CIEPŁOCHRONNE.</w:t>
          </w:r>
          <w:r>
            <w:rPr>
              <w:lang w:val="en-US" w:eastAsia="en-US"/>
            </w:rPr>
            <w:tab/>
          </w:r>
          <w:hyperlink w:anchor="__RefHeading___Toc1259228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  <w:bCs/>
            </w:rPr>
            <w:t>8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  <w:bCs/>
            </w:rPr>
            <w:t>INSTALACJA WENTYLACJI MECHANICZNEJ.</w:t>
          </w:r>
          <w:r>
            <w:rPr/>
            <w:tab/>
          </w:r>
          <w:hyperlink w:anchor="__RefHeading___Toc12592285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OPIS INSTALACJI WENTYLACJI MECHANICZNEJ.</w:t>
          </w:r>
          <w:r>
            <w:rPr>
              <w:lang w:val="en-US" w:eastAsia="en-US"/>
            </w:rPr>
            <w:tab/>
          </w:r>
          <w:hyperlink w:anchor="__RefHeading___Toc125922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WYTYCZNE W ZAKRESIE ZABEZPIECZEŃ PRZECIWPOŻAROWYCH.</w:t>
          </w:r>
          <w:r>
            <w:rPr>
              <w:lang w:val="en-US" w:eastAsia="en-US"/>
            </w:rPr>
            <w:tab/>
          </w:r>
          <w:hyperlink w:anchor="__RefHeading___Toc1259228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ZAPEWNIENIE MOŻLIWOŚCI CZYSZCZENIA INSTALACJI.</w:t>
          </w:r>
          <w:r>
            <w:rPr>
              <w:lang w:val="en-US" w:eastAsia="en-US"/>
            </w:rPr>
            <w:tab/>
          </w:r>
          <w:hyperlink w:anchor="__RefHeading___Toc1259228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REGULACJA UKŁADÓW INSTALACJI WENTYLACJI MECHANICZNEJ.</w:t>
          </w:r>
          <w:r>
            <w:rPr>
              <w:lang w:val="en-US" w:eastAsia="en-US"/>
            </w:rPr>
            <w:tab/>
          </w:r>
          <w:hyperlink w:anchor="__RefHeading___Toc1259228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MONTAŻ INSTALACJI.</w:t>
          </w:r>
          <w:r>
            <w:rPr>
              <w:lang w:val="en-US" w:eastAsia="en-US"/>
            </w:rPr>
            <w:tab/>
          </w:r>
          <w:hyperlink w:anchor="__RefHeading___Toc1259228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ZOLACJA INSTALACJI WENTYLACJI MECHANICZNEJ.</w:t>
          </w:r>
          <w:r>
            <w:rPr>
              <w:lang w:val="en-US" w:eastAsia="en-US"/>
            </w:rPr>
            <w:tab/>
          </w:r>
          <w:hyperlink w:anchor="__RefHeading___Toc1259228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KANAŁY, KSZTAŁTKI I OSPRZĘT WENTYLACYJNY.</w:t>
          </w:r>
          <w:r>
            <w:rPr>
              <w:lang w:val="en-US" w:eastAsia="en-US"/>
            </w:rPr>
            <w:tab/>
          </w:r>
          <w:hyperlink w:anchor="__RefHeading___Toc1259228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</w:rPr>
            <w:t>9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</w:rPr>
            <w:t>OGÓLNE WYTYCZNE WYKONANIA ROBÓT INSTALACYJNYCH.</w:t>
          </w:r>
          <w:r>
            <w:rPr/>
            <w:tab/>
          </w:r>
          <w:hyperlink w:anchor="__RefHeading___Toc125922864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</w:rPr>
            <w:t>10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</w:rPr>
            <w:t>WYTYCZNE BEZPIECZEŃSTWA I OCHRONY ZDROWIA (BIOZ).</w:t>
          </w:r>
          <w:r>
            <w:rPr/>
            <w:tab/>
          </w:r>
          <w:hyperlink w:anchor="__RefHeading___Toc12592286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0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ZAGROŻENIA WYSTĘPUJĄCE PODCZAS REALIZACJI ROBÓT BUDOWLANYCH.</w:t>
          </w:r>
          <w:r>
            <w:rPr>
              <w:lang w:val="en-US" w:eastAsia="en-US"/>
            </w:rPr>
            <w:tab/>
          </w:r>
          <w:hyperlink w:anchor="__RefHeading___Toc1259228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0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NSTRUKTAŻ PRACOWNIKÓW PRZED PRZYSTĄPIENIEM DO REALIZACJI ROBÓT SZCZEGÓLNIE NIEBEZPIECZNYCH.</w:t>
          </w:r>
          <w:r>
            <w:rPr>
              <w:lang w:val="en-US" w:eastAsia="en-US"/>
            </w:rPr>
            <w:tab/>
          </w:r>
          <w:hyperlink w:anchor="__RefHeading___Toc12592286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0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ŚRODKI TECHNICZNE I ORGANIZACYJNE ZAPOBIEGAJĄCE NIEBEZPIECZEŃSTWOM WYNIKAJĄCYM Z WYKONYWANIA ROBÓT BUDOWLANYCH.</w:t>
          </w:r>
          <w:r>
            <w:rPr>
              <w:lang w:val="en-US" w:eastAsia="en-US"/>
            </w:rPr>
            <w:tab/>
          </w:r>
          <w:hyperlink w:anchor="__RefHeading___Toc1259228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 Narrow" w:ascii="Arial Narrow" w:hAnsi="Arial Narrow"/>
            </w:rPr>
            <w:t>1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</w:rPr>
            <w:t>UWAGI KOŃCOWE</w:t>
          </w:r>
          <w:r>
            <w:rPr/>
            <w:tab/>
          </w:r>
          <w:hyperlink w:anchor="__RefHeading___Toc125922869">
            <w:r>
              <w:rPr>
                <w:rStyle w:val="IndexLink"/>
              </w:rPr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RYSUNKI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-1 RZUT PARTERU – INSTALACJA ZW, CWU i KS</w:t>
        <w:tab/>
        <w:tab/>
        <w:tab/>
        <w:t xml:space="preserve">             1:1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-2 RZUT PODDASZA – INSTALACJA ZW, CWU i KS</w:t>
        <w:tab/>
        <w:tab/>
        <w:tab/>
        <w:t xml:space="preserve">             1:1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-3 RZUT PARTERU – INSTALACJA CO</w:t>
        <w:tab/>
        <w:tab/>
        <w:tab/>
        <w:tab/>
        <w:tab/>
        <w:t>1:1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-4 RZUT PODDASZA – INSTALACJA CO</w:t>
        <w:tab/>
        <w:tab/>
        <w:tab/>
        <w:tab/>
        <w:tab/>
        <w:t xml:space="preserve">1:100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-5 RZUT PARTERU – INSTALACJA WENTYLACJI MECHANICZNEJ</w:t>
        <w:tab/>
        <w:tab/>
        <w:t>1:1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-6 RZUT PODDASZA – INSTALACJA WENTYLACJI MECHANICZNEJ</w:t>
        <w:tab/>
        <w:tab/>
        <w:t>1:1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-7 PRZEKRÓJ B-B – INSTALACJA WENTYLACJI MECHANICZNEJ</w:t>
        <w:tab/>
        <w:tab/>
        <w:t>1:1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ZAŁACZNIKI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STAWIENIE ELEMENTÓW INSTALACJI WENTYLACJI MECHANICZNEJ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8"/>
          <w:szCs w:val="48"/>
        </w:rPr>
        <w:t>OPIS TECHNICZNY</w:t>
      </w:r>
    </w:p>
    <w:p>
      <w:pPr>
        <w:pStyle w:val="Normal"/>
        <w:spacing w:lineRule="atLeast" w:line="120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TextBody"/>
        <w:tabs>
          <w:tab w:val="clear" w:pos="708"/>
          <w:tab w:val="left" w:pos="3261" w:leader="none"/>
        </w:tabs>
        <w:jc w:val="center"/>
        <w:rPr>
          <w:rFonts w:ascii="Arial Narrow" w:hAnsi="Arial Narrow" w:cs="Arial Narrow"/>
          <w:b/>
          <w:b/>
          <w:sz w:val="40"/>
          <w:szCs w:val="40"/>
          <w:u w:val="single"/>
        </w:rPr>
      </w:pPr>
      <w:r>
        <w:rPr>
          <w:rFonts w:cs="Arial Narrow" w:ascii="Arial Narrow" w:hAnsi="Arial Narrow"/>
          <w:b/>
          <w:sz w:val="40"/>
          <w:szCs w:val="40"/>
          <w:u w:val="single"/>
        </w:rPr>
        <w:t>DO PROJEKTU TECHNICZNEGO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eastAsia="Arial Narrow" w:cs="Arial Narrow" w:ascii="Arial Narrow" w:hAnsi="Arial Narrow"/>
          <w:b/>
          <w:sz w:val="30"/>
          <w:szCs w:val="30"/>
          <w:u w:val="single"/>
        </w:rPr>
        <w:t xml:space="preserve"> </w:t>
      </w:r>
      <w:r>
        <w:rPr>
          <w:rFonts w:cs="Arial Narrow" w:ascii="Arial Narrow" w:hAnsi="Arial Narrow"/>
          <w:b/>
          <w:sz w:val="30"/>
          <w:szCs w:val="30"/>
          <w:u w:val="single"/>
        </w:rPr>
        <w:t>WEWNĘTRZNEJ INSTALACJI WODOCIĄGOWEJ, KANALIZACYJNEJ, CENTRALNEGO OGRZEWANIA  I  WENTYLACJI MECHANICZNEJ DLA ROZBUDOWY Z PRZEBUDOWĄ I CZĘŚCIOWĄ NADBUDOWĄ BUDYNKU ADMINISTRACYJNEG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1"/>
        <w:jc w:val="left"/>
        <w:rPr>
          <w:rFonts w:ascii="Arial Narrow" w:hAnsi="Arial Narrow" w:cs="Arial Narrow"/>
        </w:rPr>
      </w:pPr>
      <w:bookmarkStart w:id="0" w:name="__RefHeading___Toc125922830"/>
      <w:bookmarkEnd w:id="0"/>
      <w:r>
        <w:rPr>
          <w:rFonts w:cs="Arial Narrow" w:ascii="Arial Narrow" w:hAnsi="Arial Narrow"/>
        </w:rPr>
        <w:t>PODSTAWA OPRAC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851" w:hanging="851"/>
        <w:rPr/>
      </w:pPr>
      <w:r>
        <w:rPr>
          <w:rFonts w:cs="Arial Narrow" w:ascii="Arial Narrow" w:hAnsi="Arial Narrow"/>
        </w:rPr>
        <w:t>Zlece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międzybranż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 Narrow" w:ascii="Arial Narrow" w:hAnsi="Arial Narrow"/>
        </w:rPr>
        <w:t>Wizja lokaln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z Zamawiając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7 lipca 1994 r. Prawo budowlane Dz.U. 2021, poz. 235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 Narrow" w:ascii="Arial Narrow" w:hAnsi="Arial Narrow"/>
        </w:rPr>
        <w:t xml:space="preserve">Ustawa z dnia 27 marca 2003 r. O planowaniu i zagospodarowaniu przestrzennym Dz.U. 2003 nr 80,  poz. 71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porządzenie Ministra Infrastruktury z dn. 12 kwietnia 2002 r. w sprawie warunków technicznych, jakim powinny odpowiadać budynki i ich usytuowanie, Dz.U. Nr 75, poz. 690 wraz z późniejszymi zmianam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Rozporządzenia Ministra Infrastruktury z dn. 7 kwietnia 2004 r. w sprawie warunków technicznych, jakim powinny odpowiadać budynki i ich usytuowanie, poz. 1156 obejmujący Wykaz Polskich Norm przywołanych w rozporządze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3 lipca 2003 r. w sprawie szczegółowego zakresu i formy projektu budowla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o badaniach i certyfikacji z 3 kwietnia 1993 r. (Dz.U. z 1993 r. poz. 250, z późniejszymi zmian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porządzenie Ministra Spraw Wewnętrznych i Administracji z dnia 24 lipca 1998 r. w sprawie określenia wykazu wyrobów budowlanych nie mających istotnego wpływu na spełnienie wymagań podstawowych oraz wyrobów wytwarzanych i stosowanych według uznanych zasad sztuk budowlanej Dz.U. Nr 99, poz. 63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Spraw Wewnętrznych i Administracji z dnia 24 lipca 1998 r. w sprawie aprobat i kryteriów technicznych oraz jednostkowego stosowania wyborów budowlanych Dz.U. Nr 107, poz. 6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Spraw Wewnętrznych i Administracji z dnia 4 marca 1999 r. w sprawie wprowadzenia obowiązku stosowania niektórych Polskich Norm (Dz. U. Nr 22, poz. 20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Spraw Wewnętrznych i Administracji z dnia 31 lipca 1998 r. w sprawie systemów oceny zgodności oraz sposobu znakowania wyrobów budowlanych dopuszczanych do obrotu i powszechnego stosowania w budownictwie Dz.U. Nr 113, poz. 78.</w:t>
      </w:r>
    </w:p>
    <w:p>
      <w:pPr>
        <w:pStyle w:val="Normal"/>
        <w:suppressAutoHyphens w:val="tru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1"/>
        <w:rPr/>
      </w:pPr>
      <w:bookmarkStart w:id="1" w:name="__RefHeading___Toc125922831"/>
      <w:bookmarkEnd w:id="1"/>
      <w:r>
        <w:rPr>
          <w:rFonts w:cs="Arial Narrow" w:ascii="Arial Narrow" w:hAnsi="Arial Narrow"/>
        </w:rPr>
        <w:t>OPIS PROJEKTOWANYCH ROZWIĄZAŃ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iniejsze opracowanie obejmuje projekt techniczny wewnętrznej instalacji wodociągowej, kanalizacyjnej, centralnego ogrzewania i wentylacji mechanicznej dla rozbudowywanego i przebudowywanego z częściową nadbudową istniejącego budynku administracyjnego Gminy Lubomino.</w:t>
      </w:r>
    </w:p>
    <w:p>
      <w:pPr>
        <w:pStyle w:val="Normal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Heading1"/>
        <w:rPr>
          <w:rFonts w:ascii="Arial Narrow" w:hAnsi="Arial Narrow" w:cs="Arial Narrow"/>
        </w:rPr>
      </w:pPr>
      <w:bookmarkStart w:id="2" w:name="__RefHeading___Toc125922832"/>
      <w:r>
        <w:rPr>
          <w:rFonts w:cs="Arial Narrow" w:ascii="Arial Narrow" w:hAnsi="Arial Narrow"/>
        </w:rPr>
        <w:t>ZAKRES OPRACOWANIA.</w:t>
      </w:r>
      <w:bookmarkEnd w:id="2"/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niejsze opracowanie obejmuje: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budowlany instalacji wodociągowej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budowlany instalacji kanalizacji sanitarnej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rPr/>
      </w:pPr>
      <w:r>
        <w:rPr>
          <w:rFonts w:cs="Arial Narrow" w:ascii="Arial Narrow" w:hAnsi="Arial Narrow"/>
        </w:rPr>
        <w:t>projekt budowlany instalacji centralnego ogrzewania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rPr/>
      </w:pPr>
      <w:r>
        <w:rPr>
          <w:rFonts w:cs="Arial Narrow" w:ascii="Arial Narrow" w:hAnsi="Arial Narrow"/>
        </w:rPr>
        <w:t>projekt budowlany instalacji wentylacji mechanicznej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rozbudowy i przebudowy z częściową nadbudową budynku administracyjn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uppressAutoHyphens w:val="true"/>
        <w:spacing w:lineRule="auto" w:line="240"/>
        <w:rPr>
          <w:rFonts w:ascii="Arial Narrow" w:hAnsi="Arial Narrow" w:cs="Arial Narrow"/>
          <w:lang w:bidi="zxx"/>
        </w:rPr>
      </w:pPr>
      <w:bookmarkStart w:id="3" w:name="__RefHeading___Toc125922833"/>
      <w:bookmarkEnd w:id="3"/>
      <w:r>
        <w:rPr>
          <w:rFonts w:cs="Arial Narrow" w:ascii="Arial Narrow" w:hAnsi="Arial Narrow"/>
          <w:lang w:bidi="zxx"/>
        </w:rPr>
        <w:t>ZAŁOŻENIA PROJEKTOW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enie budynku w wodę pozostaje bez zmian z istniejącej sieci wodociągowej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Cs w:val="12"/>
        </w:rPr>
      </w:pPr>
      <w:r>
        <w:rPr>
          <w:rFonts w:cs="Arial Narrow" w:ascii="Arial Narrow" w:hAnsi="Arial Narrow"/>
          <w:szCs w:val="12"/>
        </w:rPr>
        <w:t>Ciepła woda użytkowa z istniejącej instalacji wody ciepłej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dprowadzenie ścieków sanitarno-bytowych pozostaje bez zmian do istniejącej sieci kanalizacji sanitarnej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em ciepła jest istniejąca pompa ciepła powietrze – wod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uppressAutoHyphens w:val="true"/>
        <w:spacing w:lineRule="auto" w:line="240"/>
        <w:rPr/>
      </w:pPr>
      <w:bookmarkStart w:id="4" w:name="__RefHeading___Toc125922834"/>
      <w:bookmarkEnd w:id="4"/>
      <w:r>
        <w:rPr>
          <w:rFonts w:cs="Arial Narrow" w:ascii="Arial Narrow" w:hAnsi="Arial Narrow"/>
        </w:rPr>
        <w:t>INSTALACJA WODY ZIMNEJ I CIEPŁEJ.</w:t>
      </w:r>
    </w:p>
    <w:p>
      <w:pPr>
        <w:pStyle w:val="Heading2"/>
        <w:rPr>
          <w:rFonts w:ascii="Arial Narrow" w:hAnsi="Arial Narrow" w:cs="Arial Narrow"/>
        </w:rPr>
      </w:pPr>
      <w:bookmarkStart w:id="5" w:name="__RefHeading___Toc125922835"/>
      <w:bookmarkEnd w:id="5"/>
      <w:r>
        <w:rPr>
          <w:rFonts w:cs="Arial Narrow" w:ascii="Arial Narrow" w:hAnsi="Arial Narrow"/>
        </w:rPr>
        <w:t>OPIS INSTALACJI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stalację zasilającą w wodę zimną i ciepłą urządzenia sanitarne w poszczególnych pomieszczeniach poprowadzono w posadzkach i w bruzdach ścian lub w ścianach działowych. Ta część instalacji została zaprojektowana z rur PE-Xc np. systemu TECEflex firmy TECE lub równoważnej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oda ciepła przygotowana będzie w istniejącym zbiorniku c.w.u. </w:t>
      </w:r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instalacji zastosować zawory odcinające, przelotowe, kulow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bookmarkStart w:id="6" w:name="__RefHeading___Toc125922836"/>
      <w:bookmarkEnd w:id="6"/>
      <w:r>
        <w:rPr>
          <w:rFonts w:cs="Arial Narrow" w:ascii="Arial Narrow" w:hAnsi="Arial Narrow"/>
        </w:rPr>
        <w:t>DOBÓR WODOMIERZ</w:t>
      </w:r>
      <w:r>
        <w:rPr>
          <w:rFonts w:cs="Arial Narrow" w:ascii="Arial Narrow" w:hAnsi="Arial Narrow"/>
          <w:lang w:val="pl-PL"/>
        </w:rPr>
        <w:t>A.</w:t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object w:dxaOrig="9903" w:dyaOrig="5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4.55pt;width:461.7pt;height:27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377004955" r:id="rId2"/>
        </w:object>
      </w:r>
      <w:r>
        <w:rPr>
          <w:rFonts w:cs="Arial Narrow" w:ascii="Arial Narrow" w:hAnsi="Arial Narrow"/>
        </w:rPr>
        <w:t>Normatywny wypływ z punktów czerpalnych i wymagane ciśnienie przed punktem czerpalnym określono w oparciu o PN-92/B-01706. W tabeli przedstawiono istniejące i projektowane urządzenia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tLeast" w:line="12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tLeast" w:line="12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17" w:leader="none"/>
        </w:tabs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pomiaru zużycia wody zimnej na cele bytowo socjalne będzie służył istniejący wodomierz z 2021 roku, który posiada legalizację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Wodomierz wraz z zestawem wodomierzowym zamontowany jest na ścianie w piwnic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bookmarkStart w:id="7" w:name="__RefHeading___Toc125922837"/>
      <w:bookmarkEnd w:id="7"/>
      <w:r>
        <w:rPr>
          <w:rFonts w:cs="Arial Narrow" w:ascii="Arial Narrow" w:hAnsi="Arial Narrow"/>
        </w:rPr>
        <w:t>ARMATURA.</w:t>
      </w:r>
    </w:p>
    <w:p>
      <w:pPr>
        <w:pStyle w:val="Normal"/>
        <w:rPr/>
      </w:pPr>
      <w:r>
        <w:rPr>
          <w:rFonts w:cs="Arial Narrow" w:ascii="Arial Narrow" w:hAnsi="Arial Narrow"/>
        </w:rPr>
        <w:t>Na rozprowadzeniach instalacji - odgałęzieniach od pionów do urządzeń montować zawory odcinające kulowe PN10, chowane w bruzdach ściennych lub za przesłoną z płyt gipsowo-kartonowych – należy zapewnić dostęp do zaworów za pośrednictwem drzwicz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8" w:name="__RefHeading___Toc125922838"/>
      <w:bookmarkEnd w:id="8"/>
      <w:r>
        <w:rPr>
          <w:rFonts w:cs="Arial Narrow" w:ascii="Arial Narrow" w:hAnsi="Arial Narrow"/>
        </w:rPr>
        <w:t>WYTYCZNE PROWADZENIA PRZEWOD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iomy instalacji wody zimnej, ciepłej należy prowadzić ze spadkiem w kierunku zasilenia (w kierunku przyłącza wody), w celu umożliwienia centralnego odwodnienia jak największej części instalacji. </w:t>
      </w:r>
    </w:p>
    <w:p>
      <w:pPr>
        <w:pStyle w:val="Normal"/>
        <w:rPr/>
      </w:pPr>
      <w:r>
        <w:rPr>
          <w:rFonts w:cs="Arial Narrow" w:ascii="Arial Narrow" w:hAnsi="Arial Narrow"/>
        </w:rPr>
        <w:t>Mocowanie przewodów do przegród budowlanych powinno nie dopuszczać do powstawania i rozchodzenia się hałasu i drgań. Poziom dźwięku od instalacji nie powinien przekraczać dopuszczalnych wartości określonych wg PN-87/B-02151/0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unktach poboru należy stosować dodatkowe mocowania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Nie można prowadzić przewodów wodociągowych w budynkach nad przewodami gazowymi i elektryczny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alna odległość metalowych przewodów instalacji wodociągowych od przewodów elektrycznych przy układaniu równoległym powinna wynosić co najmniej 0,5 m, w miejscach skrzyżowań 0,05 m, a od rur gazowych 0,1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9" w:name="__RefHeading___Toc125922839"/>
      <w:bookmarkEnd w:id="9"/>
      <w:r>
        <w:rPr>
          <w:rFonts w:cs="Arial Narrow" w:ascii="Arial Narrow" w:hAnsi="Arial Narrow"/>
        </w:rPr>
        <w:t>WYTYCZNE WYKONANIA PRZEJŚĆ PRZEZ PRZEGRODY BUDOWLA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miejscach przejść przewodów przez przegrody nie wolno wykonywać połączeń rur. </w:t>
      </w:r>
    </w:p>
    <w:p>
      <w:pPr>
        <w:pStyle w:val="Normal"/>
        <w:rPr/>
      </w:pPr>
      <w:r>
        <w:rPr>
          <w:rFonts w:cs="Arial Narrow" w:ascii="Arial Narrow" w:hAnsi="Arial Narrow"/>
        </w:rPr>
        <w:t>Przejścia przewodów przez przegrody należy wykonywać w stalowych tulejach ochronnych o średnicy większej o dwie dymensje od rury przewodowej i o długości większej od grubości przegrody o 2 cm – przestrzeń pomiędzy zewnętrzną ścianą przewodu, a tuleją ochronną należy wypełnić szczeliwem, zapewniającym możliwość osiowego ruchu przewodu.</w:t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spacing w:lineRule="atLeast" w:line="2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uwagi na ochronę przeciwpożarową obiektu w przejściach przewodów palnych i niepalnych przez przegrody budowlane, stanowiące granice stref pożarowych (np. klatki schodowe), należy stosować system ochrony przeciwpożarowej (w postaci opaski ogniochronnej i piany ogniochronnej) zgodny z normą PN-EN 1366-3:2009 „Badania odporności ogniowej instalacji użytkowych - Część 3: Uszczelnienia przejść instalacyjnych”.</w:t>
      </w:r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p.  system ochrony przeciwpożarowej firmy HILTI w postaci opaski ogniochronnej CP 648 i piany ogniochronnej CP 62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metry stosowania zabezpieczenia przeciwpożarowego w postaci opaski ogniochronnej CP 648 i piany ogniochronnej CP 620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zczelnienie rur palnych o średnicach do 160 mm; 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zczelnianie rur niepalnych osłoniętych izolacją na bazie kauczuku syntetycznego (np. Armaflex)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łoże: beton, mur, gazobeton, płyty gipsowo-kartonowe; grubości ścian od 100 mm dla ścian z płyt gipsowo-kartonowych; od 150 mm dla ścian masywnych; od 170 mm grubości dla stropów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stosować: poza licem ściany/stropu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Arial Narrow" w:ascii="Arial Narrow" w:hAnsi="Arial Narrow"/>
        </w:rPr>
        <w:t xml:space="preserve">montaż: ściana – dwie opaski wewnątrz, po jednej z każdej strony ściany; strop – jedna opaska wewnątrz od spodu strop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sując opaskę CP 648-E (10 metrów), w zależności od średnicy zabezpieczanej rury, rurę owijamy jedno, dwu lub trzykrot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any system jest przykładowy, dopuszcza się zastosowanie innego systemu pod warunkiem zachowania parametrów techni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10" w:name="__RefHeading___Toc125922840"/>
      <w:bookmarkEnd w:id="10"/>
      <w:r>
        <w:rPr>
          <w:rFonts w:cs="Arial Narrow" w:ascii="Arial Narrow" w:hAnsi="Arial Narrow"/>
        </w:rPr>
        <w:t>PRÓBY INSTALACJI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</w:rPr>
        <w:t>Po zakończeniu prac montażowych przed zaizolowaniem instalacji i przed zakryciem bruzd, szachtów instalacyjnych itp. należy wykonać dokumentację powykonawczą (również fotograficzną) oraz instalacje należy poddać próbom szczelności, potwierdzonym protokolarnie:</w:t>
      </w:r>
    </w:p>
    <w:p>
      <w:pPr>
        <w:pStyle w:val="Normal"/>
        <w:keepLines/>
        <w:numPr>
          <w:ilvl w:val="0"/>
          <w:numId w:val="5"/>
        </w:numPr>
        <w:rPr/>
      </w:pPr>
      <w:r>
        <w:rPr>
          <w:rFonts w:cs="Arial Narrow" w:ascii="Arial Narrow" w:hAnsi="Arial Narrow"/>
        </w:rPr>
        <w:t>instalacja ZW: na ciśnienie 0,9 MPa wodą zimną;</w:t>
      </w:r>
    </w:p>
    <w:p>
      <w:pPr>
        <w:pStyle w:val="Normal"/>
        <w:keepLines/>
        <w:numPr>
          <w:ilvl w:val="0"/>
          <w:numId w:val="5"/>
        </w:numPr>
        <w:rPr/>
      </w:pPr>
      <w:r>
        <w:rPr>
          <w:rFonts w:cs="Arial Narrow" w:ascii="Arial Narrow" w:hAnsi="Arial Narrow"/>
        </w:rPr>
        <w:t>instalacje CWU: na ciśnienie 0,9 MPa wodą zimną oraz na ciśnienie wodociągowe wodą o temperaturze 55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stalacje należy napełniać powoli od dołu, aby usunąć powietrze z rurociągu. W trakcie napełniania na każdym pionie należy otworzyć najwyżej zamontowany zawór czerpalny (dla odpowietrzenia). Po wypełnieniu instalacji wodą i zamknięciu uprzednio otwartych zaworów czerpalnych, należy podłączyć pompę z manometrem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alacje uważa się za szczelne, jeżeli manometr w ciągu 30 minut nie wykaże spadku ciśnienia większego niż 5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sprawdzeniu szczelności instalacje należy kilkakrotnie przepłukać czystą wodą oraz zdezynfekować zgodnie z wymogami SANEPI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ania jakości wody przeprowadzić zgodnie z PN/B-107.00.00 i 0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>
          <w:rFonts w:ascii="Arial Narrow" w:hAnsi="Arial Narrow" w:cs="Arial Narrow"/>
        </w:rPr>
      </w:pPr>
      <w:bookmarkStart w:id="11" w:name="__RefHeading___Toc125922841"/>
      <w:bookmarkEnd w:id="11"/>
      <w:r>
        <w:rPr>
          <w:rFonts w:cs="Arial Narrow" w:ascii="Arial Narrow" w:hAnsi="Arial Narrow"/>
        </w:rPr>
        <w:t>DOBÓR URZĄDZEŃ ZABEZPIECZAJĄCYCH WODĘ PRZED WTÓRNYM ZANIECZYSZCZENIEM.</w:t>
      </w:r>
    </w:p>
    <w:p>
      <w:pPr>
        <w:pStyle w:val="Normal"/>
        <w:tabs>
          <w:tab w:val="clear" w:pos="708"/>
          <w:tab w:val="decimal" w:pos="47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y punkt poboru wody do picia powinien być zabezpieczony przed możliwością wtórnego zanieczyszczenia wody w instalacji wodociągowej.</w:t>
      </w:r>
    </w:p>
    <w:p>
      <w:pPr>
        <w:pStyle w:val="Normal"/>
        <w:tabs>
          <w:tab w:val="clear" w:pos="708"/>
          <w:tab w:val="decimal" w:pos="471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decimal" w:pos="47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elu utrzymania wody w systemie wodociągowym w stanie zdatnym do picia, powinno się zabezpieczyć system przed zanieczyszczeniem w wyniku przepływu zwrotnego.</w:t>
      </w:r>
    </w:p>
    <w:p>
      <w:pPr>
        <w:pStyle w:val="Normal"/>
        <w:tabs>
          <w:tab w:val="clear" w:pos="708"/>
          <w:tab w:val="decimal" w:pos="471" w:leader="none"/>
        </w:tabs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W związku z powyższym na wejściu przewodu do budynku zainstalowany jest zawór zwrotny antyskażeniowy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12" w:name="__RefHeading___Toc125922842"/>
      <w:bookmarkEnd w:id="12"/>
      <w:r>
        <w:rPr>
          <w:rFonts w:cs="Arial Narrow" w:ascii="Arial Narrow" w:hAnsi="Arial Narrow"/>
        </w:rPr>
        <w:t>IZOLACJE CIEPŁOCHRONNE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Izolacja cieplna przewodów rozdzielczych i komponentów w instalacjach (…), ciepłej wody użytkowej jakim powinny budynki i ich usytuowanie” - zmiana z dnia 09.06.2022 r. wprowadzona Rozporządzeniem Ministra Infrastruktury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prowadzone w bruzdach ściennych należy zaizolować pianką dostosowaną do układania w bruzda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bookmarkStart w:id="13" w:name="__RefHeading___Toc125922843"/>
      <w:bookmarkEnd w:id="13"/>
      <w:r>
        <w:rPr>
          <w:rFonts w:cs="Arial Narrow" w:ascii="Arial Narrow" w:hAnsi="Arial Narrow"/>
        </w:rPr>
        <w:t>INSTALACJA  KANALIZACJI SANITARNEJ.</w:t>
      </w:r>
    </w:p>
    <w:p>
      <w:pPr>
        <w:pStyle w:val="Heading2"/>
        <w:rPr>
          <w:rFonts w:ascii="Arial Narrow" w:hAnsi="Arial Narrow" w:cs="Arial Narrow"/>
        </w:rPr>
      </w:pPr>
      <w:bookmarkStart w:id="14" w:name="__RefHeading___Toc125922844"/>
      <w:bookmarkEnd w:id="14"/>
      <w:r>
        <w:rPr>
          <w:rFonts w:cs="Arial Narrow" w:ascii="Arial Narrow" w:hAnsi="Arial Narrow"/>
        </w:rPr>
        <w:t>OPIS INSTALACJI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</w:rPr>
        <w:t>Instalacje kanalizacji sanitarnej wykonać zgodnie z normą PN-92/B-01707 „Instalacje kanalizacyjne – wymagania w projektowaniu” z rur kanalizacyjnych, kielichowych z PCV (poziomy kanalizacyjne), produkcji WAVIN - Metalplast Buk, o złączach uszczelnionych uszczelkami fabrycznymi o-ring lub równoważ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rur kanalizacyjnych powinny być układane kielichami w kierunku przeciwnym do przepływu ścieków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Zaleca się wszystkie piony wykonać z rur PCV ø110 mm – zapewni to możliwość podłączenia muszli ustępowej do dowolnego pionu przy zmianie aranżacji wnętrz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alna średnica podejść: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 Narrow" w:ascii="Arial Narrow" w:hAnsi="Arial Narrow"/>
        </w:rPr>
        <w:t>do umywalek:</w:t>
        <w:tab/>
        <w:tab/>
        <w:t>ø 40 mm;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 Narrow" w:ascii="Arial Narrow" w:hAnsi="Arial Narrow"/>
        </w:rPr>
        <w:t>do zlewozmywaków:</w:t>
        <w:tab/>
        <w:t>ø 50 mm;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 Narrow" w:ascii="Arial Narrow" w:hAnsi="Arial Narrow"/>
        </w:rPr>
        <w:t>do muszli ustępowych:</w:t>
        <w:tab/>
        <w:t xml:space="preserve">ø 110 mm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szla ustępowa powinna być urządzeniem włączanym najniżej na danej kondygnacji do pionu kanalizacji sanitarnej – zabezpieczenie przed wysysaniem zabezpieczeń wodnych w syfonach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 podstawy każdego pionu kanalizacji sanitarnej należy zamontować rewizję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ony należy zakończyć ponad dachem wywiewk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bookmarkStart w:id="15" w:name="__RefHeading___Toc125922845"/>
      <w:r>
        <w:rPr>
          <w:rFonts w:cs="Arial Narrow" w:ascii="Arial Narrow" w:hAnsi="Arial Narrow"/>
        </w:rPr>
        <w:t>PRZYBORY SANITARNE</w:t>
      </w:r>
      <w:r>
        <w:rPr>
          <w:rFonts w:cs="Arial Narrow" w:ascii="Arial Narrow" w:hAnsi="Arial Narrow"/>
          <w:lang w:val="pl-PL"/>
        </w:rPr>
        <w:t>.</w:t>
      </w:r>
      <w:bookmarkEnd w:id="15"/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biekcie zaleca się zastosowanie armatury sanitarnej (baterie umywalkowe, natryskowe, zlewozmywakowe) oraz urządzenia sanitarne (umywalki, muszle ustępowe, brodziki natryskowe, kabiny natryskowe) np. firmy Koło Sanitec Sp. z o.o. lub równoważne.</w:t>
      </w:r>
    </w:p>
    <w:p>
      <w:pPr>
        <w:pStyle w:val="Normal"/>
        <w:tabs>
          <w:tab w:val="clear" w:pos="708"/>
          <w:tab w:val="left" w:pos="6735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ab/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 xml:space="preserve">Zastosowano wpust łazienkowe, np. firmy KESSEL typu Der Ultraflashe z elastycznym króćcem odpływu, z suchym syfonem MULTISTOP (zabezpieczenie przed przenikaniem zapachów i robactwa) </w:t>
      </w:r>
      <w:r>
        <w:rPr>
          <w:rFonts w:cs="Arial Narrow" w:ascii="Arial Narrow" w:hAnsi="Arial Narrow"/>
        </w:rPr>
        <w:t>lub inny równoważny.</w:t>
      </w:r>
    </w:p>
    <w:p>
      <w:pPr>
        <w:pStyle w:val="Normal"/>
        <w:rPr>
          <w:rFonts w:ascii="Arial Narrow" w:hAnsi="Arial Narrow" w:cs="Arial Narrow"/>
          <w:b/>
          <w:b/>
          <w:szCs w:val="20"/>
          <w:lang w:eastAsia="ar-SA"/>
        </w:rPr>
      </w:pPr>
      <w:r>
        <w:rPr>
          <w:rFonts w:cs="Arial Narrow" w:ascii="Arial Narrow" w:hAnsi="Arial Narrow"/>
          <w:b/>
          <w:szCs w:val="20"/>
          <w:lang w:eastAsia="ar-SA"/>
        </w:rPr>
      </w:r>
    </w:p>
    <w:p>
      <w:pPr>
        <w:pStyle w:val="Heading2"/>
        <w:rPr>
          <w:rFonts w:ascii="Arial Narrow" w:hAnsi="Arial Narrow" w:cs="Arial Narrow"/>
        </w:rPr>
      </w:pPr>
      <w:bookmarkStart w:id="16" w:name="__RefHeading___Toc125922846"/>
      <w:bookmarkEnd w:id="16"/>
      <w:r>
        <w:rPr>
          <w:rFonts w:cs="Arial Narrow" w:ascii="Arial Narrow" w:hAnsi="Arial Narrow"/>
        </w:rPr>
        <w:t>WYTYCZNE PROWADZENIA PRZEWODÓW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ziomy kanalizacji sanitarnej należy prowadzić z określonym spadkiem i w kierunku przyłącza, zgodnie z częścią graficzną opracowa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cowanie przewodów do przegród budowlanych powinno nie dopuszczać do powstawania i rozchodzenia się hałasu i drgań. Poziom dźwięku od instalacji nie powinien przekraczać dopuszczalnych wartości określonych wg PN-87/B-02151/0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unktach odpływu należy stosować dodatkowe mocowania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wodów z PVC nie należy prowadzić nad rurami zimnej i ciepłej wody, gazu, centralnego ogrzewania oraz przewodami elektrycznymi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inimalna odległość przewodów kanalizacyjnych od przewodów cieplnych powinna wynosić 0,1 m, a w przypadku, gdy odległość ta jest mniejsza, należy zastosować izolację termiczną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bookmarkStart w:id="17" w:name="__RefHeading___Toc125922847"/>
      <w:bookmarkEnd w:id="17"/>
      <w:r>
        <w:rPr>
          <w:rFonts w:cs="Arial Narrow" w:ascii="Arial Narrow" w:hAnsi="Arial Narrow"/>
        </w:rPr>
        <w:t>WYTYCZNE WYKONANIA PRZEJŚĆ PRZEZ PRZEGRODY BUDOWLA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miejscach przejść przewodów przez przegrody nie wolno wykonywać połączeń rur. </w:t>
      </w:r>
    </w:p>
    <w:p>
      <w:pPr>
        <w:pStyle w:val="Normal"/>
        <w:rPr/>
      </w:pPr>
      <w:r>
        <w:rPr>
          <w:rFonts w:cs="Arial Narrow" w:ascii="Arial Narrow" w:hAnsi="Arial Narrow"/>
        </w:rPr>
        <w:t>Przejścia pionów i podejść do urządzeń przez przegrody należy wykonywać w stalowych tulejach ochronnych o średnicy większej o dwie dymensje od rury przewodowej i o długości większej od grubości przegrody o 2 cm.</w:t>
      </w:r>
    </w:p>
    <w:p>
      <w:pPr>
        <w:pStyle w:val="Normal"/>
        <w:rPr/>
      </w:pPr>
      <w:r>
        <w:rPr>
          <w:rFonts w:cs="Arial Narrow" w:ascii="Arial Narrow" w:hAnsi="Arial Narrow"/>
        </w:rPr>
        <w:t>Przejścia poziomów kanalizacji sanitarnej przez przegrody należy wykonać w rurach osłonowych o średnicy większej o dwie dymensje od rury przewodowej i o długości większej od grubości przegrody o 50 c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strzeń pomiędzy zewnętrzną ścianą przewodu a tuleją ochronną należy wypełnić szczeliwem, zapewniającym możliwość osiowego ruchu przewodu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uppressAutoHyphens w:val="true"/>
        <w:spacing w:lineRule="atLeast" w:line="225"/>
        <w:rPr/>
      </w:pPr>
      <w:r>
        <w:rPr>
          <w:rFonts w:cs="Arial Narrow" w:ascii="Arial Narrow" w:hAnsi="Arial Narrow"/>
          <w:szCs w:val="20"/>
          <w:lang w:eastAsia="ar-SA"/>
        </w:rPr>
        <w:t xml:space="preserve">Z uwagi na ochronę przeciwpożarową obiektu w przejściach przewodów palnych i niepalnych przez przegrody budowlane, stanowiące granice stref pożarowych (np. klatki schodowe), należy stosować system ochrony przeciwpożarowej (w postaci opaski ogniochronnej i piany ogniochronnej) zgodny z normą </w:t>
      </w:r>
      <w:r>
        <w:rPr>
          <w:rFonts w:cs="Arial Narrow" w:ascii="Arial Narrow" w:hAnsi="Arial Narrow"/>
          <w:szCs w:val="20"/>
        </w:rPr>
        <w:t>PN-EN 1366-3:2009</w:t>
      </w:r>
      <w:r>
        <w:rPr>
          <w:rFonts w:cs="Arial Narrow" w:ascii="Arial Narrow" w:hAnsi="Arial Narrow"/>
          <w:szCs w:val="20"/>
          <w:lang w:eastAsia="ar-SA"/>
        </w:rPr>
        <w:t xml:space="preserve"> „</w:t>
      </w:r>
      <w:r>
        <w:rPr>
          <w:rFonts w:cs="Arial Narrow" w:ascii="Arial Narrow" w:hAnsi="Arial Narrow"/>
          <w:szCs w:val="20"/>
        </w:rPr>
        <w:t>Badania odporności ogniowej instalacji użytkowych - Część 3: Uszczelnienia przejść instalacyjnych</w:t>
      </w:r>
      <w:r>
        <w:rPr>
          <w:rFonts w:cs="Arial Narrow" w:ascii="Arial Narrow" w:hAnsi="Arial Narrow"/>
          <w:szCs w:val="20"/>
          <w:lang w:eastAsia="ar-SA"/>
        </w:rPr>
        <w:t>”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p.  system ochrony przeciwpożarowej firmy HILTI w postaci opaski ogniochronnej CP 648 (dla rur o średnicy do </w:t>
      </w:r>
      <w:r>
        <w:rPr>
          <w:rFonts w:eastAsia="Symbol" w:cs="Symbol" w:ascii="Symbol" w:hAnsi="Symbol"/>
        </w:rPr>
        <w:t></w:t>
      </w:r>
      <w:r>
        <w:rPr>
          <w:rFonts w:cs="Arial Narrow" w:ascii="Arial Narrow" w:hAnsi="Arial Narrow"/>
        </w:rPr>
        <w:t>160 mm) i oraz piany ogniochronnej CP 62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metry stosowania zabezpieczenia przeciwpożarowego w postaci opaski ogniochronnej CP 648 i piany ogniochronnej CP 620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zczelnienie rur palnych o średnicach do 160 mm;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zczelnianie rur niepalnych osłoniętych izolacją na bazie kauczuku syntetycznego (np. Armaflex)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łoże: beton, mur, gazobeton, płyty gipsowo-kartonowe; grubości ścian od 100 mm dla ścian z płyt gipsowo-kartonowych; od 150 mm dla ścian masywnych; od 170 mm grubości dla stropów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stosować: poza licem ściany/stropu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ntaż: ściana - dwie opaski wewnątrz, po jednej z każdej strony ściany; strop - jedna opaska wewnątrz od spodu stropu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tosując opaskę CP 648-E (10 metrów, uszczelnianie rur palnych o średnicach od </w:t>
      </w:r>
      <w:r>
        <w:rPr>
          <w:rFonts w:eastAsia="Symbol" w:cs="Symbol" w:ascii="Symbol" w:hAnsi="Symbol"/>
        </w:rPr>
        <w:t></w:t>
      </w:r>
      <w:r>
        <w:rPr>
          <w:rFonts w:cs="Arial Narrow" w:ascii="Arial Narrow" w:hAnsi="Arial Narrow"/>
        </w:rPr>
        <w:t xml:space="preserve">32 do </w:t>
      </w:r>
      <w:r>
        <w:rPr>
          <w:rFonts w:eastAsia="Symbol" w:cs="Symbol" w:ascii="Symbol" w:hAnsi="Symbol"/>
        </w:rPr>
        <w:t></w:t>
      </w:r>
      <w:r>
        <w:rPr>
          <w:rFonts w:cs="Arial Narrow" w:ascii="Arial Narrow" w:hAnsi="Arial Narrow"/>
        </w:rPr>
        <w:t>160 mm), w zależności od średnicy zabezpieczanej rury, rurę owijamy jedno, dwu lub trzykrot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any system jest przykładowy, dopuszcza się zastosowanie innego systemu pod warunkiem zachowania parametrów techni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bookmarkStart w:id="18" w:name="__RefHeading___Toc125922848"/>
      <w:bookmarkEnd w:id="18"/>
      <w:r>
        <w:rPr>
          <w:rFonts w:cs="Arial Narrow" w:ascii="Arial Narrow" w:hAnsi="Arial Narrow"/>
        </w:rPr>
        <w:t>IZOLACJA AKUSTYCZ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ejścia kanalizacji sanitarnej do urządzeń należy dodatkowo zabezpieczyć akustycznie izolując je pianką polietylenową akustyczn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uppressAutoHyphens w:val="true"/>
        <w:spacing w:lineRule="auto" w:line="240"/>
        <w:ind w:left="737" w:hanging="737"/>
        <w:rPr/>
      </w:pPr>
      <w:bookmarkStart w:id="19" w:name="__RefHeading___Toc125922849"/>
      <w:bookmarkEnd w:id="19"/>
      <w:r>
        <w:rPr>
          <w:rFonts w:cs="Arial Narrow" w:ascii="Arial Narrow" w:hAnsi="Arial Narrow"/>
          <w:bCs/>
        </w:rPr>
        <w:t>INSTALACJA CENTRALNEGO OGRZEWANIA.</w:t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20" w:name="__RefHeading___Toc125922850"/>
      <w:bookmarkEnd w:id="20"/>
      <w:r>
        <w:rPr>
          <w:rFonts w:cs="Arial Narrow" w:ascii="Arial Narrow" w:hAnsi="Arial Narrow"/>
        </w:rPr>
        <w:t>BILANS CIEPŁA.</w:t>
      </w:r>
    </w:p>
    <w:p>
      <w:pPr>
        <w:pStyle w:val="Normal"/>
        <w:spacing w:lineRule="atLeast" w:line="120"/>
        <w:rPr/>
      </w:pPr>
      <w:r>
        <w:rPr>
          <w:rFonts w:cs="Arial Narrow" w:ascii="Arial Narrow" w:hAnsi="Arial Narrow"/>
        </w:rPr>
        <w:t>Temperaturę we wszystkich pomieszczeniach bytowych ustalono na 20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. Obliczeniowe zapotrzebowanie naa moc cieplną wynosi:</w:t>
      </w:r>
    </w:p>
    <w:p>
      <w:pPr>
        <w:pStyle w:val="Normal"/>
        <w:spacing w:lineRule="atLeast" w:line="120"/>
        <w:rPr/>
      </w:pPr>
      <w:r>
        <w:rPr>
          <w:rFonts w:cs="Arial Narrow" w:ascii="Arial Narrow" w:hAnsi="Arial Narrow"/>
        </w:rPr>
        <w:t>Q= 38 kW</w:t>
      </w:r>
    </w:p>
    <w:p>
      <w:pPr>
        <w:pStyle w:val="Normal"/>
        <w:spacing w:lineRule="atLeast" w:line="12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/>
      </w:pPr>
      <w:bookmarkStart w:id="21" w:name="__RefHeading___Toc125922851"/>
      <w:bookmarkEnd w:id="21"/>
      <w:r>
        <w:rPr>
          <w:rFonts w:cs="Arial Narrow" w:ascii="Arial Narrow" w:hAnsi="Arial Narrow"/>
        </w:rPr>
        <w:t xml:space="preserve">OPIS </w:t>
      </w:r>
      <w:r>
        <w:rPr>
          <w:rFonts w:cs="Arial Narrow" w:ascii="Arial Narrow" w:hAnsi="Arial Narrow"/>
          <w:bCs/>
        </w:rPr>
        <w:t>INSTALACJI</w:t>
      </w:r>
      <w:r>
        <w:rPr>
          <w:rFonts w:cs="Arial Narrow" w:ascii="Arial Narrow" w:hAnsi="Arial Narrow"/>
        </w:rPr>
        <w:t>.</w:t>
      </w:r>
    </w:p>
    <w:p>
      <w:pPr>
        <w:pStyle w:val="Normal"/>
        <w:ind w:right="50" w:hanging="0"/>
        <w:rPr/>
      </w:pPr>
      <w:r>
        <w:rPr>
          <w:rFonts w:cs="Arial Narrow" w:ascii="Arial Narrow" w:hAnsi="Arial Narrow"/>
        </w:rPr>
        <w:t>Instalacja centralnego ogrzewania zasilana będzie z istniejącej instalacji prowadzonej w istniejących pomieszczeniach. Źródłem ciepłą w budynku jest istniejąca pompa ciepła powietrze – woda.</w:t>
      </w:r>
    </w:p>
    <w:p>
      <w:pPr>
        <w:pStyle w:val="Normal"/>
        <w:ind w:right="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metry pracy 55/45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ziomy, piony i rozprowadzenia instalacji CO do grzejników i na poszczególnych kondygnacjach należy wykonać z rur Alu-Pex lub KAN-therm Steel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 przypadku rur prowadzonych w posadzce przykrycie jastrychem musi wynosić co najmniej 4 cm. </w:t>
      </w:r>
    </w:p>
    <w:p>
      <w:pPr>
        <w:pStyle w:val="Normal"/>
        <w:rPr/>
      </w:pPr>
      <w:r>
        <w:rPr>
          <w:rFonts w:cs="Arial Narrow" w:ascii="Arial Narrow" w:hAnsi="Arial Narrow"/>
        </w:rPr>
        <w:t>Prowadząc przewody w bruździe ściennej należy je zaizolować elastyczną otuliną i należy przewidzieć głębokość bruzdy tak, aby grubość warstwy zaprawy zakrywająca zaizolowane rury była nie mniejsza niż 3 cm. Bruzdę należy zazbroić siatką Rabitza. W obszarze łączników należy zwiększyć grubość otuliny elastycznej.</w:t>
      </w:r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mocowania przewodów należy stosować wsporniki montażowe np. firmy NICZUK- Metall ocynkowane z uchwytami z wkładką gumową zakładanymi na izolację termiczną. Mocowanie przewodów do przegród budowlanych powinno nie dopuszczać do powstawania i rozchodzenia się hałasu i drgań. Poziom dźwięku od instalacji nie powinien przekraczać dopuszczalnych wartości określonych wg PN-87/B-02151/0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aparaty grzejne zaprojektowano:</w:t>
      </w:r>
    </w:p>
    <w:p>
      <w:pPr>
        <w:pStyle w:val="Tekstblokowy"/>
        <w:numPr>
          <w:ilvl w:val="0"/>
          <w:numId w:val="37"/>
        </w:numPr>
        <w:ind w:left="709" w:right="51" w:hanging="426"/>
        <w:jc w:val="both"/>
        <w:rPr/>
      </w:pPr>
      <w:r>
        <w:rPr>
          <w:rFonts w:cs="Arial Narrow" w:ascii="Arial Narrow" w:hAnsi="Arial Narrow"/>
        </w:rPr>
        <w:t>grzejniki stalowe firmy PURMO typu Ventil Compact z zaworem termostatycznym i głowicą termostatyczną firmy HEIMEIER typu Dx;</w:t>
      </w:r>
    </w:p>
    <w:p>
      <w:pPr>
        <w:pStyle w:val="Normal"/>
        <w:rPr/>
      </w:pPr>
      <w:r>
        <w:rPr>
          <w:rFonts w:cs="Arial Narrow" w:ascii="Arial Narrow" w:hAnsi="Arial Narrow"/>
        </w:rPr>
        <w:t>Instalacja CO odpowietrzana będzie za pośrednictwem odpowietrzników grzejnikowych (zastosowano grzejniki typu VC – z podejściem dolnym).</w:t>
      </w:r>
    </w:p>
    <w:p>
      <w:pPr>
        <w:pStyle w:val="Normal"/>
        <w:rPr/>
      </w:pPr>
      <w:r>
        <w:rPr>
          <w:rFonts w:cs="Arial Narrow" w:ascii="Arial Narrow" w:hAnsi="Arial Narrow"/>
        </w:rPr>
        <w:t>Można zastosować odpowietrzniki automatyczne, np. firmy WALVEX S.A. lub   inne  uzgodnione  z Zamawiającym.</w:t>
      </w:r>
    </w:p>
    <w:p>
      <w:pPr>
        <w:pStyle w:val="Normal"/>
        <w:spacing w:lineRule="atLeast" w:line="12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ład centralnego ogrzewania oparty jest na wodzie.</w:t>
      </w:r>
    </w:p>
    <w:p>
      <w:pPr>
        <w:pStyle w:val="Normal"/>
        <w:spacing w:lineRule="atLeast" w:line="12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ko armaturę zastosowano: </w:t>
      </w:r>
    </w:p>
    <w:p>
      <w:pPr>
        <w:pStyle w:val="Normal"/>
        <w:numPr>
          <w:ilvl w:val="0"/>
          <w:numId w:val="21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ory kulowe gwintowane;</w:t>
      </w:r>
    </w:p>
    <w:p>
      <w:pPr>
        <w:pStyle w:val="Normal"/>
        <w:numPr>
          <w:ilvl w:val="0"/>
          <w:numId w:val="21"/>
        </w:numPr>
        <w:suppressAutoHyphens w:val="true"/>
        <w:ind w:left="454" w:right="50" w:hanging="454"/>
        <w:rPr/>
      </w:pPr>
      <w:r>
        <w:rPr>
          <w:rFonts w:cs="Arial Narrow" w:ascii="Arial Narrow" w:hAnsi="Arial Narrow"/>
        </w:rPr>
        <w:t>grzejniki typu VC – zasilane od dołu, należy przyłączyć do instalacji za pomocą zestawu przyłączeniowego, który umożliwia odłączenie grzejnika bez konieczności spuszczania wody z pion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bookmarkStart w:id="22" w:name="__RefHeading___Toc125922852"/>
      <w:bookmarkEnd w:id="22"/>
      <w:r>
        <w:rPr>
          <w:rFonts w:cs="Arial Narrow" w:ascii="Arial Narrow" w:hAnsi="Arial Narrow"/>
        </w:rPr>
        <w:t>WYTYCZNE PROWADZENIA PRZEWODÓW.</w:t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>Mocowanie przewodów do przegród budowlanych powinno nie dopuszczać do powstawania i rozchodzenia się hałasu i drgań. Poziom dźwięku od instalacji nie powinien przekraczać dopuszczalnych wartości określonych wg PN-87/B-02151/02.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0"/>
          <w:lang w:eastAsia="ar-SA"/>
        </w:rPr>
        <w:t xml:space="preserve">Do mocowania przewodów stalowych stosować wsporniki montażowe np. firmy NICZUK- Metall ocynkowane z uchwytami z wkładką gumową zakładanymi na izolację termiczną </w:t>
      </w:r>
      <w:r>
        <w:rPr>
          <w:rFonts w:cs="Arial Narrow" w:ascii="Arial Narrow" w:hAnsi="Arial Narrow"/>
        </w:rPr>
        <w:t>lub inne równoważne</w:t>
      </w:r>
      <w:r>
        <w:rPr>
          <w:rFonts w:cs="Arial Narrow" w:ascii="Arial Narrow" w:hAnsi="Arial Narrow"/>
          <w:szCs w:val="20"/>
          <w:lang w:eastAsia="ar-SA"/>
        </w:rPr>
        <w:t>.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Cs w:val="20"/>
          <w:lang w:eastAsia="ar-SA"/>
        </w:rPr>
      </w:pPr>
      <w:r>
        <w:rPr>
          <w:rFonts w:cs="Arial Narrow" w:ascii="Arial Narrow" w:hAnsi="Arial Narrow"/>
          <w:b/>
          <w:szCs w:val="20"/>
          <w:lang w:eastAsia="ar-SA"/>
        </w:rPr>
        <w:t>Nie można prowadzić przewodów instalacji centralnego ogrzewania w budynkach nad przewodami gazowymi i elektrycznymi.</w:t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>Minimalna odległość metalowych elementów instalacji centralnego ogrzewania od przewodów elektrycznych przy układaniu równoległym powinna wynosić co najmniej 0,5 m, w miejscach skrzyżowań 0,05 m, a od rur gazowych 0,15 m.</w:t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>Po wykonaniu instalacji CO należy sporządzić projekt powykonawczy z dokładnym naniesieniem instalacji, ulegającej zakryciu, wraz z odległościami tej instalacji od przegród budowlanych - alternatywnie można wykonać dokumentację fotograficzną (obok instalacji należy położyć łatę mierniczą).</w:t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</w:r>
    </w:p>
    <w:p>
      <w:pPr>
        <w:pStyle w:val="Heading2"/>
        <w:rPr>
          <w:rFonts w:ascii="Arial Narrow" w:hAnsi="Arial Narrow" w:cs="Arial Narrow"/>
        </w:rPr>
      </w:pPr>
      <w:bookmarkStart w:id="23" w:name="__RefHeading___Toc125922853"/>
      <w:bookmarkEnd w:id="23"/>
      <w:r>
        <w:rPr>
          <w:rFonts w:cs="Arial Narrow" w:ascii="Arial Narrow" w:hAnsi="Arial Narrow"/>
        </w:rPr>
        <w:t>WYTYCZNE WYKONANIA PRZEJŚĆ PRZEZ PRZEGRODY BUDOWLANE.</w:t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 xml:space="preserve">W miejscach przejść przewodów przez przegrody nie wolno wykonywać połączeń rur.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0"/>
          <w:lang w:eastAsia="ar-SA"/>
        </w:rPr>
        <w:t>Przejścia przewodów przez przegrody należy wykonywać w stalowych tulejach ochronnych o średnicy większej o dwie dymensje od rury przewodowej i o długości większej od grubości przegrody o 2 cm – przestrzeń pomiędzy zewnętrzną ścianą przewodu a tuleją ochronną należy wypełnić szczeliwem, zapewniającym możliwość osiowego ruchu przewodu.</w:t>
      </w:r>
    </w:p>
    <w:p>
      <w:pPr>
        <w:pStyle w:val="Normal"/>
        <w:suppressAutoHyphens w:val="true"/>
        <w:spacing w:lineRule="atLeast" w:line="225"/>
        <w:rPr/>
      </w:pPr>
      <w:r>
        <w:rPr>
          <w:rFonts w:cs="Arial Narrow" w:ascii="Arial Narrow" w:hAnsi="Arial Narrow"/>
          <w:szCs w:val="20"/>
          <w:lang w:eastAsia="ar-SA"/>
        </w:rPr>
        <w:t xml:space="preserve">Z uwagi na ochronę przeciwpożarową obiektu w przejściach przewodów palnych i niepalnych przez przegrody budowlane, stanowiące granice stref pożarowych (np. klatki schodowe), należy stosować system ochrony przeciwpożarowej (w postaci opaski ogniochronnej i piany ogniochronnej) zgodny z normą </w:t>
      </w:r>
      <w:r>
        <w:rPr>
          <w:rFonts w:cs="Arial Narrow" w:ascii="Arial Narrow" w:hAnsi="Arial Narrow"/>
          <w:szCs w:val="20"/>
        </w:rPr>
        <w:t>PN-EN 1366-3:2009</w:t>
      </w:r>
      <w:r>
        <w:rPr>
          <w:rFonts w:cs="Arial Narrow" w:ascii="Arial Narrow" w:hAnsi="Arial Narrow"/>
          <w:szCs w:val="20"/>
          <w:lang w:eastAsia="ar-SA"/>
        </w:rPr>
        <w:t xml:space="preserve"> „</w:t>
      </w:r>
      <w:r>
        <w:rPr>
          <w:rFonts w:cs="Arial Narrow" w:ascii="Arial Narrow" w:hAnsi="Arial Narrow"/>
          <w:szCs w:val="20"/>
        </w:rPr>
        <w:t>Badania odporności ogniowej instalacji użytkowych - Część 3: Uszczelnienia przejść instalacyjnych</w:t>
      </w:r>
      <w:r>
        <w:rPr>
          <w:rFonts w:cs="Arial Narrow" w:ascii="Arial Narrow" w:hAnsi="Arial Narrow"/>
          <w:szCs w:val="20"/>
          <w:lang w:eastAsia="ar-SA"/>
        </w:rPr>
        <w:t>”.</w:t>
      </w:r>
    </w:p>
    <w:p>
      <w:pPr>
        <w:pStyle w:val="Normal"/>
        <w:suppressAutoHyphens w:val="true"/>
        <w:spacing w:lineRule="atLeast" w:line="120"/>
        <w:rPr>
          <w:rFonts w:ascii="Arial Narrow" w:hAnsi="Arial Narrow" w:cs="Arial Narrow"/>
          <w:sz w:val="16"/>
          <w:szCs w:val="16"/>
          <w:lang w:eastAsia="ar-SA"/>
        </w:rPr>
      </w:pPr>
      <w:r>
        <w:rPr>
          <w:rFonts w:cs="Arial Narrow" w:ascii="Arial Narrow" w:hAnsi="Arial Narrow"/>
          <w:sz w:val="16"/>
          <w:szCs w:val="16"/>
          <w:lang w:eastAsia="ar-SA"/>
        </w:rPr>
      </w:r>
    </w:p>
    <w:p>
      <w:pPr>
        <w:pStyle w:val="Heading2"/>
        <w:rPr/>
      </w:pPr>
      <w:bookmarkStart w:id="24" w:name="__RefHeading___Toc125922854"/>
      <w:r>
        <w:rPr>
          <w:rFonts w:cs="Arial Narrow" w:ascii="Arial Narrow" w:hAnsi="Arial Narrow"/>
        </w:rPr>
        <w:t>PRÓBY INSTALACJI CO.</w:t>
      </w:r>
      <w:bookmarkEnd w:id="24"/>
      <w:r>
        <w:rPr>
          <w:rFonts w:cs="Arial Narrow" w:ascii="Arial Narrow" w:hAnsi="Arial Narrow"/>
        </w:rPr>
        <w:t xml:space="preserve">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b/>
          <w:szCs w:val="20"/>
          <w:lang w:eastAsia="ar-SA"/>
        </w:rPr>
        <w:t>Po wykonaniu instalację centralnego ogrzewania</w:t>
      </w:r>
      <w:r>
        <w:rPr>
          <w:rFonts w:cs="Arial Narrow" w:ascii="Arial Narrow" w:hAnsi="Arial Narrow"/>
          <w:szCs w:val="20"/>
          <w:lang w:eastAsia="ar-SA"/>
        </w:rPr>
        <w:t xml:space="preserve"> </w:t>
      </w:r>
      <w:r>
        <w:rPr>
          <w:rFonts w:cs="Arial Narrow" w:ascii="Arial Narrow" w:hAnsi="Arial Narrow"/>
          <w:b/>
          <w:szCs w:val="20"/>
          <w:lang w:eastAsia="ar-SA"/>
        </w:rPr>
        <w:t>należy poddać ciśnieniowej próbie szczelności „na zimno”, płukaniu, a następnie próbie i regulacji na gorąco (potwierdzonej protokolarnie).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0"/>
          <w:lang w:eastAsia="ar-SA"/>
        </w:rPr>
        <w:t>Ciśnienie próbne przy badaniu szczelności w stanie zimnym dla instalacji wodnych centralnego ogrzewania, gdy źródłem ciepła jest kotłownia lub wymiennik, lub sieć zdalaczynna o temperaturze  do 115</w:t>
      </w:r>
      <w:r>
        <w:rPr>
          <w:rFonts w:cs="Arial Narrow" w:ascii="Arial Narrow" w:hAnsi="Arial Narrow"/>
          <w:szCs w:val="20"/>
          <w:vertAlign w:val="superscript"/>
          <w:lang w:eastAsia="ar-SA"/>
        </w:rPr>
        <w:t>o</w:t>
      </w:r>
      <w:r>
        <w:rPr>
          <w:rFonts w:cs="Arial Narrow" w:ascii="Arial Narrow" w:hAnsi="Arial Narrow"/>
          <w:szCs w:val="20"/>
          <w:lang w:eastAsia="ar-SA"/>
        </w:rPr>
        <w:t>C powinno być wyższe od ciśnienia roboczego o 2 kG/cm</w:t>
      </w:r>
      <w:r>
        <w:rPr>
          <w:rFonts w:cs="Arial Narrow" w:ascii="Arial Narrow" w:hAnsi="Arial Narrow"/>
          <w:szCs w:val="20"/>
          <w:vertAlign w:val="superscript"/>
          <w:lang w:eastAsia="ar-SA"/>
        </w:rPr>
        <w:t>2</w:t>
      </w:r>
      <w:r>
        <w:rPr>
          <w:rFonts w:cs="Arial Narrow" w:ascii="Arial Narrow" w:hAnsi="Arial Narrow"/>
          <w:szCs w:val="20"/>
          <w:lang w:eastAsia="ar-SA"/>
        </w:rPr>
        <w:t>,</w:t>
      </w:r>
      <w:r>
        <w:rPr>
          <w:rFonts w:cs="Arial Narrow" w:ascii="Arial Narrow" w:hAnsi="Arial Narrow"/>
          <w:szCs w:val="20"/>
          <w:vertAlign w:val="superscript"/>
          <w:lang w:eastAsia="ar-SA"/>
        </w:rPr>
        <w:t xml:space="preserve"> </w:t>
      </w:r>
      <w:r>
        <w:rPr>
          <w:rFonts w:cs="Arial Narrow" w:ascii="Arial Narrow" w:hAnsi="Arial Narrow"/>
          <w:szCs w:val="20"/>
          <w:lang w:eastAsia="ar-SA"/>
        </w:rPr>
        <w:t>lecz</w:t>
      </w:r>
      <w:r>
        <w:rPr>
          <w:rFonts w:cs="Arial Narrow" w:ascii="Arial Narrow" w:hAnsi="Arial Narrow"/>
          <w:szCs w:val="20"/>
          <w:vertAlign w:val="superscript"/>
          <w:lang w:eastAsia="ar-SA"/>
        </w:rPr>
        <w:t xml:space="preserve"> </w:t>
      </w:r>
      <w:r>
        <w:rPr>
          <w:rFonts w:cs="Arial Narrow" w:ascii="Arial Narrow" w:hAnsi="Arial Narrow"/>
          <w:szCs w:val="20"/>
          <w:lang w:eastAsia="ar-SA"/>
        </w:rPr>
        <w:t>nie mniejsze niż 4 kG/cm</w:t>
      </w:r>
      <w:r>
        <w:rPr>
          <w:rFonts w:cs="Arial Narrow" w:ascii="Arial Narrow" w:hAnsi="Arial Narrow"/>
          <w:szCs w:val="20"/>
          <w:vertAlign w:val="superscript"/>
          <w:lang w:eastAsia="ar-SA"/>
        </w:rPr>
        <w:t>2</w:t>
      </w:r>
      <w:r>
        <w:rPr>
          <w:rFonts w:cs="Arial Narrow" w:ascii="Arial Narrow" w:hAnsi="Arial Narrow"/>
          <w:szCs w:val="20"/>
          <w:lang w:eastAsia="ar-SA"/>
        </w:rPr>
        <w:t xml:space="preserve">.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0"/>
          <w:lang w:eastAsia="ar-SA"/>
        </w:rPr>
        <w:t>Po przeprowadzeniu z wynikiem pozytywnym próby ciśnieniowej „na zimno”, należy wykonać próbę wodną „na gorąco” – praca instalacji centralnego ogrzewania przy najwyższej temperaturze, założonej w obliczeniach (60</w:t>
      </w:r>
      <w:r>
        <w:rPr>
          <w:rFonts w:cs="Arial Narrow" w:ascii="Arial Narrow" w:hAnsi="Arial Narrow"/>
          <w:szCs w:val="20"/>
          <w:vertAlign w:val="superscript"/>
          <w:lang w:eastAsia="ar-SA"/>
        </w:rPr>
        <w:t>o</w:t>
      </w:r>
      <w:r>
        <w:rPr>
          <w:rFonts w:cs="Arial Narrow" w:ascii="Arial Narrow" w:hAnsi="Arial Narrow"/>
          <w:szCs w:val="20"/>
          <w:lang w:eastAsia="ar-SA"/>
        </w:rPr>
        <w:t xml:space="preserve">C na zasileniu) i przy pracy pomp obiegowych. </w:t>
      </w:r>
    </w:p>
    <w:p>
      <w:pPr>
        <w:pStyle w:val="Normal"/>
        <w:suppressAutoHyphens w:val="true"/>
        <w:rPr>
          <w:rFonts w:ascii="Arial Narrow" w:hAnsi="Arial Narrow" w:cs="Arial Narrow"/>
          <w:sz w:val="12"/>
          <w:szCs w:val="12"/>
          <w:lang w:eastAsia="ar-SA"/>
        </w:rPr>
      </w:pPr>
      <w:r>
        <w:rPr>
          <w:rFonts w:cs="Arial Narrow" w:ascii="Arial Narrow" w:hAnsi="Arial Narrow"/>
          <w:sz w:val="12"/>
          <w:szCs w:val="1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>Po nagrzaniu instalację należy ochłodzić do temperatury otoczenia i ponownie ogrzać do najwyższej temperatury jak na początku tej próby. Wyniki próby można uznać za dodatnie, jeżeli przy utrzymywaniu najwyższej temperatury i ciśnienia stwierdzono szczelność instalacji, brak przecieków i roszenia, możność swobodnego rozszerzania się elementów instalacji, a po ochłodzeniu instalacji brak uszkodzeń i trwałych odkształceń.</w:t>
      </w:r>
    </w:p>
    <w:p>
      <w:pPr>
        <w:pStyle w:val="Normal"/>
        <w:suppressAutoHyphens w:val="true"/>
        <w:spacing w:lineRule="atLeast" w:line="120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>Uzupełnianie wody w instalacji powinno odbywać się wyłącznie wodą uzdatnioną.</w:t>
      </w:r>
    </w:p>
    <w:p>
      <w:pPr>
        <w:pStyle w:val="Normal"/>
        <w:suppressAutoHyphens w:val="true"/>
        <w:spacing w:lineRule="atLeast" w:line="120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</w:r>
    </w:p>
    <w:p>
      <w:pPr>
        <w:pStyle w:val="Heading2"/>
        <w:rPr>
          <w:rFonts w:ascii="Arial Narrow" w:hAnsi="Arial Narrow" w:cs="Arial Narrow"/>
        </w:rPr>
      </w:pPr>
      <w:bookmarkStart w:id="25" w:name="__RefHeading___Toc125922855"/>
      <w:bookmarkEnd w:id="25"/>
      <w:r>
        <w:rPr>
          <w:rFonts w:cs="Arial Narrow" w:ascii="Arial Narrow" w:hAnsi="Arial Narrow"/>
        </w:rPr>
        <w:t>IZOLACJE ANTYKOROZYJNE I CIEPŁOCHRONNE.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0"/>
          <w:lang w:eastAsia="ar-SA"/>
        </w:rPr>
        <w:t>Powierzchnie stalowe zewnętrzne oczyścić do 2-go stopnia czystości i pokryć farbą zgodnie z instrukcją KOR-3A. Konstrukcje wsporcze, zamocowania i rurociągi zabezpieczyć 2-krotnie farbą podkładową (farba silikonowa do gruntowania) oraz 2-krotnie farbą nawierzchniową odporną na temperaturę do 200</w:t>
      </w:r>
      <w:r>
        <w:rPr>
          <w:rFonts w:cs="Arial Narrow" w:ascii="Arial Narrow" w:hAnsi="Arial Narrow"/>
          <w:szCs w:val="20"/>
          <w:vertAlign w:val="superscript"/>
          <w:lang w:eastAsia="ar-SA"/>
        </w:rPr>
        <w:t>o</w:t>
      </w:r>
      <w:r>
        <w:rPr>
          <w:rFonts w:cs="Arial Narrow" w:ascii="Arial Narrow" w:hAnsi="Arial Narrow"/>
          <w:szCs w:val="20"/>
          <w:lang w:eastAsia="ar-SA"/>
        </w:rPr>
        <w:t>C (emalia silikonowa termoodporna).</w:t>
      </w:r>
    </w:p>
    <w:p>
      <w:pPr>
        <w:pStyle w:val="Normal"/>
        <w:rPr>
          <w:rFonts w:ascii="Arial Narrow" w:hAnsi="Arial Narrow" w:cs="Arial Narrow"/>
          <w:sz w:val="12"/>
          <w:szCs w:val="12"/>
          <w:lang w:eastAsia="ar-SA"/>
        </w:rPr>
      </w:pPr>
      <w:r>
        <w:rPr>
          <w:rFonts w:cs="Arial Narrow" w:ascii="Arial Narrow" w:hAnsi="Arial Narrow"/>
          <w:sz w:val="12"/>
          <w:szCs w:val="12"/>
          <w:lang w:eastAsia="ar-SA"/>
        </w:rPr>
      </w:r>
    </w:p>
    <w:p>
      <w:pPr>
        <w:pStyle w:val="Normal"/>
        <w:rPr/>
      </w:pPr>
      <w:r>
        <w:rPr>
          <w:rFonts w:cs="Arial Narrow" w:ascii="Arial Narrow" w:hAnsi="Arial Narrow"/>
          <w:szCs w:val="20"/>
          <w:lang w:eastAsia="ar-SA"/>
        </w:rPr>
        <w:t xml:space="preserve">Izolacja cieplna przewodów rozdzielczych i komponentów w instalacjach centralnego ogrzewania, (…) powinna spełniać wymagania minimalne, określone w „Warunkach technicznych, jakim powinny budynki i ich usytuowanie” – zmiana z dnia 15.09.2015 wprowadzona Rozporządzeniem Ministra Infrastruktury. </w:t>
      </w:r>
    </w:p>
    <w:p>
      <w:pPr>
        <w:pStyle w:val="Normal"/>
        <w:rPr>
          <w:rFonts w:ascii="Arial Narrow" w:hAnsi="Arial Narrow" w:cs="Arial Narrow"/>
          <w:color w:val="00B050"/>
          <w:sz w:val="6"/>
          <w:szCs w:val="6"/>
          <w:lang w:eastAsia="ar-SA"/>
        </w:rPr>
      </w:pPr>
      <w:r>
        <w:rPr>
          <w:rFonts w:cs="Arial Narrow" w:ascii="Arial Narrow" w:hAnsi="Arial Narrow"/>
          <w:color w:val="00B050"/>
          <w:sz w:val="6"/>
          <w:szCs w:val="6"/>
          <w:lang w:eastAsia="ar-SA"/>
        </w:rPr>
      </w:r>
    </w:p>
    <w:p>
      <w:pPr>
        <w:pStyle w:val="Normal"/>
        <w:rPr>
          <w:rFonts w:ascii="Arial Narrow" w:hAnsi="Arial Narrow" w:cs="Arial Narrow"/>
          <w:color w:val="00B050"/>
          <w:sz w:val="12"/>
          <w:szCs w:val="12"/>
          <w:lang w:eastAsia="ar-SA"/>
        </w:rPr>
      </w:pPr>
      <w:r>
        <w:rPr>
          <w:rFonts w:cs="Arial Narrow" w:ascii="Arial Narrow" w:hAnsi="Arial Narrow"/>
          <w:color w:val="00B050"/>
          <w:sz w:val="12"/>
          <w:szCs w:val="12"/>
          <w:lang w:eastAsia="ar-SA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prowadzone w bruzdach ściennych należy zaizolować pianką dostosowaną do układania w bruzdach.</w:t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  <w:t>Rury prowadzone listwach przypodłogowych należy zaizolować.</w:t>
      </w:r>
    </w:p>
    <w:p>
      <w:pPr>
        <w:pStyle w:val="Normal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</w:r>
    </w:p>
    <w:p>
      <w:pPr>
        <w:pStyle w:val="Heading1"/>
        <w:suppressAutoHyphens w:val="true"/>
        <w:spacing w:lineRule="auto" w:line="240"/>
        <w:ind w:left="737" w:hanging="737"/>
        <w:rPr>
          <w:rFonts w:ascii="Arial Narrow" w:hAnsi="Arial Narrow" w:cs="Arial Narrow"/>
          <w:bCs/>
        </w:rPr>
      </w:pPr>
      <w:bookmarkStart w:id="26" w:name="__RefHeading___Toc125922856"/>
      <w:bookmarkEnd w:id="26"/>
      <w:r>
        <w:rPr>
          <w:rFonts w:cs="Arial Narrow" w:ascii="Arial Narrow" w:hAnsi="Arial Narrow"/>
          <w:bCs/>
        </w:rPr>
        <w:t>INSTALACJA WENTYLACJI MECHANICZNEJ.</w:t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>
          <w:rFonts w:ascii="Arial Narrow" w:hAnsi="Arial Narrow" w:cs="Arial Narrow"/>
        </w:rPr>
      </w:pPr>
      <w:bookmarkStart w:id="27" w:name="__RefHeading___Toc125922857"/>
      <w:bookmarkEnd w:id="27"/>
      <w:r>
        <w:rPr>
          <w:rFonts w:cs="Arial Narrow" w:ascii="Arial Narrow" w:hAnsi="Arial Narrow"/>
        </w:rPr>
        <w:t>OPIS INSTALACJI WENTYLACJI MECHANICZ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alę wentylacyjną należy zainstalować na poddaszu budynku w wydzielonym pomieszczeniu wg opracowania graficznego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ości powietrza wentylacyjnego podano na wylotach z nawiewników i wlotach do wywiewników w części graficznej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ystem wentylacyjny wyposażony zostanie w odpowiednią ilość właściwie rozmieszczonych otworów rewizyjnych umożliwiających mechaniczne czyszczenie instalacji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Jako nawiewniki i wywiewniki zastosowano kratki nawiewne i wywiewne z przepustnicami regulacyjnymi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Kanały wentylacyjne prowadzone na zewnątrz budynku (na dachu i ścianie budynku), należy dodatkowo zabezpieczyć płaszczem ochronnym z blachy ocynkowanej lub aluminiowej. </w:t>
      </w:r>
    </w:p>
    <w:p>
      <w:pPr>
        <w:pStyle w:val="Normal"/>
        <w:suppressAutoHyphens w:val="true"/>
        <w:rPr>
          <w:rFonts w:ascii="Arial Narrow" w:hAnsi="Arial Narrow" w:cs="Arial Narrow"/>
          <w:szCs w:val="20"/>
          <w:lang w:eastAsia="ar-SA"/>
        </w:rPr>
      </w:pPr>
      <w:r>
        <w:rPr>
          <w:rFonts w:cs="Arial Narrow" w:ascii="Arial Narrow" w:hAnsi="Arial Narrow"/>
          <w:szCs w:val="20"/>
          <w:lang w:eastAsia="ar-SA"/>
        </w:rPr>
      </w:r>
    </w:p>
    <w:p>
      <w:pPr>
        <w:pStyle w:val="Heading2"/>
        <w:rPr>
          <w:rFonts w:ascii="Arial Narrow" w:hAnsi="Arial Narrow" w:cs="Arial Narrow"/>
          <w:lang w:eastAsia="ar-SA"/>
        </w:rPr>
      </w:pPr>
      <w:bookmarkStart w:id="28" w:name="__RefHeading___Toc125922858"/>
      <w:bookmarkEnd w:id="28"/>
      <w:r>
        <w:rPr>
          <w:rFonts w:cs="Arial Narrow" w:ascii="Arial Narrow" w:hAnsi="Arial Narrow"/>
          <w:lang w:eastAsia="ar-SA"/>
        </w:rPr>
        <w:t>WYTYCZNE W ZAKRESIE ZABEZPIECZEŃ PRZECIWPOŻAROWYCH</w:t>
      </w:r>
      <w:r>
        <w:rPr>
          <w:rFonts w:cs="Arial Narrow" w:ascii="Arial Narrow" w:hAnsi="Arial Narrow"/>
          <w:lang w:val="pl-PL" w:eastAsia="ar-SA"/>
        </w:rPr>
        <w:t>.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0"/>
          <w:lang w:eastAsia="ar-SA"/>
        </w:rPr>
        <w:t>Praca wentylatorów powinna zostać przerwana w przypadku sygnału pożarowego w budynku.</w:t>
      </w:r>
      <w:r>
        <w:rPr>
          <w:rFonts w:cs="Arial Narrow" w:ascii="Arial Narrow" w:hAnsi="Arial Narrow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/>
      </w:pPr>
      <w:bookmarkStart w:id="29" w:name="__RefHeading___Toc125922859"/>
      <w:bookmarkEnd w:id="29"/>
      <w:r>
        <w:rPr>
          <w:rFonts w:cs="Arial Narrow" w:ascii="Arial Narrow" w:hAnsi="Arial Narrow"/>
        </w:rPr>
        <w:t>ZAPEWNIENIE MOŻLIWOŚCI CZYSZCZENIA INSTALACJI.</w:t>
      </w:r>
    </w:p>
    <w:p>
      <w:pPr>
        <w:pStyle w:val="Normal"/>
        <w:rPr>
          <w:rFonts w:ascii="Arial Narrow" w:hAnsi="Arial Narrow" w:cs="Tahoma"/>
          <w:color w:val="333333"/>
          <w:sz w:val="22"/>
          <w:szCs w:val="22"/>
        </w:rPr>
      </w:pPr>
      <w:r>
        <w:rPr>
          <w:rFonts w:cs="Arial Narrow" w:ascii="Arial Narrow" w:hAnsi="Arial Narrow"/>
        </w:rPr>
        <w:t>Na kanałach zamontować rewizje umożliwiające czyszczenie instalacji podczas jej użytkowania.</w:t>
      </w:r>
    </w:p>
    <w:p>
      <w:pPr>
        <w:pStyle w:val="Normal"/>
        <w:jc w:val="left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1. czyszczenie instalacji powinno być zapewnione przez zastosowanie otworów rewizyjnych w przewodach instalacji lub przez demontaż elementu składowego instalacji;</w:t>
        <w:br/>
        <w:t>2. otwory rewizyjne powinny umożliwiać oczyszczanie wewnętrznych powierzchni przewodów, a także urządzeń i elementów instalacji, jeśli konstrukcja tych urządzeń i elementów nie umożliwia ich czyszczenia w inny sposób;</w:t>
        <w:br/>
        <w:t>3. wykonanie otworów rewizyjnych nie powinno obniżać wytrzymałości i szczelności przewodów, jak również właściwości cieplnych, akustycznych i przeciwpożarowych;</w:t>
        <w:br/>
        <w:t>4. elementy usztywniające i inne elementy wyposażenia przewodów powinny być tak zamontowane, aby nie utrudniały czyszczenia przewodów;</w:t>
      </w:r>
    </w:p>
    <w:p>
      <w:pPr>
        <w:pStyle w:val="Normal"/>
        <w:jc w:val="left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5. elementy usztywniające wewnątrz przewodów o przekroju kołowym powinny mieć opływowe kształty, najlepiej o przekroju kołowym; niedopuszczalne jest stosowanie taśm perforowanych lub innych elementów trudnych do czyszczenia;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6. nie należy stosować wewnątrz przewodów ostro zakończonych śrub lub innych elementów, które mogą powodować zagrożenie dla zdrowia lub uszkodzenie urządzeń czyszczących;</w:t>
        <w:br/>
        <w:t>7. nie dopuszcza się ostrych krawędzi w otworach rewizyjnych, pokrywach otworów i drzwiach rewizyjnych;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8. pokrywy otworów rewizyjnych i drzwi rewizyjne urządzeń powinny się łatwo otwierać;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ędzy otworami rewizyjnymi nie mogą być zamontowane więcej niż dwa kolana lub łuki o kącie większym niż 45º,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ewodach poziomych odległość między otworami rewizyjnymi nie powinna być większa niż 10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 montażu instalacji należy stosować zabezpieczenia zapobiegające zanieczyszczeniu instalacji w trakcie prowadzonych prac budowlanych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e wymiary otworów rewizyjnych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e  wymiary otworów rewizyjnych w przewoda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 przekroju kołowym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e  wymiary otworów rewizyjnych w przewoda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 przekroju prostokątny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ca przewodu (mm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y wymiar otoworu rewizyjnego AxB (mm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Wymiary boku przewodu (mm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y wymiar otoworu rewizyjnego AxB (mm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x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x1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x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-5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x2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x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yżej 5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x4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x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jście do przewod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x5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x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x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x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x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x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x3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jście do przewod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x5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30" w:name="__RefHeading___Toc125922860"/>
      <w:bookmarkEnd w:id="30"/>
      <w:r>
        <w:rPr>
          <w:rFonts w:cs="Arial Narrow" w:ascii="Arial Narrow" w:hAnsi="Arial Narrow"/>
        </w:rPr>
        <w:t>REGULACJA UKŁADÓW INSTALACJI WENTYLACJI MECHANICZ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wykonaniu sieci przewodów należy poszczególne układy wentylacyjne wyregulować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łużą do tego przepustnice powietrza nawiewanego i usuwanego przy centrali, przepustnice kanałowe znajdujące się na każdym głównym ciągu wentylacji nawiewnej i wywiewnej oraz przepustnice regulacyjne znajdujące przy kratkach wyciągowych i nawiewnych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ustnice te należy ustawić w takim położeniu, aby ilość powietrza przepływająca przez nawiewniki i kratki wyciągowe zgodna była z ilościami podanymi (w opisie i na rysunkach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31" w:name="__RefHeading___Toc125922861"/>
      <w:bookmarkEnd w:id="31"/>
      <w:r>
        <w:rPr>
          <w:rFonts w:cs="Arial Narrow" w:ascii="Arial Narrow" w:hAnsi="Arial Narrow"/>
        </w:rPr>
        <w:t>MONTAŻ INSTALACJI.</w:t>
      </w:r>
    </w:p>
    <w:p>
      <w:pPr>
        <w:pStyle w:val="Normal"/>
        <w:rPr/>
      </w:pPr>
      <w:r>
        <w:rPr>
          <w:rFonts w:cs="Arial Narrow" w:ascii="Arial Narrow" w:hAnsi="Arial Narrow"/>
        </w:rPr>
        <w:t>Kanały wentylacyjne należy zamocować za pomocą uchwytów montażowych, np. firmy Flamco, zgodnie z katalogiem systemu zamocowań wentylacj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32" w:name="__RefHeading___Toc125922862"/>
      <w:bookmarkEnd w:id="32"/>
      <w:r>
        <w:rPr>
          <w:rFonts w:cs="Arial Narrow" w:ascii="Arial Narrow" w:hAnsi="Arial Narrow"/>
        </w:rPr>
        <w:t>IZOLACJA INSTALACJI WENTYLACJI MECHANICZNEJ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</w:rPr>
        <w:t>Całość instalacji należy zaizolować osłonami termoizolacyjnymi (np. matami firmy ARMACELL POLAND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typu AF/Armaflex o współczynniku przewodzenia ciepła 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 xml:space="preserve"> 0,033 W/mK lub inne równoważne) o grubościach 30 mm wewnątrz budynku i 100 mm na zewnątrz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wnątrz budynku stosować płaszcz z folii aluminiowej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prowadzone na zewnątrz budynku (na dachu i ścianie budynku), należy dodatkowo zabezpieczyć płaszczem ochronnym z blachy ocynkowa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33" w:name="__RefHeading___Toc125922863"/>
      <w:bookmarkEnd w:id="33"/>
      <w:r>
        <w:rPr>
          <w:rFonts w:cs="Arial Narrow" w:ascii="Arial Narrow" w:hAnsi="Arial Narrow"/>
        </w:rPr>
        <w:t>KANAŁY, KSZTAŁTKI I OSPRZĘT WENTYLACYJNY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kład instalacji wchodzą: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nały i kształtki wentylacyjne z blachy stalowej ocynkowanej o przekrojach okrągłych (kanały zwijane z taśmy stalowej ocynkowanej SPIRO/SD); 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wiewniki i wywiewniki – anemostaty;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rPr/>
      </w:pPr>
      <w:r>
        <w:rPr>
          <w:rFonts w:cs="Arial Narrow" w:ascii="Arial Narrow" w:hAnsi="Arial Narrow"/>
        </w:rPr>
        <w:t>przepustnice regulacyjne;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ala wentylacyjna z rekuperacj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708"/>
          <w:tab w:val="left" w:pos="709" w:leader="none"/>
        </w:tabs>
        <w:suppressAutoHyphens w:val="true"/>
        <w:spacing w:lineRule="auto" w:line="240"/>
        <w:rPr>
          <w:rFonts w:ascii="Arial Narrow" w:hAnsi="Arial Narrow" w:cs="Arial Narrow"/>
        </w:rPr>
      </w:pPr>
      <w:bookmarkStart w:id="34" w:name="__RefHeading___Toc125922864"/>
      <w:bookmarkEnd w:id="34"/>
      <w:r>
        <w:rPr>
          <w:rFonts w:cs="Arial Narrow" w:ascii="Arial Narrow" w:hAnsi="Arial Narrow"/>
        </w:rPr>
        <w:t>OGÓLNE WYTYCZNE WYKONANIA ROBÓT INSTALACYJNYCH.</w:t>
      </w:r>
    </w:p>
    <w:p>
      <w:pPr>
        <w:pStyle w:val="Header"/>
        <w:numPr>
          <w:ilvl w:val="0"/>
          <w:numId w:val="8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one na budowę rury powinny być proste, czyste od wewnątrz i zewnątrz, bez widocznych wżerów i ubytków, spowodowanych korozją lub uszkodzeniem. Niedopuszczalne jest wbudowanie w instalację rur pękniętych lub w inny sposób uszkodzonych oraz rur o zmienionym lub zniekształconym przekroju. Rury powinny mieć stałe oznaczenie.  Rury z tworzyw sztucznych powinny być proste, bez widocznego zowalizowania, zgnieceń i zniekształceń;</w:t>
      </w:r>
    </w:p>
    <w:p>
      <w:pPr>
        <w:pStyle w:val="Header"/>
        <w:numPr>
          <w:ilvl w:val="0"/>
          <w:numId w:val="8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dostarczeniem na budowę armaturę należy poddać próbie na szczelność;</w:t>
      </w:r>
    </w:p>
    <w:p>
      <w:pPr>
        <w:pStyle w:val="Header"/>
        <w:numPr>
          <w:ilvl w:val="0"/>
          <w:numId w:val="8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ządzenia sanitarne żeliwne, tłoczone z blachy i fajansowe powinny być czyste, bez uszkodzeń powierzchni.</w:t>
      </w:r>
    </w:p>
    <w:p>
      <w:pPr>
        <w:pStyle w:val="Header"/>
        <w:numPr>
          <w:ilvl w:val="0"/>
          <w:numId w:val="8"/>
        </w:numPr>
        <w:suppressAutoHyphens w:val="true"/>
        <w:rPr/>
      </w:pPr>
      <w:r>
        <w:rPr>
          <w:rFonts w:cs="Arial Narrow" w:ascii="Arial Narrow" w:hAnsi="Arial Narrow"/>
        </w:rPr>
        <w:t>Wsporniki lub wieszaki przeznaczone do podtrzymywania przewodów układanych na podporach należy wykonywać w sposób umożliwiający regulację poziomą i pionową położenia przewodu. Połączenia spawane i kołnierzowe rur powinny znajdować się w odległości 1/4</w:t>
      </w:r>
      <w:r>
        <w:rPr>
          <w:rFonts w:cs="Arial Narrow" w:ascii="Arial Narrow" w:hAnsi="Arial Narrow"/>
          <w:lang w:val="pl-PL"/>
        </w:rPr>
        <w:t xml:space="preserve"> - </w:t>
      </w:r>
      <w:r>
        <w:rPr>
          <w:rFonts w:cs="Arial Narrow" w:ascii="Arial Narrow" w:hAnsi="Arial Narrow"/>
        </w:rPr>
        <w:t xml:space="preserve">1/3 długości przęsła od punktów podparcia. Połączenia kołnierzowe nie powinny znajdować się w środku przęsła. </w:t>
      </w:r>
    </w:p>
    <w:p>
      <w:pPr>
        <w:pStyle w:val="Header"/>
        <w:numPr>
          <w:ilvl w:val="0"/>
          <w:numId w:val="8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jscach przejść przewodów przez przegrody nie wolno wykonywać połączeń rur. Przejścia przewodów przez przegrody należy wykonywać w stalowych tulejach ochronnych- przestrzeń pomiędzy rurą a tuleją powinna być wypełniona materiałem elastycznym, umożliwiającym swobodne przesuwanie się rury w tulei ochronnej na skutek wydłużenia cieplnego. Wymagania te nie dotyczą przypadku, gdy w miejscu przejścia przewodu przez ściany przegrody przewidziano punkt stały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pionowe wykonane z rur stalowych należy mocować do ścian za pomocą uchwytów, przy czym przy wysokości kondygnacji poniżej 3,0m. w ilości jeden uchwyt w połowie wysokości kondygnacji. Dopuszczalna odchyłka przewodu pionowego od pionu nie może przekraczać 10mm na 10m długości przewodu pionowego;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poziome długości o długości większej niż 2m. prowadzone po ścianach budynku należy mocować do ścian za pomocą uchwytów; wszelkie rodzaje podpór ruchomych powinny umożliwiać swobodne przesuwanie się przewodów spowodowane wydłużeniem cieplnym</w:t>
      </w:r>
    </w:p>
    <w:p>
      <w:pPr>
        <w:pStyle w:val="Normal"/>
        <w:numPr>
          <w:ilvl w:val="0"/>
          <w:numId w:val="8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cowanie przewodów do przegród budowlanych powinno nie dopuszczać do powstawania i rozchodzenia się hałasu i drgań. Poziom dźwięku od instalacji nie powinien przekraczać dopuszczalnych wartości określonych wg PN-87/B-02151/02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spawane z rur ze szwem podłużnym należy układać tak, aby szew był widoczny na całej długości; szwy podłużne dwóch łączonych ze sobą rur powinny być przesunięte względem siebie przynajmniej o 1/6 obwodu łączonych rur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Arial Narrow" w:ascii="Arial Narrow" w:hAnsi="Arial Narrow"/>
        </w:rPr>
        <w:t>Rury o grubości ścianki do 5 mm powinny być łączone za pomocą spawania gazowego albo elektrycznego; rury o grubości ścianki powyżej 5 mm zaleca się łączyć za pomocą łuku elektrycznego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rozpoczęciem spawania należy sprawdzić współosiowość rur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leca się, aby spłaszczenie rury przy gięciu nie przekraczało 10% zewnętrznej średnicy rury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ępy grzejników od elementów budowlanych:</w:t>
      </w:r>
    </w:p>
    <w:p>
      <w:pPr>
        <w:pStyle w:val="Normal"/>
        <w:numPr>
          <w:ilvl w:val="0"/>
          <w:numId w:val="20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ędzy grzejnikiem a ścianą:</w:t>
        <w:tab/>
        <w:tab/>
        <w:tab/>
        <w:tab/>
        <w:tab/>
        <w:t>50mm;</w:t>
      </w:r>
    </w:p>
    <w:p>
      <w:pPr>
        <w:pStyle w:val="Normal"/>
        <w:numPr>
          <w:ilvl w:val="0"/>
          <w:numId w:val="20"/>
        </w:numPr>
        <w:suppressAutoHyphens w:val="true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ędzy dolną krawędzią grzejnika a podłogą:</w:t>
        <w:tab/>
        <w:tab/>
        <w:tab/>
        <w:t>70 ÷100mm;</w:t>
      </w:r>
    </w:p>
    <w:p>
      <w:pPr>
        <w:pStyle w:val="Normal"/>
        <w:numPr>
          <w:ilvl w:val="0"/>
          <w:numId w:val="20"/>
        </w:numPr>
        <w:suppressAutoHyphens w:val="true"/>
        <w:spacing w:lineRule="atLeast" w:line="120"/>
        <w:rPr/>
      </w:pPr>
      <w:r>
        <w:rPr>
          <w:rFonts w:cs="Arial Narrow" w:ascii="Arial Narrow" w:hAnsi="Arial Narrow"/>
        </w:rPr>
        <w:t>między górną krawędzią grzejnika a parapetem</w:t>
        <w:tab/>
        <w:tab/>
        <w:tab/>
        <w:t>50 ÷ 100m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tLeast" w:line="120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ległość przewodu instalacji CO nie zaizolowanego  lub izolacji tego przewodu od ściany budynku powinna wynosić co najmniej:</w:t>
      </w:r>
    </w:p>
    <w:p>
      <w:pPr>
        <w:pStyle w:val="Normal"/>
        <w:numPr>
          <w:ilvl w:val="0"/>
          <w:numId w:val="23"/>
        </w:numPr>
        <w:suppressAutoHyphens w:val="true"/>
        <w:spacing w:lineRule="atLeast" w:line="120"/>
        <w:rPr/>
      </w:pPr>
      <w:r>
        <w:rPr>
          <w:rFonts w:cs="Arial Narrow" w:ascii="Arial Narrow" w:hAnsi="Arial Narrow"/>
        </w:rPr>
        <w:t>dla rur o średnicy do 40 mm:</w:t>
        <w:tab/>
        <w:tab/>
        <w:tab/>
        <w:tab/>
        <w:tab/>
        <w:t>30mm;</w:t>
      </w:r>
    </w:p>
    <w:p>
      <w:pPr>
        <w:pStyle w:val="Normal"/>
        <w:numPr>
          <w:ilvl w:val="0"/>
          <w:numId w:val="23"/>
        </w:numPr>
        <w:suppressAutoHyphens w:val="true"/>
        <w:spacing w:lineRule="atLeast" w:line="120"/>
        <w:rPr/>
      </w:pPr>
      <w:r>
        <w:rPr>
          <w:rFonts w:cs="Arial Narrow" w:ascii="Arial Narrow" w:hAnsi="Arial Narrow"/>
        </w:rPr>
        <w:t>dla rur o średnicy powyżej 40 mm:</w:t>
        <w:tab/>
        <w:tab/>
        <w:tab/>
        <w:tab/>
        <w:tab/>
        <w:t>50m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spacing w:lineRule="atLeast" w:line="120"/>
        <w:ind w:left="426" w:right="50" w:hanging="360"/>
        <w:rPr/>
      </w:pPr>
      <w:r>
        <w:rPr>
          <w:rFonts w:cs="Arial Narrow" w:ascii="Arial Narrow" w:hAnsi="Arial Narrow"/>
        </w:rPr>
        <w:t>Gałązki grzejnikowe przy długości ponad 1,5 m powinny być mocowane do ścian uchwytami umieszczonymi w połowie długości gałązk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uppressAutoHyphens w:val="true"/>
        <w:spacing w:lineRule="auto" w:line="240"/>
        <w:rPr>
          <w:rFonts w:ascii="Arial Narrow" w:hAnsi="Arial Narrow" w:cs="Arial Narrow"/>
        </w:rPr>
      </w:pPr>
      <w:bookmarkStart w:id="35" w:name="__RefHeading___Toc125922865"/>
      <w:bookmarkEnd w:id="35"/>
      <w:r>
        <w:rPr>
          <w:rFonts w:cs="Arial Narrow" w:ascii="Arial Narrow" w:hAnsi="Arial Narrow"/>
        </w:rPr>
        <w:t>WYTYCZNE BEZPIECZEŃSTWA I OCHRONY ZDROWIA (BIOZ).</w:t>
      </w:r>
    </w:p>
    <w:p>
      <w:pPr>
        <w:pStyle w:val="Normal"/>
        <w:rPr/>
      </w:pPr>
      <w:r>
        <w:rPr>
          <w:rFonts w:cs="Arial Narrow" w:ascii="Arial Narrow" w:hAnsi="Arial Narrow"/>
        </w:rPr>
        <w:t>Informacja dotycząca bezpieczeństwa i ochrony zdrowia dla potrzeb budowy instalacji sanitarnych.</w:t>
      </w:r>
    </w:p>
    <w:p>
      <w:pPr>
        <w:pStyle w:val="Normal"/>
        <w:rPr/>
      </w:pPr>
      <w:r>
        <w:rPr>
          <w:rFonts w:cs="Arial Narrow" w:ascii="Arial Narrow" w:hAnsi="Arial Narrow"/>
        </w:rPr>
        <w:t>Przy wykonywaniu prac związanych z budową instalacji należy przestrzegać:</w:t>
      </w:r>
    </w:p>
    <w:p>
      <w:pPr>
        <w:pStyle w:val="Normal"/>
        <w:numPr>
          <w:ilvl w:val="0"/>
          <w:numId w:val="26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Gospodarki, Pracy i Polityki Socjalnej z dnia 22 marca 2007r. (Dz. U. Nr 49 z 2007r., poz. 330, z późniejszymi zmianami) w sprawie ogólnych przepisów bezpieczeństwa i higieny pracy;</w:t>
      </w:r>
    </w:p>
    <w:p>
      <w:pPr>
        <w:pStyle w:val="Normal"/>
        <w:numPr>
          <w:ilvl w:val="0"/>
          <w:numId w:val="26"/>
        </w:numPr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porządzenie Ministra Gospodarki z dnia 27 kwietnia 2000r. (Dz. U. Nr 40 z 2000r., poz. 470) w sprawie ogólnych przepisów dotyczących bezpieczeństwa i higieny pracy przy wykonywaniu prac spawalniczych; 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6 czerwca 1974r. – Kodeks pracy (tekst jednolity Dz. U. z 1998 r. Nr 21, poz. 94 z późniejszymi zmianami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21 „a” ustawy z dnia 18 sierpnia 2006r. – Prawo budowlane (Dz. U. z 2006 r. Nr 156, poz. 1118)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1 grudnia 2000 r. o dozorze technicznym (Dz. U. Nr 122, poz. 1321 z późniejszymi zmianami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27 sierpnia 2002r. w sprawie szczegółowego zakresu i formy planu bezpieczeństwa i ochrony zdrowia oraz szczegółowego zakresu rodzajów robót budowlanych stwarzających zagrożenia bezpieczeństwa i zdrowia ludzi (Dz. U. Nr 151, poz. 1256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ocjalnej z dnia 28 maja 1996r. w sprawie szczególnych zasad szkolenia w dziedzinie bezpieczeństwa i higieny pracy (Dz. U. Nr 62, poz. 285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ocjalnej z dnia 28 maja 1996r. w sprawie rodzajów prac wymagających szczególnej sprawności psychofizycznej (Dz. U. Nr 62, poz. 287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ocjalnej z dnia 28 maja 1996r. w sprawie rodzajów prac, które powinny być wykonywane przez co najmniej dwie osoby (Dz. U. Nr 62, poz. 288)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ocjalnej z dnia 28 sierpnia 2003r. w sprawie ogólnych przepisów bezpieczeństwa i higieny pracy (Dz. U. Nr 169, poz. 1650 z późniejszymi zmianami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Gospodarki z dnia 20 września 2001 r. w sprawie bezpieczeństwa i higieny pracy podczas eksploatacji maszyn i innych urządzeń technicznych do robót ziemnych, budowlanych i drogowych (Dz. U. Nr 118, poz. 1263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Rady Ministrów z dnia 16 lipca 2002r. w sprawie rodzajów urządzeń technicznych podlegających dozorowi technicznemu (Dz. U. Nr 120, poz. 1021 z późniejszymi zmianami)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6 lutego 2003r. w sprawie bezpieczeństwa i higieny pracy podczas wykonywania robót budowlanych (Dz. U. Nr 47, poz. 401)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BIOZ powinien określać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enie w dziedzinie bezpieczeństwa i higieny pracy dla pracowników zatrudnionych na stanowiskach robotniczych; program szkolenia powinien być dostosowany do rodzajów i warunków wykonywanych prac. Powinien zapewnić pracownikom zapoznanie się z występującymi czynnikami środowiska pracy, ryzykiem zawodowym związanym z wykonywanymi czynnościami, sposobami ochrony przed zagrożeniami, jakie mogą wystąpić oraz metodami bezpiecznego wykonywania prac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cenę ryzyka zawodowego, występującego przy wykonywaniu robót na danym stanowisku pracy;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stawowe wymagania bhp przy wykonywaniu prac szczególnie niebezpiecznych;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sposób prowadzenia instruktażu pracowników przed przystąpieniem do realizacji robót szczególnie niebezpiecznych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lanie BIOZ należy zwrócić szczególną uwagę na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wykonywane na drabinach i pomostach roboczych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cs="Arial Narrow" w:ascii="Arial Narrow" w:hAnsi="Arial Narrow"/>
        </w:rPr>
        <w:t xml:space="preserve">prace spawalnicze z uwzględnieniem właściwego zabezpieczenia butli acetylenowo –                                             tlenowych oraz aparatów spawalniczych, a także używania przez spawaczy i pomocników wymaganej przepisami odzieży ochronnej oraz zabezpieczeń na twarz i oczy; przy pracach spawalniczych należy uwzględnić właściwe zabezpieczenia związane z ochroną p. poż oraz odpowiednim przewietrzaniem miejsca pracy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tyczne ochrony pracy z aparatami i urządzeniami wysokoobrotowymi takimi jak: wiertarki udarowe, gwintownice mechaniczne oraz szlifierki tarczowe;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bezpieczeństwa prowadzenia prac w pobliżu elementów innych instalacji, a w szczególności instalacji elektrycznej i teletechnicz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cownicy wykonujący prace przy montażu instalacji muszą być przeszkoleni w zakresie zasad BHP zgodnie z rozporządzeniem Ministra Gospodarki i Pracy Dz. U. Nr 180 z 2004r., poz. 1860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36" w:name="__RefHeading___Toc125922866"/>
      <w:bookmarkEnd w:id="36"/>
      <w:r>
        <w:rPr>
          <w:rFonts w:cs="Arial Narrow" w:ascii="Arial Narrow" w:hAnsi="Arial Narrow"/>
        </w:rPr>
        <w:t>ZAGROŻENIA WYSTĘPUJĄCE PODCZAS REALIZACJI ROBÓT BUDOWLANYCH.</w:t>
      </w:r>
    </w:p>
    <w:p>
      <w:pPr>
        <w:pStyle w:val="Tekstpodstawowywcity3"/>
        <w:tabs>
          <w:tab w:val="clear" w:pos="708"/>
          <w:tab w:val="left" w:pos="1065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wadzenie prac budowlanych w terenie dostępnym dla osób postronnych – zorganizowanie placu budowy: </w:t>
      </w:r>
    </w:p>
    <w:p>
      <w:pPr>
        <w:pStyle w:val="Tekstpodstawowywcity3"/>
        <w:numPr>
          <w:ilvl w:val="0"/>
          <w:numId w:val="29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grodzenia i zabezpieczenia miejsc niebezpiecznych oraz napisy ostrzegawcze na terenu robót ziemnych; </w:t>
      </w:r>
    </w:p>
    <w:p>
      <w:pPr>
        <w:pStyle w:val="Tekstpodstawowywcity3"/>
        <w:numPr>
          <w:ilvl w:val="0"/>
          <w:numId w:val="29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wadzenie prac przy użyciu odpowiedniego sprzętu; </w:t>
      </w:r>
    </w:p>
    <w:p>
      <w:pPr>
        <w:pStyle w:val="Tekstpodstawowywcity3"/>
        <w:numPr>
          <w:ilvl w:val="0"/>
          <w:numId w:val="29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eznanie w przebiegających sieciach podziemnych w sąsiedztwie projektowanego przyłącza cieplnego; </w:t>
      </w:r>
    </w:p>
    <w:p>
      <w:pPr>
        <w:pStyle w:val="Tekstpodstawowywcity3"/>
        <w:numPr>
          <w:ilvl w:val="0"/>
          <w:numId w:val="29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miejscach skrzyżowań z uzbrojeniem podziemnym prace ziemne wykonywane ręczne; </w:t>
      </w:r>
    </w:p>
    <w:p>
      <w:pPr>
        <w:pStyle w:val="Tekstpodstawowywcity3"/>
        <w:numPr>
          <w:ilvl w:val="0"/>
          <w:numId w:val="29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ządzenie przejść i przejazdów zapewniających pełną komunikację; </w:t>
      </w:r>
    </w:p>
    <w:p>
      <w:pPr>
        <w:pStyle w:val="Tekstpodstawowywcity3"/>
        <w:numPr>
          <w:ilvl w:val="0"/>
          <w:numId w:val="29"/>
        </w:numPr>
        <w:tabs>
          <w:tab w:val="clear" w:pos="708"/>
          <w:tab w:val="left" w:pos="1065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realizowania sieci etapami: przeprowadzenie odbiorów częściowych oraz sukcesywne przywracane terenu do stanu pierwotnego;</w:t>
      </w:r>
    </w:p>
    <w:p>
      <w:pPr>
        <w:pStyle w:val="Tekstpodstawowywcity3"/>
        <w:numPr>
          <w:ilvl w:val="0"/>
          <w:numId w:val="29"/>
        </w:numPr>
        <w:tabs>
          <w:tab w:val="clear" w:pos="708"/>
          <w:tab w:val="left" w:pos="1065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trzymywanie porządku na placu budowy.</w:t>
      </w:r>
    </w:p>
    <w:p>
      <w:pPr>
        <w:pStyle w:val="Tekstpodstawowywcity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 Narrow" w:hAnsi="Arial Narrow" w:cs="Arial Narrow"/>
        </w:rPr>
      </w:pPr>
      <w:bookmarkStart w:id="37" w:name="__RefHeading___Toc125922867"/>
      <w:bookmarkEnd w:id="37"/>
      <w:r>
        <w:rPr>
          <w:rFonts w:cs="Arial Narrow" w:ascii="Arial Narrow" w:hAnsi="Arial Narrow"/>
        </w:rPr>
        <w:t>INSTRUKTAŻ PRACOWNIKÓW PRZED PRZYSTĄPIENIEM DO REALIZACJI ROBÓT SZCZEGÓLNIE NIEBEZPIE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enie w dziedzinie bezpieczeństwa i higieny pracy dla pracowników zatrudnionych na stanowiskach robotniczych przeprowadza się jako szkolenie wstępne i szkolenie okresowe. Szkolenia te prowadzone są w oparciu o programy poszczególnych rodzajów szkol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enia wstępne ogólne – „instruktaż ogólny” – przechodzą wszyscy nowo zatrudnieni pracownicy przed dopuszczeniem do wykonywania pracy. Obejmuje ono zapoznanie pracowników z podstawowymi przepisami BHP, zawartymi w Kodeksie Pracy, w układach zbiorowych pracy i regulaminach pracy, zasadami bhp obowiązującymi w danym zakładzie pracy oraz zasadami udzielania pierwszej pomoc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enie wstępne na stanowisku pracy – „instruktaż stanowiskowy” – powinien zapoznawać pracowników z zagrożeniami występującymi na określonym stanowisku pracy, sposobami ochrony przed zagrożeniami oraz metodami bezpiecznego wykonywania pracy na tym stanowis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wnicy, przed przystąpieniem do pracy, powinni być zapoznani z ryzykiem zawodowym związanym z pracą na danym stanowisku prac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enia wstępne podstawowe w zakresie BHP powinny być przeprowadzone w okresie nie dłuższym niż 6 miesięcy od rozpoczęcia pracy na określonym stanowisku prac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enia okresowe w zakresie BHP dla pracowników zatrudnionych na stanowiskach roboczych powinny być przeprowadzane w formie instruktażu nie rzadziej niż raz na 3 lata, a na stanowiskach pracy, na których występują szczególne zagrożenia dla zdrowia lub życia oraz zagrożenia wypadkowe, nie rzadziej niż raz w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wnicy zatrudnieni na stanowiskach operatorów żurawi, maszyn budowlanych i innych maszyn o napędzie silnikowym powinni posiadać wymagane kwalifikacje. Powyższy wymóg nie dotyczy betoniarek z silnikami elektrycznymi jednofazowymi oraz silnikami trójfazowymi o mocy do 1K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lacu budowy powinny być udostępnione pracownikom do stałego korzystania aktualne instrukcje bezpieczeństwa i higieny pracy dotyczące:</w:t>
      </w:r>
    </w:p>
    <w:p>
      <w:pPr>
        <w:pStyle w:val="Tekstpodstawowywcity3"/>
        <w:numPr>
          <w:ilvl w:val="0"/>
          <w:numId w:val="18"/>
        </w:numPr>
        <w:tabs>
          <w:tab w:val="clear" w:pos="708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ywania prac związanych z zagrożeniami wypadkowymi lub zagrożeniami zdrowia pracowników;</w:t>
      </w:r>
    </w:p>
    <w:p>
      <w:pPr>
        <w:pStyle w:val="Tekstpodstawowywcity3"/>
        <w:numPr>
          <w:ilvl w:val="0"/>
          <w:numId w:val="18"/>
        </w:numPr>
        <w:tabs>
          <w:tab w:val="clear" w:pos="708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maszyn i innych urządzeń technicznych;</w:t>
      </w:r>
    </w:p>
    <w:p>
      <w:pPr>
        <w:pStyle w:val="Tekstpodstawowywcity3"/>
        <w:numPr>
          <w:ilvl w:val="0"/>
          <w:numId w:val="18"/>
        </w:numPr>
        <w:tabs>
          <w:tab w:val="clear" w:pos="708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ępowania z materiałami szkodliwymi dla zdrowia i niebezpiecznymi;</w:t>
      </w:r>
    </w:p>
    <w:p>
      <w:pPr>
        <w:pStyle w:val="Tekstpodstawowywcity3"/>
        <w:numPr>
          <w:ilvl w:val="0"/>
          <w:numId w:val="18"/>
        </w:numPr>
        <w:tabs>
          <w:tab w:val="clear" w:pos="708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dzielania pierwszej pomoc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żej wymienione instrukcje powinny określać czynności do wykonywania przed rozpoczęciem danej pracy, zasady i sposobu bezpiecznego wykonywania danej pracy, czynności do wykonania po jej zakończeniu oraz zasady postępowania w sytuacjach awaryjnych stwarzających zagrożenia dla życia lub zdrowia pracownik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2"/>
        <w:tabs>
          <w:tab w:val="clear" w:pos="708"/>
          <w:tab w:val="left" w:pos="720" w:leader="none"/>
        </w:tabs>
        <w:suppressAutoHyphens w:val="true"/>
        <w:ind w:left="720" w:hanging="720"/>
        <w:rPr>
          <w:rFonts w:ascii="Arial Narrow" w:hAnsi="Arial Narrow" w:cs="Arial Narrow"/>
        </w:rPr>
      </w:pPr>
      <w:bookmarkStart w:id="38" w:name="__RefHeading___Toc125922868"/>
      <w:bookmarkEnd w:id="38"/>
      <w:r>
        <w:rPr>
          <w:rFonts w:cs="Arial Narrow" w:ascii="Arial Narrow" w:hAnsi="Arial Narrow"/>
        </w:rPr>
        <w:t>ŚRODKI TECHNICZNE I ORGANIZACYJNE ZAPOBIEGAJĄCE NIEBEZPIECZEŃSTWOM WYNIKAJĄCYM Z WYKONYWANIA ROBÓT BUDOWLA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przestrzeganie przepisów BHP na placu budowy prowadzi do powstania bezpośrednich zagrożeń dla życia i zdrowia pracownik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czyny organizacyjne powstawania wypadków przy pracy: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a ogólna organizacja pracy:</w:t>
      </w:r>
    </w:p>
    <w:p>
      <w:pPr>
        <w:pStyle w:val="Tekstpodstawowywcity3"/>
        <w:numPr>
          <w:ilvl w:val="1"/>
          <w:numId w:val="9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y podział pracy lub rozplanowanie zadań;</w:t>
      </w:r>
    </w:p>
    <w:p>
      <w:pPr>
        <w:pStyle w:val="Tekstpodstawowywcity3"/>
        <w:numPr>
          <w:ilvl w:val="1"/>
          <w:numId w:val="9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e polecenia przełożonych;</w:t>
      </w:r>
    </w:p>
    <w:p>
      <w:pPr>
        <w:pStyle w:val="Tekstpodstawowywcity3"/>
        <w:numPr>
          <w:ilvl w:val="1"/>
          <w:numId w:val="9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k nadzoru;</w:t>
      </w:r>
    </w:p>
    <w:p>
      <w:pPr>
        <w:pStyle w:val="Tekstpodstawowywcity3"/>
        <w:numPr>
          <w:ilvl w:val="1"/>
          <w:numId w:val="9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k instrukcji posługiwania się czynnikiem materialnym;</w:t>
      </w:r>
    </w:p>
    <w:p>
      <w:pPr>
        <w:pStyle w:val="Tekstpodstawowywcity3"/>
        <w:numPr>
          <w:ilvl w:val="1"/>
          <w:numId w:val="9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lerowanie przez nadzór odstępstw od zasad bezpieczeństwa pracy;</w:t>
      </w:r>
    </w:p>
    <w:p>
      <w:pPr>
        <w:pStyle w:val="Tekstpodstawowywcity3"/>
        <w:numPr>
          <w:ilvl w:val="1"/>
          <w:numId w:val="9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k lub niewłaściwe przeszkolenie w zakresie bezpieczeństwa i ergonomii;</w:t>
      </w:r>
    </w:p>
    <w:p>
      <w:pPr>
        <w:pStyle w:val="Tekstpodstawowywcity3"/>
        <w:numPr>
          <w:ilvl w:val="1"/>
          <w:numId w:val="9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enie do pracy człowieka z przeciwwskazaniami lub bez badań lekarskich;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a organizacja stanowiska pracy:</w:t>
      </w:r>
    </w:p>
    <w:p>
      <w:pPr>
        <w:pStyle w:val="Tekstpodstawowywcity3"/>
        <w:numPr>
          <w:ilvl w:val="1"/>
          <w:numId w:val="15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e usytuowanie urządzeń na stanowiskach pracy;</w:t>
      </w:r>
    </w:p>
    <w:p>
      <w:pPr>
        <w:pStyle w:val="Tekstpodstawowywcity3"/>
        <w:numPr>
          <w:ilvl w:val="1"/>
          <w:numId w:val="15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dpowiednie przejścia i dojścia;</w:t>
      </w:r>
    </w:p>
    <w:p>
      <w:pPr>
        <w:pStyle w:val="Tekstpodstawowywcity3"/>
        <w:numPr>
          <w:ilvl w:val="1"/>
          <w:numId w:val="15"/>
        </w:numPr>
        <w:spacing w:before="0" w:after="0"/>
        <w:ind w:left="227" w:firstLine="13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k środków ochrony indywidualnej lub niewłaściwy ich dobór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czyny techniczne powstania wypadków przy pracy: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y stan czynnika materialnego:</w:t>
      </w:r>
    </w:p>
    <w:p>
      <w:pPr>
        <w:pStyle w:val="Tekstpodstawowywcity3"/>
        <w:numPr>
          <w:ilvl w:val="0"/>
          <w:numId w:val="1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dy konstrukcyjne czynnika materialnego, będące źródłem zagrożenia;</w:t>
      </w:r>
    </w:p>
    <w:p>
      <w:pPr>
        <w:pStyle w:val="Tekstpodstawowywcity3"/>
        <w:numPr>
          <w:ilvl w:val="0"/>
          <w:numId w:val="1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a stateczność czynnika materialnego;</w:t>
      </w:r>
    </w:p>
    <w:p>
      <w:pPr>
        <w:pStyle w:val="Tekstpodstawowywcity3"/>
        <w:numPr>
          <w:ilvl w:val="0"/>
          <w:numId w:val="1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k lub niewłaściwe urządzenia zabezpieczające;</w:t>
      </w:r>
    </w:p>
    <w:p>
      <w:pPr>
        <w:pStyle w:val="Tekstpodstawowywcity3"/>
        <w:numPr>
          <w:ilvl w:val="0"/>
          <w:numId w:val="1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k środków ochrony zbiorowej lub niewłaściwy ich dobór;</w:t>
      </w:r>
    </w:p>
    <w:p>
      <w:pPr>
        <w:pStyle w:val="Tekstpodstawowywcity3"/>
        <w:numPr>
          <w:ilvl w:val="0"/>
          <w:numId w:val="1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k lub niewłaściwa sygnalizacja zagrożeń;</w:t>
      </w:r>
    </w:p>
    <w:p>
      <w:pPr>
        <w:pStyle w:val="Tekstpodstawowywcity3"/>
        <w:numPr>
          <w:ilvl w:val="0"/>
          <w:numId w:val="1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dostosowanie czynnika materialnego do transportu, konserwacji lub napraw;</w:t>
      </w:r>
    </w:p>
    <w:p>
      <w:pPr>
        <w:pStyle w:val="Tekstpodstawowywcity3"/>
        <w:spacing w:before="0" w:after="0"/>
        <w:ind w:left="58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e wykonanie czynnika materialnego:</w:t>
      </w:r>
    </w:p>
    <w:p>
      <w:pPr>
        <w:pStyle w:val="Tekstpodstawowywcity3"/>
        <w:numPr>
          <w:ilvl w:val="0"/>
          <w:numId w:val="3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tosowanie materiałów zastępczych;</w:t>
      </w:r>
    </w:p>
    <w:p>
      <w:pPr>
        <w:pStyle w:val="Tekstpodstawowywcity3"/>
        <w:numPr>
          <w:ilvl w:val="0"/>
          <w:numId w:val="30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dotrzymanie wymaganych parametrów technicznych;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dy materiałowe czynnika materialnego:</w:t>
      </w:r>
    </w:p>
    <w:p>
      <w:pPr>
        <w:pStyle w:val="Tekstpodstawowywcity3"/>
        <w:numPr>
          <w:ilvl w:val="0"/>
          <w:numId w:val="3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kryte wady materiałowe czynnika materialnego;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a eksploatacja czynnika materialnego:</w:t>
      </w:r>
    </w:p>
    <w:p>
      <w:pPr>
        <w:pStyle w:val="Tekstpodstawowywcity3"/>
        <w:numPr>
          <w:ilvl w:val="0"/>
          <w:numId w:val="3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dmierna eksploatacja czynnika materialnego;</w:t>
      </w:r>
    </w:p>
    <w:p>
      <w:pPr>
        <w:pStyle w:val="Tekstpodstawowywcity3"/>
        <w:numPr>
          <w:ilvl w:val="0"/>
          <w:numId w:val="3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dostateczna konserwacja czynnika materialnego;</w:t>
      </w:r>
    </w:p>
    <w:p>
      <w:pPr>
        <w:pStyle w:val="Tekstpodstawowywcity3"/>
        <w:numPr>
          <w:ilvl w:val="0"/>
          <w:numId w:val="3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właściwe naprawy i remonty czynnika materialn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kierująca pracownikami jest obowiązana: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2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rganizować stanowiska pracy zgodnie z przepisami i zasadami bezpieczeństwa i higieny pracy;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2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bać o sprawność środków ochrony indywidualnej oraz ich stosowania zgodnie z przeznaczeniem;</w:t>
      </w:r>
    </w:p>
    <w:p>
      <w:pPr>
        <w:pStyle w:val="Tekstpodstawowywcity3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2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rganizować, przygotowywać i prowadzić prace, uwzględniając zabezpieczenie pracowników przed wypadkiem przy pracy, chorobami zawodowymi i innymi chorobami związanymi z warunkami środowiska pracy;</w:t>
      </w:r>
    </w:p>
    <w:p>
      <w:pPr>
        <w:pStyle w:val="Tekstpodstawowywcity3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2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bać o bezpieczny i higieniczny stan pomieszczeń pracy i wyposażenia technicznego, a także o sprawność środków ochrony zbiorowej i ich stosowania zgodnie z przeznacz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: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eny ryzyka zawodowego, występującego przy wykonywaniu robót na danym stanowisku pracy;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zu prac szczególnie niebezpiecznych;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enia podstawowych wymagań BHP przy wykonywaniu prac szczególnie niebezpiecznych;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zu prac wykonywanych przez co najmniej dwie osoby;</w:t>
      </w:r>
    </w:p>
    <w:p>
      <w:pPr>
        <w:pStyle w:val="Tekstpodstawowywcity3"/>
        <w:numPr>
          <w:ilvl w:val="1"/>
          <w:numId w:val="25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zu prac wymagających szczególnej sprawności psychofizycznej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erownik budowy powinien podjąć stosowne środki profilaktyczne mające na celu: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ewnić organizację pracy i stanowisk pracy w sposób zabezpieczający pracowników przed zagrożeniami wypadkowymi oraz oddziaływaniem czynników szkodliwych i uciążliwych (np. używanie kasków i wykonywane przez dwie osoby prac w warunkach szczególnego zagrożenia dla zdrowia i życia ludzkiego);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ordynowanie realizacji zadań zapobiegających zagrożeniom bezpieczeństwa i ochrony zdrowia;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ewnić likwidację zagrożeń dla zdrowia i życia pracowników głównie przez stosowanie technologii, materiałów i substancji nie powodujących takich zagroże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sposobu prowadzenia instruktażu pracowników przed przystąpieniem do realizacji robót szczególnie niebezpieczny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posiadająca uprawnienia budowlane we właściwym zakresie kierująca bezpośrednio robotami budowlanymi – kierownik budowy zobowiązany jest każdorazow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elić instruktażu wszystkim zatrudnionym na ich stanowisku pra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yć miejsca robót a szczególnie wykopy przed dostępem osób trzecich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wnicy wykonujący prace budowlane powinni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szkoleni  w zakresie BHP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ć umiejętności zawodowe i stosowne uprawnienia do wykonywanej prac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łonkowie zespołu pracowników są zobowiązan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ywać prace zgodnie z zasadami bezpieczeństwa pracy oraz zgodnie z poleceniami i wskazówkami osoby kierującej zespołe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sować odzież ochronną i roboczą oraz sprzęt ochrony osobistej wymagany przy wykonywaniu danego rodzaju prac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gować na nieprzestrzeganie przepisów BHP przez innych pracowników i informować o tym kierującego zespołem (brygadzistę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strzymać się od wykonywania pracy gdy pojawią się zagrożenia dla życia i zdrowia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przystąpieniem do wykonywania prac należ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404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ć miejsce pracy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404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sować  wymagane zabezpieczenia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404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ożyć ogrodzenia, barierki i osłony w zależności od potrzeb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404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czyć miejsca pracy i wywiesić w razie potrzeby tablice ostrzegawcz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404" w:leader="none"/>
        </w:tabs>
        <w:ind w:left="360" w:hanging="360"/>
        <w:jc w:val="lef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przeszkolić pracowników (j.w.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404" w:leader="none"/>
        </w:tabs>
        <w:ind w:left="360" w:hanging="360"/>
        <w:jc w:val="lef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pouczyć pracowników zespołu o warunkach pracy oraz zagrożeniach w sąsiedztwie miejsca pracy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wykonywaniu prac należy stosować następujące zasad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szerzenie prac poza zakres jest zabronione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uwanie ogrodzeń, osłon w czasie prac jest zabronione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chodzenie poza strefę robót jest zabronione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zystanie ze sprzętu ochronnego jest obowiązkow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akończeniu prac kierujący zespołem jest zobowiązan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ć usunięcie materiałów, narzędzi z miejsca pracy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stwierdzenia bezpośredniego zagrożenia dla życia lub zdrowia pracowników, osoba kierująca pracownikami obowiązana jest do niezwłocznego wstrzymania prac i podjęcia działań w celu usunięcia tego zagroż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wnicy zatrudnieni na budowie powinni być wyposażeni w środki ochrony indywidualnej oraz odzież i obuwie robocze, zgodnie z tabelą norm przydziału środków ochrony indywidualnej oraz odzieży i obuwia roboczego, opracowanego przez pracodawcę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Środki ochrony indywidualnej w zakresie ochrony zdrowia i bezpieczeństwa użytkowników tych środków powinny zapewniać wystarczającą ochronę przed występującymi zagrożeniami np. upadek z wysokości, uszkodzenie głowy, twarzy, wzroku, słuch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erownik budowy obowiązany jest informować pracowników o sposobach posługiwania się tymi środkami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budowie powinien być wywieszony na widocznym miejscu wykaz zawierający adresy i numery telefonów: najbliższego punktu lekarskiego, najbliższej straży pożarnej, posterunku policji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art. 21a ust 1 Prawa Budowlanego, kierownik budowy jest obowiązany sporządzić lub zapewnić sporządzenie, przed rozpoczęciem budowy, planu bezpieczeństwa i ochrony zdrowia dla danej inwestycji.</w:t>
      </w:r>
    </w:p>
    <w:p>
      <w:pPr>
        <w:pStyle w:val="Heading1"/>
        <w:rPr>
          <w:rFonts w:ascii="Arial Narrow" w:hAnsi="Arial Narrow" w:cs="Arial Narrow"/>
        </w:rPr>
      </w:pPr>
      <w:bookmarkStart w:id="39" w:name="__RefHeading___Toc125922869"/>
      <w:bookmarkEnd w:id="39"/>
      <w:r>
        <w:rPr>
          <w:rFonts w:cs="Arial Narrow" w:ascii="Arial Narrow" w:hAnsi="Arial Narrow"/>
        </w:rPr>
        <w:t>UWAGI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zasie robót przestrzegać rozporządzenia w sprawie bezpieczeństwa i higieny pracy przy wykonywaniu robót budowlano-montaż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materiały zastosowane w instalacji muszą posiadać atesty polskie COBRTI INSTAL i PIH – zeszyty nr 2, 5, 6, 7, 12. Nie dopuszcza się montażu urządzeń, które nie posiadają aktualnych atestów w momencie montaż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podane w projekcie materiały i urządzenia są propozycją i dopuszcza się zastosowanie innych pod warunkiem zachowania standardu i parametrów urządz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robót instalacyjnych wykonać zgodnie z rozporządzeniem Ministra Infrastruktury z dnia 12 kwietnia 2002 roku w sprawie warunków technicznych, jakim powinny odpowiadać budynki i ich usytuowanie z późniejszymi zmian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ci i przyłącza wykonać zgodnie z "Warunkami technicznymi wykonania i odbioru rurociągów z tworzyw sztucznych" wydanymi przez Polską Korporację Techniki Sanitarnej, Grzewczej, Gazowej i Klimatyzacji  w 1994 rok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ządzenia technologiczne należy montować zgodnie z wytycznymi producentów (ich firmowymi dokumentacjami techniczno-ruchowymi) i powinny posiadać wymagane przepisami ates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robót powinna być wykonana przez firmy specjalistyczne zgodnie z obowiązującymi przepisami i norm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materiały i wyroby instalacyjne stykające się bezpośrednio z wodą powinny mieć zgodę na zastosowanie, wydaną przez Państwowego Powiatowego Inspektora Sanitarnego w Warszaw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materiały i wyroby instalacyjne stykające się bezpośrednio z wodą powinny mieć świadectwo Państwowego Zakładu Higieny o dopuszczeniu do kontaktu z wodą do pi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miejscach przejść kanałów lub przewodów przez przegrody budowlane wydzielające wyznaczone strefy pożarowe należy stosować klapy przeciwpożarowe i odpowiednie zabezpieczenia dla przewodów rurowych. </w:t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:</w:t>
        <w:tab/>
        <w:t>mgr inż. Krzysztof Sobies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851" w:gutter="0" w:header="567" w:top="851" w:footer="624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OldStyle">
    <w:altName w:val="Times New Roman"/>
    <w:charset w:val="00"/>
    <w:family w:val="roman"/>
    <w:pitch w:val="default"/>
  </w:font>
  <w:font w:name="Tms Rmn PL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Mistral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Mistral" w:hAnsi="Mistral" w:cs="Mistral"/>
        <w:sz w:val="22"/>
        <w:szCs w:val="22"/>
      </w:rPr>
    </w:pPr>
    <w:r>
      <w:rPr>
        <w:rFonts w:eastAsia="Mistral" w:cs="Mistral" w:ascii="Mistral" w:hAnsi="Mistral"/>
        <w:sz w:val="22"/>
        <w:szCs w:val="22"/>
      </w:rPr>
      <w:t xml:space="preserve">                                         </w:t>
    </w:r>
    <w:r>
      <w:rPr>
        <w:rFonts w:cs="Mistral" w:ascii="Mistral" w:hAnsi="Mistral"/>
        <w:sz w:val="22"/>
        <w:szCs w:val="22"/>
      </w:rPr>
      <w:tab/>
      <w:t xml:space="preserve">                                    </w:t>
    </w:r>
  </w:p>
  <w:p>
    <w:pPr>
      <w:pStyle w:val="Header"/>
      <w:ind w:right="360" w:hanging="0"/>
      <w:jc w:val="center"/>
      <w:rPr>
        <w:rFonts w:ascii="Mistral" w:hAnsi="Mistral" w:cs="Mistral"/>
        <w:sz w:val="22"/>
        <w:szCs w:val="22"/>
      </w:rPr>
    </w:pPr>
    <w:r>
      <w:rPr>
        <w:rFonts w:cs="Mistral" w:ascii="Mistral" w:hAnsi="Mistr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. "/>
      <w:lvlJc w:val="left"/>
      <w:pPr>
        <w:tabs>
          <w:tab w:val="num" w:pos="624"/>
        </w:tabs>
        <w:ind w:left="624" w:hanging="62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1.%1. "/>
      <w:lvlJc w:val="left"/>
      <w:pPr>
        <w:tabs>
          <w:tab w:val="num" w:pos="1931"/>
        </w:tabs>
        <w:ind w:left="1760" w:hanging="680"/>
      </w:pPr>
      <w:rPr>
        <w:sz w:val="24"/>
        <w:i w:val="false"/>
        <w:b w:val="false"/>
        <w:szCs w:val="24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27" w:hanging="22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27" w:hanging="22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 "/>
      <w:lvlJc w:val="left"/>
      <w:pPr>
        <w:tabs>
          <w:tab w:val="num" w:pos="1474"/>
        </w:tabs>
        <w:ind w:left="1474" w:hanging="283"/>
      </w:pPr>
      <w:rPr>
        <w:sz w:val="24"/>
        <w:i w:val="false"/>
        <w:b w:val="false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84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84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  <w:lvl w:ilvl="1">
      <w:start w:val="8"/>
      <w:numFmt w:val="bullet"/>
      <w:lvlText w:val="-"/>
      <w:lvlJc w:val="left"/>
      <w:pPr>
        <w:tabs>
          <w:tab w:val="num" w:pos="1420"/>
        </w:tabs>
        <w:ind w:left="1420" w:hanging="34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469"/>
        </w:tabs>
        <w:ind w:left="246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644"/>
        </w:tabs>
        <w:ind w:left="587" w:hanging="227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1364"/>
        </w:tabs>
        <w:ind w:left="0" w:firstLine="51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5"/>
      <w:numFmt w:val="decimal"/>
      <w:lvlText w:val="%1."/>
      <w:lvlJc w:val="left"/>
      <w:pPr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"/>
      <w:lvlJc w:val="left"/>
      <w:pPr>
        <w:tabs>
          <w:tab w:val="num" w:pos="796"/>
        </w:tabs>
        <w:ind w:left="7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6"/>
        </w:tabs>
        <w:ind w:left="11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6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6"/>
        </w:tabs>
        <w:ind w:left="1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6"/>
        </w:tabs>
        <w:ind w:left="49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lef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ylNagwek2Zlewej0cmWysunicie127cmZnakZnakZnak">
    <w:name w:val="Styl Nagłówek 2 + Z lewej:  0 cm Wysunięcie:  127 cm Znak Znak Znak"/>
    <w:qFormat/>
    <w:rPr>
      <w:sz w:val="24"/>
      <w:szCs w:val="24"/>
      <w:u w:val="single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sz w:val="24"/>
      <w:szCs w:val="24"/>
      <w:u w:val="single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BookmanOldStyle;Times New Roman" w:hAnsi="BookmanOldStyle;Times New Roman" w:cs="BookmanOldStyle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-517" w:hanging="0"/>
      <w:jc w:val="center"/>
    </w:pPr>
    <w:rPr>
      <w:b/>
      <w:sz w:val="52"/>
      <w:szCs w:val="20"/>
    </w:rPr>
  </w:style>
  <w:style w:type="paragraph" w:styleId="TextBody">
    <w:name w:val="Body Text"/>
    <w:basedOn w:val="Normal"/>
    <w:pPr/>
    <w:rPr>
      <w:rFonts w:ascii="Tms Rmn PL;Times New Roman" w:hAnsi="Tms Rmn PL;Times New Roman" w:cs="Tms Rmn PL;Times New Roman"/>
      <w:color w:val="000000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tLeast" w:line="120"/>
      <w:ind w:left="426" w:right="-1367" w:hanging="426"/>
      <w:jc w:val="center"/>
    </w:pPr>
    <w:rPr>
      <w:sz w:val="24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  <w:u w:val="single"/>
    </w:rPr>
  </w:style>
  <w:style w:type="paragraph" w:styleId="Footnote">
    <w:name w:val="Footnote Text"/>
    <w:basedOn w:val="Normal"/>
    <w:pPr>
      <w:widowControl w:val="false"/>
      <w:jc w:val="both"/>
    </w:pPr>
    <w:rPr>
      <w:rFonts w:ascii="Symbol" w:hAnsi="Symbol" w:eastAsia="Symbol" w:cs="Symbol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284" w:leader="none"/>
        <w:tab w:val="left" w:pos="993" w:leader="none"/>
        <w:tab w:val="right" w:pos="9639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ind w:left="851" w:hanging="709"/>
      <w:jc w:val="left"/>
    </w:pPr>
    <w:rPr/>
  </w:style>
  <w:style w:type="paragraph" w:styleId="NRRysunkw">
    <w:name w:val="NR-Rysunków"/>
    <w:basedOn w:val="Normal"/>
    <w:qFormat/>
    <w:pPr>
      <w:tabs>
        <w:tab w:val="clear" w:pos="708"/>
        <w:tab w:val="left" w:pos="360" w:leader="none"/>
      </w:tabs>
    </w:pPr>
    <w:rPr>
      <w:szCs w:val="20"/>
    </w:rPr>
  </w:style>
  <w:style w:type="paragraph" w:styleId="Proj3">
    <w:name w:val="Proj3"/>
    <w:basedOn w:val="Normal"/>
    <w:qFormat/>
    <w:pPr>
      <w:keepLines/>
      <w:widowControl w:val="false"/>
      <w:suppressAutoHyphens w:val="true"/>
      <w:jc w:val="center"/>
    </w:pPr>
    <w:rPr>
      <w:b/>
      <w:caps/>
      <w:sz w:val="32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tLeast" w:line="120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ind w:left="3540" w:right="-284" w:firstLine="12"/>
    </w:pPr>
    <w:rPr>
      <w:b/>
      <w:sz w:val="28"/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38"/>
      </w:numPr>
      <w:spacing w:lineRule="auto" w:line="240"/>
      <w:outlineLvl w:val="9"/>
    </w:pPr>
    <w:rPr>
      <w:bCs/>
      <w:szCs w:val="20"/>
    </w:rPr>
  </w:style>
  <w:style w:type="paragraph" w:styleId="StylNagwek2Zlewej0cmWysunicie127cm">
    <w:name w:val="Styl Nagłówek 2 + Z lewej:  0 cm Wysunięcie:  127 cm"/>
    <w:basedOn w:val="Heading2"/>
    <w:qFormat/>
    <w:pPr>
      <w:numPr>
        <w:ilvl w:val="0"/>
        <w:numId w:val="38"/>
      </w:numPr>
      <w:outlineLvl w:val="9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StylNagwek2Zlewej0cmWysunicie127cmZnakZnak">
    <w:name w:val="Styl Nagłówek 2 + Z lewej:  0 cm Wysunięcie:  127 cm Znak Znak"/>
    <w:basedOn w:val="Heading2"/>
    <w:qFormat/>
    <w:pPr>
      <w:numPr>
        <w:ilvl w:val="0"/>
        <w:numId w:val="0"/>
      </w:numPr>
      <w:tabs>
        <w:tab w:val="clear" w:pos="708"/>
        <w:tab w:val="left" w:pos="283" w:leader="none"/>
      </w:tabs>
      <w:ind w:left="567" w:hanging="567"/>
      <w:outlineLvl w:val="9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2Zlewej0cmWysunicie127cmZnak">
    <w:name w:val="Styl Nagłówek 2 + Z lewej:  0 cm Wysunięcie:  127 cm Znak"/>
    <w:basedOn w:val="Heading2"/>
    <w:qFormat/>
    <w:pPr>
      <w:numPr>
        <w:ilvl w:val="0"/>
        <w:numId w:val="0"/>
      </w:numPr>
      <w:tabs>
        <w:tab w:val="clear" w:pos="708"/>
        <w:tab w:val="left" w:pos="283" w:leader="none"/>
      </w:tabs>
      <w:ind w:left="567" w:hanging="567"/>
      <w:outlineLvl w:val="9"/>
    </w:pPr>
    <w:rPr>
      <w:szCs w:val="20"/>
    </w:rPr>
  </w:style>
  <w:style w:type="paragraph" w:styleId="HTMLadres">
    <w:name w:val="HTML - adres"/>
    <w:basedOn w:val="Normal"/>
    <w:qFormat/>
    <w:pPr>
      <w:jc w:val="left"/>
    </w:pPr>
    <w:rPr>
      <w:sz w:val="15"/>
      <w:szCs w:val="15"/>
    </w:rPr>
  </w:style>
  <w:style w:type="paragraph" w:styleId="Nagwek27">
    <w:name w:val="Nagłówek 27"/>
    <w:basedOn w:val="Normal"/>
    <w:qFormat/>
    <w:pPr>
      <w:shd w:fill="FFFFFF" w:val="clear"/>
      <w:spacing w:lineRule="atLeast" w:line="225"/>
      <w:jc w:val="left"/>
      <w:textAlignment w:val="top"/>
      <w:outlineLvl w:val="2"/>
    </w:pPr>
    <w:rPr>
      <w:b/>
      <w:bCs/>
      <w:color w:val="E23232"/>
      <w:sz w:val="20"/>
      <w:szCs w:val="20"/>
    </w:rPr>
  </w:style>
  <w:style w:type="paragraph" w:styleId="Nagwek15">
    <w:name w:val="Nagłówek 15"/>
    <w:basedOn w:val="Normal"/>
    <w:qFormat/>
    <w:pPr>
      <w:spacing w:before="0" w:after="75"/>
      <w:jc w:val="left"/>
      <w:outlineLvl w:val="1"/>
    </w:pPr>
    <w:rPr>
      <w:kern w:val="2"/>
      <w:sz w:val="45"/>
      <w:szCs w:val="45"/>
    </w:rPr>
  </w:style>
  <w:style w:type="paragraph" w:styleId="Nagwek26">
    <w:name w:val="Nagłówek 26"/>
    <w:basedOn w:val="Normal"/>
    <w:qFormat/>
    <w:pPr>
      <w:spacing w:before="0" w:after="300"/>
      <w:jc w:val="left"/>
      <w:outlineLvl w:val="2"/>
    </w:pPr>
    <w:rPr>
      <w:color w:val="918B67"/>
      <w:sz w:val="30"/>
      <w:szCs w:val="30"/>
    </w:rPr>
  </w:style>
  <w:style w:type="paragraph" w:styleId="NormalnyWeb8">
    <w:name w:val="Normalny (Web)8"/>
    <w:basedOn w:val="Normal"/>
    <w:qFormat/>
    <w:pPr>
      <w:spacing w:before="150" w:after="15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-98.dot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9:38:00Z</dcterms:created>
  <dc:creator>Dominiczak Katarzyna</dc:creator>
  <dc:description/>
  <cp:keywords/>
  <dc:language>en-US</dc:language>
  <cp:lastModifiedBy>sobieskinio@gmail.com</cp:lastModifiedBy>
  <cp:lastPrinted>2023-01-29T22:22:00Z</cp:lastPrinted>
  <dcterms:modified xsi:type="dcterms:W3CDTF">2023-01-29T21:30:00Z</dcterms:modified>
  <cp:revision>70</cp:revision>
  <dc:subject/>
  <dc:title>Opis techniczny osiedle. AKADEMIA budynek B co</dc:title>
</cp:coreProperties>
</file>