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PODWYKONAWC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Ja, niżej podpisany, będąc należycie umocowany do reprezentowania firmy </w:t>
        <w:br/>
        <w:t>(nazwa i adres firmy) ……………………………………………………………………………………..………………………………………………………………………………………………….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zelkie roszczenia Podwykonawcy z tytułu umowy (numer i nazwa umowy)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ej w dniu ………………………………………………………………………....…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do dnia złożenia niniejszego oświadczenia zafakturowano kwotę …………….. zł brutto, (słownie)……………………………………………………………………………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7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23:00Z</dcterms:created>
  <dc:creator>js</dc:creator>
  <dc:description/>
  <cp:keywords/>
  <dc:language>en-US</dc:language>
  <cp:lastModifiedBy>Lubacha Bernadetta</cp:lastModifiedBy>
  <cp:lastPrinted>2019-05-13T16:36:00Z</cp:lastPrinted>
  <dcterms:modified xsi:type="dcterms:W3CDTF">2023-02-16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1f7df429-d260-42f7-9f40-ee5ea4c7afa5</vt:lpwstr>
  </property>
</Properties>
</file>