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90" w:leader="none"/>
        </w:tabs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…………………………………………………………</w:t>
      </w:r>
    </w:p>
    <w:p>
      <w:pPr>
        <w:pStyle w:val="Heading2"/>
        <w:tabs>
          <w:tab w:val="clear" w:pos="708"/>
          <w:tab w:val="left" w:pos="555" w:leader="none"/>
        </w:tabs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 xml:space="preserve">       </w:t>
      </w:r>
      <w:r>
        <w:rPr>
          <w:b w:val="false"/>
          <w:bCs/>
          <w:sz w:val="20"/>
          <w:u w:val="none"/>
        </w:rPr>
        <w:t>(zarejestrowana nazwa i adres wykonawcy)</w:t>
      </w:r>
    </w:p>
    <w:p>
      <w:pPr>
        <w:pStyle w:val="Heading2"/>
        <w:jc w:val="righ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2"/>
        <w:jc w:val="right"/>
        <w:rPr>
          <w:sz w:val="20"/>
          <w:u w:val="none"/>
        </w:rPr>
      </w:pPr>
      <w:r>
        <w:rPr>
          <w:sz w:val="20"/>
          <w:u w:val="none"/>
        </w:rPr>
        <w:t>Załącznik nr 2</w:t>
      </w:r>
    </w:p>
    <w:p>
      <w:pPr>
        <w:pStyle w:val="Heading2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FORMULARZ CENOWY</w:t>
      </w:r>
    </w:p>
    <w:p>
      <w:pPr>
        <w:pStyle w:val="Normal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Świadczenie usług polegających na wykonaniu badań laboratoryjnych w ciągu dróg wojewódzkich na terenie Zarządu Dróg Wojewódzkich w Opolu Oddziałów Terenowych  w Oleśnie, Grodkowie i Głubczycach w 2025 roku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643"/>
        <w:gridCol w:w="850"/>
        <w:gridCol w:w="816"/>
        <w:gridCol w:w="1600"/>
        <w:gridCol w:w="1637"/>
      </w:tblGrid>
      <w:tr>
        <w:trPr>
          <w:trHeight w:val="771" w:hRule="atLeast"/>
        </w:trPr>
        <w:tc>
          <w:tcPr>
            <w:tcW w:w="483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643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odzaj świadczonych usług 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16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jed. miary </w:t>
            </w:r>
          </w:p>
        </w:tc>
        <w:tc>
          <w:tcPr>
            <w:tcW w:w="160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ena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37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tto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wierty z określeniem stopnia zagęszczenia MMA (sprawdzenie grubości warstw, oznaczenie gęstości objętościowej, wolna przestrzeń w nawierzchni i wskaźnik zagęszczenia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ekstrakcji mieszanki mineralno-asfaltowej wraz z właściwościami fizycznymi (gęstość objętościowa referencyjna, zawartość wolnej przestrzeni w mieszanc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ptacja recept bitumicznych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wdzenie merytoryczne recept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wdzenie właściwości próbki pobranej z odcinka (skład ziarnowy, zawartość lepiszcza, oznaczenie gęstości objętościowej referencyjnej, zawartość wolnej przestrzeni). ITSR odporność na działanie wody i mrozu oraz badanie odporności na koleinow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płytą VSS bez przeciwwa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anie odwiertów konstrukcji drogi do gł. 1,0m w celu określenia warstw konstrukcyjnych i parametrów nośn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na koleinowanie wraz z odwier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równości podłużnej nawierzchni metodą profilometryczną – wskaźni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I dla jednego pasa ruch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znakowania poziomego dla całego okresu użytkowania dla barwy białej – wartość współczynnika β, Q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, R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 tym: 1kpl=10szt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zepność warstw 2x odwiert plus kpl badań x1 warst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anie wytrzymałości próbek na ściskanie warstwy grunto-cementu (pobranie próbek, wykonanie próbek i badanie 3szt. próbek po 7 dniach i 3 szt. próbek po 28 dniach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a FWD – ugięcia nawierzchni co 50m na jednym pasie (norma 20 badań na 1 k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483" w:type="dxa"/>
            <w:tcBorders>
              <w:top w:val="thickThin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09" w:type="dxa"/>
            <w:gridSpan w:val="4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WARTOŚĆ OGÓŁEM NETTO (suma poz. 1-11)</w:t>
            </w:r>
          </w:p>
        </w:tc>
        <w:tc>
          <w:tcPr>
            <w:tcW w:w="1637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PODATEK 23% VAT (od poz. 12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83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09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WARTOŚĆ OGÓŁEM BRUTTO (suma poz. 12 i 13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………….…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należy podpisać kwalifikowanym podpisem elektronicznym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em zaufanym/podpisem osobistym przez wykonawcę lub pełnomocnika)</w:t>
      </w:r>
    </w:p>
    <w:sectPr>
      <w:type w:val="nextPage"/>
      <w:pgSz w:w="11906" w:h="16838"/>
      <w:pgMar w:left="1418" w:right="1418" w:gutter="0" w:header="0" w:top="70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Schoolbook" w:hAnsi="Century Schoolbook" w:cs="Century Schoolbook"/>
    </w:rPr>
  </w:style>
  <w:style w:type="character" w:styleId="StopkaZnak">
    <w:name w:val="Stopka Znak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43:00Z</dcterms:created>
  <dc:creator>Joanna B.</dc:creator>
  <dc:description/>
  <cp:keywords/>
  <dc:language>en-US</dc:language>
  <cp:lastModifiedBy>Jarosław Sołtysek</cp:lastModifiedBy>
  <cp:lastPrinted>2023-04-11T12:27:00Z</cp:lastPrinted>
  <dcterms:modified xsi:type="dcterms:W3CDTF">2025-03-12T10:54:00Z</dcterms:modified>
  <cp:revision>37</cp:revision>
  <dc:subject>dostawa piasku</dc:subject>
  <dc:title>formularz cenowy</dc:title>
</cp:coreProperties>
</file>