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0443" w:leader="none"/>
        </w:tabs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  <w:tab/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 w:before="0" w:after="24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rzetargu nieograniczonego na usługę o wartości zamówienia przekraczającej progi unijne, o jakich stanowi art. 3 ustawy z 11 września 2019 r. - Prawo zamówień publicznych </w:t>
        <w:br/>
        <w:t>(t.j. Dz. U. z 2024 r. poz. 1320) na</w:t>
      </w:r>
    </w:p>
    <w:p>
      <w:pPr>
        <w:pStyle w:val="Normal"/>
        <w:widowControl/>
        <w:spacing w:lineRule="auto" w:line="256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ktualizację oprogramowania operacyjnego Electronic Flight Bag (EFB)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dla 42.BLSz w Radomiu w latach 2024 – 2025</w:t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6"/>
        </w:numPr>
        <w:spacing w:lineRule="auto" w:line="288" w:before="0" w:after="0"/>
        <w:contextualSpacing w:val="false"/>
        <w:jc w:val="both"/>
        <w:rPr>
          <w:rFonts w:ascii="Arial" w:hAnsi="Arial" w:cs="Arial"/>
          <w:bCs/>
          <w:iCs/>
        </w:rPr>
      </w:pPr>
      <w:bookmarkStart w:id="0" w:name="_Hlk113282362"/>
      <w:bookmarkEnd w:id="0"/>
      <w:r>
        <w:rPr>
          <w:rFonts w:cs="Arial" w:ascii="Arial" w:hAnsi="Arial"/>
          <w:b/>
        </w:rPr>
        <w:t>W CZĘŚCI I –</w:t>
      </w:r>
      <w:r>
        <w:rPr>
          <w:rFonts w:cs="Arial" w:ascii="Arial" w:hAnsi="Arial"/>
          <w:b/>
          <w:bCs/>
          <w:iCs/>
        </w:rPr>
        <w:t xml:space="preserve"> LICENCJA I AKTUALIZACJA BAZ DANYCH DLA LOTNICZYCH ODBIORNIKÓW NAWIGACYJNYCH</w:t>
      </w:r>
      <w:r>
        <w:rPr>
          <w:rFonts w:cs="Arial" w:ascii="Arial" w:hAnsi="Arial"/>
          <w:b/>
          <w:iCs/>
        </w:rPr>
        <w:t>.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113281183"/>
      <w:bookmarkEnd w:id="1"/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693"/>
        <w:gridCol w:w="1276"/>
        <w:gridCol w:w="2339"/>
        <w:gridCol w:w="23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120" w:after="12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120" w:after="12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  <w:t>Nazwa przedmiotu zamówienia i jej 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120" w:after="12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wka vat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 %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Wartość netto (z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Wartość brutto (zł)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Licencja na Terrain Database 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0"/>
              <w:contextualSpacing/>
              <w:rPr/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Baza map terenu (Atlantic-North) do 16 samolotów (32 szt. odbiorników GARMIN 530AW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godnie z wydanymi przez producenta aktualizacjami (powyżej cyklu 20T1) 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Licencja na Obstacle Data-base </w:t>
              <w:br/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256" w:before="0" w:after="0"/>
              <w:contextualSpacing/>
              <w:rPr/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Baza Danych przeszkód tere-nowych (US/EUROPE Obstacles) do 16 samolotów (32 szt. odbiorników GARMIN 530AW)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-85" w:hanging="0"/>
              <w:rPr/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Aktualizacja co 56 dni zgodnie z wydanymi przez producenta aktualizacjami oraz cyklami AI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Licencja na NavData Database </w:t>
              <w:br/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0"/>
              <w:contextualSpacing/>
              <w:rPr/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Baza Danych Nawigacyjnych do 16 samolotów z systemem Dual (32 szt. odbiorników GARMIN 530AW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Aktualizacja co 28 dni zgodnie z cyklami </w:t>
              <w:br/>
              <w:t>w kalendarzu AI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120" w:after="0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encja na Terrain Database </w:t>
              <w:br/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za terenowa (Atlantic-North) do 12 samolotów (24 szt. odbiorników AVIDYNE IFD 540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godnie z wydanymi przez producenta aktualizacjami (powyżej 15T1) </w:t>
            </w:r>
          </w:p>
          <w:p>
            <w:pPr>
              <w:pStyle w:val="Normal"/>
              <w:widowControl/>
              <w:autoSpaceDE w:val="true"/>
              <w:spacing w:lineRule="auto" w:line="256" w:before="120" w:after="0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encja na Obstacle Data-base </w:t>
              <w:br/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za map przeszkód terenowych do 12 samolotów (24 szt. odbiorników AVIDYNE IFD 540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Aktualizacja co 56 dni zgodnie z wydanymi przez producenta aktualizacjami oraz cyklami AI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encja na NavData Database </w:t>
              <w:br/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za danych nawigacyjnych do 12 samolotów z systemem DUAL (24 szt. odbiorników AVIDYNE IFD 540)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-85" w:hanging="0"/>
              <w:rPr/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Aktualizacja co 28 dni zgodnie z cyklami </w:t>
              <w:br/>
              <w:t>w kalendarzu AIRAC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encja na Digital Charts IFR, VFR, MIL Database wraz z aktualizacją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za CHART do 12 samolotów (24 szt. odbiorników AVIDYNE IFD 540)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Aktualizacja co 14 dn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, (zgodnie z wydanymi przez producenta aktualizacjami) 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-85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firstLine="22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Licencja na NavData Data-base </w:t>
              <w:br/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do 8 szt. odbiorników Bendix-King KLN-900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Aktualizacja co 28 dni zgodnie z cyklami 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w kalendarzu AIRAC</w:t>
            </w:r>
          </w:p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Licencja na NavData Data-base </w:t>
              <w:br/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do 8 szt. odbiorników Bendix-King KMD-540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Region Atlantic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Typ (PL 071- 00161-010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Aktualizacja co 28 dni zgodnie z cyklami </w:t>
              <w:br/>
              <w:t>w kalendarzu AI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Licencja na Terrain Database </w:t>
              <w:br/>
              <w:t>wraz z aktualizacją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56" w:before="0" w:after="0"/>
              <w:contextualSpacing/>
              <w:rPr/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 xml:space="preserve">Baza do 6 szt. odbiorników EGPWS </w:t>
              <w:br/>
              <w:t>Mark VI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56" w:before="0" w:after="0"/>
              <w:contextualSpacing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Region Eur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Nie mniej niż 4 cykle w roku.</w:t>
            </w:r>
          </w:p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(zgodnie z wydanymi przez producenta aktualizacj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right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56" w:before="0" w:after="16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W CZĘŚCI II – </w:t>
      </w:r>
      <w:r>
        <w:rPr>
          <w:rFonts w:cs="Arial" w:ascii="Arial" w:hAnsi="Arial"/>
          <w:b/>
          <w:bCs/>
          <w:iCs/>
        </w:rPr>
        <w:t>LICENCJA MIL/GOV MFB MILITARY FLIGHT BAG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etto ……………………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417"/>
        <w:gridCol w:w="1276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120" w:after="12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120" w:after="12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  <w:t>Nazwa przedmiotu zamówienia i jej 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120" w:after="120"/>
              <w:jc w:val="center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wka vat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Wartość netto 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Wartość brutto (zł)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</w:tblGrid>
            <w:tr>
              <w:trPr>
                <w:trHeight w:val="844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Normal"/>
                    <w:widowControl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JMCS (Jeppesen Military Charts Service)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autoSpaceDE w:val="true"/>
                    <w:spacing w:lineRule="auto" w:line="256" w:before="0" w:after="0"/>
                    <w:contextualSpacing/>
                    <w:rPr/>
                  </w:pPr>
                  <w:r>
                    <w:rPr>
                      <w:rFonts w:eastAsia="Calibri" w:cs="Arial" w:ascii="Arial" w:hAnsi="Arial"/>
                      <w:bCs/>
                      <w:color w:val="000000"/>
                      <w:sz w:val="22"/>
                      <w:szCs w:val="22"/>
                      <w:lang w:eastAsia="en-US"/>
                    </w:rPr>
                    <w:t>e</w:t>
                  </w: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en-US"/>
                    </w:rPr>
                    <w:t xml:space="preserve">lektroniczny zbiór danych oraz kart podejść do lotnisk VFR, IFR, MIL.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autoSpaceDE w:val="true"/>
                    <w:spacing w:lineRule="auto" w:line="256" w:before="0" w:after="0"/>
                    <w:contextualSpacing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en-US"/>
                    </w:rPr>
                    <w:t xml:space="preserve">Region Europa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autoSpaceDE w:val="true"/>
                    <w:spacing w:lineRule="auto" w:line="256" w:before="0" w:after="0"/>
                    <w:contextualSpacing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en-US"/>
                    </w:rPr>
                    <w:t>Educational Licensing dla 42 BLSz</w:t>
                  </w: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52 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</w:tblGrid>
            <w:tr>
              <w:trPr>
                <w:trHeight w:val="573" w:hRule="atLeast"/>
              </w:trPr>
              <w:tc>
                <w:tcPr>
                  <w:tcW w:w="5880" w:type="dxa"/>
                  <w:tcBorders/>
                </w:tcPr>
                <w:p>
                  <w:pPr>
                    <w:pStyle w:val="Normal"/>
                    <w:widowControl/>
                    <w:rPr>
                      <w:rFonts w:ascii="Arial" w:hAnsi="Arial" w:eastAsia="Calibri" w:cs="Arial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Aplikacja ForeFlight Military Flight </w:t>
                    <w:br/>
                    <w:t xml:space="preserve">Bag One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autoSpaceDE w:val="true"/>
                    <w:spacing w:lineRule="auto" w:line="256" w:before="0" w:after="0"/>
                    <w:contextualSpacing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en-US"/>
                    </w:rPr>
                    <w:t>aplikacja do planowania lotów i realizacji operacji lotniczych wersja military/goverment</w:t>
                  </w: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-85" w:hanging="0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  <w:t>52 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-85" w:hanging="0"/>
              <w:jc w:val="right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/>
              <w:ind w:left="-85" w:hanging="0"/>
              <w:rPr>
                <w:rFonts w:ascii="Arial" w:hAnsi="Arial" w:eastAsia="Calibri" w:cs="Arial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Pkt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 xml:space="preserve">Akceptujemy termin realizacji zamówienia: </w:t>
      </w:r>
      <w:r>
        <w:rPr>
          <w:rFonts w:eastAsia="Calibri" w:cs="Arial" w:ascii="Arial" w:hAnsi="Arial"/>
          <w:b/>
          <w:sz w:val="22"/>
        </w:rPr>
        <w:t xml:space="preserve">w części I - </w:t>
      </w:r>
      <w:r>
        <w:rPr>
          <w:rFonts w:eastAsia="Calibri" w:cs="Arial" w:ascii="Arial" w:hAnsi="Arial"/>
          <w:sz w:val="22"/>
        </w:rPr>
        <w:t xml:space="preserve"> </w:t>
      </w:r>
      <w:r>
        <w:rPr>
          <w:rFonts w:eastAsia="Calibri" w:cs="Arial" w:ascii="Arial" w:hAnsi="Arial"/>
          <w:b/>
          <w:bCs/>
          <w:sz w:val="22"/>
        </w:rPr>
        <w:t>od 01.01.2025 r. do 31.12.2025 r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/>
        <w:ind w:left="357" w:hanging="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                                             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części II – od dnia podpisania umowy do 31.12.2025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4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/>
        <w:ind w:left="426" w:firstLine="282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auto" w:line="312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spacing w:lineRule="auto" w:line="312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istotne warunki umowy i w razie wybrania naszej oferty, zobowiązujemy się do podpisania w miejscu i terminie wskazanym przez Zamawiającego.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, poz. 36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true"/>
        <w:autoSpaceDE w:val="true"/>
        <w:spacing w:before="120" w:after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center"/>
        <w:rPr>
          <w:color w:val="FF0000"/>
        </w:rPr>
      </w:pPr>
      <w:r>
        <w:rPr>
          <w:rStyle w:val="EndnoteCharacters"/>
        </w:rPr>
        <w:endnoteRef/>
      </w:r>
      <w:r>
        <w:rPr>
          <w:color w:val="FF000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rFonts w:ascii="Arial" w:hAnsi="Arial" w:cs="Arial"/>
        <w:i/>
        <w:i/>
        <w:color w:val="FF0000"/>
        <w:sz w:val="18"/>
        <w:szCs w:val="18"/>
        <w:lang w:eastAsia="zh-CN"/>
      </w:rPr>
    </w:pPr>
    <w:r>
      <w:rPr>
        <w:rFonts w:cs="Arial" w:ascii="Arial" w:hAnsi="Arial"/>
        <w:i/>
        <w:color w:val="FF0000"/>
        <w:sz w:val="18"/>
        <w:szCs w:val="18"/>
        <w:lang w:eastAsia="zh-CN"/>
      </w:rPr>
      <w:t>Uwaga! Dokument należy opatrzyć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Znak sprawy: 38/PN/2024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8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27:00Z</dcterms:created>
  <dc:creator>Rosa</dc:creator>
  <dc:description/>
  <cp:keywords/>
  <dc:language>en-US</dc:language>
  <cp:lastModifiedBy>Kuraś Patrycja</cp:lastModifiedBy>
  <cp:lastPrinted>2021-03-25T11:29:00Z</cp:lastPrinted>
  <dcterms:modified xsi:type="dcterms:W3CDTF">2024-09-16T10:02:00Z</dcterms:modified>
  <cp:revision>7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