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>SZCZEGÓŁOWA  SPECYFIKACJA  TECHNICZNA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ind w:left="40" w:hanging="0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>D-04.03.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 xml:space="preserve">OCZYSZCZENIE I SKROPIENIE </w:t>
      </w:r>
    </w:p>
    <w:p>
      <w:pPr>
        <w:pStyle w:val="Heading8"/>
        <w:jc w:val="center"/>
        <w:rPr>
          <w:rFonts w:ascii="Arial" w:hAnsi="Arial" w:cs="Arial"/>
          <w:b/>
          <w:b/>
          <w:bCs/>
          <w:szCs w:val="22"/>
          <w:u w:val="none"/>
        </w:rPr>
      </w:pPr>
      <w:r>
        <w:rPr>
          <w:rFonts w:cs="Arial" w:ascii="Arial" w:hAnsi="Arial"/>
          <w:b/>
          <w:bCs/>
          <w:szCs w:val="22"/>
          <w:u w:val="none"/>
        </w:rPr>
        <w:t>WARSTW KONSTRUKCYJNYCH NAWIERZCHN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i w:val="false"/>
          <w:i w:val="false"/>
          <w:iCs w:val="false"/>
          <w:spacing w:val="-4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pacing w:val="-4"/>
          <w:sz w:val="22"/>
          <w:szCs w:val="22"/>
        </w:rPr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STĘP</w:t>
      </w:r>
    </w:p>
    <w:p>
      <w:pPr>
        <w:pStyle w:val="Normal"/>
        <w:shd w:fill="FFFFFF" w:val="clear"/>
        <w:ind w:left="389" w:hanging="0"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shd w:fill="FFFFFF" w:val="clear"/>
        <w:ind w:left="43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1.   Przedmiot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rzedmiotem niniejszej szczegółowej specyfikacji technicznej (SST) są wymagania dotyczące wykonania</w:t>
              <w:br/>
              <w:t>i odbioru robót związanych z oczyszczeniem i skropieniem warstw konstrukcyjnych nawierzchni.</w:t>
            </w:r>
          </w:p>
        </w:tc>
      </w:tr>
    </w:tbl>
    <w:p>
      <w:pPr>
        <w:pStyle w:val="Normal"/>
        <w:shd w:fill="FFFFFF" w:val="clear"/>
        <w:ind w:left="43" w:hanging="0"/>
        <w:rPr>
          <w:rFonts w:ascii="Arial" w:hAnsi="Arial" w:cs="Arial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" w:hAnsi="Arial"/>
          <w:i w:val="false"/>
          <w:iCs w:val="false"/>
          <w:color w:val="FF0000"/>
          <w:sz w:val="22"/>
          <w:szCs w:val="22"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>1.2.   Zakres stosowania SST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Szczegółowa   specyfikacja  techniczna  (SST)   stosowana jest jako  dokument przetargowy i kontraktowy przy zlecaniu i realizacji robót wymienionych w punkcie 1.1.</w:t>
            </w:r>
          </w:p>
        </w:tc>
      </w:tr>
    </w:tbl>
    <w:p>
      <w:pPr>
        <w:pStyle w:val="Normal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3. Zakres robót obj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ych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Ustalenia zawarte w niniejszej SST dotyczą zasad prowadzenia robót związanych z oczyszczeniem i skropieniem warstw konstrukcyjnych nawierzchni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4. Okre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lenia podstawowe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kreślenia podstawowe są zgodne z obowiązującymi, odpowiednimi polskimi normami i z definicjami podanymi w D-00.00.00 „Wymagania ogólne” pkt 1.4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.5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robót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robót podano w D-00.00.00 „Wymagania ogólne” pkt 1.5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 MATERIAŁY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1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materiałów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materiałów, ich pozyskiwania i składowania, podano w D-00.00.00 „Wymagania ogólne” pkt 2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2. Rodzaje materiałów do wykonania skropienia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ateriałem stosowanym przy wykonaniu skropienia według zasad niniejszych SST powinny być kationowe emulsje asfaltowe spełniające wymagania PN-EN 13808 lub Aprobaty Technicznej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podbudowy z  mieszanki niezwiązanej należy stosować kationową emulsję asfaltową nie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10 ZM/R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podbudowy z AC lub starych warstw asfaltowych po frezowaniu należy stosować kationową emulsję asfaltową nie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3 ZM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warstwy wiążącej z AC, na której układana będzie warstwa ścieralna z AC należy stosować kationową emulsję asfaltową nie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3 ZM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o skropienia warstwy wiążącej z AC, na której układana będzie warstwa ścieralna z mieszanki SMA, należy stosować kationową emulsję asfaltową modyfikowan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60 BP3 ZM</w:t>
      </w:r>
      <w:r>
        <w:rPr>
          <w:rFonts w:cs="Arial" w:ascii="Arial" w:hAnsi="Arial"/>
          <w:i w:val="false"/>
          <w:iCs w:val="false"/>
          <w:sz w:val="22"/>
          <w:szCs w:val="22"/>
        </w:rPr>
        <w:t>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3. Zu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ż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ycie lepiszczy do skropienia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alecane ilości pozostałego lepiszcza do skropienia podano w tabeli poniżej: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977"/>
        <w:gridCol w:w="1526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Układana warstwa asfalt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łoże pod warstwę asfaltow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Ilość pozostałego lepiszcza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[kg/m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]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budowa z betonu asfaltowego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budowa z mieszanki niezwiązanej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7 ÷ 1,0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Nawierzchnia asfaltowa</w:t>
            </w:r>
          </w:p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o chropowatej powierzchn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2 ÷ 0,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arstwa wiążąca</w:t>
              <w:br/>
              <w:t>z betonu asfaltowego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Podbudowa asfaltow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3 ÷ 0,6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arstwa ścieralna</w:t>
            </w:r>
          </w:p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z mieszanki SMA lub betonu asfaltowego A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Warstwa wiążąca asfaltow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0,1 ÷ 0,3</w:t>
            </w:r>
          </w:p>
        </w:tc>
      </w:tr>
    </w:tbl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owyżej podane ilość są ilościami przybliżonymi, a dokładne zużycie lepiszczy powinno być ustalone na odcinku próbnym w zależności od rodzaju warstwy, jej faktury i stanu powierzchni oraz zaakceptowane przez Inżynier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2.4. Składowanie lepiszczy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arunki przechowywania nie mogą powodować utraty cech lepiszcza i obniżenia jego jakości. Lepiszcze należy przechowywać w zbiornikach stalowych wyposażonych w urządzenia grzewcze i zabezpieczonych przed dostępem wody i zanieczyszczeniem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puszcza się magazynowanie lepiszczy w zbiornikach murowanych, betonowych lub żelbetowych przy spełnieniu tych samych warunków, jakie podano dla zbiorników stalowych. Przy przechowywaniu emulsji asfaltowej należy stosować się ściśle do zaleceń producenta emulsji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1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u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sprzętu podano w D-00.00.00 „Wymagania ogólne” pkt 3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2.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 do oczyszczania warstw nawierzchn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 oczyszczania warstw nawierzchni należy używać: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zczotki mechaniczne, zaleca się użycie urządzeń dwuszczotkowych, pierwsza ze szczotek powinna być wykonana z twardych elementów czyszczących i służyć do zdrapywania oraz usuwania zanieczyszczeń przylegających do czyszczonej warstwy, druga szczotka powinna posiadać miękkie elementy czyszczące i służyć do zamiatania, zaleca się używanie szczotek wyposażonych w urządzenia odpylające,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prężarki,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biorniki z wodą ,</w:t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zczotki ręczne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3.3. Spr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ę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t do skrapiania warstw nawierzchn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Do skrapiania warstw nawierzchni należy używać skrapiarkę lepiszcza. Skrapiarka powinna być wyposażona</w:t>
        <w:br/>
        <w:t>w urządzenia pomiarowo - kontrolne pozwalające na sprawdzenie i regulowanie następujących parametrów: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emperatury rozkładanego lepiszcza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iśnienia lepiszcza w kolektorze,</w:t>
      </w:r>
    </w:p>
    <w:p>
      <w:pPr>
        <w:pStyle w:val="Normal"/>
        <w:widowControl/>
        <w:numPr>
          <w:ilvl w:val="0"/>
          <w:numId w:val="6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brotów pompy dozującej lepiszcze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ędkości poruszania się skrapiarki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wysokości i długości kolektora do rozkładania lepiszcza,</w:t>
      </w:r>
    </w:p>
    <w:p>
      <w:pPr>
        <w:pStyle w:val="Normal"/>
        <w:widowControl/>
        <w:numPr>
          <w:ilvl w:val="0"/>
          <w:numId w:val="6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ilości dozowanego lepiszcz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Zbiornik na lepiszcze skrapiarki powinien być izolowany termicznie, tak aby było możliwe zachowanie stałej temperatury lepiszcz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ykonawca powinien posiadać aktualne świadectwo cechowania skrapiarki zawierające zależności pomiędzy wydatkiem lepiszcza a następującymi parametrami: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ciśnieniem lepiszcza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brotami pompy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ędkością jazdy skrapiarki,</w:t>
      </w:r>
    </w:p>
    <w:p>
      <w:pPr>
        <w:pStyle w:val="Normal"/>
        <w:widowControl/>
        <w:numPr>
          <w:ilvl w:val="0"/>
          <w:numId w:val="7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emperaturą lepiszcza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apiarka powinna zapewnić rozkładanie lepiszcza z tolerancją ±10% od ilości założonej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 TRANSPOR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1. Ogólne wymaga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transportu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wymagania dotyczące transportu podano w D-00.00.00 „Wymagania ogólne” pkt 4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4.2. Wymagania dla transportu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i w:val="false"/>
          <w:iCs w:val="false"/>
          <w:sz w:val="22"/>
          <w:szCs w:val="22"/>
        </w:rPr>
        <w:t>, a każda przegroda powinna mieć wykroje umożliwiające przepływ emulsji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ysterny, pojemniki i zbiorniki przeznaczone do transportu lub składowania emulsji powinny być czyste i nie powinny zawierać resztek innych lepiszczy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 WYKONANIE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1. Ogólne zasady wykonania robót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zasady wykonania robót podano w D-00.00.00 „Wymagania ogólne” pkt 5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2. Oczyszczenie warstw nawierzchni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Oczyszczenie warstw nawierzchni polega na usunięciu luźnego materiału, brudu, błota i kurzu przy użyciu szczotek mechanicznych, a w razie potrzeby wody pod ciśnieniem. W miejscach trudno dostępnych należy używać szczotek ręcznych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 razie potrzeby, na terenach nie zabudowanych, bezpośrednio przed skropieniem warstwa powinna być oczyszczona z kurzy przy użyciu sprężonego powietrza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5.3. Skropienie warstw nawierzchn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zed przystąpieniem do robót Wykonawca winien zapoznać się z prognozą pogody, ponieważ oczyszczona nawierzchnia przed skropieniem powinna być sucha, bez zawilgoceń. Skropienie należy wykonywać</w:t>
        <w:br/>
        <w:t>przy temperaturze powietrza minimum +5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°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C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Warstwa przed skropieniem powinna być oczyszczona.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Jeżeli do oczyszczenia warstwy była używana woda to skropienie lepiszczem może nastąpić dopiero</w:t>
        <w:br/>
        <w:t>po wyschnięciu warstwy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Temperatura lepiszcza powinna się mieścić w przedziale podanym w aprobacie technicznej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opienie powinno być równomierne, a ilość rozkładanego lepiszcza powinna być równa ilości założonej</w:t>
        <w:br/>
        <w:t>z tolerancją ±10%. Na wszystkich powierzchniach gdzie rozłożono nadmierną ilość lepiszcza Wykonawca powinien rozłożyć warstwę suchego i rozgrzanego piasku i usunąć nadmiar lepiszcza przez szczotkowanie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Skropiona warstwa powinna być pozostawiona bez jakiegokolwiek ruchu na czas niezbędny dla umożliwienia penetracji emulsji w warstwę i odparowania z niej wody. W zależności od rodzaju użytej emulsji czas ten wynosi</w:t>
        <w:br/>
        <w:t>od 1 do 24 godzin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zed ułożeniem warstwy z mieszanki mineralno – bitumicznej Wykonawca powinien zabezpieczyć skropioną warstwę nawierzchni przed uszkodzeniem dopuszczając tylko niezbędny ruch budowlany. Jakiekolwiek uszkodzenia powierzchni powinny być przez Wykonawcę naprawione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 KONTROLA JAK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1. Ogólne zasady kontroli jak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 robót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zasady kontroli jakości robót podano w D-00.00.00 „Wymagania ogólne” pkt 6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2. Badania i kontrola przed przyst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pieniem do robót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rzed przystąpieniem do robót Wykonawca powinien: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uzyskać wymagane dokumenty, dopuszczające wyroby budowlane do obrotu i powszechnego stosowania (np. stwierdzenie o oznakowaniu materiału znakiem CE lub znakiem budowlanym B, certyfikat zgodności, deklarację właściwości użytkowych, aprobatę techniczną, ew. badania materiałów wykonane przez dostawców itp.),</w:t>
      </w:r>
    </w:p>
    <w:p>
      <w:pPr>
        <w:pStyle w:val="Normal"/>
        <w:widowControl/>
        <w:numPr>
          <w:ilvl w:val="0"/>
          <w:numId w:val="5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ew. wykonać własne badania właściwości materiałów przeznaczonych do wykonania robót, określone przez Inżyniera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3. Badania i kontrola w czasie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3.1. Badania emulsji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cena emulsji powinna być oparta na atestach producenta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6.3.2. Sprawdzenie jednorodn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 skropienia i zu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ż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ycia emulsj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Należy przeprowadzić kontrolę ilości rozkładanego lepiszcza według normy PN-EN 12272-1:2005 „Powierzchniowe utrwalenie. Metody badań. Część 1: Dozowanie i poprzeczny rozkład lepiszcza i kruszywa”. Miejsce pobrania próbek powinno znajdować się co najmniej 30m od miejsca, w którym rozpoczęto skropienie.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Oznaczanie dokładności dozowania emulsji zgodnie z normą PN-EN 12272-1 pkt. 6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7. OBMIAR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7.1. Ogólne zasady obmiaru robót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zasady obmiaru robót podano w D-00.00.00 „Wymagania ogólne” pkt 7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bmiar oczyszczonej oraz skropionej powierzchni warstwy powinien być dokonany w metrach kwadratowych [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>]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8. ODBIÓR ROBÓT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iór oczyszczonej i skropionej powierzchni jest dokonywany na zasadach odbioru robót zanikających</w:t>
        <w:br/>
        <w:t>i ulegających zakryciu. Do odbioru Wykonawca przedstawia wszystkie wyniki badań z bieżącej kontroli materiałów i robót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dbioru dokonuje Inżynier na podstawie wyników badań Wykonawcy z bieżącej kontroli jakości materiałów</w:t>
        <w:br/>
        <w:t>i robót i oględzin warstwy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W przypadku stwierdzenia usterek Inżynier ustali zakres wykonania robót poprawkowych.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Roboty poprawkowe Wykonawca wykona na własny koszt w terminie ustalonym z Inżynierem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 PODSTAWA PŁATN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1. Ogólne ustalenia dotycz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e podstawy płatno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ś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ci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Ogólne ustalenia dotyczące podstawy płatności podano w D-00.00.00 „Wymagania ogólne” pkt 9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9.2. Cena jednostki obmiarowej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Cena 1 m</w:t>
      </w:r>
      <w:r>
        <w:rPr>
          <w:rFonts w:cs="Arial" w:ascii="Arial" w:hAnsi="Arial"/>
          <w:i w:val="false"/>
          <w:i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 oczyszczenia i skropienia warstw konstrukcyjnych obejmuje: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ęczne odspojenie stwardniałych zanieczyszczeń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zakup, dostarczenie lepiszcza i napełnienie nim skrapiarek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odgrzanie lepiszcza do wymaganej temperatury,</w:t>
      </w:r>
    </w:p>
    <w:p>
      <w:pPr>
        <w:pStyle w:val="Normal"/>
        <w:widowControl/>
        <w:numPr>
          <w:ilvl w:val="0"/>
          <w:numId w:val="4"/>
        </w:numPr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równomierne skropienie powierzchni warstwy lepiszczem,</w:t>
      </w:r>
    </w:p>
    <w:p>
      <w:pPr>
        <w:pStyle w:val="Normal"/>
        <w:widowControl/>
        <w:numPr>
          <w:ilvl w:val="0"/>
          <w:numId w:val="4"/>
        </w:numPr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przeprowadzenie pomiarów i badań laboratoryjnych wymaganych w specyfikacji technicznej.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 PRZEPISY ZWI</w:t>
      </w:r>
      <w:r>
        <w:rPr>
          <w:rFonts w:eastAsia="Arial,Bold" w:cs="Arial" w:ascii="Arial" w:hAnsi="Arial"/>
          <w:b/>
          <w:bCs/>
          <w:i w:val="false"/>
          <w:iCs w:val="false"/>
          <w:sz w:val="22"/>
          <w:szCs w:val="22"/>
        </w:rPr>
        <w:t>Ą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ZANE</w:t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10.1. Normy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1. PN-EN 13808:2013-10 </w:t>
        <w:tab/>
        <w:t>Asfalty i lepiszcza asfaltowe. Zasady klasyfikacji kationowych emulsji asfaltowych</w:t>
      </w:r>
    </w:p>
    <w:p>
      <w:pPr>
        <w:pStyle w:val="Normal"/>
        <w:widowControl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2. PN-EN 12272-1 </w:t>
        <w:tab/>
        <w:tab/>
        <w:t xml:space="preserve">Powierzchniowe utrwalenie. Metody badań. Część 1: Dozowanie i poprzeczny </w:t>
      </w:r>
    </w:p>
    <w:p>
      <w:pPr>
        <w:pStyle w:val="Normal"/>
        <w:widowControl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ab/>
        <w:tab/>
        <w:tab/>
        <w:t>rozkład lepiszcza i kruszywa.</w:t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134" w:footer="709" w:bottom="1134"/>
      <w:pgNumType w:start="6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" w:right="67" w:hanging="0"/>
      <w:jc w:val="both"/>
      <w:outlineLvl w:val="0"/>
    </w:pPr>
    <w:rPr>
      <w:rFonts w:ascii="Century Gothic" w:hAnsi="Century Gothic" w:cs="Century Gothic"/>
      <w:b/>
      <w:bCs/>
      <w:i w:val="false"/>
      <w:iCs w:val="false"/>
      <w:color w:val="000000"/>
      <w:spacing w:val="-11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440" w:firstLine="720"/>
      <w:outlineLvl w:val="1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Century Gothic" w:hAnsi="Century Gothic" w:cs="Century Gothic"/>
      <w:b/>
      <w:bCs/>
      <w:i w:val="false"/>
      <w:iCs w:val="false"/>
      <w:color w:val="000000"/>
      <w:spacing w:val="-4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0" w:hanging="0"/>
      <w:outlineLvl w:val="6"/>
    </w:pPr>
    <w:rPr>
      <w:rFonts w:ascii="Century Gothic" w:hAnsi="Century Gothic" w:cs="Century Gothic"/>
      <w:i w:val="false"/>
      <w:iCs w:val="false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entury Gothic" w:hAnsi="Century Gothic" w:cs="Century Gothic"/>
      <w:i w:val="false"/>
      <w:iCs w:val="false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101" w:after="0"/>
      <w:jc w:val="both"/>
    </w:pPr>
    <w:rPr>
      <w:i w:val="false"/>
      <w:iCs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30"/>
      <w:ind w:left="24" w:hanging="0"/>
      <w:jc w:val="both"/>
    </w:pPr>
    <w:rPr>
      <w:i w:val="false"/>
      <w:iCs w:val="false"/>
      <w:color w:val="000000"/>
      <w:spacing w:val="-7"/>
      <w:sz w:val="22"/>
      <w:szCs w:val="21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30"/>
      <w:ind w:left="29" w:hanging="0"/>
      <w:jc w:val="both"/>
    </w:pPr>
    <w:rPr>
      <w:i w:val="false"/>
      <w:iCs w:val="false"/>
      <w:sz w:val="22"/>
    </w:rPr>
  </w:style>
  <w:style w:type="paragraph" w:styleId="Tekstpodstawowy2">
    <w:name w:val="Tekst podstawowy 2"/>
    <w:basedOn w:val="Normal"/>
    <w:qFormat/>
    <w:pPr>
      <w:shd w:fill="FFFFFF" w:val="clear"/>
      <w:spacing w:lineRule="exact" w:line="230"/>
      <w:jc w:val="both"/>
    </w:pPr>
    <w:rPr>
      <w:i w:val="false"/>
      <w:iCs w:val="false"/>
      <w:color w:val="000000"/>
      <w:spacing w:val="-11"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235" w:before="82" w:after="0"/>
      <w:ind w:left="14" w:hanging="0"/>
      <w:jc w:val="both"/>
    </w:pPr>
    <w:rPr>
      <w:i w:val="false"/>
      <w:iCs w:val="false"/>
      <w:color w:val="000000"/>
      <w:spacing w:val="-12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lineRule="exact" w:line="230"/>
      <w:ind w:left="5" w:right="403" w:hanging="0"/>
    </w:pPr>
    <w:rPr>
      <w:i w:val="false"/>
      <w:iCs w:val="false"/>
      <w:color w:val="000000"/>
      <w:spacing w:val="11"/>
      <w:w w:val="9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spacing w:before="96" w:after="0"/>
    </w:pPr>
    <w:rPr>
      <w:i w:val="false"/>
      <w:iCs w:val="false"/>
      <w:color w:val="000000"/>
      <w:spacing w:val="-11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lineRule="auto" w:line="379" w:before="200" w:after="0"/>
      <w:ind w:left="1200" w:hanging="1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12"/>
      <w:szCs w:val="12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58:00Z</dcterms:created>
  <dc:creator>*</dc:creator>
  <dc:description/>
  <cp:keywords/>
  <dc:language>en-US</dc:language>
  <cp:lastModifiedBy>Marta Mazur</cp:lastModifiedBy>
  <cp:lastPrinted>2003-11-18T18:40:00Z</cp:lastPrinted>
  <dcterms:modified xsi:type="dcterms:W3CDTF">2025-02-12T12:35:00Z</dcterms:modified>
  <cp:revision>552</cp:revision>
  <dc:subject/>
  <dc:title>D-M00</dc:title>
</cp:coreProperties>
</file>