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emonty cząstkowe nawierzchni ulic</w:t>
      </w:r>
    </w:p>
    <w:p>
      <w:pPr>
        <w:pStyle w:val="Standardowytekst"/>
        <w:jc w:val="center"/>
        <w:rPr/>
      </w:pPr>
      <w:r>
        <w:rPr>
          <w:b/>
          <w:sz w:val="28"/>
        </w:rPr>
        <w:t>w Bydgoszcz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5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</w:rPr>
        <w:t xml:space="preserve">Remontami cząstkowymi nawierzchni ulic </w:t>
        <w:br/>
        <w:t xml:space="preserve">w Bydgoszcz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ów betonowych 15x30 cm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porników betonowych 12x20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asfaltobetonu i beton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ruszyw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nie zawiera inwentaryzacji rozbiórkowej, Inspekto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, powinien o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4.01.01 „Profilowanie i zagęszczanie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Profilowanie i zagęszczanie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ów, oporników betonowych na podsypce cementowo-piaskowej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łazów studni , skrzynek zaworów, skrzynek hydrantów – szt. (sztuka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a) dla rozbiórki krawężników, oporników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porników wraz z wyjęciem, oczyszczeniem i posortowanie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wywiezienie i rozładunek materiału z rozbiórki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nawierzchni bitumicznej, podbudowy tłuczniowej i nawierzchni betonowej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i rozładunek materiałów z rozbiórki na wskazane miejsc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włazów rewizyjnych studni, skrzynek zaworów, skrzynek hydrantów, pokryw studni teletechniczn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yznaczenie elementów przeznaczonych do demontaż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zkucie, zerwanie lub sfrezowanie nawierzchn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oszacowanie przydatności elementów mediów  (studni, wpustów, acodrainów, skrzynek zaworów, skrzynek hydrantów) do ponownego wbu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ładunek, wywiezienie i rozładunek zbędnych materiałów z rozbiórki na wskazane miejsce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  <w:tab/>
        <w:t>uporządkowanie i zabezpieczenie miejsca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6" w:hanging="426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40:00Z</dcterms:created>
  <dc:creator>BZD BDIM Sp. z o.o.</dc:creator>
  <dc:description>Roboty przygotowawcze
1998</dc:description>
  <cp:keywords>specyfikacje drogi drogownictwo ost</cp:keywords>
  <dc:language>en-US</dc:language>
  <cp:lastModifiedBy>Marta Mazur</cp:lastModifiedBy>
  <cp:lastPrinted>2010-06-14T08:51:00Z</cp:lastPrinted>
  <dcterms:modified xsi:type="dcterms:W3CDTF">2025-02-12T12:34:00Z</dcterms:modified>
  <cp:revision>9</cp:revision>
  <dc:subject>ost</dc:subject>
  <dc:title>D-02.00.00</dc:title>
</cp:coreProperties>
</file>