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center"/>
        <w:rPr/>
      </w:pPr>
      <w:r>
        <w:rPr>
          <w:b/>
          <w:sz w:val="28"/>
          <w:szCs w:val="28"/>
          <w:u w:val="single"/>
        </w:rPr>
        <w:t>Opis przedmiotu zamówienia</w:t>
      </w:r>
    </w:p>
    <w:p>
      <w:pPr>
        <w:pStyle w:val="Heading2"/>
        <w:numPr>
          <w:ilvl w:val="0"/>
          <w:numId w:val="4"/>
        </w:numPr>
        <w:rPr/>
      </w:pPr>
      <w:r>
        <w:rPr/>
        <w:t>Przedmiot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dmiotem zamówienia jest wykonanie na ulicach miasta Bydgoszczy remontu cząstkowego nawierzchni bitumicznej jezdni i chodników w formie figur kształtnych, </w:t>
        <w:br/>
        <w:t>tj. prostokątnych i kwadratów z krawędziami równoległymi i prostopadłymi do osi jezdni oraz krawędzi chodnika, na grubości istniejącej warstwy bitumicznej przy użyciu mieszanki mineralno-bitumicznej o uziarnieniu 0/8 mm (AC8 S 50/70), oraz 0/11 mm (AC11 S 50/70) dla KR 3-4, SMA 0/11 mm dla KR 5-7 układanej ręcznie lub mechanicznie przy użyciu rozściełaczy i walców stalowych, natomiast podbudowy tłuczniowej do poziomu górnej powierzchni podbudowy kruszywem frakcji 0/31,5 mm dla KR 5-7 z zagęszczeniem, spryskanej emulsją asfaltową C60B3ZM lub C60BP4ZM w zależności od potrzeb w ilości 0,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ub 0,3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doszczelnienia krawędzi. Wymiana zniszczonych, albo ustawianie w niezbędnym zakresie krawężników betonowych ulicznych, kamiennych na ławie betonowej z oporem lub oporników na ławie betonowej z oporem zgodnie ze szczegółem nr 1 i nr 2. Regulacja wysokościowa włazów rewizyjnych studni i wpustów kanalizacji deszczowej zgodnie z specyfikacją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arunkiem uczestnictwa w postępowaniu przetargowym jest posiadanie własnej otaczarki </w:t>
        <w:br/>
        <w:t>do produkcji mieszanek mineralno-bitumicznych, lub zapewnienia (umowy) odnośnie możliwości stałego odbioru powyższych mieszanek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Pęknięcia podłużne i poprzeczne nawierzchni remontować (po rozfrezowaniu szczelin przy użyciu frezarki dostosowanej do tego typu robót i oczyszczeniu szczelin sprężonym powietrzem) bitumiczną masą zalewową, przy użyciu specjalistycznej zalewarki (wtłaczającej w szczeliny materiał pod ciśnieniem) i frezarki dostosowanej do tego typu robót. Spękania siatkowe i złuszczenia nawierzchni remontować w technologii regeneracji nawierzchni przy użyciu specjalistycznych maszyn do tego typu robót. W okresie zimy, przez okres postoju otaczarek, remont wykonywać przy użyciu recyklerów wytwarzających mieszankę mineralno-bitumiczną na miejscu wbudowania z dodatkiem 1-2% świeżego asfaltu do podgrzewanej kory bitumiczn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spacing w:lineRule="auto" w:line="240" w:before="0" w:after="120"/>
        <w:rPr/>
      </w:pPr>
      <w:r>
        <w:rPr/>
        <w:t>Termin realizacji zamówienia</w:t>
      </w:r>
    </w:p>
    <w:p>
      <w:pPr>
        <w:pStyle w:val="Heading2"/>
        <w:numPr>
          <w:ilvl w:val="0"/>
          <w:numId w:val="0"/>
        </w:numPr>
        <w:ind w:left="284" w:hanging="0"/>
        <w:rPr>
          <w:rFonts w:eastAsia="Calibri"/>
        </w:rPr>
      </w:pPr>
      <w:r>
        <w:rPr>
          <w:rFonts w:eastAsia="Calibri"/>
        </w:rPr>
        <w:t>Termin wykonania zamówienia podstawowego – od dnia podpisania umowy</w:t>
      </w:r>
      <w:r>
        <w:rPr>
          <w:rFonts w:eastAsia="Calibri"/>
          <w:color w:val="000000"/>
        </w:rPr>
        <w:t xml:space="preserve"> do dnia 15.12.2025 roku</w:t>
      </w:r>
      <w:r>
        <w:rPr>
          <w:rFonts w:eastAsia="Calibri"/>
        </w:rPr>
        <w:t>.</w:t>
      </w:r>
    </w:p>
    <w:p>
      <w:pPr>
        <w:pStyle w:val="Heading2"/>
        <w:numPr>
          <w:ilvl w:val="0"/>
          <w:numId w:val="0"/>
        </w:numPr>
        <w:ind w:left="284" w:hanging="0"/>
        <w:rPr>
          <w:rFonts w:eastAsia="Calibri"/>
        </w:rPr>
      </w:pPr>
      <w:r>
        <w:rPr>
          <w:rFonts w:eastAsia="Calibri"/>
          <w:color w:val="000000"/>
        </w:rPr>
        <w:t xml:space="preserve">Termin wykonania zakresu wynikającego z opcji –  </w:t>
      </w:r>
      <w:r>
        <w:rPr>
          <w:rFonts w:eastAsia="Calibri"/>
        </w:rPr>
        <w:t xml:space="preserve">terminy określane będą w oświadczeniach uruchamiających opcję, jednak nie później niż w terminie umożliwiającym rzeczowe wykonanie opcji – </w:t>
      </w:r>
      <w:r>
        <w:rPr>
          <w:rFonts w:eastAsia="Calibri"/>
          <w:bCs/>
          <w:color w:val="000000"/>
        </w:rPr>
        <w:t>do dnia 15.12.2026 roku.</w:t>
      </w:r>
    </w:p>
    <w:p>
      <w:pPr>
        <w:pStyle w:val="Heading2"/>
        <w:numPr>
          <w:ilvl w:val="0"/>
          <w:numId w:val="0"/>
        </w:numPr>
        <w:ind w:left="284" w:hanging="0"/>
        <w:rPr>
          <w:rFonts w:eastAsia="Calibri"/>
        </w:rPr>
      </w:pPr>
      <w:r>
        <w:rPr>
          <w:rFonts w:eastAsia="Calibri"/>
        </w:rPr>
        <w:t xml:space="preserve">Uruchomienie opcji może nastąpić najpóźniej </w:t>
      </w:r>
      <w:r>
        <w:rPr>
          <w:rFonts w:eastAsia="Calibri"/>
          <w:bCs/>
        </w:rPr>
        <w:t>do dnia 31.10.2026 roku</w:t>
      </w:r>
      <w:r>
        <w:rPr>
          <w:rFonts w:eastAsia="Calibri"/>
        </w:rPr>
        <w:t xml:space="preserve">, poprzez złożenie odpowiedniego oświadczenia przez Zamawiającego. 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Prace remontowe w newralgicznych punktach z uwagi na utrudnienia w ruchu należy wykonywać w nocy</w:t>
      </w:r>
      <w:r>
        <w:rPr>
          <w:sz w:val="24"/>
        </w:rPr>
        <w:t xml:space="preserve">. W ciągu dnia remontować można jezdnie jedynie poza godzinami szczytu, natomiast w punktach newralgicznych w godzinach szczytu wyłącznie </w:t>
        <w:br/>
        <w:t xml:space="preserve">za zezwoleniem Inspektora Nadzoru. Zabrania się wykonywania remontów na głównych ciągach komunikacyjnych </w:t>
      </w:r>
      <w:r>
        <w:rPr>
          <w:b/>
          <w:sz w:val="24"/>
        </w:rPr>
        <w:t>w piątki i dni przedświąteczne</w:t>
      </w:r>
      <w:r>
        <w:rPr>
          <w:sz w:val="24"/>
        </w:rPr>
        <w:t>. Na drogach tych i w okresie zabronionym mogą być remontowane miejsca zagrażające bezpieczeństwu ruchu na wyraźne polecenie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4"/>
        </w:numPr>
        <w:spacing w:lineRule="auto" w:line="240" w:before="0" w:after="120"/>
        <w:rPr/>
      </w:pPr>
      <w:r>
        <w:rPr/>
        <w:t>Zakres rzeczowy zamówienia</w:t>
      </w:r>
    </w:p>
    <w:p>
      <w:pPr>
        <w:pStyle w:val="TextBody"/>
        <w:spacing w:lineRule="auto" w:line="240"/>
        <w:rPr/>
      </w:pPr>
      <w:r>
        <w:rPr/>
        <w:t>Wykonanie remontów cząstkowych nawierzchni jezdni i chodników bitumicznych na terenie miasta Bydgoszcz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A)</w:t>
      </w:r>
      <w:r>
        <w:rPr>
          <w:b/>
          <w:u w:val="single"/>
        </w:rPr>
        <w:t xml:space="preserve"> Konstrukcja nawierzchni jezdni: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b/>
        </w:rPr>
        <w:t>Remont</w:t>
      </w:r>
      <w:r>
        <w:rPr/>
        <w:t xml:space="preserve"> z mieszanek mineralno-bitumicznych betonu asfaltowego wg potrzeb frakcji 0-16 mm o strukturze częściowo zamkniętej na grubość istniejącej warstwy nawierzchni bitumicznej. 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technologie produkcji betonu asfaltowego dla KR 3-4 w oparciu o asfalt D-50/70   i SMA do remontów opracować dla KR w oparciu o asfalt modyfikowany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w SST D- 05.03.05a i b w mieszankach AC 8S i AC 11S dla KR 3-4 zachować wolne przestrzenie zgodnie z WT-2-ZD16 część II w pkt.16,</w:t>
      </w:r>
    </w:p>
    <w:p>
      <w:pPr>
        <w:pStyle w:val="TextBody"/>
        <w:numPr>
          <w:ilvl w:val="0"/>
          <w:numId w:val="7"/>
        </w:numPr>
        <w:spacing w:lineRule="auto" w:line="240"/>
        <w:rPr/>
      </w:pPr>
      <w:r>
        <w:rPr/>
        <w:t>częstotliwość badań materiałów wsadowych do produkcji mieszanek zgodnie z PN-EN 13108-21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b/>
        </w:rPr>
        <w:t>Remont</w:t>
      </w:r>
      <w:r>
        <w:rPr/>
        <w:t xml:space="preserve"> podbudowy tłuczniowej kamieniem dla KR 5-7 o frakcji 0-31,5 mm 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b/>
        </w:rPr>
        <w:t xml:space="preserve">Remont </w:t>
      </w:r>
      <w:r>
        <w:rPr/>
        <w:t>pojedynczych</w:t>
      </w:r>
      <w:r>
        <w:rPr>
          <w:b/>
        </w:rPr>
        <w:t xml:space="preserve"> </w:t>
      </w:r>
      <w:r>
        <w:rPr/>
        <w:t xml:space="preserve">spękań specjalistyczną bitumiczną masą zalewową, spękań siatkowych emulsja w technologii regeneracji 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>
          <w:b/>
        </w:rPr>
        <w:t>B)</w:t>
      </w:r>
      <w:r>
        <w:rPr>
          <w:b/>
          <w:u w:val="single"/>
        </w:rPr>
        <w:t xml:space="preserve"> Wykonanie nawierzchni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przed skropieniem emulsją powierzchnię osuszyć nagrzewnicą (w razie potrzeby), oczyścić przy pomocy szczotki ręcznej i sprężonego powietrza (dmuchawa),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skropienie powierzchni przed ułożeniem warstwy bitumicznej emulsją asfaltową szybkorozpadową C60B3ZM pod AC 8S, AC 11S w ilości 0,5 kg/m</w:t>
      </w:r>
      <w:r>
        <w:rPr>
          <w:vertAlign w:val="superscript"/>
        </w:rPr>
        <w:t>2</w:t>
      </w:r>
      <w:r>
        <w:rPr/>
        <w:t xml:space="preserve"> oraz emulsją:          C 60BP4ZM 0,3 kg/m</w:t>
      </w:r>
      <w:r>
        <w:rPr>
          <w:vertAlign w:val="superscript"/>
        </w:rPr>
        <w:t>2</w:t>
      </w:r>
      <w:r>
        <w:rPr/>
        <w:t xml:space="preserve"> - SMA,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u w:val="single"/>
        </w:rPr>
      </w:pPr>
      <w:r>
        <w:rPr/>
        <w:t>ułożenie mieszanki bitumicznej wraz z skutecznym doszczelnieniem krawędzi obciętej i wykruszonej nawierzchni emulsją asfaltową C65BP4RC lub masą zalewową, w przypadku  powierzchni łaty do 10 m</w:t>
      </w:r>
      <w:r>
        <w:rPr>
          <w:vertAlign w:val="superscript"/>
        </w:rPr>
        <w:t xml:space="preserve">2 </w:t>
      </w:r>
      <w:r>
        <w:rPr/>
        <w:t>, powyżej 10 m</w:t>
      </w:r>
      <w:r>
        <w:rPr>
          <w:vertAlign w:val="superscript"/>
        </w:rPr>
        <w:t xml:space="preserve">2 </w:t>
      </w:r>
      <w:r>
        <w:rPr/>
        <w:t>zabezpieczenie odciętych krawędzi taśmą asfaltowo-kauczukową,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u w:val="single"/>
        </w:rPr>
      </w:pPr>
      <w:r>
        <w:rPr/>
        <w:t>remont podbudowy betonowej i nawierzchni betonowej wykonać mieszanką mineralno-bitumiczną po uprzednim uzgodnieniu z Inspektorem Nadzoru.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u w:val="single"/>
        </w:rPr>
      </w:pPr>
      <w:r>
        <w:rPr/>
        <w:t xml:space="preserve">Frezarka z podajnikiem do nawierzchni winna być dostępna w ciągu maksymalnie 24 godz. od chwili zgłoszenia. Wymagane frezowanie podstawowe na głębokość 4 cm. W przypadku wystąpienia konieczności zwiększenia, lub zmniejszenia grubości frezowanej nawierzchni fakt ten należy wcześniej uzgodnić z Inspektorem Nadzoru, a w rozliczeniach zastosować współczynnik zwiększający, lub zmniejszający dostosowany do rzeczywistej frezowanej grubości 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u w:val="single"/>
        </w:rPr>
      </w:pPr>
      <w:r>
        <w:rPr/>
        <w:t>Frezarka do poszerzania szczelin pęknięć nawierzchni wraz z zalewarką masy zalewowej  oraz frezarką bez podajnika winna być dostępna na bieżąco</w:t>
      </w:r>
    </w:p>
    <w:p>
      <w:pPr>
        <w:pStyle w:val="TextBody"/>
        <w:numPr>
          <w:ilvl w:val="0"/>
          <w:numId w:val="2"/>
        </w:numPr>
        <w:spacing w:lineRule="auto" w:line="240"/>
        <w:rPr>
          <w:b/>
          <w:b/>
          <w:u w:val="single"/>
        </w:rPr>
      </w:pPr>
      <w:r>
        <w:rPr/>
        <w:t xml:space="preserve">Rumosz pochodzący z powierzchni remontowanej nawierzchni winien być wywieziony natychmiast (tego samego dnia), lub następnego dnia, ale jedynie w uzgodnieniu </w:t>
        <w:br/>
        <w:t xml:space="preserve">z Inspektorem Nadzoru. Pozostawienie zbędnych materiałów na dłuższy czas niż wyżej uzgodniony, będzie traktowane jako zanieczyszczanie pasa drogowego. Za powyższą nieprawidłowość naliczane zostaną kary w wysokości wyszczególnionej w umowie </w:t>
        <w:br/>
        <w:t>i potrącone z najbliższej faktury.</w:t>
      </w:r>
    </w:p>
    <w:p>
      <w:pPr>
        <w:pStyle w:val="TextBody"/>
        <w:spacing w:lineRule="auto" w:line="240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120"/>
        <w:rPr/>
      </w:pPr>
      <w:r>
        <w:rPr>
          <w:b/>
        </w:rPr>
        <w:t>C)</w:t>
      </w:r>
      <w:r>
        <w:rPr>
          <w:b/>
          <w:u w:val="single"/>
        </w:rPr>
        <w:t xml:space="preserve"> Dokumentacja powykonawcza</w:t>
      </w:r>
    </w:p>
    <w:p>
      <w:pPr>
        <w:pStyle w:val="TextBody"/>
        <w:numPr>
          <w:ilvl w:val="0"/>
          <w:numId w:val="5"/>
        </w:numPr>
        <w:spacing w:lineRule="auto" w:line="240"/>
        <w:rPr>
          <w:b/>
          <w:b/>
          <w:u w:val="single"/>
        </w:rPr>
      </w:pPr>
      <w:r>
        <w:rPr/>
        <w:t>Szczegółowy wykaz wykonanych remontów powierzchni i spękań w formie meldunku wykonawca będzie przesyłał zamawiającemu w wersji elektronicznej z klauzulą „meldunek tygodniowy na dzień ...”, co wtorek do godz.12</w:t>
      </w:r>
      <w:r>
        <w:rPr>
          <w:u w:val="single"/>
          <w:vertAlign w:val="superscript"/>
        </w:rPr>
        <w:t>00</w:t>
      </w:r>
      <w:r>
        <w:rPr/>
        <w:t xml:space="preserve"> na adres: </w:t>
      </w:r>
      <w:hyperlink r:id="rId2">
        <w:r>
          <w:rPr>
            <w:rStyle w:val="InternetLink"/>
            <w:color w:val="000000"/>
            <w:szCs w:val="24"/>
            <w:u w:val="none"/>
          </w:rPr>
          <w:t>wyszczególniony</w:t>
        </w:r>
      </w:hyperlink>
      <w:r>
        <w:rPr>
          <w:szCs w:val="24"/>
        </w:rPr>
        <w:t xml:space="preserve"> </w:t>
        <w:br/>
        <w:t>w umowie, a ponadto</w:t>
      </w:r>
      <w:r>
        <w:rPr/>
        <w:t xml:space="preserve"> przekaże w papierowej wersji w tabelach, zgodnie z arkuszem meldunkowym, którego wzór stanowi </w:t>
      </w:r>
      <w:r>
        <w:rPr>
          <w:b/>
        </w:rPr>
        <w:t>załącznik Nr 1</w:t>
      </w:r>
      <w:r>
        <w:rPr/>
        <w:t xml:space="preserve"> </w:t>
      </w:r>
      <w:r>
        <w:rPr>
          <w:b/>
        </w:rPr>
        <w:t>do OPZ</w:t>
      </w:r>
      <w:r>
        <w:rPr/>
        <w:t xml:space="preserve">. Po sprawdzeniu </w:t>
        <w:br/>
        <w:t xml:space="preserve">i zatwierdzeniu przez Inspektora Nadzoru, poprawione dokumenty zamawiający prześle </w:t>
        <w:br/>
        <w:t>w wersji elektronicznej i przekaże w wersji papierowej wykonawcy robót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W przypadku ujawnienia, że prace naprawcze wykonano niezgodnie ze specyfikacją (Łaty niewykonane w wymaganym kształcie lub nie ułożeniu krawędzi łaty prostopadle do osi jezdni, braki doszczelnienie powierzchni krawędzi łaty, ubytki w łacie, rakowiny, spękania łaty, zaniżenie lub zawyżenie łaty w stosunku do przyległej nawierzchni </w:t>
      </w:r>
      <w:r>
        <w:rPr>
          <w:b/>
          <w:sz w:val="24"/>
          <w:szCs w:val="24"/>
        </w:rPr>
        <w:t xml:space="preserve">lub infrastruktury obcej, użycie masy niezgodnie z </w:t>
      </w:r>
      <w:r>
        <w:rPr>
          <w:sz w:val="24"/>
          <w:szCs w:val="24"/>
        </w:rPr>
        <w:t>SS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) przedstawicielowi Zamawiającego przysługuje prawo decyzji o:  </w:t>
      </w:r>
    </w:p>
    <w:p>
      <w:pPr>
        <w:pStyle w:val="TextBody"/>
        <w:spacing w:lineRule="auto" w:line="240"/>
        <w:ind w:left="360" w:right="-142" w:hanging="0"/>
        <w:rPr>
          <w:rFonts w:eastAsia="Calibri"/>
          <w:b/>
          <w:b/>
          <w:bCs/>
          <w:sz w:val="28"/>
          <w:szCs w:val="24"/>
          <w:u w:val="single"/>
        </w:rPr>
      </w:pPr>
      <w:r>
        <w:rPr/>
        <w:t>-Wstrzymaniu 25% wynagrodzenia przysługującego Wykonawcy </w:t>
      </w:r>
      <w:r>
        <w:rPr>
          <w:bCs/>
        </w:rPr>
        <w:t xml:space="preserve">w przypadku stwierdzenia wad dających się usunąć </w:t>
      </w:r>
      <w:r>
        <w:rPr/>
        <w:t xml:space="preserve"> </w:t>
      </w:r>
    </w:p>
    <w:p>
      <w:pPr>
        <w:pStyle w:val="TextBody"/>
        <w:spacing w:lineRule="auto" w:line="240"/>
        <w:ind w:left="360" w:right="-142" w:hanging="0"/>
        <w:rPr>
          <w:b/>
          <w:b/>
          <w:bCs/>
          <w:u w:val="single"/>
          <w:lang w:val="en-US"/>
        </w:rPr>
      </w:pPr>
      <w:r>
        <w:rPr/>
        <w:t xml:space="preserve"> </w:t>
      </w:r>
      <w:r>
        <w:rPr/>
        <w:t xml:space="preserve">- Wstrzymaniu 100% wynagrodzenia przysługującego Wykonawcy w przypadku wad nie dających się usunąć   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e wstrzymanych płatności nastąpi w kolejnym okresie rozliczeniowym (meldunku) po potwierdzeniu przez Inspektora Zamawiającego likwidacji stwierdzonych wad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/>
        <w:t xml:space="preserve">Wymieniony wykaz wykonanych remontów należy zaopatrzyć w tytuł: „Miesięczne zestawienie” z wykonanych i sprawdzonych remontów w wersji papierowej </w:t>
        <w:br/>
        <w:t xml:space="preserve">ze szczegółowymi szkicami lokalizacji wykonanych remontów stanowi podstawę </w:t>
        <w:br/>
        <w:t>do podpisania protokołu odbioru i wystawienia faktury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W przypadku stwierdzenia przez Wykonawcę w terenie występowania ubytków lub powierzchni wymagających remontu których powierzchnia przekracza 1m</w:t>
      </w:r>
      <w:r>
        <w:rPr>
          <w:rFonts w:cs="Times New Roman" w:ascii="Times New Roman" w:hAnsi="Times New Roman"/>
          <w:sz w:val="24"/>
          <w:vertAlign w:val="superscript"/>
          <w:lang w:eastAsia="pl-PL"/>
        </w:rPr>
        <w:t>2</w:t>
      </w:r>
      <w:r>
        <w:rPr>
          <w:rFonts w:cs="Times New Roman" w:ascii="Times New Roman" w:hAnsi="Times New Roman"/>
          <w:sz w:val="24"/>
          <w:lang w:eastAsia="pl-PL"/>
        </w:rPr>
        <w:t xml:space="preserve"> a występowanie takich remontów nie było zgłaszane w zleceniu, Wykonawca zobowiązany jest uzyskać pisemną (SMS, e-mail) akceptacje przedstawiciela zamawiającego. W przypadku wykonania remontu bez w/w zgłoszenia zamawiający potrąci należne wynagrodzenie do kwoty odpowiadającej wykonaniu remontu o powierzchni 1m</w:t>
      </w:r>
      <w:r>
        <w:rPr>
          <w:rFonts w:cs="Times New Roman" w:ascii="Times New Roman" w:hAnsi="Times New Roman"/>
          <w:sz w:val="24"/>
          <w:vertAlign w:val="superscript"/>
          <w:lang w:eastAsia="pl-PL"/>
        </w:rPr>
        <w:t>2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/>
          <w:sz w:val="24"/>
          <w:lang w:eastAsia="pl-PL"/>
        </w:rPr>
      </w:r>
    </w:p>
    <w:p>
      <w:pPr>
        <w:pStyle w:val="TextBody"/>
        <w:spacing w:lineRule="auto" w:line="240" w:before="0" w:after="120"/>
        <w:rPr/>
      </w:pPr>
      <w:r>
        <w:rPr>
          <w:b/>
        </w:rPr>
        <w:t>D)</w:t>
      </w:r>
      <w:r>
        <w:rPr>
          <w:b/>
          <w:u w:val="single"/>
        </w:rPr>
        <w:t xml:space="preserve"> Organizacja ruchu na czas remontu</w:t>
      </w:r>
    </w:p>
    <w:p>
      <w:pPr>
        <w:pStyle w:val="TextBody"/>
        <w:spacing w:lineRule="auto" w:line="240"/>
        <w:rPr/>
      </w:pPr>
      <w:r>
        <w:rPr/>
        <w:t>Prowadzone roboty winny być oznakowane czytelnie zgodnie z rozporządzeniem Ministra Infrastruktury z dnia 3 lipca 2003 roku w sprawie szczegółowych warunków technicznych dla znaków i sygnałów drogowych oraz urządzeń bezpieczeństwa drogowego i warunków ich umieszczania na drogach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załącznik 1 – Szczegółowe warunki techniczne dla znaków drogowych pionowych </w:t>
        <w:br/>
        <w:t>i warunki ich umieszczania na drogach,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 xml:space="preserve">załącznik 2 – Szczegółowe warunki techniczne dla urządzeń bezpieczeństwa ruchu drogowego i warunki ich umieszczania na drogach. </w:t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4"/>
        </w:numPr>
        <w:rPr/>
      </w:pPr>
      <w:r>
        <w:rPr/>
        <w:t>Personel oraz potencjał techniczny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)</w:t>
      </w:r>
      <w:r>
        <w:rPr>
          <w:b/>
          <w:bCs/>
          <w:sz w:val="24"/>
          <w:szCs w:val="24"/>
          <w:u w:val="single"/>
        </w:rPr>
        <w:t xml:space="preserve"> Pozostały personel Wykonawcy:</w:t>
      </w:r>
    </w:p>
    <w:p>
      <w:pPr>
        <w:pStyle w:val="TextBody"/>
        <w:spacing w:lineRule="auto" w:line="240"/>
        <w:rPr/>
      </w:pPr>
      <w:r>
        <w:rPr/>
        <w:t>Wykonawca w trakcie realizacji zamówienia winien dysponować, poza Kierownikiem budow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1)  </w:t>
      </w:r>
      <w:r>
        <w:rPr>
          <w:b/>
          <w:bCs/>
          <w:spacing w:val="-2"/>
          <w:sz w:val="24"/>
          <w:szCs w:val="24"/>
        </w:rPr>
        <w:t xml:space="preserve">majstrem robót </w:t>
      </w:r>
      <w:r>
        <w:rPr>
          <w:bCs/>
          <w:spacing w:val="-2"/>
          <w:sz w:val="24"/>
          <w:szCs w:val="24"/>
        </w:rPr>
        <w:t>– minimum 1 osob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b/>
          <w:bCs/>
          <w:sz w:val="24"/>
          <w:szCs w:val="24"/>
        </w:rPr>
        <w:t>trzema brygadami roboczymi</w:t>
      </w:r>
      <w:r>
        <w:rPr>
          <w:bCs/>
          <w:sz w:val="24"/>
          <w:szCs w:val="24"/>
        </w:rPr>
        <w:t xml:space="preserve"> – liczącymi minimum po 4 osoby(bez operatorów sprzętu i kierowców termosów)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120"/>
        <w:ind w:left="0" w:hanging="0"/>
        <w:jc w:val="both"/>
        <w:rPr/>
      </w:pPr>
      <w:r>
        <w:rPr>
          <w:b/>
          <w:bCs/>
          <w:sz w:val="24"/>
          <w:szCs w:val="24"/>
        </w:rPr>
        <w:t>B)</w:t>
      </w:r>
      <w:r>
        <w:rPr>
          <w:b/>
          <w:bCs/>
          <w:sz w:val="24"/>
          <w:szCs w:val="24"/>
          <w:u w:val="single"/>
        </w:rPr>
        <w:t xml:space="preserve"> Potencjał techniczny Wykonawc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0"/>
        <w:ind w:left="0" w:hanging="0"/>
        <w:jc w:val="both"/>
        <w:rPr/>
      </w:pPr>
      <w:r>
        <w:rPr>
          <w:bCs/>
          <w:spacing w:val="-2"/>
          <w:sz w:val="24"/>
          <w:szCs w:val="24"/>
        </w:rPr>
        <w:t>Wykonawca zobowiązany jest do dysponowania w trakcie realizacji zamówienia odpowiednim potencjałem technicznym: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frezarka z podajnikiem (dostępna w ciągu 24 godzin od momentu zlecenia robót)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frezarka bez podajnika o szerokości frezowania 0,35 lub 0,5 m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frezarka specjalistyczna do poszerzania pęknięć jezdni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pecjalistyczna zalewarka spoin pod ciśnieniem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piła do cięcia asfaltu – 3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młot pneumatyczny – 3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prężarka (dmuchawa) do usuwania nieczystości i pyłów – 3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nagrzewnica do osuszania i podgrzewania nawierzchni – 3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zagęszczarka płytowa – 3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topa wibracyjna – 3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krapiarka do emulsji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urządzenie do wykonania regeneracji nawierzchni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/>
      </w:pPr>
      <w:r>
        <w:rPr>
          <w:bCs/>
          <w:spacing w:val="-10"/>
          <w:sz w:val="24"/>
          <w:szCs w:val="24"/>
        </w:rPr>
        <w:t>samochód z termosem z podwójnymi ścianami i systemem grzewczym – 3 szt.; (poj. minimum 6 t,  minimum 8 t,  minimum 17 t),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amochód wywrotka min. 5 t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samochód skrzyniowy min. 5 t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układarka i zestaw walców (walec średni ciężar pomiędzy 6-10 ton, walec ciężki ciężar pomiędzy 10-15 ton) – 1 kpl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/>
      </w:pPr>
      <w:r>
        <w:rPr>
          <w:bCs/>
          <w:spacing w:val="-2"/>
          <w:sz w:val="24"/>
          <w:szCs w:val="24"/>
        </w:rPr>
        <w:t>walec ogumiony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sprzęt do wytwarzania mieszanek mineralno-bitumicznych „na gorąco” – recykler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6"/>
          <w:sz w:val="24"/>
          <w:szCs w:val="24"/>
        </w:rPr>
      </w:pPr>
      <w:r>
        <w:rPr>
          <w:bCs/>
          <w:spacing w:val="-6"/>
          <w:sz w:val="24"/>
          <w:szCs w:val="24"/>
        </w:rPr>
        <w:t>specjalistyczny sprzęt do naprawy powierzchniowych uszkodzeń, spękań (remonter) – 1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lampy przenośne oświetlające miejsca wykonywanych robót – 3 szt.;</w:t>
      </w:r>
    </w:p>
    <w:p>
      <w:pPr>
        <w:pStyle w:val="Normal"/>
        <w:numPr>
          <w:ilvl w:val="4"/>
          <w:numId w:val="3"/>
        </w:numPr>
        <w:spacing w:before="60" w:after="0"/>
        <w:ind w:left="567" w:hanging="283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otaczarka – 1 szt– lub zapewnienie zabezpieczenia materiału do remontu.</w:t>
      </w:r>
    </w:p>
    <w:p>
      <w:pPr>
        <w:pStyle w:val="TextBody"/>
        <w:ind w:left="567" w:hanging="283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/>
      </w:pPr>
      <w:r>
        <w:rPr/>
      </w:r>
    </w:p>
    <w:p>
      <w:pPr>
        <w:pStyle w:val="TextBody"/>
        <w:ind w:left="567" w:hanging="283"/>
        <w:rPr>
          <w:b/>
          <w:b/>
        </w:rPr>
      </w:pPr>
      <w:r>
        <w:rPr>
          <w:b/>
        </w:rPr>
        <w:t>Załączniki:</w:t>
      </w:r>
    </w:p>
    <w:p>
      <w:pPr>
        <w:pStyle w:val="TextBody"/>
        <w:numPr>
          <w:ilvl w:val="0"/>
          <w:numId w:val="9"/>
        </w:numPr>
        <w:rPr/>
      </w:pPr>
      <w:r>
        <w:rPr/>
        <w:t>wzór książki obmiaru – arkusza meldunkowego.</w:t>
      </w:r>
    </w:p>
    <w:sectPr>
      <w:headerReference w:type="default" r:id="rId3"/>
      <w:type w:val="nextPage"/>
      <w:pgSz w:w="11906" w:h="16838"/>
      <w:pgMar w:left="1417" w:right="1417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859780</wp:posOffset>
              </wp:positionH>
              <wp:positionV relativeFrom="page">
                <wp:posOffset>245745</wp:posOffset>
              </wp:positionV>
              <wp:extent cx="1700530" cy="1024255"/>
              <wp:effectExtent l="6350" t="6985" r="0" b="5715"/>
              <wp:wrapNone/>
              <wp:docPr id="1" name="Grupa 1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0640" cy="1024200"/>
                        <a:chOff x="0" y="0"/>
                        <a:chExt cx="170064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70064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064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630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1462822" y="1014481"/>
                                </a:lnTo>
                                <a:lnTo>
                                  <a:pt x="638269" y="4078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7204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2480" y="8280"/>
                          <a:ext cx="43812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167" style="position:absolute;margin-left:461.4pt;margin-top:19.35pt;width:133.9pt;height:80.65pt" coordorigin="9228,387" coordsize="2678,1613">
              <v:group id="shape_0" alt="Grupa 168" style="position:absolute;left:9228;top:387;width:2678;height:1613">
                <v:rect id="shape_0" ID="Prostokąt 169" fillcolor="white" stroked="f" o:allowincell="f" style="position:absolute;left:9228;top:387;width:2677;height:1612;mso-wrap-style:none;v-text-anchor:middle;mso-position-horizontal-relative:page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2" coordsize="1462822,1014481" path="m0,0l1462822,0l1462822,1014481l638269,407899l0,0xe" fillcolor="#4472c4" stroked="f" o:allowincell="f" style="position:absolute;left:9228;top:387;width:2303;height:1598;mso-wrap-style:none;v-text-anchor:middle;mso-position-horizontal-relative:page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Prostokąt 171" stroked="t" o:allowincell="f" style="position:absolute;left:9228;top:387;width:2317;height:1612;mso-wrap-style:none;v-text-anchor:middle;mso-position-horizontal-relative:page;mso-position-vertical-relative:page">
                  <v:imagedata r:id="rId2" o:detectmouseclick="t"/>
                  <v:stroke color="white" weight="12600" joinstyle="miter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854;top:400;width:689;height:59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4.1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1">
      <w:start w:val="4"/>
      <w:numFmt w:val="decimal"/>
      <w:lvlText w:val="%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4"/>
      <w:numFmt w:val="ordinal"/>
      <w:lvlText w:val="%31."/>
      <w:lvlJc w:val="left"/>
      <w:pPr>
        <w:tabs>
          <w:tab w:val="num" w:pos="1620"/>
        </w:tabs>
        <w:ind w:left="2340" w:hanging="360"/>
      </w:pPr>
      <w:rPr>
        <w:b w:val="false"/>
        <w:rFonts w:cs="Times New Roman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2880" w:hanging="360"/>
      </w:pPr>
      <w:rPr>
        <w:sz w:val="22"/>
        <w:rFonts w:ascii="Arial" w:hAnsi="Arial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7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04"/>
        </w:tabs>
        <w:ind w:left="284" w:hanging="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6z3">
    <w:name w:val="WW8Num6z3"/>
    <w:qFormat/>
    <w:rPr>
      <w:rFonts w:ascii="Arial" w:hAnsi="Arial" w:cs="Times New Roman"/>
      <w:sz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Arial" w:hAnsi="Arial" w:eastAsia="Times New Roman" w:cs="Arial"/>
      <w:b w:val="false"/>
      <w:sz w:val="22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zymanie@zdmikp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7:18:00Z</dcterms:created>
  <dc:creator>Kasia Mróz</dc:creator>
  <dc:description/>
  <cp:keywords/>
  <dc:language>en-US</dc:language>
  <cp:lastModifiedBy>Edyta Radzieja</cp:lastModifiedBy>
  <cp:lastPrinted>2025-02-19T10:27:00Z</cp:lastPrinted>
  <dcterms:modified xsi:type="dcterms:W3CDTF">2025-02-26T08:12:00Z</dcterms:modified>
  <cp:revision>5</cp:revision>
  <dc:subject/>
  <dc:title>Warunki wykonania zamówienia</dc:title>
</cp:coreProperties>
</file>