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D.08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ETONOWE OBRZEŻA CHODNIK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Przedmiotem niniejszej Szczegółowej Specyfikacji Technicznej są wymagania dotyczące wykonania i odbioru robót związanych z ustawieniem betonowego obrzeża chodnikowego</w:t>
      </w:r>
      <w:r>
        <w:rPr>
          <w:spacing w:val="-3"/>
        </w:rPr>
        <w:t xml:space="preserve"> </w:t>
      </w:r>
      <w:r>
        <w:rPr/>
        <w:t xml:space="preserve">w związku z </w:t>
      </w:r>
      <w:r>
        <w:rPr>
          <w:b/>
        </w:rPr>
        <w:t xml:space="preserve">remontem cząstkowym nawierzchni bitumicznych w Bydgoszczy . 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Roboty, których dotyczy niniejsza Specyfikacja obejmują wszystkie czynności umożliwiające i mające na celu wykonanie oraz odbiór n/w robót:</w:t>
      </w:r>
    </w:p>
    <w:p>
      <w:pPr>
        <w:pStyle w:val="TextBody"/>
        <w:numPr>
          <w:ilvl w:val="0"/>
          <w:numId w:val="3"/>
        </w:numPr>
        <w:tabs>
          <w:tab w:val="left" w:pos="1" w:leader="none"/>
          <w:tab w:val="left" w:pos="454" w:leader="none"/>
          <w:tab w:val="left" w:pos="70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283"/>
        <w:rPr/>
      </w:pPr>
      <w:r>
        <w:rPr/>
        <w:t>ustawienie obrzeża betonowego chodnikowego na podsypce cementowo-piask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obrzeża odpowiadające wymaganiom PN-EN 1340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żwir lub piasek do wykonania ła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cement wg PN-EN 197-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piasek do zapraw wg PN-EN 13139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Dokumentacja Kontraktowa przewiduje zastosowanie obrzeża chodnikowego wysokiego (Ow) o wymiarach 8 x 30 x 100 cm gat. 1:</w:t>
      </w:r>
    </w:p>
    <w:p>
      <w:pPr>
        <w:pStyle w:val="Normal"/>
        <w:rPr/>
      </w:pPr>
      <w:r>
        <w:rPr/>
        <w:tab/>
        <w:t>obrzeże Ow - I/8/30/100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4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9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917"/>
        <w:gridCol w:w="216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dzaj wad i uszkodze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tunek 1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EN 206-1 [2], klasy C 20/ 25 i C 30/37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obrzeże należy wykonywać zgodnie z PN-B-06050 [1]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podsypce cementowo piaskowej w miejscu i ze światłem (odległością górnej powierzchni obrzeża od ciągu komunikacyjnego) zgodnym z ustaleniami dokumentacji kontra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 xml:space="preserve">koryta pod obrzeże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ustawienia betonowego obrzeża chodnikowego – kontrola polegać będzie na ocenie przebiegu linii obrzeża w planie oraz niwelety górnej płaszczyzny obrzeża – dopuszczalna odchyłka w przebiegu obrzeża w planie oraz niwelety górnej płaszczyzny obrzeża  wynosi 5 mm na długości 3,5 m;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wykonane koryto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a podsypka w przypadku ustawienia obrzeża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206-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 PN-EN 131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i budownictwie drogowym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SuperFrench" w:hAnsi="SuperFrench" w:cs="SuperFrench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38:00Z</dcterms:created>
  <dc:creator>BZD BDIM Sp. z o.o.</dc:creator>
  <dc:description>Roboty przygotowawcze
1998</dc:description>
  <cp:keywords>specyfikacje drogi drogownictwo ost</cp:keywords>
  <dc:language>en-US</dc:language>
  <cp:lastModifiedBy>Marta Mazur</cp:lastModifiedBy>
  <cp:lastPrinted>2010-06-14T08:51:00Z</cp:lastPrinted>
  <dcterms:modified xsi:type="dcterms:W3CDTF">2025-02-12T12:37:00Z</dcterms:modified>
  <cp:revision>10</cp:revision>
  <dc:subject>ost</dc:subject>
  <dc:title>D-02.00.00</dc:title>
</cp:coreProperties>
</file>