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łącznik nr 3 do umowy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pr nr 23/E/WKiA/2022</w:t>
      </w:r>
    </w:p>
    <w:p>
      <w:pPr>
        <w:pStyle w:val="Normal"/>
        <w:tabs>
          <w:tab w:val="clear" w:pos="708"/>
          <w:tab w:val="left" w:pos="6369" w:leader="none"/>
        </w:tabs>
        <w:jc w:val="right"/>
        <w:rPr>
          <w:rFonts w:ascii="Arial" w:hAnsi="Arial" w:eastAsia="Calibri" w:cs="Arial"/>
          <w:color w:val="000000"/>
          <w:spacing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pacing w:val="2"/>
          <w:sz w:val="22"/>
          <w:szCs w:val="22"/>
          <w:lang w:eastAsia="en-US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  <w:t>WSPÓŁMAŁŻONKA NA ZAWARCIE UM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a(y) …………………………………………………………………………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  <w:szCs w:val="24"/>
        </w:rPr>
        <w:t xml:space="preserve">legitymujący się dowodem osobistym ………………………… jako małżonek/ małżonka wyrażam zgodę na zawarcie przez mojego męża/ moją żonę umowy </w:t>
        <w:br/>
        <w:t>na realizację zamówienia pn……………………………………………………………….. na kwotę brutto 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354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4"/>
        </w:rPr>
        <w:t>podpis współmałżonk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7:00Z</dcterms:created>
  <dc:creator>xxx</dc:creator>
  <dc:description/>
  <cp:keywords/>
  <dc:language>en-US</dc:language>
  <cp:lastModifiedBy>Tabaka Anna</cp:lastModifiedBy>
  <cp:lastPrinted>2019-01-28T11:21:00Z</cp:lastPrinted>
  <dcterms:modified xsi:type="dcterms:W3CDTF">2022-05-23T09:55:00Z</dcterms:modified>
  <cp:revision>16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XUtzuGvPiLAUZzZmsZP/zmQ3Z5xi7Uk</vt:lpwstr>
  </property>
  <property fmtid="{D5CDD505-2E9C-101B-9397-08002B2CF9AE}" pid="8" name="docIndexRef">
    <vt:lpwstr>f33be00f-5cdf-45ac-9540-c86a091d51e9</vt:lpwstr>
  </property>
</Properties>
</file>