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rzodkie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rzodkiew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rzodkiewki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rzodkiewk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rzodkiewki i ich rozwoju w wodzie lub innym nośniku, zbierany przed wykształceniem się właściwych liści i przeznaczony do bezpośredniego spożycia w cał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05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wolne od szkodników oraz uszkodzeń spowodowanych przez choroby i szkodniki, pozbawione nieprawidłowej wilgoci zewnętrznej, dopuszczalne pozostałości nasio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wyrazisty, ostry, lekko piekący, zbliżony do smaku rzodkiewki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1:00Z</dcterms:created>
  <dc:creator>Beata Jach</dc:creator>
  <dc:description/>
  <cp:keywords/>
  <dc:language>en-US</dc:language>
  <cp:lastModifiedBy>Tomczak Małgorzata</cp:lastModifiedBy>
  <dcterms:modified xsi:type="dcterms:W3CDTF">2024-06-17T07:1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3bcf93c-9f26-4e50-95c1-f39db5674f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