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ejpfrut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ejpfr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ejpfrut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Grejpfruty klasa I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7"/>
        <w:gridCol w:w="64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-110</w:t>
            </w:r>
          </w:p>
        </w:tc>
      </w:tr>
    </w:tbl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jrzałości, dopuszczalnych tolerancji,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4-06-13T10:40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62738b-d812-4350-aca8-e26216987a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