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pn.: „Budowa kuchni </w:t>
      </w:r>
      <w:r>
        <w:rPr>
          <w:rFonts w:eastAsia="Calibri" w:cs="Arial" w:ascii="Arial" w:hAnsi="Arial"/>
          <w:b/>
          <w:sz w:val="22"/>
          <w:szCs w:val="22"/>
        </w:rPr>
        <w:t xml:space="preserve">i stołówki wraz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.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</w:t>
      </w:r>
      <w:r>
        <w:rPr/>
        <w:t>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64718970"/>
      <w:bookmarkStart w:id="1" w:name="__Fieldmark__0_9647189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64718970"/>
      <w:bookmarkStart w:id="3" w:name="__Fieldmark__1_96471897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Nazwa (rodzaj) towaru lub usługi, których dostawa lub świadczenie będzie prowadzić                               do powstania obowiązku podatkowego ………………………………………………………………………………………………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icro/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8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276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9:00Z</dcterms:created>
  <dc:creator>rromanski</dc:creator>
  <dc:description/>
  <cp:keywords/>
  <dc:language>en-US</dc:language>
  <cp:lastModifiedBy>raatz4992</cp:lastModifiedBy>
  <cp:lastPrinted>2024-09-06T10:20:00Z</cp:lastPrinted>
  <dcterms:modified xsi:type="dcterms:W3CDTF">2024-10-03T07:41:00Z</dcterms:modified>
  <cp:revision>10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