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fldChar w:fldCharType="begin"/>
          </w:r>
          <w:r>
            <w:rPr>
              <w:rFonts w:cs="Calibri" w:ascii="Calibri" w:hAnsi="Calibri"/>
            </w:rPr>
            <w:instrText xml:space="preserve"> TO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1. WARUNKI</w:t>
            <w:tab/>
          </w:r>
          <w:hyperlink w:anchor="__RefHeading___Toc93075994">
            <w:r>
              <w:rPr>
                <w:rStyle w:val="IndexLink"/>
                <w:rFonts w:cs="Calibri" w:ascii="Calibri" w:hAnsi="Calibri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2. ZAKRES RZECZOWY PODSTAWOWYCH MATERIAŁÓW</w:t>
            <w:tab/>
          </w:r>
          <w:hyperlink w:anchor="__RefHeading___Toc93075996">
            <w:r>
              <w:rPr>
                <w:rStyle w:val="IndexLink"/>
                <w:rFonts w:cs="Calibri" w:ascii="Calibri" w:hAnsi="Calibri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3. UPRAWNIENIA I IZBA</w:t>
            <w:tab/>
          </w:r>
          <w:hyperlink w:anchor="__RefHeading___Toc93075997">
            <w:r>
              <w:rPr>
                <w:rStyle w:val="IndexLink"/>
                <w:rFonts w:cs="Calibri" w:ascii="Calibri" w:hAnsi="Calibri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4. OŚWIADCZENIE PROJEKTANTA.</w:t>
            <w:tab/>
          </w:r>
          <w:hyperlink w:anchor="__RefHeading___Toc93075998">
            <w:r>
              <w:rPr>
                <w:rStyle w:val="IndexLink"/>
                <w:rFonts w:cs="Calibri" w:ascii="Calibri" w:hAnsi="Calibri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OŚWIADCZENIE</w:t>
            <w:tab/>
          </w:r>
          <w:hyperlink w:anchor="__RefHeading___Toc120_2220175108">
            <w:r>
              <w:rPr>
                <w:rStyle w:val="IndexLink"/>
                <w:rFonts w:cs="Calibri" w:ascii="Calibri" w:hAnsi="Calibri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5. OPIS TECHNICZNY</w:t>
            <w:tab/>
          </w:r>
          <w:hyperlink w:anchor="__RefHeading___Toc93076000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1. INWESTOR I ZLECENIODAWCA</w:t>
            <w:tab/>
          </w:r>
          <w:hyperlink w:anchor="__RefHeading___Toc93076001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2. ZAKRES OPRACOWANIA</w:t>
            <w:tab/>
          </w:r>
          <w:hyperlink w:anchor="__RefHeading___Toc93076002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3. PODSTAWA OPRACOWANIA</w:t>
            <w:tab/>
          </w:r>
          <w:hyperlink w:anchor="__RefHeading___Toc93076003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4. OBSZAR ODDZIAŁYWANIA OBIEKTU</w:t>
            <w:tab/>
          </w:r>
          <w:hyperlink w:anchor="__RefHeading___Toc93076004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5. PROJEKT ZAGOSPODAROWANIA</w:t>
            <w:tab/>
          </w:r>
          <w:hyperlink w:anchor="__RefHeading___Toc122_2220175108">
            <w:r>
              <w:rPr>
                <w:rStyle w:val="IndexLink"/>
                <w:rFonts w:cs="Calibri" w:ascii="Calibri" w:hAnsi="Calibri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6. OCHRONA ZABYTKÓW</w:t>
            <w:tab/>
          </w:r>
          <w:hyperlink w:anchor="__RefHeading___Toc93076006">
            <w:r>
              <w:rPr>
                <w:rStyle w:val="IndexLink"/>
                <w:rFonts w:cs="Calibri" w:ascii="Calibri" w:hAnsi="Calibri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7. EKSPLOATACJA GÓRNICZA</w:t>
            <w:tab/>
          </w:r>
          <w:hyperlink w:anchor="__RefHeading___Toc93076007">
            <w:r>
              <w:rPr>
                <w:rStyle w:val="IndexLink"/>
                <w:rFonts w:cs="Calibri" w:ascii="Calibri" w:hAnsi="Calibri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8. ZAGROŻENIA DLA ŚRODOWISKA</w:t>
            <w:tab/>
          </w:r>
          <w:hyperlink w:anchor="__RefHeading___Toc93076008">
            <w:r>
              <w:rPr>
                <w:rStyle w:val="IndexLink"/>
                <w:rFonts w:cs="Calibri" w:ascii="Calibri" w:hAnsi="Calibri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9. OPINIA GEOTECHNICZNA</w:t>
            <w:tab/>
          </w:r>
          <w:hyperlink w:anchor="__RefHeading___Toc124_2220175108">
            <w:r>
              <w:rPr>
                <w:rStyle w:val="IndexLink"/>
                <w:rFonts w:cs="Calibri" w:ascii="Calibri" w:hAnsi="Calibri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10 . ZAKRES PRAC.</w:t>
            <w:tab/>
          </w:r>
          <w:hyperlink w:anchor="__RefHeading___Toc93076010">
            <w:r>
              <w:rPr>
                <w:rStyle w:val="IndexLink"/>
                <w:rFonts w:cs="Calibri" w:ascii="Calibri" w:hAnsi="Calibri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5.11. DEMONTAŻ</w:t>
            <w:tab/>
          </w:r>
          <w:hyperlink w:anchor="__RefHeading___Toc93076011">
            <w:r>
              <w:rPr>
                <w:rStyle w:val="IndexLink"/>
                <w:rFonts w:cs="Calibri" w:ascii="Calibri" w:hAnsi="Calibri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5.12. OCHRONA PRZED PORAŻENIEM PRĄDEM ELEKTRYCZNYM</w:t>
            <w:tab/>
          </w:r>
          <w:hyperlink w:anchor="__RefHeading___Toc126_2220175108">
            <w:r>
              <w:rPr>
                <w:rStyle w:val="IndexLink"/>
                <w:rFonts w:cs="Calibri" w:ascii="Calibri" w:hAnsi="Calibri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5.13. UWAGI KOŃCOWE</w:t>
            <w:tab/>
          </w:r>
          <w:hyperlink w:anchor="__RefHeading___Toc93076014">
            <w:r>
              <w:rPr>
                <w:rStyle w:val="IndexLink"/>
                <w:rFonts w:cs="Calibri" w:ascii="Calibri" w:hAnsi="Calibri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6. INFORMACJA DOTYCZĄCA BEZPIECZEŃSTWA I OCHRONY ZDROWIA</w:t>
            <w:tab/>
          </w:r>
          <w:hyperlink w:anchor="__RefHeading___Toc93076015">
            <w:r>
              <w:rPr>
                <w:rStyle w:val="IndexLink"/>
                <w:rFonts w:cs="Calibri" w:ascii="Calibri" w:hAnsi="Calibri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7. OBLICZENIA</w:t>
            <w:tab/>
          </w:r>
          <w:hyperlink w:anchor="__RefHeading___Toc402_3209468510">
            <w:r>
              <w:rPr>
                <w:rStyle w:val="IndexLink"/>
                <w:rFonts w:cs="Calibri" w:ascii="Calibri" w:hAnsi="Calibri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7.1. OBLICZENIA MOCY ZAPOTRZEBOWANEJ.</w:t>
            <w:tab/>
          </w:r>
          <w:hyperlink w:anchor="__RefHeading___Toc27_1791558992">
            <w:r>
              <w:rPr>
                <w:rStyle w:val="IndexLink"/>
                <w:rFonts w:cs="Calibri" w:ascii="Calibri" w:hAnsi="Calibri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7.2. OBLICZENIE SPADKU NAPIĘCIA</w:t>
            <w:tab/>
          </w:r>
          <w:hyperlink w:anchor="__RefHeading___Toc29_1791558992">
            <w:r>
              <w:rPr>
                <w:rStyle w:val="IndexLink"/>
                <w:rFonts w:cs="Calibri" w:ascii="Calibri" w:hAnsi="Calibri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7.3. SPRAWDZENIE SKUTECZNOŚCI SZYBKIEGO WYŁĄCZENIA ZASILANIA.</w:t>
            <w:tab/>
          </w:r>
          <w:hyperlink w:anchor="__RefHeading___Toc31_1791558992">
            <w:r>
              <w:rPr>
                <w:rStyle w:val="IndexLink"/>
                <w:rFonts w:cs="Calibri" w:ascii="Calibri" w:hAnsi="Calibri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8788" w:leader="dot"/>
            </w:tabs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>7.4. OBLICZENIE UZIEMIENIA</w:t>
            <w:tab/>
          </w:r>
          <w:hyperlink w:anchor="__RefHeading___Toc33_1791558992">
            <w:r>
              <w:rPr>
                <w:rStyle w:val="IndexLink"/>
                <w:rFonts w:cs="Calibri" w:ascii="Calibri" w:hAnsi="Calibri"/>
              </w:rPr>
              <w:t>21</w:t>
            </w:r>
          </w:hyperlink>
          <w:r>
            <w:rPr>
              <w:rStyle w:val="IndexLink"/>
              <w:rFonts w:cs="Calibri" w:ascii="Calibri" w:hAnsi="Calibri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1417" w:gutter="0" w:header="0" w:top="1258" w:footer="1016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777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8777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i</w:t>
      </w:r>
    </w:p>
    <w:p>
      <w:pPr>
        <w:pStyle w:val="Normal"/>
        <w:ind w:left="1620" w:hanging="12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iczenia fotometryczne – droga</w:t>
      </w:r>
    </w:p>
    <w:p>
      <w:pPr>
        <w:pStyle w:val="Normal"/>
        <w:ind w:left="1620" w:hanging="12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iczenia fotometryczne – przejścia dla pieszych</w:t>
      </w:r>
    </w:p>
    <w:p>
      <w:pPr>
        <w:pStyle w:val="Normal"/>
        <w:ind w:left="1620" w:hanging="12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ind w:left="1620" w:hanging="1260"/>
        <w:rPr/>
      </w:pPr>
      <w:r>
        <w:rPr>
          <w:rFonts w:cs="Calibri" w:ascii="Calibri" w:hAnsi="Calibri"/>
        </w:rPr>
        <w:t>Projekt Zagospodarowania Terenu</w:t>
        <w:tab/>
        <w:tab/>
        <w:tab/>
        <w:tab/>
        <w:tab/>
        <w:t>rys. nr 1.1-1.3</w:t>
      </w:r>
    </w:p>
    <w:p>
      <w:pPr>
        <w:pStyle w:val="Normal"/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>Schemat ideowy oświetlenia ulicznego</w:t>
        <w:tab/>
        <w:tab/>
        <w:tab/>
        <w:tab/>
        <w:tab/>
        <w:t>rys. nr 2.1-2.3</w:t>
      </w:r>
    </w:p>
    <w:p>
      <w:pPr>
        <w:pStyle w:val="Normal"/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>Schemat ideowy zasilania oświetlenia ulicznego</w:t>
        <w:tab/>
        <w:tab/>
        <w:tab/>
        <w:t>rys. nr 3.1</w:t>
      </w:r>
    </w:p>
    <w:p>
      <w:pPr>
        <w:pStyle w:val="Normal"/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>Schemat ideowy szafki SOU</w:t>
        <w:tab/>
        <w:tab/>
        <w:tab/>
        <w:tab/>
        <w:tab/>
        <w:tab/>
        <w:t>rys. nr 3.2</w:t>
      </w:r>
    </w:p>
    <w:p>
      <w:pPr>
        <w:pStyle w:val="Normal"/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1260"/>
        <w:rPr/>
      </w:pPr>
      <w:r>
        <w:rPr/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Times New Roman" w:hAnsi="Times New Roman" w:cs="Times New Roman"/>
          <w:b/>
          <w:b/>
          <w:sz w:val="28"/>
        </w:rPr>
      </w:pPr>
      <w:bookmarkStart w:id="0" w:name="__RefHeading___Toc93075994"/>
      <w:bookmarkEnd w:id="0"/>
      <w:r>
        <w:rPr>
          <w:rFonts w:cs="Times New Roman" w:ascii="Times New Roman" w:hAnsi="Times New Roman"/>
          <w:b/>
          <w:sz w:val="28"/>
        </w:rPr>
        <w:t xml:space="preserve">1. WARUNKI  </w:t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1490" cy="82594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5" t="-587" r="-945" b="-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8925" cy="90125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3" r="-23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901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1490" cy="78994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5" t="-624" r="-945" b="-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Calibri" w:hAnsi="Calibri" w:cs="Calibri"/>
        </w:rPr>
      </w:pPr>
      <w:bookmarkStart w:id="1" w:name="__RefHeading___Toc93075996"/>
      <w:bookmarkEnd w:id="1"/>
      <w:r>
        <w:rPr>
          <w:rFonts w:cs="Calibri" w:ascii="Calibri" w:hAnsi="Calibri"/>
          <w:b/>
          <w:sz w:val="28"/>
        </w:rPr>
        <w:t xml:space="preserve">2. </w:t>
      </w:r>
      <w:r>
        <w:rPr>
          <w:rFonts w:cs="Calibri" w:ascii="Calibri" w:hAnsi="Calibri"/>
          <w:b/>
        </w:rPr>
        <w:t>ZAKRES RZECZOWY PODSTAWOWYCH MATERIAŁÓW</w:t>
      </w:r>
    </w:p>
    <w:p>
      <w:pPr>
        <w:pStyle w:val="Heading2"/>
        <w:numPr>
          <w:ilvl w:val="0"/>
          <w:numId w:val="0"/>
        </w:numPr>
        <w:ind w:left="147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before="240" w:after="120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  <w:t>Oświetlenie ul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/>
      </w:pPr>
      <w:r>
        <w:rPr>
          <w:rFonts w:cs="Calibri" w:ascii="Calibri" w:hAnsi="Calibri"/>
        </w:rPr>
        <w:t>Linia kablowa YAKXs  4x3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ab/>
        <w:tab/>
        <w:tab/>
        <w:tab/>
        <w:t>1455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/>
      </w:pPr>
      <w:r>
        <w:rPr>
          <w:rFonts w:cs="Calibri" w:ascii="Calibri" w:hAnsi="Calibri"/>
        </w:rPr>
        <w:t>Rura osłonowa DVK Φ75mm</w:t>
        <w:tab/>
        <w:tab/>
        <w:tab/>
        <w:tab/>
        <w:tab/>
        <w:tab/>
        <w:t>1455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Słup aluminiowy SAL10 WŁN1/1,5/2,7/5 h-10m</w:t>
        <w:tab/>
        <w:tab/>
        <w:tab/>
        <w:tab/>
        <w:t>43sz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up aluminiowy SAL 60 </w:t>
        <w:tab/>
        <w:tab/>
        <w:tab/>
        <w:tab/>
        <w:tab/>
        <w:tab/>
        <w:tab/>
        <w:t>12sz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oświetleniowa IZYLUM 2 5304/40LEDS 600mA NW/ 75W/12340lm </w:t>
        <w:tab/>
        <w:tab/>
        <w:tab/>
        <w:tab/>
        <w:tab/>
        <w:tab/>
        <w:tab/>
        <w:tab/>
        <w:tab/>
        <w:tab/>
        <w:t>43sz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Oprawa oświetleniowa IZYLUM 1 5369/20LEDS 1000mA CW 757/ 65W/7600lm przejście dla pieszych</w:t>
        <w:tab/>
        <w:tab/>
        <w:tab/>
        <w:tab/>
        <w:tab/>
        <w:tab/>
        <w:t>12sz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Rura osłonowa AROT 110 PS</w:t>
        <w:tab/>
        <w:tab/>
        <w:tab/>
        <w:tab/>
        <w:tab/>
        <w:tab/>
        <w:t>357m</w:t>
      </w:r>
    </w:p>
    <w:p>
      <w:pPr>
        <w:pStyle w:val="Normal"/>
        <w:tabs>
          <w:tab w:val="clear" w:pos="708"/>
          <w:tab w:val="left" w:pos="360" w:leader="none"/>
          <w:tab w:val="left" w:pos="1065" w:leader="none"/>
        </w:tabs>
        <w:suppressAutoHyphens w:val="false"/>
        <w:spacing w:before="120" w:after="120"/>
        <w:ind w:left="177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1065" w:leader="none"/>
        </w:tabs>
        <w:suppressAutoHyphens w:val="false"/>
        <w:spacing w:before="120" w:after="120"/>
        <w:ind w:left="1773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1065" w:hanging="0"/>
        <w:rPr>
          <w:rFonts w:ascii="Calibri" w:hAnsi="Calibri" w:cs="Calibri"/>
        </w:rPr>
      </w:pPr>
      <w:bookmarkStart w:id="2" w:name="__RefHeading___Toc93075997"/>
      <w:bookmarkEnd w:id="2"/>
      <w:r>
        <w:rPr>
          <w:rFonts w:cs="Calibri" w:ascii="Calibri" w:hAnsi="Calibri"/>
          <w:b/>
          <w:sz w:val="28"/>
        </w:rPr>
        <w:t>3</w:t>
      </w:r>
      <w:r>
        <w:rPr>
          <w:rFonts w:cs="Calibri" w:ascii="Calibri" w:hAnsi="Calibri"/>
          <w:b/>
          <w:sz w:val="28"/>
          <w:szCs w:val="24"/>
        </w:rPr>
        <w:t xml:space="preserve">. </w:t>
      </w:r>
      <w:r>
        <w:rPr>
          <w:rFonts w:cs="Calibri" w:ascii="Calibri" w:hAnsi="Calibri"/>
          <w:b/>
        </w:rPr>
        <w:t>UPRAWNIENIA I IZBA</w:t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465</wp:posOffset>
            </wp:positionH>
            <wp:positionV relativeFrom="paragraph">
              <wp:posOffset>211455</wp:posOffset>
            </wp:positionV>
            <wp:extent cx="5439410" cy="7582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5" t="-657" r="-945" b="-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1490" cy="77939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1" t="-110" r="-17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Calibri" w:hAnsi="Calibri" w:cs="Calibri"/>
        </w:rPr>
      </w:pPr>
      <w:bookmarkStart w:id="3" w:name="__RefHeading___Toc93075998"/>
      <w:bookmarkEnd w:id="3"/>
      <w:r>
        <w:rPr>
          <w:rFonts w:cs="Calibri" w:ascii="Calibri" w:hAnsi="Calibri"/>
          <w:b/>
          <w:sz w:val="28"/>
        </w:rPr>
        <w:t>4. OŚWIADCZENIE PROJEKTANTA.</w:t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432" w:hanging="4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zemysław Stachoń</w:t>
        <w:tab/>
        <w:tab/>
        <w:tab/>
        <w:tab/>
        <w:tab/>
        <w:t>Bukowina Tatrzańska,  V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Leśna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4 – 530 Bukowina Tatrzań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P/0058/POOE/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bookmarkStart w:id="4" w:name="__RefHeading___Toc120_2220175108"/>
      <w:bookmarkEnd w:id="4"/>
      <w:r>
        <w:rPr>
          <w:rFonts w:cs="Calibri" w:ascii="Calibri" w:hAnsi="Calibri"/>
          <w:b/>
          <w:bCs/>
        </w:rPr>
        <w:t xml:space="preserve">OŚWIADCZENIE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ojekt techniczny wykonawczy instalacji elektrycznych dl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ema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opracowania: Przebudowa  drogi gminnej nr 420222K ul. Sienkiewicza w Zakopanem w granicach istniejącego pasa drogowego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dres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iektu:</w:t>
        <w:tab/>
        <w:t xml:space="preserve"> Zakopa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 xml:space="preserve"> gmina Miasto Zakopa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>ul. Sienkiewicz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westor:</w:t>
        <w:tab/>
        <w:t>Burmistrz Miasta Zakopa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>ul. Kościuszki 13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>34-500 Zakopan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y został zgodnie z obowiązującymi przepisami, oraz zasadami wiedzy technicznej.</w:t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Calibri" w:hAnsi="Calibri" w:cs="Calibri"/>
        </w:rPr>
      </w:pPr>
      <w:bookmarkStart w:id="5" w:name="__RefHeading___Toc93076000"/>
      <w:bookmarkEnd w:id="5"/>
      <w:r>
        <w:rPr>
          <w:rFonts w:cs="Calibri" w:ascii="Calibri" w:hAnsi="Calibri"/>
          <w:b/>
          <w:sz w:val="28"/>
        </w:rPr>
        <w:t xml:space="preserve">5. </w:t>
      </w:r>
      <w:r>
        <w:rPr>
          <w:rFonts w:cs="Calibri" w:ascii="Calibri" w:hAnsi="Calibri"/>
          <w:b/>
        </w:rPr>
        <w:t>OPIS TECHNICZNY</w:t>
      </w:r>
    </w:p>
    <w:p>
      <w:pPr>
        <w:pStyle w:val="Heading2"/>
        <w:numPr>
          <w:ilvl w:val="0"/>
          <w:numId w:val="0"/>
        </w:numPr>
        <w:ind w:left="718" w:hanging="0"/>
        <w:rPr>
          <w:rFonts w:ascii="Calibri" w:hAnsi="Calibri" w:cs="Calibri"/>
        </w:rPr>
      </w:pPr>
      <w:bookmarkStart w:id="6" w:name="__RefHeading___Toc93076001"/>
      <w:bookmarkEnd w:id="6"/>
      <w:r>
        <w:rPr>
          <w:rFonts w:cs="Calibri" w:ascii="Calibri" w:hAnsi="Calibri"/>
        </w:rPr>
        <w:t>5.1.  INWESTOR I ZLECENIODAWCA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  <w:szCs w:val="20"/>
        </w:rPr>
        <w:t xml:space="preserve">Inwestorem projektu przebudowy oświetlenia ulicznego i osłonięcia sieci energetycznej w miejscowości </w:t>
      </w:r>
      <w:r>
        <w:rPr>
          <w:rFonts w:cs="Calibri" w:ascii="Calibri" w:hAnsi="Calibri"/>
        </w:rPr>
        <w:t>Zakopane</w:t>
      </w:r>
      <w:r>
        <w:rPr>
          <w:rFonts w:cs="Calibri" w:ascii="Calibri" w:hAnsi="Calibri"/>
          <w:szCs w:val="20"/>
        </w:rPr>
        <w:t xml:space="preserve">, ul. </w:t>
      </w:r>
      <w:r>
        <w:rPr>
          <w:rFonts w:cs="Calibri" w:ascii="Calibri" w:hAnsi="Calibri"/>
        </w:rPr>
        <w:t>Sienkiewicza jest Burmistrz Miasta Zakopane</w:t>
      </w:r>
    </w:p>
    <w:p>
      <w:pPr>
        <w:pStyle w:val="Heading2"/>
        <w:numPr>
          <w:ilvl w:val="0"/>
          <w:numId w:val="0"/>
        </w:numPr>
        <w:ind w:left="718" w:hanging="0"/>
        <w:rPr>
          <w:rFonts w:ascii="Calibri" w:hAnsi="Calibri" w:cs="Calibri"/>
        </w:rPr>
      </w:pPr>
      <w:bookmarkStart w:id="7" w:name="__RefHeading___Toc93076002"/>
      <w:bookmarkEnd w:id="7"/>
      <w:r>
        <w:rPr>
          <w:rFonts w:cs="Calibri" w:ascii="Calibri" w:hAnsi="Calibri"/>
        </w:rPr>
        <w:t>5.2. ZAKRES OPRACOWANIA</w:t>
      </w:r>
    </w:p>
    <w:p>
      <w:pPr>
        <w:pStyle w:val="Indeks"/>
        <w:ind w:firstLine="576"/>
        <w:rPr/>
      </w:pPr>
      <w:r>
        <w:rPr>
          <w:rFonts w:cs="Calibri" w:ascii="Calibri" w:hAnsi="Calibri"/>
        </w:rPr>
        <w:t>Niniejsze opracowanie stanowi projekt przebudowy oświetlenia ulicznego przy ul. Sienkiewicza  w miejscowości Zakopane  w celu zagospodarowania terenu na cele publiczne</w:t>
      </w:r>
    </w:p>
    <w:p>
      <w:pPr>
        <w:pStyle w:val="Heading2"/>
        <w:numPr>
          <w:ilvl w:val="0"/>
          <w:numId w:val="0"/>
        </w:numPr>
        <w:ind w:left="718" w:hanging="0"/>
        <w:rPr>
          <w:rFonts w:ascii="Calibri" w:hAnsi="Calibri" w:cs="Calibri"/>
        </w:rPr>
      </w:pPr>
      <w:bookmarkStart w:id="8" w:name="__RefHeading___Toc93076003"/>
      <w:bookmarkEnd w:id="8"/>
      <w:r>
        <w:rPr>
          <w:rFonts w:cs="Calibri" w:ascii="Calibri" w:hAnsi="Calibri"/>
        </w:rPr>
        <w:t>5.3. PODSTAWA OPRA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Zlecenie inwesto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Aktualna mapa sytuacyjno wysokościowa w skali 1:50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Norma SEP N SEP-E-004  zatwierdzona przez Prezesa SEP dnia 25 czerwca 2003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Wymagania Polskiego Komitetu Oświetleniowego oraz norma PN-EN 132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Standaryzacja techniczna Tauron Dystrybucja S.A.</w:t>
      </w:r>
    </w:p>
    <w:p>
      <w:pPr>
        <w:pStyle w:val="Heading2"/>
        <w:numPr>
          <w:ilvl w:val="0"/>
          <w:numId w:val="0"/>
        </w:numPr>
        <w:ind w:left="718" w:hanging="0"/>
        <w:rPr>
          <w:rFonts w:ascii="Calibri" w:hAnsi="Calibri" w:cs="Calibri"/>
        </w:rPr>
      </w:pPr>
      <w:bookmarkStart w:id="9" w:name="__RefHeading___Toc93076004"/>
      <w:bookmarkEnd w:id="9"/>
      <w:r>
        <w:rPr>
          <w:rFonts w:cs="Calibri" w:ascii="Calibri" w:hAnsi="Calibri"/>
        </w:rPr>
        <w:t>5.4. OBSZAR ODDZIAŁYWANIA OBIEKTU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Obszar oddziaływania obiektu dla planowanej inwestycji będzie obejmował swoim zasięgiem działki położone w Zakopanem przy ul. Sienkiewicza</w:t>
      </w:r>
    </w:p>
    <w:p>
      <w:pPr>
        <w:pStyle w:val="Heading2"/>
        <w:numPr>
          <w:ilvl w:val="0"/>
          <w:numId w:val="0"/>
        </w:numPr>
        <w:ind w:left="718" w:hanging="0"/>
        <w:rPr/>
      </w:pPr>
      <w:bookmarkStart w:id="10" w:name="__RefHeading___Toc122_2220175108"/>
      <w:bookmarkEnd w:id="10"/>
      <w:r>
        <w:rPr>
          <w:rFonts w:cs="Calibri" w:ascii="Calibri" w:hAnsi="Calibri"/>
        </w:rPr>
        <w:t xml:space="preserve">5.5. PROJEKT ZAGOSPODAROWANIA </w:t>
      </w:r>
    </w:p>
    <w:p>
      <w:pPr>
        <w:pStyle w:val="Tekstpodstawowywcity22"/>
        <w:spacing w:lineRule="auto" w:line="240"/>
        <w:ind w:left="283" w:right="0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5.5.1 . Istniejący stan zagospodarowania terenu.</w:t>
      </w:r>
    </w:p>
    <w:p>
      <w:pPr>
        <w:pStyle w:val="Normal"/>
        <w:ind w:firstLine="5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ecnie na terenie, na którym będzie prowadzona inwestycja znajduje się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Sieć kablowa nN i SN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Kanalizacja deszczowa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Sieć wodociągowa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Sieć teletechniczna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Sieć gazowa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Sieć geotermalna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widuje się zmian, w tym adaptacji i rozbiórek.</w:t>
      </w:r>
    </w:p>
    <w:p>
      <w:pPr>
        <w:pStyle w:val="Tekstpodstawowywcity22"/>
        <w:spacing w:lineRule="auto" w:line="240"/>
        <w:ind w:left="283" w:right="0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5.5.2. Zestawienie powierzchni zagospodarowania terenu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westycja nie przewiduje budowy nowych i adaptacji starych obiektów budowlanych.</w:t>
      </w:r>
    </w:p>
    <w:p>
      <w:pPr>
        <w:pStyle w:val="Tekstpodstawowywcity22"/>
        <w:spacing w:lineRule="auto" w:line="240"/>
        <w:ind w:left="283" w:right="0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5.5.3. Projektowane zagospodarowanie terenu.</w:t>
      </w:r>
    </w:p>
    <w:p>
      <w:pPr>
        <w:pStyle w:val="Normal"/>
        <w:ind w:left="18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ywane oświetlenie uliczne projektuje się wykonać od istniejącej szafki oświetleniowej którą należy wymienić oraz z istniejącego kabla oświetleniowego do poszczególnych słupów oświetleniowych wzdłuż ulicy Sienkiewicza. Lampy projektuje się zamontować na słupach aluminiowych anodowanych o wysokości 10m z wysięgnikiem i 6m dla przejść dla pieszych – pkt. 3 WT.</w:t>
      </w:r>
    </w:p>
    <w:p>
      <w:pPr>
        <w:pStyle w:val="Normal"/>
        <w:ind w:left="18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idujące kable projektuje się osłonić zgodnie z warunkami gestora sieci.</w:t>
      </w:r>
    </w:p>
    <w:p>
      <w:pPr>
        <w:pStyle w:val="Tekstpodstawowywcity23"/>
        <w:spacing w:lineRule="auto" w:line="240"/>
        <w:ind w:left="283" w:right="0" w:firstLine="425"/>
        <w:rPr>
          <w:rFonts w:ascii="Calibri" w:hAnsi="Calibri" w:cs="Calibri"/>
        </w:rPr>
      </w:pPr>
      <w:r>
        <w:rPr>
          <w:rFonts w:cs="Calibri" w:ascii="Calibri" w:hAnsi="Calibri"/>
          <w:b/>
        </w:rPr>
        <w:t>5.5.4. Bilans mas ziemnych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obek z mas ziemnych w czasie prowadzenia robót będzie składowany obok wykopu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iemia pozyskana w trakcie wykopów wykorzystana zostanie do zasypania </w:t>
        <w:br/>
        <w:t>i utwardzenia warstwowego wykopu po wykonaniu niezbędnych prac kablowych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robót budowlanych nadmiar ziemi (o ile wystąpi ) zostanie wywieziony na wysypisko.</w:t>
      </w:r>
    </w:p>
    <w:p>
      <w:pPr>
        <w:pStyle w:val="Heading2"/>
        <w:numPr>
          <w:ilvl w:val="0"/>
          <w:numId w:val="0"/>
        </w:numPr>
        <w:ind w:left="718" w:hanging="0"/>
        <w:rPr/>
      </w:pPr>
      <w:bookmarkStart w:id="11" w:name="__RefHeading___Toc93076006"/>
      <w:bookmarkEnd w:id="11"/>
      <w:r>
        <w:rPr>
          <w:rFonts w:cs="Calibri" w:ascii="Calibri" w:hAnsi="Calibri"/>
        </w:rPr>
        <w:t>5.6. OCHRONA ZABYTKÓW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 xml:space="preserve">Teren, na którym prowadzona ma być inwestycja na obszarze od ul Kościuszki do ul. Chałubińskiego  jest wpisany do rejestru zabytków i  podlega ochronie na podstawie ustaleń miejscowego planu zagospodarowania przestrzennego. </w:t>
      </w:r>
    </w:p>
    <w:p>
      <w:pPr>
        <w:pStyle w:val="Heading2"/>
        <w:numPr>
          <w:ilvl w:val="0"/>
          <w:numId w:val="0"/>
        </w:numPr>
        <w:ind w:left="718" w:hanging="0"/>
        <w:rPr/>
      </w:pPr>
      <w:bookmarkStart w:id="12" w:name="__RefHeading___Toc93076007"/>
      <w:bookmarkEnd w:id="12"/>
      <w:r>
        <w:rPr>
          <w:rFonts w:cs="Calibri" w:ascii="Calibri" w:hAnsi="Calibri"/>
        </w:rPr>
        <w:t>5.7. EKSPLOATACJA GÓRNICZA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en, na którym prowadzona ma być inwestycja  jest terenem górniczym. </w:t>
      </w:r>
    </w:p>
    <w:p>
      <w:pPr>
        <w:pStyle w:val="Heading2"/>
        <w:numPr>
          <w:ilvl w:val="0"/>
          <w:numId w:val="0"/>
        </w:numPr>
        <w:ind w:left="718" w:hanging="0"/>
        <w:rPr>
          <w:rFonts w:ascii="Calibri" w:hAnsi="Calibri" w:cs="Calibri"/>
        </w:rPr>
      </w:pPr>
      <w:bookmarkStart w:id="13" w:name="__RefHeading___Toc93076008"/>
      <w:bookmarkEnd w:id="13"/>
      <w:r>
        <w:rPr>
          <w:rFonts w:cs="Calibri" w:ascii="Calibri" w:hAnsi="Calibri"/>
        </w:rPr>
        <w:t>5.8. ZAGROŻENIA DLA ŚRODOWISKA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>Przebudowywane linie elektroenergetyczne nie mają ujemnego wpływu dla środowiska ani na zdrowie i życie ludzkie (napięcie sieci energetycznej nN będzie wynosić 0,4kV). Nie będą powodować zwiększenia 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 zanieczyszczenia ziemi, wód i atmosfery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iom dźwięków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iom oddziaływania elektroenergetycznego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ę stosunków wodnych, likwidację zadrzewień, zachowano istniejącą zieleń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 inwestycji na środowisko został określony na podstawie ustawy Prawo Ochrona Środowiska – ustawa z dnia 23.04.2001r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wane urządzenia elektryczne są takie same jak stosowane powszechnie rozwiązania i nie wykazują negatywnego wpływu na środowisko.</w:t>
      </w:r>
    </w:p>
    <w:p>
      <w:pPr>
        <w:pStyle w:val="Heading2"/>
        <w:numPr>
          <w:ilvl w:val="0"/>
          <w:numId w:val="0"/>
        </w:numPr>
        <w:ind w:left="718" w:hanging="0"/>
        <w:rPr/>
      </w:pPr>
      <w:bookmarkStart w:id="14" w:name="__RefHeading___Toc124_2220175108"/>
      <w:bookmarkEnd w:id="14"/>
      <w:r>
        <w:rPr>
          <w:rFonts w:cs="Calibri" w:ascii="Calibri" w:hAnsi="Calibri"/>
        </w:rPr>
        <w:t xml:space="preserve">5.9. OPINIA GEOTECHNICZNA 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realizacją inwestycji projektuje się wykonanie rowów kablowych </w:t>
        <w:br/>
        <w:t>o głębokości do 1 m 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u planowanej inwestycji występują proste warunki gruntowe (występuje w przypadku warstw gruntów jednorodnych genetycznie i litologicznie, zalegających poziomo, nieobejmujących mineralnych gruntów słabonośnych gruntów organicznych i nasypów niekontrolowanych, przy zwierciadle wody poniżej projektowanego poziomu posadowienia oraz braku występowania niekorzystnych zjawisk geologicznych)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opinią wykonawcy specjalistycznych robót projektowaną inwestycję zalicza go do pierwszej kategorii geotechnicznej zgodnie z Rozporządzeniem Ministra Transportu, Budownictwa i Gospodarki Morskiej z dnia 25 kwietnia 2012 r. w sprawie ustalania geotechnicznych warunków posadowienia obiektów budowlanych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5" w:name="__RefHeading___Toc93076010"/>
      <w:bookmarkEnd w:id="15"/>
      <w:r>
        <w:rPr>
          <w:rFonts w:cs="Calibri" w:ascii="Calibri" w:hAnsi="Calibri"/>
        </w:rPr>
        <w:t>5.10 . ZAKRES PRAC.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uje się wykonać przebudowę następujących element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/>
      </w:pPr>
      <w:r>
        <w:rPr>
          <w:rFonts w:cs="Calibri" w:ascii="Calibri" w:hAnsi="Calibri"/>
        </w:rPr>
        <w:t>Linia kablowa YAKXs  4x3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>– pkt. 8 WT</w:t>
        <w:tab/>
        <w:tab/>
        <w:tab/>
        <w:tab/>
        <w:t>1455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/>
      </w:pPr>
      <w:r>
        <w:rPr>
          <w:rFonts w:cs="Calibri" w:ascii="Calibri" w:hAnsi="Calibri"/>
        </w:rPr>
        <w:t>Rura osłonowa DVK Φ75mm – pkt. 8 WT</w:t>
        <w:tab/>
        <w:tab/>
        <w:tab/>
        <w:tab/>
        <w:tab/>
        <w:t>1455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Słup aluminiowy SAL10 WŁN1/1,5/2,7/5 h-10m</w:t>
        <w:tab/>
        <w:tab/>
        <w:tab/>
        <w:tab/>
        <w:t>43sz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up aluminiowy SAL 60 </w:t>
        <w:tab/>
        <w:tab/>
        <w:tab/>
        <w:tab/>
        <w:tab/>
        <w:tab/>
        <w:tab/>
        <w:t>10sz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oświetleniowa IZYLUM 2 5304/40LEDS 600mA NW/ 75W/12340lm </w:t>
        <w:tab/>
        <w:tab/>
        <w:tab/>
        <w:tab/>
        <w:tab/>
        <w:tab/>
        <w:tab/>
        <w:tab/>
        <w:tab/>
        <w:tab/>
        <w:tab/>
        <w:t>43sz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Oprawa oświetleniowa IZYLUM 1 5369/20LEDS 1000mA CW 757/ 65W/7600lm przejście dla pieszych</w:t>
        <w:tab/>
        <w:tab/>
        <w:tab/>
        <w:tab/>
        <w:tab/>
        <w:tab/>
        <w:t>10sz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ind w:left="1146" w:hanging="786"/>
        <w:rPr>
          <w:rFonts w:ascii="Calibri" w:hAnsi="Calibri" w:cs="Calibri"/>
        </w:rPr>
      </w:pPr>
      <w:r>
        <w:rPr>
          <w:rFonts w:cs="Calibri" w:ascii="Calibri" w:hAnsi="Calibri"/>
        </w:rPr>
        <w:t>Rura osłonowa AROT 110 PS– pkt. 8 WT</w:t>
        <w:tab/>
        <w:tab/>
        <w:tab/>
        <w:tab/>
        <w:tab/>
        <w:t>357m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ywane oświetlenie uliczne projektuje się jako 3-fazowe – pkt. 17 WT.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ę kablową projektuje się ułożyć w wykopie.  Kabel układać zgodnie z normą N SEP-E-004.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bel należy ułożyć w wykopie o głębokości 0,8 m na warstwie piasku </w:t>
        <w:br/>
        <w:t xml:space="preserve">o grubości co najmniej 10 cm. Ułożony kabel zasypać warstwą piasku o grubości co najmniej 10 cm, następnie warstwą gruntu rodzimego o grubości co najmniej 15 cm </w:t>
        <w:br/>
        <w:t xml:space="preserve">i przykryć folią niebieską o szerokości 30 cm. Pozostały rów zasypać gruntem rodzimym. 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bel w rowie ułożyć linią falistą z pozostawieniem zapasów po 3 m, przy słupie i złączu kablowym. Promień zgięcia kabla nie powinien być mniejszy od jego 20-krotnej średnicy. 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łożony kabel zaopatrzyć w trwałe oznaczniki, rozmieszczone </w:t>
        <w:br/>
        <w:t xml:space="preserve">w odległościach nie mniejszych niż 10 m, i w złączu kablowym. Na wą oznaczniku umieścić informacje takie jak: trasa linii kablowej (od ... do ...), typ kabla oraz rok ułożenia. </w:t>
      </w:r>
    </w:p>
    <w:p>
      <w:pPr>
        <w:pStyle w:val="Normal"/>
        <w:ind w:left="426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y przygotować kable do wyprowadzenia w kierunku ul. Gimnazjalnej – pkt 21 WT.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 xml:space="preserve">Słupy projektuje się zabudować na fundamentach prefabrykowanych  projektuje się zabudować słup stalowy typu SAL10 z wysięgnikiem pojedynczym dla oświetlenia dróg i chodników oraz SAL 60 z wysięgnikiem pojedynczym dla oświetlenia przejść dla pieszych. Słupy i fundamenty muszą być przewidziane na obciążenie wiatrem 3 strefy z uwzględnieniem parcia wiatru na słup jak i na możliwe dekoracje/reklamy pkt. 1 i 2 WT. 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 musi być wyposażony w gniazdo 1 fazowe podwójne hermetyczne dla montażu dekoracji świątecznych na wysokości 4m od strony przeciwnej do jezdni zgodnie z warunkami wydanymi przez Urząd - pkt 7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lną część słupa należy zabezpieczyć elastomerem poliuretanowym do 0,35m wysokości słupa – pkt. 5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muszą posiadać deklarację właściwości użytkowych sygnowaną znakiem CE wystawioną przez producenta – pkt. 6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ilanie ul. Sienkiewicza na odcinku od ul. Chałubińskiego do ul. Kościuszki – szafka oświetleniowa nr 1 przy Stacji Transformatorowej nr 5274 „Albatros”, natomiast zasilanie ul. Sienkiewicza na odcinku od ul. Kościuszki do ul. Nowotarskiej – szafka oświetleniowa nr 68 „Potok Bystry”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uwagi na brak zgody właściciela działki, na której zlokalizowana jest szafa oświetleniowa nr 1, nie projektuje się wyniesienia szafy oświetleniowej w granice istniejącego pasa drogowego drogi gminnej ul. Sienkiewicza – brak możliwości spełnienia pkt. 12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 słupa dla oświetlenia ulicznego zaaprobowany przez Inwestora - uzgodniony z Wydziałem Strategii i Rozwoju UM Zakopane – pkt. 4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833245</wp:posOffset>
            </wp:positionH>
            <wp:positionV relativeFrom="paragraph">
              <wp:posOffset>60325</wp:posOffset>
            </wp:positionV>
            <wp:extent cx="1513205" cy="43008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124" r="-39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ąt wysięgników zgodnie z załączonymi obliczeniami: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h=10m / wysięgnik dł. 1,5m / nachylenie 0˚ - ulica,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h=6m / wysięgnik dł. 1m / nachylenie 10˚ - przejście.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>W słupie należy zabudować złącza słupowe IZK Od złącz do opraw oświetleniowych w samym słupie należy ułożyć przewód YDY 3x2,5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zabezpieczony bezpiecznikiem topikowym 6A.</w:t>
      </w:r>
    </w:p>
    <w:p>
      <w:pPr>
        <w:pStyle w:val="Normal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sę oświetlenia ulicznego przedstawia plan zagospodarowania. 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y dotyczące przebudowy znajdują się na rysunkach nr 1.1-1.3, 2.1-2.2, 3.1-3.2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owany poziom oświetlenia: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>- jezdnia: klasa M4,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hodnik: klasa P4-P2,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jście: klasa PC2.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bliczenia fotometryczne stanową załącznik do niniejszego projektu.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rojektowano dedykowane oświetlenie przejść dla pieszych wskazanych przez Zamawiającego zgodnie z załącznikami graficznymi – pkt. 11 WT.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arametry opraw oświetleniowych – nie gorsze niż w wydanych przez Zamawiającego warunkach technicznych  :</w:t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lność komory optycznej IP66 oraz IP67, szczelność komory elektrycznej IP66 oraz IP67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Stopień odporności klosza na uderzenia mechaniczne: IK09. Wymagany jest raport z badań pochodzący z akredytowanego laboratorium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wa wykonana w II klasie ochronności elektrycznej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namionowe napięcie zasilania 230 V / 50-60 Hz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spółczynnik mocy ≥0,927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kuteczność świetlna oprawy ≥ 140 lm/W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bezpieczenie przeciwprzepięciowe ≥10kV - </w:t>
      </w:r>
      <w:r>
        <w:rPr>
          <w:rFonts w:cs="Calibri" w:ascii="Calibri" w:hAnsi="Calibri"/>
        </w:rPr>
        <w:t xml:space="preserve">Oprawa posiada moduł przyłączeniowy z wbudowanym ogranicznikiem przepięć 10kV typu  2 + 3 dedykowanym zarówno do opraw wykonanych w I jak i II klasy ochronności przeciwporażeniowej. Urządzenie ma możliwość posiadania dodatkowych wejść dedykowanych do funkcjonalności: Bi-Power, 1-10V lub DALI. Tworzenie połączeń elektrycznych w obrębie urządzenia odbywa się w sposób beznarzędziowy. Moduł przyłączeniowy posiada także diodę, która informuje użytkownika o prawidłowym działaniu urządz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temperatury otoczenia podczas pracy oprawy: od -40°C do +50°C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; oprawa musi posiadać aktualny certyfikat akredytowanego ośrodka badawczego potwierdzający wiarygodność podawanych przez producenta parametrów funkcjonalnych deklarowanych w momencie wprowadzenia wyrobu do obrotu, takich jak: napięcie zasilania, klasa ochronności elektrycznej, pobierana moc, skuteczność świetlna, temperatura barwowa, strumień świetlny - certyfikat ENEC+ lub równoważny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anel LED wyposażony w diody elektroluminescencyjne,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anel LED posiadający soczewki kształtujące rozsył światła wykonane z tworzywa odpornego na UV,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mperatura barwowa 4000K,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skażnik oddawania barw (CRI) ≥70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rwałość źródeł światła nie mniejsza niż L80 100000h,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Materiał korpusu: Wysokociśnieniowy odlew aluminiowy malowany proszkowo na wybrany kolor z ogólnodostępnej palety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Materiał klosza: Płaskie hartowane szkł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mocujące oprawę na słupie, wysięgniku (śruby, podkładki) oraz klamry zamykające muszą być wykonane ze stali nierdzewnej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Korpus wykonany jako dwukomorowy (osobna komora elektryczna i optyczna)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prawa wyposażona w uniwersalny uchwyt stanowiący integralną część oprawy oraz pozwalający na montaż zarówno na wysięgniku jak i bezpośrednio na słupie. Kąt nachylenia oprawy jest możliwy w zakresie: od -10° do 120° (montaż bezpośredni) lub od -100° do 30° (montaż na wysięgniku). Zmiana sposobu montażu odbywa się bez konieczności zdejmowania opra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ęp do komory osprzętu elektrycznego bez użycia narzędzi za pomocą dwóch niezależnych zatrzasków. Prawidłowe zamknięcie komory osprzętu elektrycznego potwierdzone dźwiękiem  o natężeniu ≥110 dB. Oprawa posiada dedykowane zawiasy chroniące pokrywę osprzętu przed upadki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enie oprawy w gniazdo NEMA 7 pin 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ystem blokady uniemożliwiający przypadkowe zamknięcie otwartej oprawy w trakcie montażu lub czynności serwisowych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ozłącznik nożowy, odcinający napięcie przy otwarciu komory elektrycznej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bezpieczenie termiczne chroniące oprawę przed przegrzaniem wskutek awarii - </w:t>
      </w:r>
      <w:r>
        <w:rPr>
          <w:rFonts w:cs="Calibri" w:ascii="Calibri" w:hAnsi="Calibri"/>
        </w:rPr>
        <w:t>Oprawa wyposażona w system optymalnego odprowadzenia ciepła (termiczne rozdzielenie pomiędzy układem zasilającym, a układem optycznym)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silacz posiadający funkcję utrzymania stałego strumienia świetlnego w czasie,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prawy oświetleniowe należy wyposażyć w etykietę z kodem QR wraz z dodatkową naklejką do umieszczenia np. we wnęce słupowej i/lub na projekcie celem uzyskania pełnej charakterystyki oprawy i dostępu do informacji takich jak: parametry, dokumentacji oprawy - instrukcja montażu, instrukcji serwisowania w przypadku nieprawidłowego działania oprawy oświetleniowej, listy części zamiennych wraz z kodami producenta.</w:t>
      </w:r>
    </w:p>
    <w:p>
      <w:pPr>
        <w:pStyle w:val="Akapitzlist"/>
        <w:ind w:left="78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Akapitzlist"/>
        <w:ind w:left="78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odatkow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ętrze komory optycznej, komory elektrycznej oraz elementy oprawy (np. pokrywa, uchwyt montażowy) zabezpieczone przed korozją powłoką lakierniczą. Nie dopuszcza się surowego materiał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yt montażowy wykonany z tego samego materiału co korpus oprawy oraz malowany proszkowo na ten sam kolor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Masa oprawy &lt;7,5k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oprawy pozwala na wymianę układu optycznego oraz modułu zasilającego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5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trzymanie strumienia świetlnego w czasie: 95% (zgodnie z IES LM-80 - TM-21) </w:t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stosowania rozwiązań zamiennych należy dostarczyć źródłowe pliki obliczeniowe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UZIEMIENIE</w:t>
      </w:r>
    </w:p>
    <w:p>
      <w:pPr>
        <w:pStyle w:val="Normal"/>
        <w:ind w:firstLine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iemienia wykonać zgodnie z normą PN. Na trasie ułożonego kabla projektuje się ułożyć bednarke FeZn 30x3mm zgodnie z rysunkiem nr 2.1, 2.2. Bednarkę projektuje się ułożyć pod kablem ziemnym i obsypać gruntem rodzimym. Bednarkę projektuje się wprowadzić do każdego ze słupów i podpiąć pod fabryczny zacisk w słup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iemienie dodatkowe robocze słupów powinno wynosić Ru &lt;10 Ω - pkt. 9 WT</w:t>
      </w:r>
    </w:p>
    <w:p>
      <w:pPr>
        <w:pStyle w:val="Normal"/>
        <w:suppressAutoHyphens w:val="false"/>
        <w:ind w:firstLine="454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Po wykonaniu uziemienia należy wykonać pomiary rezystancji uziemienia </w:t>
        <w:br/>
        <w:t>i ewentualnie dokonać jego rozbudowy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TEROWANIE OŚWIETLENIEM I ZASILANIE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  <w:u w:val="single"/>
        </w:rPr>
        <w:t>Sterowanie oświetleniem ulicznym</w:t>
      </w:r>
      <w:r>
        <w:rPr>
          <w:rFonts w:cs="Calibri" w:ascii="Calibri" w:hAnsi="Calibri"/>
        </w:rPr>
        <w:t xml:space="preserve"> realizowane będzie z projektowanej szafki oświetlenia ulicznego SOU.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uje się ja wykonać jako prefabrykat z  twardego tworzywa termoutwardzalnego wyposażone w zamykane na zamek drzwiczki przystosowaną do montażu bezpieczników, wyłączników nadprądowych. , oraz listw zaciskowych LZ”. Dopuszcza się montaż bezpieczników instalacyjnych innych firm, należy jednak zachować parametry dobieralne  (np. prądów wyzwalających, charakterystyk czasowo-prądowych, prądu różnicowego)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licą winną być wyposażoną w listwę „PEN” którą należy podpiąć do bednarki uziemiającej 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etlenie będzie załączane poprzez automat astronomiczny zgodnie ze schematem. – pkt. 13 i 15 WT. W związku z projektowaniem sterowania oświetleniem ulicznym pkt. 14 WT nie obowiązuje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zafie SOU projektuje się zabudowę kompensacji mocy biernej. Parametry kompensatora powinny posiadać parametry wymienione w warunkach wydanych przez Inwestora lub lepsze – pkt. 16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fka oświetlenia ulicznego zasilona będzie z projektowanej szafki pomiarowej zabudowanej obok szafki SOU. 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 xml:space="preserve">Przy wymianie szafki SOU projektuje się </w:t>
      </w:r>
      <w:r>
        <w:rPr>
          <w:rFonts w:cs="Calibri" w:ascii="Calibri" w:hAnsi="Calibri"/>
          <w:u w:val="single"/>
        </w:rPr>
        <w:t>wymienić szafkę licznikową</w:t>
      </w:r>
      <w:r>
        <w:rPr>
          <w:rFonts w:cs="Calibri" w:ascii="Calibri" w:hAnsi="Calibri"/>
        </w:rPr>
        <w:t>. Szafka licznikowa powinna spełniać wymagania TAURON  i powinna być wymieniona z zachowaniem wszystkich procedur wymaganych przez Tauron i powinna być wykonana pod nadzorem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bookmarkStart w:id="16" w:name="__RefHeading___Toc93076011"/>
      <w:bookmarkEnd w:id="16"/>
      <w:r>
        <w:rPr>
          <w:rFonts w:cs="Calibri" w:ascii="Calibri" w:hAnsi="Calibri"/>
        </w:rPr>
        <w:t>5.11. DEMONTAŻ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niejące kable pozostawić w ziemi do umartwienia lub wyciągnąć z ziemi z przeznaczeniem do utylizacji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bookmarkStart w:id="17" w:name="__RefHeading___Toc126_2220175108"/>
      <w:bookmarkEnd w:id="17"/>
      <w:r>
        <w:rPr>
          <w:rFonts w:cs="Calibri" w:ascii="Calibri" w:hAnsi="Calibri"/>
        </w:rPr>
        <w:t>Słupy i oprawy z demontażu przekazać do TESKO TKGK sp. z o.o po weryfikacji przez pracownika WDT pod wskazany adres – oprawy pod adres u. Szymony 17A, natomiast słupy pod adres ul. Gawlaki 25, za protokołem przekazania – pkt 21 WT.</w:t>
      </w:r>
    </w:p>
    <w:p>
      <w:pPr>
        <w:pStyle w:val="Normal"/>
        <w:ind w:left="426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race na sieci oświetlenia ulicznego należy na bieżąco uzgadniać ze spółką świadczącą usługi konserwacji i bieżących napraw systemu oświetlenia ulicznego - TESKO TKGK sp. z o.o, zastępca kierownika utrzymania dróg, Pan Bartłomiej Jelonek – pkt. 23 WT.</w:t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12. OCHRONA PRZED PORAŻENIEM PRĄDEM ELEKTRYCZNYM </w:t>
      </w:r>
    </w:p>
    <w:p>
      <w:pPr>
        <w:pStyle w:val="Header"/>
        <w:tabs>
          <w:tab w:val="clear" w:pos="4536"/>
          <w:tab w:val="clear" w:pos="9072"/>
          <w:tab w:val="left" w:pos="1069" w:leader="none"/>
        </w:tabs>
        <w:suppressAutoHyphens w:val="false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chroną przed porażeniem prądem elektrycznym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ilanie - szybkie wyłączanie dla sieci w układzie TN-C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- szybkie wyłączanie dla sieci w układzie TN-C-S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ę wykonać zgodnie z normą PN – 91/E – 05009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uteczność ochrony przeciwporażeniowej sprawdzić powykonawczymi pomiarami kontrolnymi na zgodność z obowiązującą normą.</w:t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rPr>
          <w:rFonts w:ascii="Calibri" w:hAnsi="Calibri" w:cs="Calibri"/>
        </w:rPr>
      </w:pPr>
      <w:bookmarkStart w:id="18" w:name="__RefHeading___Toc93076014"/>
      <w:bookmarkEnd w:id="18"/>
      <w:r>
        <w:rPr>
          <w:rFonts w:cs="Calibri" w:ascii="Calibri" w:hAnsi="Calibri"/>
          <w:b/>
        </w:rPr>
        <w:t>5.13. UWAGI KOŃCOWE</w:t>
      </w:r>
    </w:p>
    <w:p>
      <w:pPr>
        <w:pStyle w:val="Normal"/>
        <w:ind w:left="426" w:firstLine="425"/>
        <w:jc w:val="both"/>
        <w:rPr/>
      </w:pPr>
      <w:r>
        <w:rPr>
          <w:rFonts w:cs="Calibri" w:ascii="Calibri" w:hAnsi="Calibri"/>
        </w:rPr>
        <w:t>Transport, budowę i montaż elementów słupowych, linii kablowej należy prowadzić zgodnie z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96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rmami N SEP-E-004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675" w:leader="none"/>
          <w:tab w:val="left" w:pos="1069" w:leader="none"/>
          <w:tab w:val="left" w:pos="2127" w:leader="none"/>
        </w:tabs>
        <w:suppressAutoHyphens w:val="false"/>
        <w:ind w:left="96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adami stosowanymi w budownictwie ogólnym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81" w:leader="none"/>
          <w:tab w:val="left" w:pos="1069" w:leader="none"/>
          <w:tab w:val="left" w:pos="2127" w:leader="none"/>
        </w:tabs>
        <w:suppressAutoHyphens w:val="false"/>
        <w:ind w:left="96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mi instrukcjami przyjętymi i stosowanymi w TAURON Dystrybucja SA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81" w:leader="none"/>
          <w:tab w:val="left" w:pos="1069" w:leader="none"/>
          <w:tab w:val="left" w:pos="2127" w:leader="none"/>
        </w:tabs>
        <w:suppressAutoHyphens w:val="false"/>
        <w:ind w:left="96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pisami BHP i obowiązującymi przepisami budowy urządzeń </w:t>
        <w:br/>
        <w:t>elektroenerget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6" w:leader="none"/>
        </w:tabs>
        <w:ind w:left="96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wykonania robót należy szczegółowo zapoznać się z niniejszym projektem. Roboty należy prowadzić z obowiązującymi normami branżowymi z przestrzeganiem zasad i przepisów BHP.</w:t>
      </w:r>
    </w:p>
    <w:p>
      <w:pPr>
        <w:pStyle w:val="Footer"/>
        <w:numPr>
          <w:ilvl w:val="0"/>
          <w:numId w:val="9"/>
        </w:numPr>
        <w:tabs>
          <w:tab w:val="left" w:pos="619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dokumentację należy rozpatrywać w całości łącznie z pozostałymi branżami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szystkie elementy instalacji elektrycznej tj. rozdzielnice, oprawy, szyny montażowe itp muszą mieć odpowiednie atesty.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ykonywanie instalacji elektrycznych należy zakończyć wykonaniem odpowiednich pomiarów ochronnych 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szystkie obwody w złączach słupowych powinny być opisane w sposób ułatwiający identyfikację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przypadku rozwiązań systemowych należy uwzględnić wszystkie elementy danego systemu niezbędne do osiągnięcia zamierzonego efektu tj. w pełni działającego systemu zgodnego z oczekiwaniami Inwestora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zaproponowane urządzenia zastosowane są jako przykładowe, w przypadku zastosowania innych urządzeń na Wykonawcy leży obowiązek  udowodnienia równoważności parametrów zastosowanych rozwiązań. </w:t>
      </w:r>
      <w:r>
        <w:rPr>
          <w:rFonts w:cs="Calibri" w:ascii="Calibri" w:hAnsi="Calibri"/>
          <w:b/>
          <w:sz w:val="24"/>
          <w:szCs w:val="24"/>
        </w:rPr>
        <w:t>Dopuszczone są rozwiązania o niegorszych parametrach niż w projekcie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rysunki, część opisowa czy specyfikacje są dokumentami wzajemnie się uzupełniającymi. Wszystkie elementy ujęte w jednym z nich traktowane są jak gdyby występowały we wszystkich. Wszystkie rozbieżności należy zgłosić projektantowi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536" w:leader="none"/>
          <w:tab w:val="right" w:pos="9072" w:leader="none"/>
        </w:tabs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 przypadku pomyłki w dokumentacji Wykonawca przed złożeniem oferty zobowiązany jest wyjaśnić sporne kwestie z Inwestorem. Wszelkie niesygnalizowane niejasności będą interpretowane z korzyścią dla Inwestora</w:t>
      </w:r>
    </w:p>
    <w:p>
      <w:pPr>
        <w:pStyle w:val="Normal"/>
        <w:numPr>
          <w:ilvl w:val="0"/>
          <w:numId w:val="9"/>
        </w:numPr>
        <w:ind w:left="8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y zapewnić dowiązanie elementów projektowanej inwestycji do stanu istniejącego, w tym również istniejącego zasilania oświetlenia bocznych ulic – pkt. 19 WT</w:t>
      </w:r>
    </w:p>
    <w:p>
      <w:pPr>
        <w:pStyle w:val="Normal"/>
        <w:numPr>
          <w:ilvl w:val="0"/>
          <w:numId w:val="9"/>
        </w:numPr>
        <w:ind w:left="850" w:hanging="360"/>
        <w:jc w:val="both"/>
        <w:rPr/>
      </w:pPr>
      <w:r>
        <w:rPr>
          <w:rFonts w:cs="Calibri" w:ascii="Calibri" w:hAnsi="Calibri"/>
        </w:rPr>
        <w:t>Należy zapewnić dowiązanie elementów projektowanej inwestycji do najbliższych lamp na sąsiednich ulicach. Możliwość podziału zasilania lamp z innych SO do wykorzystania w przypadku awarii zasilania podstawowego – pkt. 20 WT.</w:t>
      </w:r>
    </w:p>
    <w:p>
      <w:pPr>
        <w:pStyle w:val="Normal"/>
        <w:ind w:left="1065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tabs>
          <w:tab w:val="clear" w:pos="8222"/>
          <w:tab w:val="left" w:pos="0" w:leader="none"/>
        </w:tabs>
        <w:suppressAutoHyphens w:val="false"/>
        <w:spacing w:lineRule="auto" w:line="240" w:before="120" w:after="120"/>
        <w:jc w:val="both"/>
        <w:rPr>
          <w:rFonts w:ascii="Calibri" w:hAnsi="Calibri" w:cs="Calibri"/>
        </w:rPr>
      </w:pPr>
      <w:bookmarkStart w:id="19" w:name="__RefHeading___Toc93076015"/>
      <w:bookmarkEnd w:id="19"/>
      <w:r>
        <w:rPr>
          <w:rFonts w:cs="Calibri" w:ascii="Calibri" w:hAnsi="Calibri"/>
          <w:b/>
        </w:rPr>
        <w:t>6. INFORMACJA DOTYCZĄCA BEZPIECZEŃSTWA I OCHRONY ZDROW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>Temat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 xml:space="preserve">opracowania: </w:t>
      </w:r>
      <w:r>
        <w:rPr>
          <w:rFonts w:cs="Calibri" w:ascii="Calibri" w:hAnsi="Calibri"/>
          <w:b/>
        </w:rPr>
        <w:t>Przebudowa  drogi gminnej nr 420222K ul. Sienkiewicza w Zakopanem w granicach istniejącego pasa drogowego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 xml:space="preserve">Adres 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>obiektu:</w:t>
        <w:tab/>
        <w:t xml:space="preserve"> Zakopane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ab/>
        <w:t xml:space="preserve"> gmina Miasto Zakopane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ab/>
        <w:t>ul. Sienkiewicza</w:t>
      </w:r>
    </w:p>
    <w:p>
      <w:pPr>
        <w:pStyle w:val="TextBodyIndent"/>
        <w:rPr>
          <w:rFonts w:ascii="Calibri" w:hAnsi="Calibri" w:cs="Calibri"/>
          <w:b/>
          <w:b/>
          <w:bCs/>
          <w:szCs w:val="36"/>
        </w:rPr>
      </w:pPr>
      <w:r>
        <w:rPr>
          <w:rFonts w:cs="Calibri" w:ascii="Calibri" w:hAnsi="Calibri"/>
          <w:b/>
          <w:bCs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>Inwestor:</w:t>
        <w:tab/>
        <w:t>Burmistrz Miasta Zakopane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ab/>
        <w:t>ul. Kościuszki 13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36"/>
        </w:rPr>
        <w:tab/>
        <w:t>34-500 Zakopane</w:t>
      </w:r>
    </w:p>
    <w:p>
      <w:pPr>
        <w:pStyle w:val="TextBodyIndent"/>
        <w:ind w:left="1843" w:right="0" w:hanging="1843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Indent"/>
        <w:ind w:left="1843" w:right="0" w:hanging="1843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8" w:leader="none"/>
          <w:tab w:val="left" w:pos="3400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  <w:i/>
        </w:rPr>
        <w:t>Opracował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  <w:b/>
        </w:rPr>
        <w:t>mgr inż. Przemysław Stachoń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  <w:b/>
        </w:rPr>
        <w:t>34-530 Bukowina Tatrz., ul. Leśna 15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ZAKRES ROBÓT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związku z realizacją projektu przewiduje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709" w:firstLine="425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westycję polegającą na wykonaniu przebudowy oświetlenia ulicznego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1134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0,4 kV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113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WYKAZ ISTNIEJĄCYCH OBIEKTÓW BUDOWLANYCH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becnie na terenie, na którym będzie prowadzona inwestycja znajdują , elektroenergetyczna linia kablowa niskiego napięcia,  drogi gminne 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rzewiduje się zmian, w tym adaptacji i rozbiórek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WSKAZANIE ELEMENTÓW ZAGOSPODAROWANIA TERENU KTÓRE MOGĄ STWARZAĆ ZAGROŻENIE BEZPIECZEŃSTWA I ZDROWIA LUDZI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la planowanej inwestycji polegającej na przebudowie elektroenergetycznej linii napowietrznej 0,4 kV  w Zakopanem elementami stwarzającymi zagrożenie bezpieczeństwa i zdrowie ludzi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ykonywane w pobliżu linii elektroenerget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ykonywane w pobliżu dró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na wysokości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PRZEWIDYWANE ZAGROŻENIA WYSTĘPUJĄCE PODCZAS REALIZACJI ROBÓT BUDOWLANYCH (SKALA, RODZAJ, MIEJSCE, CZAS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dczas realizacji inwestycji przewiduje się wykonywanie następujących robót, których charakter, organizacja lub miejsce prowadzenia stwarza ryzyko powstania zagrożenia bezpieczeństwa i zdrowia lu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ykonywane w pobliżu czynnych linii energety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ykonywane w pobliżu dró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na wysokośc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dczas realizacji robót budowlanych zagrożenie wystąpi w trakcie podłączenia nowych elementów do sieci energetycznej oraz w momencie rozcięcia kabli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INSTRUKTAŻ PRACOWNIKÓW – WSKAZÓWK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na czynnej linii  nN mogą być wykonywane po jej wyłączeniu spod napięcia, zabezpieczeniu przed jej przypadkowym załączeniem pod napięcie i założeniu uziemienia w miejscu pracy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ykonywane w technologii pod napięciem wykonane mogą być jedynie przez pracowników posiadających odpowiednie szkolenia oraz z wykorzystaniem atestowanych narzędzi do tego przeznaczonych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na wysokości należy wykonywać z wykorzystaniem urządzeń zapobiegających upadkowi z wysokości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py należy zabezpieczyć barierami przed przypadkowym wpadnięciem oraz oznakowa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ace w pobliżu dróg należy prowadzić poza pasem drogowym z odpowiednio wygrodzonym i oznakowanym placem robót. W razie konieczności zastosować sterowanie ruchem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ZAPOBIEGANIE NIEBEZPIECZEŃSTWOM PRZY REALIZAACJI ELEMENTÓW SZCZEGÓLNIE NIEBEZPIECZNYCH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ed przystąpieniem do realizacji robót szczególnie niebezpiecznych należy przeprowadzić instruktaż pracowników w zakresie BHP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ed przystąpieniem do wykonywania prac należy pouczyć zespół pracowników o warunkach pracy i istniejących zagrożeniach dla zdrowia i życia ludzkiego i należy na imiennym spisie delegowanych pracowników dokonać wpisu o przeprowadzonym pouczeniu i potwierdzić to podpisami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czasie wykonywania prac i jeden z pracowników powinien mieć sprzęt i środki umożliwiające szybkie udzielenie pomocy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identyfikację i przecięcie kabli zlecić firmie obsługującej kable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rzy wykonywaniu prac na wysokości powinny być przestrzegane następujące zas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odczas pracy wykonywanej słupie należy zabezpieczyć się pasem lub szelkami bezpieczeńst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racującym na wysokości nie wolno odrzucać żadnych przedmio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czasie wykonywania prac na wysokości jeden z pracowników powinien  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najdować się na ziemi i powinien mieć sprzęt i środki umożliwiające szybkie udzielenie pomocy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u widocznym należy umieścić informację o sposobie powiadamiania służb ratowniczych na wypadek powstania zagrożeń lub awarii. Organizacja placu budowy winna zapewniać sprawną ewakuację z miejsc zagrożonych oraz dostępność dla służb ratowniczych w przypadku powstania zagrożeń lub awarii.</w:t>
      </w:r>
      <w:r>
        <w:br w:type="page"/>
      </w:r>
    </w:p>
    <w:p>
      <w:pPr>
        <w:pStyle w:val="Heading1"/>
        <w:tabs>
          <w:tab w:val="clear" w:pos="8222"/>
          <w:tab w:val="left" w:pos="432" w:leader="none"/>
        </w:tabs>
        <w:suppressAutoHyphens w:val="false"/>
        <w:spacing w:lineRule="auto" w:line="240" w:before="120" w:after="120"/>
        <w:ind w:left="432" w:hanging="432"/>
        <w:jc w:val="both"/>
        <w:rPr>
          <w:rFonts w:ascii="Times New Roman" w:hAnsi="Times New Roman" w:cs="Times New Roman"/>
          <w:b/>
          <w:b/>
        </w:rPr>
      </w:pPr>
      <w:bookmarkStart w:id="20" w:name="__RefHeading___Toc402_3209468510"/>
      <w:bookmarkEnd w:id="20"/>
      <w:r>
        <w:rPr>
          <w:rFonts w:cs="Times New Roman" w:ascii="Times New Roman" w:hAnsi="Times New Roman"/>
          <w:b/>
        </w:rPr>
        <w:t xml:space="preserve">7. OBLICZENIA </w:t>
      </w:r>
    </w:p>
    <w:p>
      <w:pPr>
        <w:pStyle w:val="Heading2"/>
        <w:numPr>
          <w:ilvl w:val="0"/>
          <w:numId w:val="0"/>
        </w:numPr>
        <w:suppressAutoHyphens w:val="false"/>
        <w:spacing w:before="240" w:after="120"/>
        <w:ind w:left="576" w:hanging="0"/>
        <w:rPr/>
      </w:pPr>
      <w:bookmarkStart w:id="21" w:name="__RefHeading___Toc27_1791558992"/>
      <w:bookmarkEnd w:id="21"/>
      <w:r>
        <w:rPr/>
        <w:t>7.1. OBLICZENIA MOCY ZAPOTRZEBOWANEJ.</w:t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  <w:t>Moc zapotrzebowana przez oświetlenie ulicz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e>
            <m:e/>
          </m:eqArr>
        </m:oMath>
      </m:oMathPara>
    </w:p>
    <w:p>
      <w:pPr>
        <w:pStyle w:val="Normal"/>
        <w:suppressAutoHyphens w:val="false"/>
        <w:jc w:val="both"/>
        <w:rPr/>
      </w:pPr>
      <w:r>
        <w:rPr/>
        <w:t xml:space="preserve">  </w:t>
      </w:r>
      <w:r>
        <w:rPr/>
        <w:t>Moc przyłączeniowa będzie wystarczająca dla potrzeb nowoprojektowanego oświetlenia ulicznego wraz z uwzględnieniem prądów rozruchowych opraw.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.</w:t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  <w:t xml:space="preserve">Powyższe obliczenia wykonano dla założonego w projekcie wyposażenia oraz rozwiązań projektowych poszczególnych branż. </w:t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  <w:t>W przypadku zastosowania odmiennych rozwiązań na Wykonawcy spoczywa obowiązek ponownego wykonania i dostosowania bilansu mocy</w:t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240" w:after="120"/>
        <w:ind w:left="576" w:hanging="0"/>
        <w:rPr/>
      </w:pPr>
      <w:bookmarkStart w:id="22" w:name="__RefHeading___Toc29_1791558992"/>
      <w:bookmarkEnd w:id="22"/>
      <w:r>
        <w:rPr>
          <w:bCs/>
          <w:lang w:eastAsia="pl-PL"/>
        </w:rPr>
        <w:t xml:space="preserve">7.2. </w:t>
      </w:r>
      <w:r>
        <w:rPr/>
        <w:t>OBLICZENIE SPADKU NAPIĘCIA</w:t>
      </w:r>
    </w:p>
    <w:p>
      <w:pPr>
        <w:pStyle w:val="Indeks"/>
        <w:ind w:firstLine="426"/>
        <w:rPr/>
      </w:pPr>
      <w:r>
        <w:rPr/>
        <w:t>Obliczenie spadku napięcia przeprowadzono dla obwodu najbardziej oddalonego od Szafki oświetlenia ulicznego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drawing>
          <wp:inline distT="0" distB="0" distL="0" distR="0">
            <wp:extent cx="4553585" cy="148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240" w:after="120"/>
        <w:ind w:left="576" w:hanging="0"/>
        <w:jc w:val="both"/>
        <w:rPr/>
      </w:pPr>
      <w:bookmarkStart w:id="23" w:name="__RefHeading___Toc31_1791558992"/>
      <w:bookmarkEnd w:id="23"/>
      <w:r>
        <w:rPr/>
        <w:t>7.3. SPRAWDZENIE SKUTECZNOŚCI SZYBKIEGO WYŁĄCZENIA ZASILANIA.</w:t>
      </w:r>
    </w:p>
    <w:p>
      <w:pPr>
        <w:pStyle w:val="Normal"/>
        <w:ind w:left="426" w:firstLine="425"/>
        <w:jc w:val="both"/>
        <w:rPr/>
      </w:pPr>
      <w:r>
        <w:rPr/>
        <w:t>Z uwagi na wykonanie ZPP oraz opraw oświetleniowych z materiału izolującego sprawdzenie pętli zwarciowej nie jest wymagane. Sprawdzeniu podlega instalacja wewnętrzna odbiorcy. Obliczenia mają na celu sprawdzenie wybiórczości zabezpieczenia w zestawie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05375" cy="205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suppressAutoHyphens w:val="false"/>
        <w:spacing w:before="240" w:after="120"/>
        <w:ind w:left="576" w:hanging="0"/>
        <w:jc w:val="both"/>
        <w:rPr/>
      </w:pPr>
      <w:bookmarkStart w:id="24" w:name="__RefHeading___Toc33_1791558992"/>
      <w:bookmarkEnd w:id="24"/>
      <w:r>
        <w:rPr/>
        <w:t xml:space="preserve">7.4. OBLICZENIE UZIEMIENIA </w:t>
      </w:r>
    </w:p>
    <w:p>
      <w:pPr>
        <w:pStyle w:val="Indeks"/>
        <w:ind w:left="851" w:hanging="0"/>
        <w:rPr/>
      </w:pPr>
      <w:r>
        <w:rPr/>
        <w:t xml:space="preserve">Przyjęto rezystywność gruntu </w:t>
      </w:r>
      <w:r>
        <w:rPr>
          <w:i/>
          <w:iCs/>
        </w:rPr>
        <w:t>ρ</w:t>
      </w:r>
      <w:r>
        <w:rPr/>
        <w:t xml:space="preserve"> = 100 Ωm,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Uziemienie słupów wykonać jako poziome </w:t>
      </w:r>
    </w:p>
    <w:p>
      <w:pPr>
        <w:pStyle w:val="Normal"/>
        <w:ind w:left="426" w:firstLine="425"/>
        <w:jc w:val="both"/>
        <w:rPr/>
      </w:pPr>
      <w:r>
        <w:rPr/>
        <w:t xml:space="preserve">Projektuje się zabudowę bednarki FeZn 30x3 o dł. 60m ułożoną 0,8 m pod ziemią. </w:t>
      </w:r>
    </w:p>
    <w:p>
      <w:pPr>
        <w:pStyle w:val="Normal"/>
        <w:tabs>
          <w:tab w:val="clear" w:pos="708"/>
          <w:tab w:val="left" w:pos="432" w:leader="none"/>
        </w:tabs>
        <w:suppressAutoHyphens w:val="false"/>
        <w:spacing w:before="120" w:after="120"/>
        <w:ind w:left="718" w:hanging="0"/>
        <w:jc w:val="both"/>
        <w:rPr/>
      </w:pPr>
      <w:r>
        <w:rPr/>
        <w:drawing>
          <wp:inline distT="0" distB="0" distL="0" distR="0">
            <wp:extent cx="3430905" cy="161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417" w:gutter="0" w:header="0" w:top="1258" w:footer="1016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718"/>
        </w:tabs>
        <w:ind w:left="7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065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4"/>
        <w:color w:val="auto"/>
        <w:lang w:val="de-DE" w:eastAsia="zh-CN" w:bidi="ar-SA"/>
      </w:rPr>
    </w:lvl>
  </w:abstractNum>
  <w:abstractNum w:abstractNumId="8">
    <w:lvl w:ilvl="0">
      <w:start w:val="1"/>
      <w:numFmt w:val="decimal"/>
      <w:lvlText w:val="%1.7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3"/>
        </w:tabs>
        <w:ind w:left="21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3"/>
        </w:tabs>
        <w:ind w:left="24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3"/>
        </w:tabs>
        <w:ind w:left="28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3"/>
        </w:tabs>
        <w:ind w:left="32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3"/>
        </w:tabs>
        <w:ind w:left="35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3"/>
        </w:tabs>
        <w:ind w:left="39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3"/>
        </w:tabs>
        <w:ind w:left="42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3"/>
        </w:tabs>
        <w:ind w:left="4653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8222" w:leader="none"/>
      </w:tabs>
      <w:spacing w:lineRule="auto" w:line="36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Times New Roman"/>
      <w:sz w:val="22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auto"/>
      <w:position w:val="0"/>
      <w:sz w:val="22"/>
      <w:sz w:val="22"/>
      <w:szCs w:val="24"/>
      <w:vertAlign w:val="baseline"/>
      <w:lang w:val="de-DE" w:eastAsia="zh-CN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2"/>
      <w:lang w:val="de-D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BodyText3Char">
    <w:name w:val="Body Text 3 Char"/>
    <w:qFormat/>
    <w:rPr>
      <w:rFonts w:eastAsia="Calibri"/>
      <w:sz w:val="16"/>
      <w:szCs w:val="16"/>
      <w:lang w:val="pl-PL" w:bidi="ar-SA"/>
    </w:rPr>
  </w:style>
  <w:style w:type="character" w:styleId="Czeindeksu">
    <w:name w:val="Łącze indeksu"/>
    <w:qFormat/>
    <w:rPr/>
  </w:style>
  <w:style w:type="character" w:styleId="TekstkomentarzaZnak">
    <w:name w:val="Tekst komentarza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TekstpodstawowywcityZnak">
    <w:name w:val="Tekst podstawowy wcięty Znak"/>
    <w:qFormat/>
    <w:rPr>
      <w:smallCaps/>
      <w:sz w:val="36"/>
      <w:lang w:eastAsia="zh-CN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2268" w:right="0" w:hanging="2268"/>
    </w:pPr>
    <w:rPr>
      <w:smallCaps/>
      <w:sz w:val="36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21:08:00Z</dcterms:created>
  <dc:creator>Piotrek</dc:creator>
  <dc:description/>
  <cp:keywords/>
  <dc:language>en-US</dc:language>
  <cp:lastModifiedBy>Użytkownik systemu Windows</cp:lastModifiedBy>
  <dcterms:modified xsi:type="dcterms:W3CDTF">2023-07-09T15:23:00Z</dcterms:modified>
  <cp:revision>3</cp:revision>
  <dc:subject/>
  <dc:title>PROJEKT BUDOWLANY</dc:title>
</cp:coreProperties>
</file>