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2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IM „KZN - Bydgoski” sp. z o.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l. Studzienna 12/14 lok. 22, 88-100 Ino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Budowa budynku mieszkalnego wielorodzinnego wra z zagospodarowaniem terenu i infrastrukturą techniczną przy ul. Wojska Polskiego dz. nr 4/172 i 4/173 w Inowrocławiu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lang w:eastAsia="en-US"/>
              </w:rPr>
              <w:t>DI.SIM.1.1.2024/2025.IN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</w:t>
      </w:r>
      <w:r>
        <w:rPr/>
        <w:t>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</w:t>
      </w:r>
      <w:r>
        <w:rPr/>
        <w:t xml:space="preserve">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</w:t>
      </w:r>
      <w:r>
        <w:rPr/>
        <w:t>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27:00Z</dcterms:created>
  <dc:creator>Kowalski Artur</dc:creator>
  <dc:description/>
  <cp:keywords/>
  <dc:language>en-US</dc:language>
  <cp:lastModifiedBy>SIM KZN BYDGOSKI</cp:lastModifiedBy>
  <cp:lastPrinted>2016-06-02T13:06:00Z</cp:lastPrinted>
  <dcterms:modified xsi:type="dcterms:W3CDTF">2024-12-20T10:21:00Z</dcterms:modified>
  <cp:revision>7</cp:revision>
  <dc:subject/>
  <dc:title/>
</cp:coreProperties>
</file>