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1.jpeg" ContentType="image/jpeg"/>
  <Override PartName="/word/media/image9.jpeg" ContentType="image/jpeg"/>
  <Override PartName="/word/media/image10.wmf" ContentType="image/x-wmf"/>
  <Override PartName="/word/media/image25.jpeg" ContentType="image/jpeg"/>
  <Override PartName="/word/media/image7.jpeg" ContentType="image/jpeg"/>
  <Override PartName="/word/media/image12.png" ContentType="image/png"/>
  <Override PartName="/word/media/image20.jpeg" ContentType="image/jpeg"/>
  <Override PartName="/word/media/image6.wmf" ContentType="image/x-wmf"/>
  <Override PartName="/word/media/image19.jpeg" ContentType="image/jpeg"/>
  <Override PartName="/word/media/image5.jpeg" ContentType="image/jpeg"/>
  <Override PartName="/word/media/image23.png" ContentType="image/png"/>
  <Override PartName="/word/media/image22.wmf" ContentType="image/x-wmf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NWESTOR: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z w:val="24"/>
          <w:szCs w:val="24"/>
        </w:rPr>
        <w:t>ZADANIE: 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z w:val="18"/>
          <w:szCs w:val="18"/>
        </w:rPr>
        <w:t>LOKALIZACJA::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  <w:sz w:val="26"/>
          <w:szCs w:val="26"/>
        </w:rPr>
        <w:t>SPECYFIKACJA URZĄDZEŃ ZABAWOWYCH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Przedmiot i cel opracowania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ab/>
      </w:r>
      <w:r>
        <w:rPr>
          <w:rFonts w:eastAsia="Calibri" w:cs="Calibri" w:ascii="Calibri" w:hAnsi="Calibri"/>
        </w:rPr>
        <w:t>…………………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Opis inwestycji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ab/>
      </w:r>
      <w:r>
        <w:rPr>
          <w:rFonts w:eastAsia="Calibri" w:cs="Calibri" w:ascii="Calibri" w:hAnsi="Calibri"/>
        </w:rPr>
        <w:t>…………………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Wymagania dotyczące równoważności, jakości i bezpieczeństwa urządzeń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Zaprojektowane urządzenia są rozwiązaniami przykładowymi, referencyjnymi. Wykonawcy mogą zastosować urządzenia dowolnych producentów, pod warunkiem spełnienia wymogów (technologicznych, funkcjonalnych, wielkościowych) wynikających z niniejszej specyfikacji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ymaga się, aby urządzenia technologicznie były wykonane zgodnie z niniejszą specyfikacją,która prezentuje minimalne wymagania co do ilości i funkcji elementów składowych urządzeń oraz jakości użytych materiałów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opuszcza się od 0% do +10% odchyłki przekroju nogi konstrukcyjnej oraz rozmiarów urządzeń (SxDxW)</w:t>
        <w:br/>
        <w:t xml:space="preserve">z zachowaniem natomiast wysokości upadkowej urządzeń zgodnej z projektem. 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</w:rPr>
        <w:t xml:space="preserve">Jeśli oferent </w:t>
      </w:r>
      <w:r>
        <w:rPr>
          <w:rFonts w:eastAsia="Calibri" w:cs="Calibri" w:ascii="Calibri" w:hAnsi="Calibri"/>
          <w:b/>
          <w:u w:val="single"/>
        </w:rPr>
        <w:t>wprowadza</w:t>
      </w:r>
      <w:r>
        <w:rPr>
          <w:rFonts w:eastAsia="Calibri" w:cs="Calibri" w:ascii="Calibri" w:hAnsi="Calibri"/>
          <w:u w:val="single"/>
        </w:rPr>
        <w:t xml:space="preserve"> do oferty urządzenia </w:t>
      </w:r>
      <w:r>
        <w:rPr>
          <w:rFonts w:eastAsia="Calibri" w:cs="Calibri" w:ascii="Calibri" w:hAnsi="Calibri"/>
          <w:b/>
          <w:u w:val="single"/>
        </w:rPr>
        <w:t>równoważne</w:t>
      </w:r>
      <w:r>
        <w:rPr>
          <w:rFonts w:eastAsia="Calibri" w:cs="Calibri" w:ascii="Calibri" w:hAnsi="Calibri"/>
        </w:rPr>
        <w:t>, wówczas w celu zbadania równoważności technologicznej i funkcjonalnej rozwiązań równoważnych, oferenci są zobowiązani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DO ZŁOŻENIA PONIŻSZYCH PRZEDMIOTOWYCH ŚRODKÓW DOWODOWYCH RAZEM Z OFERTĄ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Załączyć razem z ofertą - </w:t>
      </w:r>
      <w:r>
        <w:rPr>
          <w:rFonts w:eastAsia="Calibri" w:cs="Calibri" w:ascii="Calibri" w:hAnsi="Calibri"/>
          <w:b/>
        </w:rPr>
        <w:t>Karty Techniczne</w:t>
      </w:r>
      <w:r>
        <w:rPr>
          <w:rFonts w:eastAsia="Calibri" w:cs="Calibri" w:ascii="Calibri" w:hAnsi="Calibri"/>
        </w:rPr>
        <w:t xml:space="preserve"> oferowanych urządzeń równoważnych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Załączyć razem z ofertą – </w:t>
      </w:r>
      <w:r>
        <w:rPr>
          <w:rFonts w:eastAsia="Calibri" w:cs="Calibri" w:ascii="Calibri" w:hAnsi="Calibri"/>
          <w:b/>
        </w:rPr>
        <w:t>Certyfikaty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</w:rPr>
        <w:t>aktualne, wydane na każde urządzenie zabawowe z osobna przez jednostkę posiadającą akredytację, potwierdzające zgodność tych urządzeń z normą: PN-EN 1176-1:2019, PN-EN 1177-1:2019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Załączyć razem z ofertą wypełnioną - </w:t>
      </w:r>
      <w:r>
        <w:rPr>
          <w:rFonts w:eastAsia="Calibri" w:cs="Calibri" w:ascii="Calibri" w:hAnsi="Calibri"/>
          <w:b/>
        </w:rPr>
        <w:t xml:space="preserve">Tabelę Równoważności Urządzeń – </w:t>
      </w:r>
      <w:r>
        <w:rPr>
          <w:rFonts w:eastAsia="Calibri" w:cs="Calibri" w:ascii="Calibri" w:hAnsi="Calibri"/>
        </w:rPr>
        <w:t>załącznik do specyfikacji urządzeń zabawowy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</w:rPr>
        <w:t xml:space="preserve">Załączyć razem z ofertą - </w:t>
      </w:r>
      <w:r>
        <w:rPr>
          <w:rFonts w:eastAsia="Calibri" w:cs="Calibri" w:ascii="Calibri" w:hAnsi="Calibri"/>
          <w:b/>
        </w:rPr>
        <w:t>Koncepcję zamienną</w:t>
      </w:r>
      <w:r>
        <w:rPr>
          <w:rFonts w:eastAsia="Calibri" w:cs="Calibri" w:ascii="Calibri" w:hAnsi="Calibri"/>
        </w:rPr>
        <w:t xml:space="preserve"> zagospodarowania, udowadniając iż oferowane urządzenia mieszczą się na wyznaczonym terenie i nie powiększają znacząco stref bezpiecznych, aby nie narazić inwestora na przekroczenie budżetu.</w:t>
        <w:tab/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Uwaga!</w:t>
      </w:r>
      <w:r>
        <w:rPr>
          <w:rFonts w:eastAsia="Calibri" w:cs="Calibri" w:ascii="Calibri" w:hAnsi="Calibri"/>
        </w:rPr>
        <w:t xml:space="preserve"> – W przypadku zaoferowania rozwiązań zgodnych z załączonym projektem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Zamawiający nie wymaga złożenia przedmiotowych środków dowodowych ani wykazu równoważnych urządzeń zabawowych. </w:t>
        <w:tab/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e dołączenie do oferty przedmiotowych środków dowodowych traktowane będzie jak przyjęcie rozwiązań zaproponowanych przez projektanta w dokumentacji projektowej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ykonawca przed podpisaniem umowy będzie zobowiązany przedłożyć karty techniczne oraz certyfikaty zaoferowanych urządzeń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/>
      </w:pPr>
      <w:r>
        <w:rPr/>
        <w:t xml:space="preserve">4. </w:t>
      </w:r>
      <w:r>
        <w:rPr>
          <w:rFonts w:cs="Calibri" w:ascii="Calibri" w:hAnsi="Calibri"/>
          <w:b/>
        </w:rPr>
        <w:t>Spis urządzeń zabawowyc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38"/>
              <w:tab w:val="right" w:pos="9026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1015_2000479955">
            <w:r>
              <w:rPr>
                <w:rStyle w:val="IndexLink"/>
              </w:rPr>
              <w:t>1)Zestaw zabawowy</w:t>
              <w:tab/>
              <w:t>2</w:t>
            </w:r>
          </w:hyperlink>
        </w:p>
        <w:p>
          <w:pPr>
            <w:pStyle w:val="Contents1"/>
            <w:tabs>
              <w:tab w:val="clear" w:pos="9638"/>
              <w:tab w:val="right" w:pos="9026" w:leader="dot"/>
            </w:tabs>
            <w:rPr/>
          </w:pPr>
          <w:hyperlink w:anchor="__RefHeading__1017_2000479955">
            <w:r>
              <w:rPr>
                <w:rStyle w:val="IndexLink"/>
              </w:rPr>
              <w:t xml:space="preserve">2)Zestaw Walec </w:t>
              <w:tab/>
              <w:t>4</w:t>
            </w:r>
          </w:hyperlink>
        </w:p>
        <w:p>
          <w:pPr>
            <w:pStyle w:val="Contents1"/>
            <w:tabs>
              <w:tab w:val="clear" w:pos="9638"/>
              <w:tab w:val="right" w:pos="9026" w:leader="dot"/>
            </w:tabs>
            <w:rPr/>
          </w:pPr>
          <w:hyperlink w:anchor="__RefHeading__1019_2000479955">
            <w:r>
              <w:rPr>
                <w:rStyle w:val="IndexLink"/>
              </w:rPr>
              <w:t>3)Domek Karetka</w:t>
              <w:tab/>
              <w:t>6</w:t>
            </w:r>
          </w:hyperlink>
        </w:p>
        <w:p>
          <w:pPr>
            <w:pStyle w:val="Contents1"/>
            <w:tabs>
              <w:tab w:val="clear" w:pos="9638"/>
              <w:tab w:val="right" w:pos="9026" w:leader="dot"/>
            </w:tabs>
            <w:rPr/>
          </w:pPr>
          <w:hyperlink w:anchor="__RefHeading__1021_2000479955">
            <w:r>
              <w:rPr>
                <w:rStyle w:val="IndexLink"/>
              </w:rPr>
              <w:t>4)Kiwak samochód terenowy</w:t>
              <w:tab/>
              <w:t>7</w:t>
            </w:r>
          </w:hyperlink>
        </w:p>
        <w:p>
          <w:pPr>
            <w:pStyle w:val="Contents1"/>
            <w:tabs>
              <w:tab w:val="clear" w:pos="9638"/>
              <w:tab w:val="right" w:pos="9026" w:leader="dot"/>
            </w:tabs>
            <w:rPr/>
          </w:pPr>
          <w:hyperlink w:anchor="__RefHeading__1023_2000479955">
            <w:r>
              <w:rPr>
                <w:rStyle w:val="IndexLink"/>
              </w:rPr>
              <w:t>5)Kiwak Helikopter</w:t>
              <w:tab/>
              <w:t>8</w:t>
            </w:r>
          </w:hyperlink>
        </w:p>
        <w:p>
          <w:pPr>
            <w:pStyle w:val="Contents1"/>
            <w:tabs>
              <w:tab w:val="clear" w:pos="9638"/>
              <w:tab w:val="right" w:pos="9026" w:leader="dot"/>
            </w:tabs>
            <w:rPr/>
          </w:pPr>
          <w:hyperlink w:anchor="__RefHeading__1025_2000479955">
            <w:r>
              <w:rPr>
                <w:rStyle w:val="IndexLink"/>
              </w:rPr>
              <w:t>6)Zestaw do zabawy i odpoczynku</w:t>
              <w:tab/>
              <w:t>9</w:t>
            </w:r>
          </w:hyperlink>
        </w:p>
        <w:p>
          <w:pPr>
            <w:pStyle w:val="Contents1"/>
            <w:tabs>
              <w:tab w:val="clear" w:pos="9638"/>
              <w:tab w:val="right" w:pos="9026" w:leader="dot"/>
            </w:tabs>
            <w:rPr/>
          </w:pPr>
          <w:hyperlink w:anchor="__RefHeading__1027_2000479955">
            <w:r>
              <w:rPr>
                <w:rStyle w:val="IndexLink"/>
              </w:rPr>
              <w:t xml:space="preserve">7)Gra językowa </w:t>
              <w:tab/>
              <w:t>10</w:t>
            </w:r>
          </w:hyperlink>
        </w:p>
        <w:p>
          <w:pPr>
            <w:pStyle w:val="Contents1"/>
            <w:tabs>
              <w:tab w:val="clear" w:pos="9638"/>
              <w:tab w:val="right" w:pos="9026" w:leader="dot"/>
            </w:tabs>
            <w:rPr/>
          </w:pPr>
          <w:hyperlink w:anchor="__RefHeading__1029_2000479955">
            <w:r>
              <w:rPr>
                <w:rStyle w:val="IndexLink"/>
              </w:rPr>
              <w:t>8)Ławka z ozdobną aplikacją</w:t>
              <w:tab/>
              <w:t>12</w:t>
            </w:r>
          </w:hyperlink>
        </w:p>
        <w:p>
          <w:pPr>
            <w:pStyle w:val="Contents1"/>
            <w:tabs>
              <w:tab w:val="clear" w:pos="9638"/>
              <w:tab w:val="right" w:pos="9026" w:leader="dot"/>
            </w:tabs>
            <w:rPr/>
          </w:pPr>
          <w:hyperlink w:anchor="__RefHeading__1031_2000479955">
            <w:r>
              <w:rPr>
                <w:rStyle w:val="IndexLink"/>
              </w:rPr>
              <w:t>9)Stolik z siedziskami</w:t>
              <w:tab/>
              <w:t>13</w:t>
            </w:r>
          </w:hyperlink>
        </w:p>
        <w:p>
          <w:pPr>
            <w:pStyle w:val="Contents1"/>
            <w:tabs>
              <w:tab w:val="clear" w:pos="9638"/>
              <w:tab w:val="right" w:pos="9026" w:leader="dot"/>
            </w:tabs>
            <w:rPr/>
          </w:pPr>
          <w:hyperlink w:anchor="__RefHeading__1033_2000479955">
            <w:r>
              <w:rPr>
                <w:rStyle w:val="IndexLink"/>
              </w:rPr>
              <w:t>10)Kosz na śmieci</w:t>
              <w:tab/>
              <w:t>15</w:t>
            </w:r>
          </w:hyperlink>
        </w:p>
        <w:p>
          <w:pPr>
            <w:pStyle w:val="Contents1"/>
            <w:tabs>
              <w:tab w:val="clear" w:pos="9638"/>
              <w:tab w:val="right" w:pos="9026" w:leader="dot"/>
            </w:tabs>
            <w:rPr/>
          </w:pPr>
          <w:hyperlink w:anchor="__RefHeading__1035_2000479955">
            <w:r>
              <w:rPr>
                <w:rStyle w:val="IndexLink"/>
              </w:rPr>
              <w:t>11)Regulamin</w:t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/>
      </w:pPr>
      <w:hyperlink w:anchor="__RefHeading___Toc173315626">
        <w:r>
          <w:rPr/>
        </w:r>
      </w:hyperlink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s urządzeń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b/>
          <w:b/>
          <w:szCs w:val="22"/>
          <w:u w:val="single"/>
        </w:rPr>
      </w:pPr>
      <w:bookmarkStart w:id="0" w:name="__RefHeading___Toc173315626"/>
      <w:bookmarkStart w:id="1" w:name="__RefHeading__1015_2000479955"/>
      <w:bookmarkEnd w:id="0"/>
      <w:bookmarkEnd w:id="1"/>
      <w:r>
        <w:rPr>
          <w:rFonts w:cs="Calibri" w:ascii="Calibri" w:hAnsi="Calibri"/>
          <w:b/>
          <w:szCs w:val="22"/>
          <w:u w:val="single"/>
        </w:rPr>
        <w:t>Zestaw zabawowy</w:t>
      </w:r>
    </w:p>
    <w:p>
      <w:pPr>
        <w:pStyle w:val="ListParagraph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miary urządzenia:</w:t>
        <w:tab/>
        <w:tab/>
        <w:t>4,13 x 3,61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sokość urządzenia:</w:t>
        <w:tab/>
        <w:tab/>
        <w:t>3,00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magana przestrzeń minimalna:</w:t>
        <w:tab/>
        <w:t>7,62 x 6,26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wierzchnia przestrzeni upadku:</w:t>
        <w:tab/>
        <w:t>32,29m²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sokość swobodnego upadku:</w:t>
        <w:tab/>
        <w:t>0,60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Głębokość posadowienia:</w:t>
        <w:tab/>
        <w:tab/>
        <w:t>-0,60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Skład urządzenia: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ieża bez dachu, podest wys. 0,30m</w:t>
        <w:tab/>
        <w:t>2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ieża z dachem, podest wys. 0,60m</w:t>
        <w:tab/>
        <w:t>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Balkonik narożny</w:t>
        <w:tab/>
        <w:tab/>
        <w:tab/>
        <w:tab/>
        <w:t>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jeżdżalnia, wys. 0,60m </w:t>
        <w:tab/>
        <w:tab/>
        <w:tab/>
        <w:t>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zejście tunelowe:</w:t>
        <w:tab/>
        <w:tab/>
        <w:tab/>
        <w:t>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Gra „Połącz zwierzaki”</w:t>
        <w:tab/>
        <w:tab/>
        <w:tab/>
        <w:t>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Gra „Kółko-krzyżyk”</w:t>
        <w:tab/>
        <w:tab/>
        <w:tab/>
        <w:t>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Gra „ucieczka z labiryntu”</w:t>
        <w:tab/>
        <w:tab/>
        <w:tab/>
        <w:t>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Sklepik - lada </w:t>
        <w:tab/>
        <w:tab/>
        <w:tab/>
        <w:tab/>
        <w:t>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ciągarka z wiaderkiem</w:t>
        <w:tab/>
        <w:tab/>
        <w:tab/>
        <w:t>1 szt.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Materiały: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ogi konstrukcyjne: </w:t>
        <w:tab/>
        <w:t xml:space="preserve">profile stalowe kwadratowe wym. 80x80 mm, cynkowane, malowane </w:t>
        <w:tab/>
        <w:tab/>
        <w:tab/>
        <w:tab/>
        <w:t>proszkowo na kolor szary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otwy:</w:t>
        <w:tab/>
        <w:tab/>
        <w:tab/>
        <w:t>stal cynkowana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lementy połaciowe:</w:t>
        <w:tab/>
        <w:t>płyta HDPE, o gr. 15mm, barwiona w masie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desty:</w:t>
        <w:tab/>
        <w:tab/>
        <w:tab/>
        <w:t xml:space="preserve">sklejka wodoodporna, o gr. 15mm, z warstwą antypoślizgową o wzorze </w:t>
        <w:tab/>
        <w:tab/>
        <w:tab/>
        <w:t xml:space="preserve">"hexa", w kolorze ciemnobrązowym, montowana na legarach z profili </w:t>
        <w:tab/>
        <w:tab/>
        <w:tab/>
        <w:tab/>
        <w:t>stalowych o przekroju 60x40mm, ocynkowanych, niemalowanych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lementy stalowe:</w:t>
        <w:tab/>
        <w:t xml:space="preserve">stal cynkowana, </w:t>
        <w:tab/>
        <w:t>malowana proszkowo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Ślizg zjeżdżalni:</w:t>
        <w:tab/>
        <w:tab/>
        <w:t>boki z płyty HDPE o gr. 15mm, ślizg z blachy nierdzewnej, o gr. 1,5mm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unel:</w:t>
        <w:tab/>
        <w:tab/>
        <w:tab/>
        <w:t>rura PVC, mocowana do płyt HDPE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ółko i krzyżyk: </w:t>
        <w:tab/>
        <w:tab/>
        <w:t>walce polipropylenowe, malowane w technice sitodruku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nel zabawowy:</w:t>
        <w:tab/>
        <w:tab/>
        <w:t>zintegrowany element bezobsługowy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ślepki:</w:t>
        <w:tab/>
        <w:tab/>
        <w:tab/>
        <w:t>tworzywo sztuczne</w:t>
      </w:r>
    </w:p>
    <w:p>
      <w:pPr>
        <w:pStyle w:val="ListParagraph"/>
        <w:spacing w:lineRule="auto" w:line="360" w:before="0" w:after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szCs w:val="22"/>
        </w:rPr>
        <w:t>Fundamenty:</w:t>
        <w:tab/>
        <w:tab/>
        <w:t>beton klasy min. C12/15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Nie dopuszcza się rozwiązań z drewna  i HPL.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jc w:val="center"/>
        <w:rPr/>
      </w:pPr>
      <w:r>
        <w:rPr/>
        <w:drawing>
          <wp:inline distT="0" distB="0" distL="0" distR="0">
            <wp:extent cx="4973320" cy="333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ListParagraph"/>
        <w:spacing w:lineRule="auto" w:line="36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/>
        <w:drawing>
          <wp:inline distT="0" distB="0" distL="0" distR="0">
            <wp:extent cx="2521585" cy="3370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b/>
          <w:b/>
          <w:szCs w:val="22"/>
          <w:u w:val="single"/>
        </w:rPr>
      </w:pPr>
      <w:bookmarkStart w:id="2" w:name="__RefHeading__1017_2000479955"/>
      <w:bookmarkEnd w:id="2"/>
      <w:r>
        <w:rPr>
          <w:rFonts w:cs="Calibri" w:ascii="Calibri" w:hAnsi="Calibri"/>
          <w:b/>
          <w:szCs w:val="22"/>
          <w:u w:val="single"/>
        </w:rPr>
        <w:t xml:space="preserve">Zestaw Walec </w:t>
      </w:r>
    </w:p>
    <w:p>
      <w:pPr>
        <w:pStyle w:val="ListParagraph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miary urządzenia:</w:t>
        <w:tab/>
        <w:tab/>
        <w:tab/>
        <w:t>1,86 x 1,50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sokość urządzenia:</w:t>
        <w:tab/>
        <w:tab/>
        <w:tab/>
        <w:t>1,40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magana przestrzeń minimalna:</w:t>
        <w:tab/>
        <w:tab/>
        <w:t>4,86 x 4,29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Powierzchnia przestrzeni upadku:</w:t>
        <w:tab/>
        <w:tab/>
        <w:t>18,89m²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sokość swobodnego upadku:</w:t>
        <w:tab/>
        <w:tab/>
        <w:t>0,60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Głębokość posadowienia:</w:t>
        <w:tab/>
        <w:tab/>
        <w:tab/>
        <w:t>-0,60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Skład urządzenia: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onstrukcja nośna - 1 kpl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zejście tunelowe - 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nel „Zębatki” - 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nel „Tryk” - 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nel sterujący - 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ablica rysunkowa - 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ach ze światłami rotacyjnymi - 1 szt.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b/>
          <w:szCs w:val="22"/>
        </w:rPr>
        <w:t>Materiały: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Konstrukcja: profile stalowe kwadratowe, min. 40x40mm, cynkowane, malowane proszkowo na kolor szary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Elementy połaciowe: płyta HDPE o gr. min. 15m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Tunel: rura PVC, mocowana do płyt HDPE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Panele zabawowe: bezobsługowe elementy zespolone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Tablica rysunkowa: sklejka, malowana farbą tablicową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Zaślepki: tworzywo sztuczne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szCs w:val="22"/>
          <w:lang w:val="pl-PL"/>
        </w:rPr>
        <w:t>Fundamenty: beton klasy min. C12/15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bCs/>
          <w:szCs w:val="22"/>
        </w:rPr>
        <w:t>Nie dopuszcza się rozwiązań z drewna  i HPL.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ListParagraph"/>
        <w:spacing w:lineRule="auto" w:line="360"/>
        <w:jc w:val="center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ListParagraph"/>
        <w:spacing w:lineRule="auto" w:line="36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/>
        <w:drawing>
          <wp:inline distT="0" distB="0" distL="0" distR="0">
            <wp:extent cx="3055620" cy="245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42" t="-15" r="784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84070" cy="2740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b/>
          <w:b/>
          <w:szCs w:val="22"/>
          <w:u w:val="single"/>
        </w:rPr>
      </w:pPr>
      <w:bookmarkStart w:id="3" w:name="__RefHeading__1019_2000479955"/>
      <w:bookmarkEnd w:id="3"/>
      <w:r>
        <w:rPr>
          <w:rFonts w:cs="Calibri" w:ascii="Calibri" w:hAnsi="Calibri"/>
          <w:b/>
          <w:szCs w:val="22"/>
          <w:u w:val="single"/>
        </w:rPr>
        <w:t>Domek Karetka</w:t>
      </w:r>
    </w:p>
    <w:p>
      <w:pPr>
        <w:pStyle w:val="ListParagraph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miary urządzenia:</w:t>
        <w:tab/>
        <w:tab/>
        <w:tab/>
        <w:t>0,90 x 1,16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sokość urządzenia:</w:t>
        <w:tab/>
        <w:tab/>
        <w:tab/>
        <w:t>1,30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magana przestrzeń minimalna:</w:t>
        <w:tab/>
        <w:tab/>
        <w:t>3,90 x 4,16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Powierzchnia przestrzeni upadku:</w:t>
        <w:tab/>
        <w:tab/>
        <w:t>14,27m²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sokość swobodnego upadku:</w:t>
        <w:tab/>
        <w:tab/>
        <w:t>0,30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pl-PL"/>
        </w:rPr>
        <w:t>Głębokość posadowienia:</w:t>
        <w:tab/>
        <w:tab/>
        <w:tab/>
        <w:t>-0,60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Skład urządzenia: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ały zestaw w kształcie karetki</w:t>
        <w:tab/>
        <w:t>1 szt.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Materiały: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lementy konstrukcyjne: profil stalowy kwadratowy o przekroju 60x60x2mm, ocynkowana kąpielowo, malowana proszkowo na kolor szary strukturalny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lementy połaciowe: HDPE o gr. 15mm, trójwarstwowe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ślepki: tworzywo sztuczne</w:t>
      </w:r>
    </w:p>
    <w:p>
      <w:pPr>
        <w:pStyle w:val="ListParagraph"/>
        <w:spacing w:lineRule="auto" w:line="360" w:before="0" w:after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szCs w:val="22"/>
        </w:rPr>
        <w:t>Fundamenty: beton klasy min. C12/15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Nie dopuszcza się rozwiązań z drewna  i HPL.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/>
        <w:drawing>
          <wp:inline distT="0" distB="0" distL="0" distR="0">
            <wp:extent cx="3082290" cy="2937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54835" cy="2898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Calibri" w:hAnsi="Calibri" w:cs="Calibri"/>
          <w:szCs w:val="22"/>
        </w:rPr>
      </w:pPr>
      <w:bookmarkStart w:id="4" w:name="__RefHeading__1021_2000479955"/>
      <w:bookmarkEnd w:id="4"/>
      <w:r>
        <w:rPr>
          <w:rFonts w:cs="Calibri" w:ascii="Calibri" w:hAnsi="Calibri"/>
          <w:b/>
          <w:szCs w:val="22"/>
          <w:u w:val="single"/>
        </w:rPr>
        <w:t>Kiwak samochód terenowy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miary urządzenia:</w:t>
        <w:tab/>
        <w:tab/>
        <w:tab/>
        <w:t>1,53m x 0,86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sokość urządzenia:</w:t>
        <w:tab/>
        <w:tab/>
        <w:tab/>
        <w:t>~0,86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miary strefy funkcjonowania:</w:t>
        <w:tab/>
        <w:tab/>
        <w:t>3,53m x 2,86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aksymalna wysokość upadkowa:</w:t>
        <w:tab/>
        <w:tab/>
        <w:t>0,45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Głębokość fundamentowania:</w:t>
        <w:tab/>
        <w:tab/>
        <w:t>-0,60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wierzchnia strefy funkcjonalnej:</w:t>
        <w:tab/>
        <w:tab/>
        <w:t>9,22m²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Skład urządzenia: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Kiwak w kształcie terenówki</w:t>
        <w:tab/>
        <w:t>1 kpl.</w:t>
      </w:r>
    </w:p>
    <w:p>
      <w:pPr>
        <w:pStyle w:val="ListParagraph"/>
        <w:spacing w:lineRule="auto" w:line="36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szCs w:val="22"/>
        </w:rPr>
        <w:t>Materiały: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Całość urządzenia: płyty HDPE o gr. min. 15mm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Podpory na nogi: stal nierdzewna 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Elementy stalowe: stal cynkowana, malowana proszkowo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prężyna: stal sprężynowa, cynkowana i malowana proszkowo na kolor szary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Zaślepki: tworzywo sztuczne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odstawa fundamentowa: ażurowa konstrukcja stalowa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Fundamenty: beton klasy min. C 12/15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Nie dopuszcza się rozwiązań z drewna  i HPL.</w:t>
      </w:r>
    </w:p>
    <w:p>
      <w:pPr>
        <w:pStyle w:val="ListParagraph"/>
        <w:spacing w:lineRule="auto" w:line="36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b/>
          <w:b/>
          <w:szCs w:val="22"/>
          <w:u w:val="single"/>
        </w:rPr>
      </w:pPr>
      <w:r>
        <w:rPr/>
        <w:drawing>
          <wp:inline distT="0" distB="0" distL="0" distR="0">
            <wp:extent cx="2884805" cy="1750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8330" cy="267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Calibri" w:hAnsi="Calibri" w:cs="Calibri"/>
          <w:szCs w:val="22"/>
        </w:rPr>
      </w:pPr>
      <w:bookmarkStart w:id="5" w:name="__RefHeading__1023_2000479955"/>
      <w:bookmarkEnd w:id="5"/>
      <w:r>
        <w:rPr>
          <w:rFonts w:cs="Calibri" w:ascii="Calibri" w:hAnsi="Calibri"/>
          <w:b/>
          <w:szCs w:val="22"/>
          <w:u w:val="single"/>
        </w:rPr>
        <w:t>Kiwak Helikopter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miary urządzenia:</w:t>
        <w:tab/>
        <w:tab/>
        <w:tab/>
        <w:t>1,71 x 0,75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sokość urządzenia:</w:t>
        <w:tab/>
        <w:tab/>
        <w:tab/>
        <w:t>1,25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miary strefy funkcjonowania:</w:t>
        <w:tab/>
        <w:tab/>
        <w:t>3,15 x 2,61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aksymalna wysokość upadkowa:</w:t>
        <w:tab/>
        <w:tab/>
        <w:t>0,60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Głębokość fundamentowania:</w:t>
        <w:tab/>
        <w:tab/>
        <w:t>-0,60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wierzchnia strefy funkcjonalnej:</w:t>
        <w:tab/>
        <w:tab/>
        <w:t>7,40m²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Skład urządzenia:</w:t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Kiwak w kształcie helikoptera</w:t>
        <w:tab/>
        <w:t>1 kpl.</w:t>
      </w:r>
    </w:p>
    <w:p>
      <w:pPr>
        <w:pStyle w:val="ListParagraph"/>
        <w:spacing w:lineRule="auto" w:line="36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/>
          <w:szCs w:val="22"/>
        </w:rPr>
        <w:t>Materiały: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Całość urządzenia: płyty HDPE o gr. min. 15mm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Podpory na nogi: stal nierdzewna 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Elementy stalowe: stal cynkowana, malowana proszkowo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prężyna: stal sprężynowa, cynkowana i malowana proszkowo na kolor szary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Zaślepki: tworzywo sztuczne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odstawa fundamentowa: ażurowa konstrukcja stalowa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Fundamenty: beton klasy min. C 12/15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Nie dopuszcza się rozwiązań z drewna  i HPL.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ListParagraph"/>
        <w:spacing w:lineRule="auto" w:line="360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ListParagraph"/>
        <w:spacing w:lineRule="auto" w:line="360"/>
        <w:rPr/>
      </w:pPr>
      <w:r>
        <w:rPr/>
        <w:drawing>
          <wp:inline distT="0" distB="0" distL="0" distR="0">
            <wp:extent cx="2010410" cy="2169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696" t="-20" r="234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7045" cy="2538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jc w:val="center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b/>
          <w:b/>
          <w:szCs w:val="22"/>
          <w:u w:val="single"/>
        </w:rPr>
      </w:pPr>
      <w:bookmarkStart w:id="6" w:name="__RefHeading__1025_2000479955"/>
      <w:bookmarkEnd w:id="6"/>
      <w:r>
        <w:rPr>
          <w:rFonts w:cs="Calibri" w:ascii="Calibri" w:hAnsi="Calibri"/>
          <w:b/>
          <w:szCs w:val="22"/>
          <w:u w:val="single"/>
        </w:rPr>
        <w:t>Zestaw do zabawy i odpoczynku</w:t>
      </w:r>
    </w:p>
    <w:p>
      <w:pPr>
        <w:pStyle w:val="ListParagraph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miary urządzenia:</w:t>
        <w:tab/>
        <w:tab/>
        <w:tab/>
        <w:t>4,04 x 2,69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sokość urządzenia:</w:t>
        <w:tab/>
        <w:tab/>
        <w:tab/>
        <w:t>1,36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magana przestrzeń minimalna:</w:t>
        <w:tab/>
        <w:tab/>
        <w:t>7,04 x 5,69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Powierzchnia przestrzeni upadku:</w:t>
        <w:tab/>
        <w:tab/>
        <w:t>27,78 m²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sokość swobodnego upadku:</w:t>
        <w:tab/>
        <w:tab/>
        <w:t>0,95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Głębokość posadowienia:</w:t>
        <w:tab/>
        <w:tab/>
        <w:tab/>
        <w:t>-0,60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Skład urządzenia: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nel zabawowy elektryczny</w:t>
        <w:tab/>
        <w:tab/>
        <w:t>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Gra integracyjna Zębatki</w:t>
        <w:tab/>
        <w:tab/>
        <w:tab/>
        <w:t>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Ławeczka</w:t>
        <w:tab/>
        <w:tab/>
        <w:tab/>
        <w:tab/>
        <w:t>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klepik</w:t>
        <w:tab/>
        <w:tab/>
        <w:tab/>
        <w:tab/>
        <w:tab/>
        <w:t>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ała przeplotnia linowa</w:t>
        <w:tab/>
        <w:tab/>
        <w:tab/>
        <w:t>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iedzisko Bocianie Gniazdo</w:t>
        <w:tab/>
        <w:tab/>
        <w:t>1 szt.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b/>
          <w:szCs w:val="22"/>
        </w:rPr>
        <w:t>Materiały: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Nogi konstrukcyjne: profile stalowe kwadratowe cynkowane, min. 80x80x3mm, malowane proszkowo na kolor szary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Elementy połaciowe:</w:t>
        <w:tab/>
        <w:t xml:space="preserve"> płyty HDPE o gr. min. 15m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 xml:space="preserve">Elementy metalowe: </w:t>
        <w:tab/>
        <w:t>stal cynkowana, malowana proszkowo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 xml:space="preserve">Liny: </w:t>
        <w:tab/>
        <w:tab/>
        <w:tab/>
        <w:t xml:space="preserve">polipropylenowe na oplocie stalowym połączone ze sobą poprzez </w:t>
        <w:tab/>
        <w:tab/>
        <w:tab/>
        <w:tab/>
        <w:t xml:space="preserve">plastikowe łączniki, min. </w:t>
      </w:r>
      <w:r>
        <w:rPr>
          <w:rFonts w:cs="Symbol" w:ascii="Symbol" w:hAnsi="Symbol"/>
          <w:szCs w:val="22"/>
          <w:lang w:val="pl-PL"/>
        </w:rPr>
        <w:t></w:t>
      </w:r>
      <w:r>
        <w:rPr>
          <w:rFonts w:cs="Calibri" w:ascii="Calibri" w:hAnsi="Calibri"/>
          <w:szCs w:val="22"/>
          <w:lang w:val="pl-PL"/>
        </w:rPr>
        <w:t>16m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Panel zabawowy:</w:t>
        <w:tab/>
        <w:t>bezobsługowy element zespolony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 xml:space="preserve">Zaślepki: </w:t>
        <w:tab/>
        <w:tab/>
        <w:t>tworzywo sztuczne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szCs w:val="22"/>
          <w:lang w:val="pl-PL"/>
        </w:rPr>
        <w:t>Fundamenty:</w:t>
        <w:tab/>
        <w:tab/>
        <w:t>beton klasy min. C12/15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Nie dopuszcza się rozwiązań z drewna  i HP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2"/>
          <w:u w:val="single"/>
        </w:rPr>
      </w:pPr>
      <w:r>
        <w:rPr/>
        <w:drawing>
          <wp:inline distT="0" distB="0" distL="0" distR="0">
            <wp:extent cx="3711575" cy="2443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712" t="13749" r="20339" b="12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0080" cy="2284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b/>
          <w:b/>
          <w:szCs w:val="22"/>
          <w:u w:val="single"/>
        </w:rPr>
      </w:pPr>
      <w:bookmarkStart w:id="7" w:name="__RefHeading__1027_2000479955"/>
      <w:bookmarkEnd w:id="7"/>
      <w:r>
        <w:rPr>
          <w:rFonts w:cs="Calibri" w:ascii="Calibri" w:hAnsi="Calibri"/>
          <w:b/>
          <w:szCs w:val="22"/>
          <w:u w:val="single"/>
        </w:rPr>
        <w:t xml:space="preserve">Gra językowa </w:t>
      </w:r>
    </w:p>
    <w:p>
      <w:pPr>
        <w:pStyle w:val="ListParagraph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miary urządzenia:</w:t>
        <w:tab/>
        <w:tab/>
        <w:tab/>
        <w:t>0,86 x 0,18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sokość urządzenia:</w:t>
        <w:tab/>
        <w:tab/>
        <w:tab/>
        <w:t>~1,71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magana przestrzeń minimalna:</w:t>
        <w:tab/>
        <w:tab/>
        <w:t>3,88 x 3,18m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Powierzchnia przestrzeni upadku:</w:t>
        <w:tab/>
        <w:tab/>
        <w:t>10,41m²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Wysokość swobodnego upadku:</w:t>
        <w:tab/>
        <w:tab/>
        <w:t>0,00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pl-PL"/>
        </w:rPr>
        <w:t>Głębokość posadowienia:</w:t>
        <w:tab/>
        <w:tab/>
        <w:tab/>
        <w:t>-0,60m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Skład urządzenia: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Konstrukcja nośna - 1 kpl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nel zabawowy - 1 szt.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b/>
          <w:szCs w:val="22"/>
        </w:rPr>
        <w:t>Materiały: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Nogi konstrukcyjne: rura stalowa kwadratowa o przekroju 80x80x2mm, ocynkowana kąpielowo, malowana proszkowo na kolor szary strukturalny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Kotwy: stal ocynkowana kąpielowo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Elementy ruhom: walce polipropylenowe,  malowane w technice sitodruku</w:t>
      </w:r>
    </w:p>
    <w:p>
      <w:pPr>
        <w:pStyle w:val="ListParagraph"/>
        <w:spacing w:lineRule="auto" w:line="360" w:before="0" w:after="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  <w:t>Zaślepki: tworzywo sztuczne</w:t>
      </w:r>
    </w:p>
    <w:p>
      <w:pPr>
        <w:pStyle w:val="ListParagraph"/>
        <w:spacing w:lineRule="auto" w:line="360" w:before="0" w:after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szCs w:val="22"/>
          <w:lang w:val="pl-PL"/>
        </w:rPr>
        <w:t>Fundamenty: beton klasy min. C12/15</w:t>
      </w:r>
    </w:p>
    <w:p>
      <w:pPr>
        <w:pStyle w:val="ListParagraph"/>
        <w:spacing w:lineRule="auto" w:line="36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bCs/>
          <w:szCs w:val="22"/>
        </w:rPr>
        <w:t>Nie dopuszcza się rozwiązań z drewna  i HPL.</w:t>
      </w:r>
    </w:p>
    <w:p>
      <w:pPr>
        <w:pStyle w:val="Normal"/>
        <w:spacing w:lineRule="auto" w:line="360" w:before="0" w:after="0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ListParagraph"/>
        <w:spacing w:lineRule="auto" w:line="360" w:before="0" w:after="0"/>
        <w:rPr>
          <w:rFonts w:ascii="Calibri" w:hAnsi="Calibri" w:cs="Calibri"/>
          <w:b/>
          <w:b/>
          <w:szCs w:val="22"/>
        </w:rPr>
      </w:pPr>
      <w:r>
        <w:rPr/>
        <w:drawing>
          <wp:inline distT="0" distB="0" distL="0" distR="0">
            <wp:extent cx="1487805" cy="2326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62810" cy="1861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20290" cy="13925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szCs w:val="22"/>
          <w:u w:val="single"/>
        </w:rPr>
      </w:pPr>
      <w:bookmarkStart w:id="8" w:name="__RefHeading__1029_2000479955"/>
      <w:bookmarkEnd w:id="8"/>
      <w:r>
        <w:rPr>
          <w:rFonts w:cs="Calibri" w:ascii="Calibri" w:hAnsi="Calibri"/>
          <w:b/>
          <w:szCs w:val="22"/>
          <w:u w:val="single"/>
        </w:rPr>
        <w:t>Ławka z ozdobną aplikacją</w:t>
      </w:r>
    </w:p>
    <w:p>
      <w:pPr>
        <w:pStyle w:val="ListParagraph"/>
        <w:spacing w:lineRule="auto" w:line="360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miary urządzenia:</w:t>
        <w:tab/>
        <w:tab/>
        <w:t>1,63 x 0,54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sokość urządzenia:</w:t>
        <w:tab/>
        <w:tab/>
        <w:t>0,60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Skład urządzenia: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Ławka </w:t>
        <w:tab/>
        <w:t>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plikacje z napisem „STOP”- 2 szt. </w:t>
      </w:r>
    </w:p>
    <w:p>
      <w:pPr>
        <w:pStyle w:val="ListParagraph"/>
        <w:spacing w:lineRule="auto" w:line="360"/>
        <w:ind w:left="144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Materiały: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gi konstrukcyjne: profile stalowe cynkowane malowane proszkowo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iedzisko: drewno sosnowe, klejone warstwowo, malowane na kolor brązowy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plikacje: płyta HDPE, o gr. 15mm, barwiona w masie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ślepki: systemowe zaślepki z tworzywa sztucznego, dostosowane wymiarami do zastosowanych śrub wkrętów montażowych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undamenty: beton klasy min. C12/15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jc w:val="center"/>
        <w:rPr/>
      </w:pPr>
      <w:r>
        <w:rPr/>
      </w:r>
    </w:p>
    <w:p>
      <w:pPr>
        <w:pStyle w:val="ListParagraph"/>
        <w:spacing w:lineRule="auto" w:line="360"/>
        <w:jc w:val="center"/>
        <w:rPr/>
      </w:pPr>
      <w:r>
        <w:rPr/>
        <w:drawing>
          <wp:inline distT="0" distB="0" distL="0" distR="0">
            <wp:extent cx="3526155" cy="1692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ListParagraph"/>
        <w:spacing w:lineRule="auto" w:line="360"/>
        <w:jc w:val="center"/>
        <w:rPr>
          <w:rFonts w:ascii="Calibri" w:hAnsi="Calibri" w:cs="Calibri"/>
          <w:b/>
          <w:b/>
          <w:szCs w:val="22"/>
          <w:u w:val="single"/>
        </w:rPr>
      </w:pPr>
      <w:r>
        <w:rPr/>
        <w:drawing>
          <wp:inline distT="0" distB="0" distL="0" distR="0">
            <wp:extent cx="3426460" cy="2552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Calibri" w:hAnsi="Calibri" w:cs="Calibri"/>
          <w:b/>
          <w:b/>
          <w:szCs w:val="22"/>
          <w:u w:val="single"/>
        </w:rPr>
      </w:pPr>
      <w:bookmarkStart w:id="9" w:name="__RefHeading__1031_2000479955"/>
      <w:bookmarkEnd w:id="9"/>
      <w:r>
        <w:rPr>
          <w:rFonts w:cs="Calibri" w:ascii="Calibri" w:hAnsi="Calibri"/>
          <w:b/>
          <w:szCs w:val="22"/>
          <w:u w:val="single"/>
        </w:rPr>
        <w:t>Stolik z siedziskami</w:t>
      </w:r>
    </w:p>
    <w:p>
      <w:pPr>
        <w:pStyle w:val="ListParagraph"/>
        <w:spacing w:lineRule="auto" w:line="360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miary urządzenia:</w:t>
        <w:tab/>
        <w:tab/>
        <w:t>4,44 x 4,47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sokość urządzenia:</w:t>
        <w:tab/>
        <w:tab/>
        <w:t>0,52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Skład urządzenia: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tolik: 1 szt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iedzisko: 3 szt.</w:t>
      </w:r>
    </w:p>
    <w:p>
      <w:pPr>
        <w:pStyle w:val="ListParagraph"/>
        <w:spacing w:lineRule="auto" w:line="360"/>
        <w:ind w:left="1440"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Materiały: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gi konstrukcyjne: rury stalowe okrągłe, ocynkowane kąpielowo i malowane proszkowo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lementy połaciowe: płyta HDPE, o gr. 15mm, barwiona w masie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ślepki: systemowe zaślepki z tworzywa sztucznego, dostosowane wymiarami do zastosowanych śrub wkrętów montażowych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szCs w:val="22"/>
        </w:rPr>
        <w:t>Fundamenty: beton klasy min. C12/15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Nie dopuszcza się rozwiązań z drewna  i HPL.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jc w:val="center"/>
        <w:rPr>
          <w:rFonts w:ascii="Calibri" w:hAnsi="Calibri" w:cs="Calibri"/>
          <w:b/>
          <w:b/>
          <w:bCs/>
          <w:szCs w:val="22"/>
        </w:rPr>
      </w:pPr>
      <w:r>
        <w:rPr/>
        <w:drawing>
          <wp:inline distT="0" distB="0" distL="0" distR="0">
            <wp:extent cx="3002915" cy="19405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41550" cy="22517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96615" cy="19735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Calibri" w:hAnsi="Calibri" w:cs="Calibri"/>
          <w:szCs w:val="22"/>
        </w:rPr>
      </w:pPr>
      <w:bookmarkStart w:id="10" w:name="__RefHeading__1033_2000479955"/>
      <w:bookmarkEnd w:id="10"/>
      <w:r>
        <w:rPr>
          <w:rFonts w:cs="Calibri" w:ascii="Calibri" w:hAnsi="Calibri"/>
          <w:b/>
          <w:bCs/>
          <w:szCs w:val="22"/>
        </w:rPr>
        <w:t>Kosz na śmieci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miary urządzenia:</w:t>
        <w:tab/>
        <w:tab/>
        <w:tab/>
        <w:t>0,36m x 0,52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sokość urządzenia:</w:t>
        <w:tab/>
        <w:tab/>
        <w:tab/>
        <w:t>1,00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Głębokość fundamentowania:</w:t>
        <w:tab/>
        <w:tab/>
        <w:t>-0,60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Materiały: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gi konstrukcyjne: rury stalowe ocynkowane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budowa: dziurkowana blacha stalowa ocynkowana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aszek: stal ocynkowana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szCs w:val="22"/>
        </w:rPr>
        <w:t>Fundamenty: beton klasy min. C12/15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Nie dopuszcza się rozwiązań z drewna  i HPL.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Cs w:val="22"/>
        </w:rPr>
      </w:pPr>
      <w:r>
        <w:rPr/>
        <w:drawing>
          <wp:inline distT="0" distB="0" distL="0" distR="0">
            <wp:extent cx="1541780" cy="2377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2835" t="-17" r="2309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2480" cy="3009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Calibri" w:hAnsi="Calibri" w:cs="Calibri"/>
          <w:szCs w:val="22"/>
        </w:rPr>
      </w:pPr>
      <w:bookmarkStart w:id="11" w:name="__RefHeading__1035_2000479955"/>
      <w:bookmarkEnd w:id="11"/>
      <w:r>
        <w:rPr>
          <w:rFonts w:cs="Calibri" w:ascii="Calibri" w:hAnsi="Calibri"/>
          <w:b/>
          <w:bCs/>
          <w:szCs w:val="22"/>
        </w:rPr>
        <w:t>Regulamin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miary urządzenia:</w:t>
        <w:tab/>
        <w:tab/>
        <w:tab/>
        <w:t>0,09m x 0,56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sokość urządzenia:</w:t>
        <w:tab/>
        <w:tab/>
        <w:tab/>
        <w:t>~2,01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Głębokość fundamentowania:</w:t>
        <w:tab/>
        <w:tab/>
        <w:t>-0,60m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Materiały: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ga konstrukcyjna: rura stalowa kwadratowa o przekroju 80x80x3mm, ocynkowana kąpielowo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ablica: spieniona płyta PCV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ślepki: tworzywo sztuczne</w:t>
      </w:r>
    </w:p>
    <w:p>
      <w:pPr>
        <w:pStyle w:val="ListParagraph"/>
        <w:spacing w:lineRule="auto" w:line="36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szCs w:val="22"/>
        </w:rPr>
        <w:t>Fundamenty: beton klasy min. C12/15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Nie dopuszcza się rozwiązań z drewna  i HPL.</w:t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8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695"/>
        <w:gridCol w:w="2743"/>
      </w:tblGrid>
      <w:tr>
        <w:trPr/>
        <w:tc>
          <w:tcPr>
            <w:tcW w:w="2871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51280" cy="2574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33902" t="5919" r="39406" b="3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257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15035" cy="8356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drawing>
                <wp:inline distT="0" distB="0" distL="0" distR="0">
                  <wp:extent cx="1024255" cy="16084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28195" t="-10" r="2468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0" w:charSpace="1842"/>
        </w:sectPr>
      </w:pPr>
    </w:p>
    <w:p>
      <w:pPr>
        <w:pStyle w:val="Normal"/>
        <w:widowControl w:val="false"/>
        <w:pBdr/>
        <w:spacing w:lineRule="auto" w:line="276" w:before="0" w:after="0"/>
        <w:rPr>
          <w:b/>
          <w:b/>
          <w:color w:val="0000CC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Tabela Równoważności Urządzeń Zabawowych</w:t>
      </w:r>
      <w:r>
        <w:rPr>
          <w:sz w:val="28"/>
          <w:szCs w:val="28"/>
          <w:u w:val="single"/>
        </w:rPr>
        <w:t xml:space="preserve"> (wypełnia oferent, gdy wprowadza do oferty urządzenia równoważne)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widowControl w:val="false"/>
        <w:pBdr/>
        <w:spacing w:lineRule="auto" w:line="276"/>
        <w:rPr>
          <w:b/>
          <w:b/>
          <w:sz w:val="16"/>
          <w:szCs w:val="16"/>
        </w:rPr>
      </w:pPr>
      <w:r>
        <w:rPr>
          <w:b/>
          <w:color w:val="0000CC"/>
          <w:sz w:val="28"/>
          <w:szCs w:val="28"/>
          <w:u w:val="single"/>
        </w:rPr>
        <w:t>„</w:t>
      </w:r>
      <w:r>
        <w:rPr>
          <w:b/>
          <w:i/>
          <w:color w:val="0000CC"/>
          <w:sz w:val="22"/>
          <w:szCs w:val="22"/>
          <w:u w:val="single"/>
        </w:rPr>
        <w:t>Wprowadzam równoważne urządzenia zabawowe TAK / NIE* (*niepotrzebne skreślić).”</w:t>
      </w:r>
    </w:p>
    <w:tbl>
      <w:tblPr>
        <w:tblW w:w="13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976"/>
        <w:gridCol w:w="1841"/>
        <w:gridCol w:w="3620"/>
        <w:gridCol w:w="1739"/>
        <w:gridCol w:w="2884"/>
      </w:tblGrid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FE2F3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FE2F3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Zaprojektowane elementy placu zabaw (nazwa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producent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własna produkt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d produktu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certyfikatu</w:t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FE2F3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Zestaw zabawow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FE2F3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Zestaw Wale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FE2F3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Domek Karetk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FE2F3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Kiwak samochód terenow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FE2F3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Kiwak Helikopter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FE2F3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Zestaw do zabawy i odpoczynk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FE2F3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Gra językow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FE2F3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Ławka z ozdobną aplikacj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FE2F3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Stolik z siedziskam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FE2F3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ListParagraph"/>
              <w:spacing w:lineRule="auto" w:line="360" w:before="120" w:after="120"/>
              <w:rPr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Kosz na śmieci</w:t>
            </w:r>
          </w:p>
          <w:p>
            <w:pPr>
              <w:pStyle w:val="NoSpacing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FE2F3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CCFF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</w:rPr>
              <w:t>Regulami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UWAGA!</w:t>
      </w:r>
    </w:p>
    <w:p>
      <w:pPr>
        <w:pStyle w:val="Normal"/>
        <w:spacing w:lineRule="auto" w:line="276"/>
        <w:ind w:left="1080" w:right="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●</w:t>
      </w:r>
      <w:r>
        <w:rPr>
          <w:rFonts w:eastAsia="Calibri" w:cs="Calibri" w:ascii="Calibri" w:hAnsi="Calibri"/>
        </w:rPr>
        <w:t xml:space="preserve">   </w:t>
      </w:r>
      <w:r>
        <w:rPr>
          <w:rFonts w:eastAsia="Calibri" w:cs="Calibri" w:ascii="Calibri" w:hAnsi="Calibri"/>
        </w:rPr>
        <w:t>Dopuszcza się od 0% do +10% odchyłki przekroju nogi konstrukcyjnej oraz rozmiarów urządzeń (SxDxW) z zachowaniem natomiast wysokości upadkowej urządzeń zgodnej z projektem.</w:t>
      </w:r>
    </w:p>
    <w:p>
      <w:pPr>
        <w:pStyle w:val="Normal"/>
        <w:spacing w:lineRule="auto" w:line="276" w:before="0" w:after="120"/>
        <w:ind w:left="1080" w:right="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●</w:t>
      </w: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</w:rPr>
        <w:t xml:space="preserve">W przypadku </w:t>
      </w:r>
      <w:r>
        <w:rPr>
          <w:rFonts w:eastAsia="Calibri" w:cs="Calibri" w:ascii="Calibri" w:hAnsi="Calibri"/>
          <w:u w:val="single"/>
        </w:rPr>
        <w:t>zaoferowania urządzeń równoważnych</w:t>
      </w:r>
      <w:r>
        <w:rPr>
          <w:rFonts w:eastAsia="Calibri" w:cs="Calibri" w:ascii="Calibri" w:hAnsi="Calibri"/>
        </w:rPr>
        <w:t xml:space="preserve"> należy załączyć razem z ofertą: </w:t>
      </w:r>
      <w:r>
        <w:rPr>
          <w:rFonts w:eastAsia="Calibri" w:cs="Calibri" w:ascii="Calibri" w:hAnsi="Calibri"/>
          <w:b/>
        </w:rPr>
        <w:t>Karty techniczne urządzeń</w:t>
      </w:r>
      <w:r>
        <w:rPr>
          <w:rFonts w:eastAsia="Calibri" w:cs="Calibri" w:ascii="Calibri" w:hAnsi="Calibri"/>
        </w:rPr>
        <w:t xml:space="preserve"> + </w:t>
      </w:r>
      <w:r>
        <w:rPr>
          <w:rFonts w:eastAsia="Calibri" w:cs="Calibri" w:ascii="Calibri" w:hAnsi="Calibri"/>
          <w:b/>
        </w:rPr>
        <w:t>Certyfikaty</w:t>
      </w:r>
      <w:r>
        <w:rPr>
          <w:rFonts w:eastAsia="Calibri" w:cs="Calibri" w:ascii="Calibri" w:hAnsi="Calibri"/>
        </w:rPr>
        <w:t xml:space="preserve"> (aktualne, wydane na każde urządzenie zabawowe z osobna przez jednostkę posiadającą akredytację, potwierdzające zgodność tych urządzeń z normą: PN-EN 1176-1:2019, PN-EN 1177-1:2019) + </w:t>
      </w:r>
      <w:r>
        <w:rPr>
          <w:rFonts w:eastAsia="Calibri" w:cs="Calibri" w:ascii="Calibri" w:hAnsi="Calibri"/>
          <w:b/>
        </w:rPr>
        <w:t>Tabelę równoważności</w:t>
      </w:r>
      <w:r>
        <w:rPr>
          <w:rFonts w:eastAsia="Calibri" w:cs="Calibri" w:ascii="Calibri" w:hAnsi="Calibri"/>
        </w:rPr>
        <w:t xml:space="preserve"> + </w:t>
      </w:r>
      <w:r>
        <w:rPr>
          <w:rFonts w:eastAsia="Calibri" w:cs="Calibri" w:ascii="Calibri" w:hAnsi="Calibri"/>
          <w:b/>
        </w:rPr>
        <w:t>Koncepcję zamienną</w:t>
      </w:r>
      <w:r>
        <w:rPr>
          <w:rFonts w:eastAsia="Calibri" w:cs="Calibri" w:ascii="Calibri" w:hAnsi="Calibri"/>
        </w:rPr>
        <w:t xml:space="preserve"> zagospodarowania, udowadniając iż oferowane urządzenia mieszczą się na wyznaczonym terenie</w:t>
        <w:br/>
        <w:t>i nie powiększają znacząco stref bezpiecznych urządzeń.</w:t>
      </w:r>
    </w:p>
    <w:p>
      <w:pPr>
        <w:pStyle w:val="Normal"/>
        <w:spacing w:lineRule="auto" w:line="276" w:before="0" w:after="120"/>
        <w:ind w:left="1080" w:right="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●</w:t>
      </w:r>
      <w:r>
        <w:rPr>
          <w:rFonts w:eastAsia="Calibri" w:cs="Calibri" w:ascii="Calibri" w:hAnsi="Calibri"/>
        </w:rPr>
        <w:t xml:space="preserve">   </w:t>
      </w:r>
      <w:r>
        <w:rPr>
          <w:rFonts w:eastAsia="Calibri" w:cs="Calibri" w:ascii="Calibri" w:hAnsi="Calibri"/>
          <w:b/>
        </w:rPr>
        <w:t xml:space="preserve">Uwaga! </w:t>
      </w:r>
      <w:r>
        <w:rPr>
          <w:rFonts w:eastAsia="Calibri" w:cs="Calibri" w:ascii="Calibri" w:hAnsi="Calibri"/>
        </w:rPr>
        <w:t>– w przypadku zaoferowania rozwiązań zgodnych z załączonym projektem Zamawiający nie wymaga złożenia przedmiotowych środków dowodowych ani wykazu równoważnych urządzeń zabawowych.</w:t>
      </w:r>
    </w:p>
    <w:p>
      <w:pPr>
        <w:pStyle w:val="Normal"/>
        <w:spacing w:lineRule="auto" w:line="276"/>
        <w:ind w:left="1080" w:right="0" w:hanging="360"/>
        <w:jc w:val="both"/>
        <w:rPr/>
      </w:pPr>
      <w:r>
        <w:rPr>
          <w:rFonts w:eastAsia="Calibri" w:cs="Calibri" w:ascii="Calibri" w:hAnsi="Calibri"/>
        </w:rPr>
        <w:t>●</w:t>
      </w:r>
      <w:r>
        <w:rPr>
          <w:rFonts w:eastAsia="Calibri" w:cs="Calibri" w:ascii="Calibri" w:hAnsi="Calibri"/>
        </w:rPr>
        <w:t xml:space="preserve">    </w:t>
      </w:r>
      <w:r>
        <w:rPr>
          <w:rFonts w:eastAsia="Calibri" w:cs="Calibri" w:ascii="Calibri" w:hAnsi="Calibri"/>
        </w:rPr>
        <w:t>Wykonawca przed podpisaniem umowy będzie zobowiązany przedłożyć karty techniczne oraz certyfikaty zaoferowanych urządzeń zgodnych z normą PN-EN 1176-1:2017-12</w:t>
      </w:r>
    </w:p>
    <w:p>
      <w:pPr>
        <w:pStyle w:val="Normal"/>
        <w:spacing w:lineRule="auto" w:line="276" w:before="120" w:after="12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before="120" w:after="120"/>
      <w:ind w:hanging="0"/>
    </w:pPr>
    <w:rPr>
      <w:rFonts w:ascii="Arial" w:hAnsi="Arial" w:eastAsia="Arial" w:cs="Arial"/>
      <w:color w:val="auto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2z1">
    <w:name w:val="WW8Num2z1"/>
    <w:qFormat/>
    <w:rPr>
      <w:rFonts w:ascii="Wingdings 2" w:hAnsi="Wingdings 2" w:cs="Wingdings 2"/>
      <w:u w:val="none"/>
    </w:rPr>
  </w:style>
  <w:style w:type="character" w:styleId="WW8Num2z2">
    <w:name w:val="WW8Num2z2"/>
    <w:qFormat/>
    <w:rPr>
      <w:rFonts w:ascii="OpenSymbol;Arial Unicode MS" w:hAnsi="OpenSymbol;Arial Unicode MS" w:cs="OpenSymbol;Arial Unicode MS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0" w:after="60"/>
      <w:ind w:hanging="0"/>
      <w:jc w:val="left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0" w:after="320"/>
      <w:ind w:hanging="0"/>
      <w:jc w:val="left"/>
    </w:pPr>
    <w:rPr>
      <w:i/>
      <w:iCs/>
      <w:color w:val="666666"/>
      <w:sz w:val="30"/>
      <w:szCs w:val="3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before="0" w:after="0"/>
      <w:ind w:hanging="0"/>
    </w:pPr>
    <w:rPr>
      <w:rFonts w:ascii="Arial" w:hAnsi="Arial" w:eastAsia="Arial" w:cs="Arial"/>
      <w:color w:val="auto"/>
      <w:sz w:val="20"/>
      <w:szCs w:val="20"/>
      <w:lang w:val="pl-PL" w:eastAsia="pl-PL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before="0" w:after="0"/>
      <w:ind w:hanging="0"/>
    </w:pPr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spacing w:lineRule="auto" w:line="256" w:before="240" w:after="0"/>
      <w:ind w:hanging="0"/>
      <w:outlineLvl w:val="9"/>
    </w:pPr>
    <w:rPr>
      <w:rFonts w:ascii="Calibri" w:hAnsi="Calibri" w:cs=""/>
      <w:b/>
      <w:bCs/>
      <w:color w:val="365F91"/>
      <w:sz w:val="32"/>
      <w:szCs w:val="32"/>
      <w:lang w:val="pl-P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20"/>
        <w:tab w:val="right" w:pos="9638" w:leader="dot"/>
      </w:tabs>
      <w:spacing w:before="120" w:after="100"/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4:25:00Z</dcterms:created>
  <dc:creator>admin</dc:creator>
  <dc:description/>
  <dc:language>en-US</dc:language>
  <cp:lastModifiedBy>admin</cp:lastModifiedBy>
  <dcterms:modified xsi:type="dcterms:W3CDTF">2024-07-31T06:53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