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8" w:top="1151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985" w:right="851" w:gutter="0" w:header="708" w:top="1151" w:footer="708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zmywarki tunelowo - koszowej do mycia zastawy stołowej dla 22 Bazy Lotnictwa Taktycznego w Malborku – II postępowanie”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                   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 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 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 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 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 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4r. poz. 1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 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 wykonawcę oraz uczestnika konkursu, którego jednostką dominującą w rozumieniu art. 3 ust. 1 pkt 37 ustawy z dnia 29 września 1994 r. o rachunkowości (Dz. U. z 2023r. poz. 120), jest podmiot wymieniony w wykazach określonych w 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90.2024                                                   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;Arial" w:hAnsi="Arial Unicode MS;Arial" w:eastAsia="Arial Unicode MS;Arial" w:cs="Arial Unicode MS;Arial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44:00Z</dcterms:created>
  <dc:creator>ejasinska582@milnet-z.ron.int</dc:creator>
  <dc:description/>
  <cp:keywords/>
  <dc:language>en-US</dc:language>
  <cp:lastModifiedBy>Kupińska Agnieszka</cp:lastModifiedBy>
  <cp:lastPrinted>2024-08-22T13:45:00Z</cp:lastPrinted>
  <dcterms:modified xsi:type="dcterms:W3CDTF">2024-08-22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e342417c-3101-492f-a979-516c4cd90fbc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