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B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101/009/D/25, ZP/35/WETI/25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negocjacji pn.</w:t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stawa komputerów przenośnych na potrzeby Wydziału Elektroniki, Telekomunikacji i Informatyki Politechniki Gdańskiej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  <w:u w:val="single"/>
        </w:rPr>
        <w:t>CENOWY</w:t>
      </w: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 xml:space="preserve"> – Część 2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uter przenośny nr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uter przenośny nr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05075" cy="5143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20987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ilodemko</cp:lastModifiedBy>
  <cp:lastPrinted>2024-11-07T14:28:00Z</cp:lastPrinted>
  <dcterms:modified xsi:type="dcterms:W3CDTF">2025-05-28T12:25:00Z</dcterms:modified>
  <cp:revision>29</cp:revision>
  <dc:subject/>
  <dc:title>oznaczenie sprawy</dc:title>
</cp:coreProperties>
</file>