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: geodezyjna inwentaryzacja obiektów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 (t.j. Dz. U. z 2015 r. poz. 520 j.t.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(Dz. U. z 2010 r. Nr 182, poz. 1228 ze zm.),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9 listopada 2011 r. w sprawie standardów technicznych wykonywania geodezyjnych pomiarów sytuacyjnych i wysokościowych oraz opracowywania i przekazywania wyników tych pomiarów do państwowego zasobu geodezyjnego i kartograficznego. (Dz. U. Nr 263, poz. 1572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. (Dz. U. z 2012 r. Poz. 352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Regionalnego i Budownictwa z dnia 29 marca 2001 r. w sprawie ewidencji gruntów i budynków. (Dz. U. 38. Poz. 454 ze zm.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8 lipca 2014 r. w sprawie formularzy dotyczących zgłaszania prac geodezyjnych i prac kartograficznych, zawiadomienia o wykonaniu tych prac oraz przekazywaniu ich wyników do państwowego zasobu geodezyjnego i kartograficznego. (Dz. U. z 2014 r. Poz. 924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Gospodarki Przestrzennej i Budownictwa z dnia 21 lutego 1995 r. w sprawie rodzaju i zakresu opracowań geodezyjno-kartograficznych oraz czynności geodezyjnych obowiązujących w budownictwie. (Dz. U. z dnia 13 marca 1995 r.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 (Dz. U. z 2011 r. Nr 288 poz. 1692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. (Dz. U. z dnia 10 czerwca 2003 r.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. (Dz. U. z dnia 14 sierpnia 2001 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jskowym Zarządzie Infrastruktury w Poznaniu mapy zasadnicze kompleksów wojskowych są prowadzone w 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rzestrzegania przy wykonywaniu prac geodezyjnych i kartograficznych przepisów o ochronie informacji niejaw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, a układem wysokościowy układ Kronszt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Spraw Wewnętrznych i Administracji z dnia 9 listopada 2011 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(Dz. U. Nr 263, poz. 157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sieci podziemnego uzbrojenia terenu, należy wykonać przed ich zakryci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zekazania wyników prac geodezyjno-kartograficznych należy przesłać za pismem przewodnim na adres kancelarii Tajnej Wojskowego Zarządu Infrastruktury w Poznaniu operat techniczny zawier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zawartości operatu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opia zgłoszenia pracy geodezyj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technicz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z wywiadu teren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zkice pol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y z pomiary i oblic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na nośniku C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warzanie informacji niejawnych może odbywać się tylko i wyłącznie na 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rania się wykonywania przez Wykonawcę mapy zawierającej dane powstałe w wyniku przeprowadzonej inwentaryzacji i przekazywania tak powstałej mapy innym podmiot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 xml:space="preserve"> (Dz. U. z 2011 r. Nr 288 poz. 1692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 i budynków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zmian należy je wprowadzić na ewidencji gruntów i budynków prowadzonej w stosowym Starostwie Powiatowy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oceny zgodności realizowanego obiektu z projektów, a informację w tym zakresie umieścić w sprawozdaniu lub na szlicu polowy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zkice polowe w zależności od zagęszczenia wykonać osobo dla każdej sieci lub sytu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 szkicach dotyczących sieci podawać: średnicę przewodów, materiałów z jakiego są wykonane, a w przypadku przewodów gazowych, przewidywany rodzaj ciśnienia gazu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osobno dla każdej sieci lub sytuacji. Należy również dołączyć drugi plik dotyczący wyłącznie wysokości uporządkowany w sposób X Y H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 formatu dxf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słane w związku ze zgłoszeniem pracy, muszą być zwrócone wraz z przesłanym operat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opracowane przez wykonawców prac geodezyjnych należy przesłać pismem przewodnim wraz z operat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erat podlega weryfikacji zgodnie z ustawą Prawo geodezyjne i kartograficzne, a następnie wprowadzeniu zmian do 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operatu podlega również sprawdzeniu pod kątem zachowania przepisów dotyczących ochrony informacji niejaw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przesłane do wykonania zgłoszonej pracy geodezyjnej podlegają zwrotowi. </w:t>
      </w:r>
      <w:r>
        <w:rPr>
          <w:rFonts w:cs="Arial" w:ascii="Arial" w:hAnsi="Arial"/>
          <w:b/>
          <w:sz w:val="22"/>
          <w:szCs w:val="22"/>
        </w:rPr>
        <w:t>Brak zwrotu ww. dokumentów będzie skutkował negatywną weryfikację operatu techn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dokumentów dotyczących zaistniałych zmian w ewidencji gruntów i budynk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RZEKAZYWANIA WYNIKÓW INWENTARYZACJI POWYKONAWCZ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yjęciu operatu technicznego z geodezyjnej inwentaryzacji powykonawczej do zasobu WZI, wykonujemy mapę i przekazujemy ją do odpowiednich urzędów, w celu uzyskania stosownych pozw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737" w:gutter="0" w:header="0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39:00Z</dcterms:created>
  <dc:creator>a.cwojdzinski</dc:creator>
  <dc:description/>
  <cp:keywords/>
  <dc:language>en-US</dc:language>
  <cp:lastModifiedBy>Leśnik Katarzyna</cp:lastModifiedBy>
  <cp:lastPrinted>2022-02-21T14:38:00Z</cp:lastPrinted>
  <dcterms:modified xsi:type="dcterms:W3CDTF">2022-02-21T13:39:00Z</dcterms:modified>
  <cp:revision>2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1ACUFwZRL3f6IoYjVvFWEPAZKECie6</vt:lpwstr>
  </property>
  <property fmtid="{D5CDD505-2E9C-101B-9397-08002B2CF9AE}" pid="8" name="docIndexRef">
    <vt:lpwstr>b53e7c9a-f525-4638-995f-638d4fbd4949</vt:lpwstr>
  </property>
</Properties>
</file>