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8" w:firstLine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ATWIERDZAM”</w:t>
      </w:r>
    </w:p>
    <w:p>
      <w:pPr>
        <w:pStyle w:val="Normal"/>
        <w:tabs>
          <w:tab w:val="clear" w:pos="708"/>
          <w:tab w:val="center" w:pos="22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right="3968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stanowisko, stopień, imię nazwisko, pieczęć, podpis,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</w:rPr>
        <w:t>PROGRAM INWESTYCJI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</w:rPr>
        <w:t>DLA ZADANIA INWESTYCYJNEGO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color w:val="000000"/>
          <w:sz w:val="40"/>
          <w:szCs w:val="40"/>
          <w:lang w:eastAsia="en-US"/>
        </w:rPr>
      </w:r>
    </w:p>
    <w:p>
      <w:pPr>
        <w:pStyle w:val="Normal"/>
        <w:autoSpaceDE w:val="false"/>
        <w:ind w:firstLine="425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„</w:t>
      </w:r>
      <w:r>
        <w:rPr>
          <w:rFonts w:eastAsia="UniversPl" w:cs="Arial" w:ascii="Arial" w:hAnsi="Arial"/>
          <w:b/>
          <w:iCs/>
        </w:rPr>
        <w:t>Budowa rampy do plumb and synchronization oraz rampy amunicyjnej</w:t>
      </w:r>
      <w:r>
        <w:rPr>
          <w:rFonts w:cs="Arial" w:ascii="Arial" w:hAnsi="Arial"/>
          <w:b/>
          <w:color w:val="000000"/>
        </w:rPr>
        <w:t xml:space="preserve">”   </w:t>
      </w:r>
    </w:p>
    <w:p>
      <w:pPr>
        <w:pStyle w:val="Normal"/>
        <w:autoSpaceDE w:val="false"/>
        <w:ind w:firstLine="425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ZNAŃ – BIEDRUSKO K-2201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kalizacja, nazwa użytkownika (użytkowników):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mpleks Wojskowy K – 2201 </w:t>
      </w:r>
      <w:r>
        <w:rPr>
          <w:rFonts w:cs="Arial" w:ascii="Arial" w:hAnsi="Arial"/>
        </w:rPr>
        <w:t>Biedrusko, gmina Suchy Las</w:t>
      </w:r>
      <w:r>
        <w:rPr>
          <w:rFonts w:cs="Arial" w:ascii="Arial" w:hAnsi="Arial"/>
          <w:color w:val="000000"/>
        </w:rPr>
        <w:t xml:space="preserve">, woj. Wielkopolskie, </w:t>
      </w:r>
      <w:r>
        <w:rPr>
          <w:rFonts w:cs="Arial" w:ascii="Arial" w:hAnsi="Arial"/>
        </w:rPr>
        <w:t xml:space="preserve">Strzelnica Wozów Bojowych – Strzelnica Uniwersalna, 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żytkownik: Centrum Szkolenia Wojsk Lądowych im. St. Czarnieckiego, ul. Wojska Polskiego 86/90, 60 – 628 Poznań.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opracowania.</w:t>
      </w:r>
    </w:p>
    <w:p>
      <w:pPr>
        <w:pStyle w:val="Akapitzlist"/>
        <w:spacing w:before="120" w:after="120"/>
        <w:ind w:left="42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niosek Inwestycyjny zatwierdzony z upoważnienia Dowódcy Generalnego Rodzajów Sił Zbrojnych przez Szefa Sztabu Dowództwa Generalnego RSZ cz.p.o. gen. bryg. Jacek Ostrowski w dniu 22.12.2023 roku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color w:val="000000"/>
          <w:spacing w:val="-3"/>
        </w:rPr>
        <w:t>Decyzja nr 118/MON Ministra Obrony Narodowej z dnia 01.09.2021 r. w sprawie zasad opracowywania i realizacji centralnych planów rzeczowych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cunkowy łączny koszt inwestycji: </w:t>
      </w:r>
      <w:r>
        <w:rPr>
          <w:rFonts w:cs="Arial" w:ascii="Arial" w:hAnsi="Arial"/>
          <w:b/>
        </w:rPr>
        <w:t>4 400 000,00 zł brutt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w tym rezerwa:   </w:t>
      </w:r>
      <w:r>
        <w:rPr>
          <w:rFonts w:cs="Arial" w:ascii="Arial" w:hAnsi="Arial"/>
          <w:b/>
        </w:rPr>
        <w:t xml:space="preserve">400 000,00 </w:t>
      </w:r>
      <w:r>
        <w:rPr>
          <w:rFonts w:cs="Arial" w:ascii="Arial" w:hAnsi="Arial"/>
          <w:b/>
          <w:bCs/>
        </w:rPr>
        <w:t>zł brutto</w:t>
      </w:r>
    </w:p>
    <w:p>
      <w:pPr>
        <w:pStyle w:val="Tekstpodstawowywcity2"/>
        <w:spacing w:before="120" w:after="120"/>
        <w:ind w:left="0" w:right="-14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wcity2"/>
        <w:spacing w:before="120" w:after="120"/>
        <w:ind w:left="4536" w:right="-142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zedkładam do zatwierdzenia:</w:t>
      </w:r>
    </w:p>
    <w:p>
      <w:pPr>
        <w:pStyle w:val="Tekstpodstawowywcity2"/>
        <w:spacing w:before="120" w:after="120"/>
        <w:ind w:left="4536" w:right="-142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wcity2"/>
        <w:spacing w:before="120" w:after="480"/>
        <w:ind w:left="4536" w:hanging="0"/>
        <w:jc w:val="center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  <w:t>SZEF</w:t>
      </w:r>
      <w:r>
        <w:rPr>
          <w:rFonts w:cs="Arial" w:ascii="Arial" w:hAnsi="Arial"/>
          <w:b/>
          <w:color w:val="000000"/>
          <w:sz w:val="24"/>
        </w:rPr>
        <w:br/>
      </w:r>
      <w:r>
        <w:rPr>
          <w:rFonts w:cs="Arial" w:ascii="Arial" w:hAnsi="Arial"/>
          <w:b/>
          <w:color w:val="000000"/>
          <w:sz w:val="24"/>
          <w:lang w:val="pl-PL"/>
        </w:rPr>
        <w:t>Wydziału Inwestycji Budowlanych</w:t>
      </w:r>
    </w:p>
    <w:p>
      <w:pPr>
        <w:pStyle w:val="Tekstpodstawowywcity2"/>
        <w:spacing w:before="120" w:after="120"/>
        <w:ind w:left="4536" w:right="-142" w:hanging="0"/>
        <w:jc w:val="center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  <w:t>p</w:t>
      </w:r>
      <w:r>
        <w:rPr>
          <w:rFonts w:cs="Arial" w:ascii="Arial" w:hAnsi="Arial"/>
          <w:b/>
          <w:color w:val="000000"/>
          <w:sz w:val="24"/>
        </w:rPr>
        <w:t xml:space="preserve">płk </w:t>
      </w:r>
      <w:r>
        <w:rPr>
          <w:rFonts w:cs="Arial" w:ascii="Arial" w:hAnsi="Arial"/>
          <w:b/>
          <w:color w:val="000000"/>
          <w:sz w:val="24"/>
          <w:lang w:val="pl-PL"/>
        </w:rPr>
        <w:t>Michał GANCARCZYK</w:t>
      </w:r>
    </w:p>
    <w:p>
      <w:pPr>
        <w:pStyle w:val="TextBody"/>
        <w:tabs>
          <w:tab w:val="clear" w:pos="708"/>
          <w:tab w:val="center" w:pos="6946" w:leader="none"/>
        </w:tabs>
        <w:spacing w:before="120" w:after="240"/>
        <w:ind w:right="-142" w:hanging="0"/>
        <w:jc w:val="center"/>
        <w:rPr>
          <w:rFonts w:ascii="Arial" w:hAnsi="Arial" w:cs="Arial"/>
          <w:b/>
          <w:b/>
          <w:color w:val="000000"/>
          <w:sz w:val="24"/>
          <w:szCs w:val="28"/>
          <w:lang w:val="pl-PL"/>
        </w:rPr>
      </w:pPr>
      <w:r>
        <w:rPr>
          <w:rFonts w:cs="Arial" w:ascii="Arial" w:hAnsi="Arial"/>
          <w:b/>
          <w:color w:val="000000"/>
          <w:sz w:val="24"/>
          <w:szCs w:val="28"/>
          <w:lang w:val="pl-PL"/>
        </w:rPr>
      </w:r>
    </w:p>
    <w:p>
      <w:pPr>
        <w:pStyle w:val="TextBody"/>
        <w:tabs>
          <w:tab w:val="clear" w:pos="708"/>
          <w:tab w:val="center" w:pos="6946" w:leader="none"/>
        </w:tabs>
        <w:spacing w:before="120" w:after="240"/>
        <w:ind w:right="-142" w:hanging="0"/>
        <w:jc w:val="center"/>
        <w:rPr>
          <w:rFonts w:ascii="Arial" w:hAnsi="Arial" w:cs="Arial"/>
          <w:b/>
          <w:b/>
          <w:color w:val="000000"/>
          <w:szCs w:val="28"/>
          <w:lang w:val="pl-PL"/>
        </w:rPr>
      </w:pPr>
      <w:r>
        <w:rPr>
          <w:rFonts w:cs="Arial" w:ascii="Arial" w:hAnsi="Arial"/>
          <w:b/>
          <w:color w:val="000000"/>
          <w:szCs w:val="28"/>
          <w:lang w:val="pl-PL"/>
        </w:rPr>
      </w:r>
    </w:p>
    <w:p>
      <w:pPr>
        <w:pStyle w:val="TextBody"/>
        <w:tabs>
          <w:tab w:val="clear" w:pos="708"/>
          <w:tab w:val="center" w:pos="6946" w:leader="none"/>
        </w:tabs>
        <w:spacing w:before="120" w:after="240"/>
        <w:ind w:right="-142" w:hanging="0"/>
        <w:jc w:val="center"/>
        <w:rPr>
          <w:rFonts w:ascii="Arial" w:hAnsi="Arial" w:cs="Arial"/>
          <w:b/>
          <w:b/>
          <w:color w:val="000000"/>
          <w:szCs w:val="28"/>
          <w:lang w:val="pl-PL"/>
        </w:rPr>
      </w:pPr>
      <w:r>
        <w:rPr>
          <w:rFonts w:cs="Arial" w:ascii="Arial" w:hAnsi="Arial"/>
          <w:b/>
          <w:color w:val="000000"/>
          <w:szCs w:val="28"/>
          <w:lang w:val="pl-PL"/>
        </w:rPr>
      </w:r>
    </w:p>
    <w:p>
      <w:pPr>
        <w:pStyle w:val="TextBody"/>
        <w:tabs>
          <w:tab w:val="clear" w:pos="708"/>
          <w:tab w:val="center" w:pos="6946" w:leader="none"/>
        </w:tabs>
        <w:spacing w:before="120" w:after="240"/>
        <w:ind w:right="-142" w:hanging="0"/>
        <w:jc w:val="center"/>
        <w:rPr>
          <w:rFonts w:ascii="Arial" w:hAnsi="Arial" w:cs="Arial"/>
          <w:b/>
          <w:b/>
          <w:color w:val="000000"/>
          <w:szCs w:val="28"/>
          <w:lang w:val="pl-PL"/>
        </w:rPr>
      </w:pPr>
      <w:r>
        <w:rPr>
          <w:rFonts w:cs="Arial" w:ascii="Arial" w:hAnsi="Arial"/>
          <w:b/>
          <w:color w:val="000000"/>
          <w:szCs w:val="28"/>
          <w:lang w:val="pl-PL"/>
        </w:rPr>
        <w:t>SPIS TREŚCI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ASADNIENIE CELOWOŚCI INWESTYCJI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OPRACOWANIA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STANU ISTNIEJĄC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NIERUCHOM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STANU ISTNIEJĄCEGO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RZECZ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4" w:leader="none"/>
        </w:tabs>
        <w:ind w:left="994" w:hanging="6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ROZWIĄZAŃ PROJEKTOWYCH, PODSTAWOWE ZAŁOŻENIA TECHNOLOGICZNE, MATERIAŁOWE ORAZ WYMAGANIA PRAWNE</w:t>
      </w:r>
    </w:p>
    <w:p>
      <w:pPr>
        <w:pStyle w:val="Normal"/>
        <w:numPr>
          <w:ilvl w:val="0"/>
          <w:numId w:val="13"/>
        </w:numPr>
        <w:spacing w:lineRule="auto" w:line="276" w:before="120" w:after="120"/>
        <w:ind w:left="392" w:hanging="4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OWANY OKRES REALIZACJI INWESTYCJI</w:t>
      </w:r>
    </w:p>
    <w:p>
      <w:pPr>
        <w:pStyle w:val="Normal"/>
        <w:numPr>
          <w:ilvl w:val="0"/>
          <w:numId w:val="13"/>
        </w:numPr>
        <w:spacing w:lineRule="auto" w:line="276" w:before="120" w:after="120"/>
        <w:ind w:left="392" w:hanging="4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A EKONOMICZNEJ EFEKTYWNOŚCI INWESTYCJI</w:t>
      </w:r>
    </w:p>
    <w:p>
      <w:pPr>
        <w:pStyle w:val="Normal"/>
        <w:numPr>
          <w:ilvl w:val="0"/>
          <w:numId w:val="13"/>
        </w:numPr>
        <w:spacing w:lineRule="auto" w:line="276" w:before="120" w:after="120"/>
        <w:ind w:left="392" w:hanging="4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O PLANOWANYCH EFEKTACH RZECZOWYCH INWESTYCJI</w:t>
      </w:r>
    </w:p>
    <w:p>
      <w:pPr>
        <w:pStyle w:val="Normal"/>
        <w:numPr>
          <w:ilvl w:val="0"/>
          <w:numId w:val="13"/>
        </w:numPr>
        <w:spacing w:lineRule="auto" w:line="276" w:before="120" w:after="120"/>
        <w:ind w:left="392" w:hanging="4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RMONOGRAM REALIZACJI INWESTYCJI</w:t>
      </w:r>
    </w:p>
    <w:p>
      <w:pPr>
        <w:pStyle w:val="Normal"/>
        <w:numPr>
          <w:ilvl w:val="0"/>
          <w:numId w:val="13"/>
        </w:numPr>
        <w:spacing w:lineRule="auto" w:line="276" w:before="120" w:after="120"/>
        <w:ind w:left="397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OWANY KOSZT INWESTYCJI</w:t>
      </w:r>
    </w:p>
    <w:p>
      <w:pPr>
        <w:pStyle w:val="Normal"/>
        <w:numPr>
          <w:ilvl w:val="0"/>
          <w:numId w:val="13"/>
        </w:numPr>
        <w:spacing w:lineRule="auto" w:line="276" w:before="120" w:after="120"/>
        <w:ind w:left="392" w:hanging="4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ŹRÓDŁO FINANSOWANIA ZADANIA INWESTYCYJNEGO</w:t>
      </w:r>
    </w:p>
    <w:p>
      <w:pPr>
        <w:pStyle w:val="Normal"/>
        <w:numPr>
          <w:ilvl w:val="0"/>
          <w:numId w:val="13"/>
        </w:numPr>
        <w:spacing w:lineRule="auto" w:line="276" w:before="120" w:after="120"/>
        <w:ind w:left="392" w:hanging="4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O PLANOWANYM OKRESIE ZAGOSPODAROWANIA</w:t>
      </w:r>
    </w:p>
    <w:p>
      <w:pPr>
        <w:pStyle w:val="Normal"/>
        <w:spacing w:lineRule="auto" w:line="276" w:before="120" w:after="120"/>
        <w:ind w:left="39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 3 na 30 str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ał. nr 1 – </w:t>
      </w:r>
      <w:r>
        <w:rPr>
          <w:rFonts w:eastAsia="Calibri" w:cs="Arial" w:ascii="Arial" w:hAnsi="Arial"/>
        </w:rPr>
        <w:t xml:space="preserve">Wniosek Inwestycyjny </w:t>
      </w:r>
      <w:r>
        <w:rPr>
          <w:rFonts w:cs="Arial" w:ascii="Arial" w:hAnsi="Arial"/>
        </w:rPr>
        <w:t>–</w:t>
      </w:r>
      <w:r>
        <w:rPr>
          <w:rFonts w:cs="Arial" w:ascii="Arial" w:hAnsi="Arial"/>
          <w:szCs w:val="20"/>
        </w:rPr>
        <w:t xml:space="preserve"> 24 str.</w:t>
      </w:r>
    </w:p>
    <w:p>
      <w:pPr>
        <w:pStyle w:val="Normal"/>
        <w:spacing w:lineRule="auto" w:line="276"/>
        <w:ind w:left="1276" w:hanging="1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ł. nr 2 – Schemat lokalizacji inwestycji – 1 str.</w:t>
      </w:r>
    </w:p>
    <w:p>
      <w:pPr>
        <w:pStyle w:val="Normal"/>
        <w:spacing w:lineRule="auto" w:line="276"/>
        <w:ind w:left="1276" w:hanging="1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ł. nr 3 – Schematy poglądowe – 5 str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B050"/>
          <w:szCs w:val="20"/>
        </w:rPr>
      </w:pPr>
      <w:r>
        <w:rPr>
          <w:rFonts w:cs="Arial" w:ascii="Arial" w:hAnsi="Arial"/>
          <w:color w:val="00B050"/>
          <w:szCs w:val="20"/>
        </w:rPr>
      </w:r>
      <w:r>
        <w:br w:type="page"/>
      </w:r>
    </w:p>
    <w:p>
      <w:pPr>
        <w:pStyle w:val="Normal"/>
        <w:spacing w:lineRule="auto" w:line="276" w:before="120" w:after="120"/>
        <w:ind w:left="1418" w:hanging="14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36" w:hanging="35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UZASADNIENIE CELOWOŚCI INWESTYCJI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</w:rPr>
      </w:pPr>
      <w:r>
        <w:rPr>
          <w:rFonts w:eastAsia="UniversPl" w:cs="Arial" w:ascii="Arial" w:hAnsi="Arial"/>
        </w:rPr>
        <w:t xml:space="preserve">Zadanie polegające na budowie rampy do </w:t>
      </w:r>
      <w:r>
        <w:rPr>
          <w:rFonts w:eastAsia="UniversPl" w:cs="Arial" w:ascii="Arial" w:hAnsi="Arial"/>
          <w:iCs/>
        </w:rPr>
        <w:t>plumb and synchronization oraz rampy amunicyjnej</w:t>
      </w:r>
      <w:r>
        <w:rPr>
          <w:rFonts w:eastAsia="UniversPl" w:cs="Arial" w:ascii="Arial" w:hAnsi="Arial"/>
        </w:rPr>
        <w:t xml:space="preserve"> jest niezbędne do zapewnienia wymaganych warunków przygotowania czołgu do strzelania, szkolenia załóg oraz obsługi nowo pozyskiwanego sprzętu wojskowego zgodnie z </w:t>
      </w:r>
      <w:r>
        <w:rPr>
          <w:rFonts w:cs="Arial" w:ascii="Arial" w:hAnsi="Arial"/>
        </w:rPr>
        <w:t>Programem wieloletnim „</w:t>
      </w:r>
      <w:r>
        <w:rPr>
          <w:rFonts w:cs="Arial" w:ascii="Arial" w:hAnsi="Arial"/>
          <w:i/>
          <w:iCs/>
        </w:rPr>
        <w:t xml:space="preserve">Wyposażenie Sił Zbrojnych Rzeczypospolitej Polskiej w czołgi” </w:t>
      </w:r>
    </w:p>
    <w:p>
      <w:pPr>
        <w:pStyle w:val="Akapitzlist"/>
        <w:spacing w:before="0" w:after="24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 inwestycji, będącej rozszerzeniem możliwości istniejącego punkt do zgrywania i przystrzeliwania wozów bojowych i KTO, pozwoli na prawidłowe zabezpieczenie potrzeb realizowanego od lipca 2022 roku szkolenia polskich załóg czołgów Abrams M1A2SEPv2 a w przyszłości pozwoli na prawidłową realizację szkolenia załóg czołgów Abrams M1A2SEPv3 po przejęciu tego zadania przez CSWLąd. 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STAWA OPRACOWANI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120"/>
        <w:ind w:left="714" w:hanging="357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Wniosek Inwestycyjny zatwierdzony z upoważnienia Dowódcy Generalnego Rodzajów Sił Zbrojnych przez Szefa Sztabu Dowództwa Generalnego RSZ cz.p.o. gen. bryg. Jacek Ostrowski w dniu 22.12.2023 roku</w:t>
      </w:r>
      <w:r>
        <w:rPr>
          <w:rFonts w:cs="Arial" w:ascii="Arial" w:hAnsi="Arial"/>
          <w:color w:val="000000"/>
          <w:spacing w:val="-3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120"/>
        <w:ind w:left="714" w:hanging="357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Rozporządzenie Rady Ministrów z dnia 02.12.2010 r. w sprawie szczegółowego sposobu i trybu finansowania inwestycji z budżetu państwa (Dz. U. 2010.238.1579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120"/>
        <w:ind w:left="714" w:hanging="357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Decyzja nr 118/MON Ministra Obrony Narodowej z dnia 01.09.2021 r. w sprawie zasad opracowywania i realizacji centralnych planów rzeczowych (z późń. zm.)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PIS STANU ISTNIEJĄCEGO</w:t>
      </w:r>
    </w:p>
    <w:p>
      <w:pPr>
        <w:pStyle w:val="Normal"/>
        <w:numPr>
          <w:ilvl w:val="0"/>
          <w:numId w:val="8"/>
        </w:numPr>
        <w:spacing w:lineRule="auto" w:line="276" w:before="240" w:after="240"/>
        <w:ind w:left="992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NIERUCHOMOŚCI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ks Wojskowy K – 2201, 62-003 Biedrusko</w:t>
      </w:r>
    </w:p>
    <w:p>
      <w:pPr>
        <w:pStyle w:val="Normal"/>
        <w:spacing w:lineRule="auto" w:line="276" w:before="0" w:after="120"/>
        <w:ind w:left="1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uchy Las, obręb Biedrusko, dz. Nr 305, 417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ki, na których planowana jest realizacji inwestycji, nr ewidencyjny 305 (Tr), 417 (Tr) położone są w kompleksie K-2201 Biedrusko, użytkowane na podstawie Umowy o przekazaniu lasów w użytkowanie nr ZS.2216.1.2020 z dnia 15.05.2020 r. zawartej pomiędzy Nadleśnictwem Łopuchówko a Wojskowym Zarządem Infrastruktury przy udziale Centrum Szkolenia Wojsk Lądowych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orozumieniem Ministra Obrony Narodowej i Dyrektora Genralnego Lasów Państwowych w sprawie warunków użytkowania lasów na potrzeby związane z obronnością i bezpieczeństwem państwa z dnia 25 września 2019 roku na gruntach pól roboczych użytkownicy mogą wykonywać prace ziemne, inżynieryjne i specjalistyczne, a także związane ze wznoszeniem budowli trwale związanych z gruntem nie skutkujących wyłączeniem gruntu leśnego z produkcji oraz inne (w tym związane z wycinka drzew i krzewów) niezbędne na potrzeby szkolenia wojsk lub w celu prawidłowego utrzymania rejonów szkolenia, zgodnie z obowiązującymi przepisami. Wykonywanie budowli trwale związanych z gruntem na gruntach pól roboczych użytkownik każdorazowo uzgadnia z nadleśniczym;</w:t>
      </w:r>
    </w:p>
    <w:p>
      <w:pPr>
        <w:pStyle w:val="Normal"/>
        <w:numPr>
          <w:ilvl w:val="0"/>
          <w:numId w:val="8"/>
        </w:numPr>
        <w:spacing w:lineRule="auto" w:line="276" w:before="240" w:after="240"/>
        <w:ind w:left="992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TANU ISTNIEJĄCEGO</w:t>
      </w:r>
    </w:p>
    <w:p>
      <w:pPr>
        <w:pStyle w:val="Akapitzlist"/>
        <w:spacing w:before="0" w:after="24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ruchomość stanowi teren zamknięty zgodnie z Decyzją Ministra Obrony Narodowej Nr 80/MON z dnia 8 czerwca 2022 r. w sprawie ustalania terenów zamkniętych w resorcie obrony narodowej oraz decyzją Ministra Obrony Narodowej nr 16/MON z dnia 3 kwietnia 2024 r. zmieniającą decyzję w sprawie ustalenia terenów zamkniętych w resorcie obrony narodowej.</w:t>
      </w:r>
    </w:p>
    <w:p>
      <w:pPr>
        <w:pStyle w:val="Default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e miejsce realizacji inwestycji zostało wskazane w załączniku nr 2. W razie stwierdzenia ewentualnych kolizji z infrastruktura podziemną istnieje możliwość nieznacznego skorygowania wskazanych lokalizacj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RZECZ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76" w:before="240" w:after="240"/>
        <w:ind w:left="644" w:hanging="21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PIS ROZWIĄZAŃ PROJEKTOWYCH, PODSTAWOWE ZAŁOŻENIA  </w:t>
        <w:br/>
        <w:t xml:space="preserve">   TECHNOLOGICZNE, MATERIAŁOWE  ORAZ WYMAGANIA PRAWNE: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</w:rPr>
        <w:t xml:space="preserve">Rampa plumb &amp; sync powinna umożliwić wjazd i realizację </w:t>
      </w:r>
      <w:r>
        <w:rPr>
          <w:rFonts w:eastAsia="UniversPl" w:cs="Arial" w:ascii="Arial" w:hAnsi="Arial"/>
        </w:rPr>
        <w:t>plumb and synchronization</w:t>
      </w:r>
      <w:r>
        <w:rPr>
          <w:rFonts w:cs="Arial" w:ascii="Arial" w:hAnsi="Arial"/>
        </w:rPr>
        <w:t xml:space="preserve"> dla 2 czołgów Abrams M1A2SEPv3. Rampa amunicyjna powinna swoimi wymiarami zapewnić możliwość bieżącego składowania i załadunku amunicji 120 mm do czołgu Abrams M1A2SEPv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a inwestycja winna obejmować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sanitarna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ykonanie odwodnienia terenu na łącznej (dla obu elementów) powierzchni ok. 9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budowlana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usunięcie ewentualnych kolizji z istniejącym uzbrojeniem terenu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ykonanie nasypu o wymiarach przy gruncie długość: 26 m, szerokość 15 m, wysokość skarpy ok. 3.50 m; spadek skarpy z każdej strony 28 stopni (załącznik nr 3)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na jednej stronie nasypu wykonać trzy (3) płyty żelbetowe oddzielone dylatacją. Każda z płyt o wymiarach: długość płyty 7 m, szerokość płyty 5 m. Pozostałe parametry dotyczące min. Grubości płyty, rodzaju zbrojenia, grubości podbudowy mają zostać dobrane w taki sposób aby przenieść obciążenia czołgu Abrams M1A2SEPv3 tj. nacisk jednostkowy na grunt = 1,1 kg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Ze względu na warunki atmosferyczne beton powinien być mrozoodporny. 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rzed nasypem na poziomie terenu wykonać plac z płyt drogowych (15 x 20 m) lub z płyt wylewanych na mokro jak na nasypie, który również zostanie dostosowany do czołgu Abrams M1A2SEPv3 tj. nacisk jednostkowy na grunt = 1,1 kg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zdjęcia oraz zobrazowanie 3D rampy będącej wzorem do niniejszego opracowania w załączniku nr 3)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Budowa rampy żelbetowej („ammo pad”) na stałym fundamencie o wymiarach: długość 10 m, szerokość 4.5 m, wysokość ponad poziom terenu 1,50 m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schody wejściowe na rampę z barierką ocynkowaną i okładzinami stopni (antypośligowe), </w:t>
      </w:r>
      <w:r>
        <w:rPr>
          <w:rFonts w:cs="Arial" w:ascii="Arial" w:hAnsi="Arial"/>
          <w:color w:val="000000"/>
        </w:rPr>
        <w:t xml:space="preserve">dostosować wejście </w:t>
      </w:r>
      <w:r>
        <w:rPr>
          <w:rFonts w:cs="Arial" w:ascii="Arial" w:hAnsi="Arial"/>
          <w:color w:val="000000"/>
          <w:highlight w:val="yellow"/>
        </w:rPr>
        <w:t>na rampę z możliwością podjazdu dla ręcznych wózków podnośnikowych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po stronie schodów „domek” – pomieszczenie dla kierownika punktu amunicyjnego (może być w formie mobilnej ale zamocowany do konstrukcji) o wymiarze zewnętrznym 2 x 2 m z oknami z każdej strony oraz instalacją odgromową i </w:t>
      </w:r>
      <w:r>
        <w:rPr>
          <w:rFonts w:cs="Arial" w:ascii="Arial" w:hAnsi="Arial"/>
          <w:color w:val="000000"/>
          <w:highlight w:val="yellow"/>
        </w:rPr>
        <w:t>oświetleniem wewnętrznym i zewnętrznym – domek winien być ogrzewany</w:t>
      </w:r>
      <w:r>
        <w:rPr>
          <w:rFonts w:cs="Arial" w:ascii="Arial" w:hAnsi="Arial"/>
          <w:highlight w:val="yellow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zewnątrz punktu plac utwardzony (kruszywo drogowe ew. płyty drogowe) o wymiarach 7 x 10 m po obu stronach rampy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dzie rampy wykonane z wymiennych elementów ochronnych drewnianych, impregnowanych (pomalowanych jak na rysunku) </w:t>
        <w:br/>
        <w:t>o przekroju prostokątnym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zobrazowanie 3D „ammo pad” będącego wzorem do niniejszego opracowania oraz zdjęcia kosza z amunicją 120 mm umieszczono </w:t>
        <w:br/>
        <w:t xml:space="preserve">w załączniku nr 3. 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osowanie obiektów do przepisów ppoż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CHRONA ŚRODOWISK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Planowana inwestycja nie wymaga przeprowadzenia procedury oceny oddziaływania na środowisk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ka odpadami – obowiązek zagospodarowania odpadów przez Wytwórcę, zgodnie z ustawą o odpadach (Dz.U. 2022, poz. 699 t.j.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DATKOWE USTALENIA I ZAMIERZENIA DOTYCZĄCE INFRASTRUKTURY TOWARZYSZĄCEJ: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</w:rPr>
        <w:t xml:space="preserve">Dokumenty formalno-prawne (dotyczące działek znajdujących się w zarządzie WZI) znajdują się w zasobie WNiZW, mapy ewidencyjne i zasadnicze są  ZASTRZEŻONE, prowadzone w programie EWMAPA.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</w:rPr>
        <w:t>Uzgodnienia dotyczące terenów, działek i sieci podziemnych należy uzgodnić z WZI Poznań (zarządca nieruchomości), RCI Bydgoszcz (zarządca sieci teleinformatycznych)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zadania należy dostarczyć geodezyjną dokumentację z inwentaryzacji powykonawczej zadania w celu naniesienia nowej infrastruktury na mapę zasadniczą kompleksów wojskowych i terenów zewnętrznych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</w:rPr>
        <w:t>Dla zadania należy przyjąć klauzulę tajności „ZASTRZEŻONE”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postępowania w zakresie ochrony informacji niejawnych na etapie:</w:t>
      </w:r>
    </w:p>
    <w:p>
      <w:pPr>
        <w:pStyle w:val="Normal"/>
        <w:numPr>
          <w:ilvl w:val="1"/>
          <w:numId w:val="4"/>
        </w:numPr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a procedur przetargowych – nie dotyczy,</w:t>
      </w:r>
    </w:p>
    <w:p>
      <w:pPr>
        <w:pStyle w:val="Normal"/>
        <w:numPr>
          <w:ilvl w:val="1"/>
          <w:numId w:val="4"/>
        </w:numPr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dokumentacji projektowo – kosztorysowej – Wykonawca musi spełniać wymogi ustawy z dnia 5 sierpnia 2010 r. o ochronie informacji niejawnych (Dz.U.2024.632 t.j. z dnia 2024.04.25) w zakresie ochrony informacji niejawnych oznaczonych klauzulą „ZASTRZEŻONE”,</w:t>
      </w:r>
    </w:p>
    <w:p>
      <w:pPr>
        <w:pStyle w:val="Normal"/>
        <w:numPr>
          <w:ilvl w:val="1"/>
          <w:numId w:val="4"/>
        </w:numPr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i zamierzenia – Wykonawca musi spełniać wymogi ustawy z dnia 5 sierpnia 2010 r. o ochronie informacji niejawnych (Dz.U.2024.632 t.j. z dnia 2024.04.25) w zakresie ochrony informacji niejawnych oznaczonych klauzulą „ZASTRZEŻONE”.</w:t>
      </w:r>
    </w:p>
    <w:p>
      <w:pPr>
        <w:pStyle w:val="Normal"/>
        <w:autoSpaceDE w:val="false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" w:ascii="Arial" w:hAnsi="Arial"/>
          <w:color w:val="000000"/>
        </w:rPr>
        <w:t>Określenie zakresu niezbędnego pierwszego wyposażenia niebędącego w realizacji przez inwestora.</w:t>
      </w:r>
    </w:p>
    <w:p>
      <w:pPr>
        <w:pStyle w:val="Normal"/>
        <w:numPr>
          <w:ilvl w:val="0"/>
          <w:numId w:val="1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or nie przewiduje w ramach zadania zakupu sprzętu komputerowego wraz z osprzętem (drukarki, kopiarki) nie służące obsłudze urządzeń </w:t>
        <w:br/>
        <w:t>i systemów zamontowanych w obiekcie.</w:t>
      </w:r>
    </w:p>
    <w:p>
      <w:pPr>
        <w:pStyle w:val="Normal"/>
        <w:numPr>
          <w:ilvl w:val="0"/>
          <w:numId w:val="1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 nie przewiduje w ramach zadania wyposażenia obiektu w sprzęt gospodarczy, w który wyposaża służba infrastruktury oddziałów gospodarczych.</w:t>
      </w:r>
    </w:p>
    <w:p>
      <w:pPr>
        <w:pStyle w:val="Normal"/>
        <w:spacing w:lineRule="auto" w:line="276" w:before="25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okumentacja techniczna powinna spełniać wymagania określone w decyzji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155/MON Ministra Obrony Narodowej </w:t>
      </w:r>
      <w:r>
        <w:rPr>
          <w:rFonts w:eastAsia="Times New Roman" w:cs="Arial" w:ascii="Arial" w:hAnsi="Arial"/>
          <w:color w:val="000000"/>
          <w:lang w:eastAsia="pl-PL"/>
        </w:rPr>
        <w:t xml:space="preserve">z dnia 7 listopada 2022 r. </w:t>
      </w:r>
      <w:r>
        <w:rPr>
          <w:rFonts w:eastAsia="Times New Roman" w:cs="Arial" w:ascii="Arial" w:hAnsi="Arial"/>
          <w:bCs/>
          <w:color w:val="000000"/>
          <w:lang w:eastAsia="pl-PL"/>
        </w:rPr>
        <w:t>w sprawie zarządzania prawami własności intelektualnej powstałymi w wyniku realizacji projektów na rzecz resortu obrony narodowej oraz dokumentacją techniczną sprzętu wojskowego (</w:t>
      </w:r>
      <w:r>
        <w:rPr>
          <w:rStyle w:val="Ngbinding"/>
          <w:rFonts w:cs="Arial" w:ascii="Arial" w:hAnsi="Arial"/>
          <w:bCs/>
          <w:color w:val="000000"/>
        </w:rPr>
        <w:t>Dz.Urz.MON.2022.181</w:t>
      </w:r>
      <w:r>
        <w:rPr>
          <w:rFonts w:cs="Arial" w:ascii="Arial" w:hAnsi="Arial"/>
          <w:bCs/>
          <w:color w:val="000000"/>
        </w:rPr>
        <w:t> </w:t>
      </w:r>
      <w:r>
        <w:rPr>
          <w:rStyle w:val="Ngscope"/>
          <w:rFonts w:cs="Arial" w:ascii="Arial" w:hAnsi="Arial"/>
          <w:bCs/>
          <w:color w:val="000000"/>
        </w:rPr>
        <w:t>z dnia</w:t>
      </w:r>
      <w:r>
        <w:rPr>
          <w:rFonts w:cs="Arial" w:ascii="Arial" w:hAnsi="Arial"/>
          <w:bCs/>
          <w:color w:val="000000"/>
        </w:rPr>
        <w:t> 2022.11.08)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stycję należy zaplanować i przeprowadzić zgodnie ze sztuką budowlaną  przestrzegając zapisów: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</w:rPr>
        <w:t xml:space="preserve">Ustawy z dnia 7 lipca 1994 roku Prawo budowlane (t.j. Dz. U. z 2023 r. </w:t>
        <w:br/>
        <w:t>poz. 682 z późn. zm.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Ustawy z dnia 5 sierpnia 2010r. o ochronie informacji niejawnych (</w:t>
      </w:r>
      <w:r>
        <w:rPr>
          <w:rFonts w:cs="Arial" w:ascii="Arial" w:hAnsi="Arial"/>
        </w:rPr>
        <w:t>Dz.U.2023.756 t.j.</w:t>
      </w:r>
      <w:r>
        <w:rPr>
          <w:rFonts w:eastAsia="SimSun;宋体" w:cs="Arial" w:ascii="Arial" w:hAnsi="Arial"/>
          <w:kern w:val="2"/>
          <w:lang w:eastAsia="hi-IN" w:bidi="hi-IN"/>
        </w:rPr>
        <w:t>),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a Nr 59/MON Ministra Obrony Narodowej z dnia 11 grudnia 2017 r. w sprawie doboru i stosowania środków bezpieczeństwa fizycznego do ochrony informacji niejawnych (Dz. Urz. MON z dnia 12.12.2017 r. poz. 227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Rozporządzenia Ministra Spraw Wewnętrznych i Administracji z dnia 7 czerwca 2010r., w sprawie ochrony przeciwpożarowej budynków, innych obiektów budowlanych i terenów (tj. Dz.U. nr 109 z 2010r. poz.719 z późn. zm. Dz.U. 2022 poz. 1620)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Rozporządzenia Ministra Pracy i Polityki Socjalnej z dnia 26 września 1997r. w sprawie ogólnych przepisów bezpieczeństwa i higieny pracy (Dz.U. 2003 r. nr 169, poz.1650 z pozn. zm. Dz.U. 2021 poz. 2088)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Rozporządzenia Ministra Infrastruktury z dnia 12.04.2002 r. w sprawie warunków technicznych, jakim powinny odpowiadać budynki i ich usytuowanie (Dz. U. Nr 75, poz. 690 wraz z ewentualnymi późniejszymi zmianami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Rozporządzenia Ministra Infrastruktury z dnia 11 sierpnia 2004r. </w:t>
        <w:br/>
        <w:t>w sprawie sposobu deklarowania zgodności wyrobów budowlanych oraz sposobu znakowania ich znakiem budowlanym. Dz. U. 2004 Nr 198 poz. 2041 z późniejszymi zmianami,</w:t>
      </w:r>
    </w:p>
    <w:p>
      <w:pPr>
        <w:pStyle w:val="Normal"/>
        <w:widowControl w:val="false"/>
        <w:suppressAutoHyphens w:val="true"/>
        <w:spacing w:lineRule="auto" w:line="276"/>
        <w:ind w:left="1056" w:hanging="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ace należy wykonywać zgodnie z Warunkami Technicznymi Wykonania i Odbioru Robót oraz zgodnie z Prawem Budowlanym, Polskimi Normami, zasadami sztuki budowlanej, instrukcją producentów poszczególnych materiałów i przepisami BHP przez wykwalifikowanych pracowników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e materiały przed wbudowaniem muszą posiadać: aprobatę techniczną, obowiązkowy certyfikat zgodności i oznaczenie znakiem bezpieczeństwa „B” lub świadectwo dopuszczenia Urzędu Dozoru Technicznego dla urządzeń podozorowych lub dowolny certyfikat zgodności i oznaczenie nadanymi znakami zgodności („PN”, „E”, „O”) lub deklarację zgodności </w:t>
        <w:br/>
        <w:t>z obowiązującymi przepisami oraz Polskimi Normami i aprobatą techniczną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Y OKRES REALIZACJI INWESTYCJI</w:t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" w:ascii="Arial" w:hAnsi="Arial"/>
          <w:color w:val="000000"/>
        </w:rPr>
        <w:t xml:space="preserve">Zadanie planowane jest jako jednoetapowe. Cykl inwestycji wraz </w:t>
        <w:br/>
        <w:t>z opracowaniem dokumentacji, uzgodnieniami, decyzjami i wykonawstwem planowany jest na okres 2024 - 2026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termin realizacji będzie wynikał z ostatecznych terminów umownych o wykonanie zadania, jak również możliwości finansowych określonych </w:t>
        <w:br/>
        <w:t>w planach finansowych MON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A EKONOMICZNEJ EFEKTYWNOŚCI INWESTYCJI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liczenie wskaźnika cenowego dla obiektu i rodzaju robót.</w:t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" w:ascii="Arial" w:hAnsi="Arial"/>
          <w:color w:val="000000"/>
        </w:rPr>
        <w:t>Wycenę wykonano na podstawie parametrów technicznych (mb, m2, m3) określonych na podstawie koncepcji przyjętych rozwiązań oraz analizie stanu istniejącego i miejsca lokalizacji inwestycji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acunek kosztów wykonano na podstaw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ów obiektów i robót porównywalnych wg publikacji Secocenbud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łasnych wskaźników cen z opracowań branżowych  porównywalnych, w zakresie robót i warunk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świadczenia Inwestora wynikającego z realizacji zadań inwestycyjnych obejmujących m.in. zakres robót objęty przedmiotowym zadaniem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59"/>
        <w:gridCol w:w="1559"/>
        <w:gridCol w:w="1276"/>
      </w:tblGrid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Lp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grupy kosztów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w tys. z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kaźnik udział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%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podatkiem VA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 (bez rezerw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 252 0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4 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yskanie działki budowla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anie terenu i przyłączenie obiektu do sie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6 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obi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788 6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 2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gospodarowanie teren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6 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erwsze wyposażenie (wyłącznie sprzęt, którego gestorem jest Infrastruktura IWspSZ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 3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e przygotowawcze, projektowe, obsługa inwestorska, waloryzacja wartości zadania oraz ewentualne szkody i rozru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9 1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zer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4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Łączny koszt zadania z rezerwą w zł: 4 400 000,0 zł brutto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 PLANOWANYCH EFEKTACH RZECZOWYCH INWESTYCJI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iCs/>
        </w:rPr>
        <w:t>Plumb and synchronization jest obowiązkowym etapem dla załogi czołgu Abrams M1A2SEPv2 oraz SEPv3 w zakresie prawidłowego przygotowania uzbrojenia czołgu do strzelania. Jest czynnością wykonywaną po realizacji zgrywania (bore sighting) i polega na sprawdzeniu poprawności wizowania wszystkich elementów systemu kierowania ogniem czołgu w trzech różnych położeniach wozu. Rampa powinna pomieścić 2 (dwa) czołgi jednocześnie. Jej brak skutkuje brakiem możliwości precyzyjnej weryfikacji położenia elementów systemu kierowania ogniem a w konsekwencji obniżeniem zdolności systemu do uzyskiwania trafień pierwszym pociskiem. Rampa w CSWLąd służyć będzie również do właściwego nauczania załóg czołgu Abrams M1A2 realizacji plumb and synchronization a także do przygotowania instruktorów w tym zakresie szkolenia. W związku z bieżącą realizacją szkolenia żołnierzy polskich w ramach Abrams Tank Training Academy rampa jest jednym z najbardziej niezbędnych elementów infrastruktury szkoleniowej w zakresie czołgów Abrams.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mpa amunicyjna („ammunition pad”) jest wykorzystywana do realizacji załadunku amunicji 120 mm do czołgów przed strzelaniem. Amunicja na strzelnicę dostarczana jest w zbiorczym opakowaniu („koszu”) wobec czego rampa na wysokości burty czołgu Abrams M1A2 zwiększa efektywność procesu załadunku amunicji do czołgu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REALIZACJI INWESTYCJI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ą rzeczową sporządzenia harmonogramu realizacji Inwestycji był oszacowany na podstawie doświadczenia WZI w realizacji zadań inwestycyjnych o podobnym zakresie rzeczowym i stopniu skomplikowania czasookres realizacji poszczególnych etapów realizacji inwestycji w tym ich elementów składowych. Opracowanie dokumentacji projektowo-kosztorysowej oraz wykonanie robót budowlanych realizowane będzie w systemie wyboru Wykonawcy dla prac projektowych i odrębnie dla robót budowlanych, na podstawie przetargów realizowanych zgodnie z zapisami Ustawy Prawo Zamówień Publicznych i trybie określonym na etapie przygotowania procedury przetargowej. Opracowany harmonogram może ulec zmianie w zależności od przyjętych założeń planowania prac a przede wszystkim zapisów Planu Inwestycji Budowlanych MON. Stanowi on jednak podstawę analiz czasowych realizacji przedsięwzięci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4"/>
        <w:gridCol w:w="1417"/>
        <w:gridCol w:w="223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iesiące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</w:t>
            </w:r>
          </w:p>
        </w:tc>
      </w:tr>
      <w:tr>
        <w:trPr>
          <w:trHeight w:val="7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acowanie Programu Inwestycji wraz z uzgodnieniami i zatwierdz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acowanie Programu Funkcjonalno – Użytkowego wraz z uzgodnieniami i zatwierdz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ępowanie przetargowe na wybór wykonawcy w systemie zaprojektuj i zbudu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acowanie dokumentacji projektowo-kosztowej wraz ze wszystkimi uzgodnienia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22"/>
              </w:rPr>
              <w:t xml:space="preserve">Uzyskanie decyzji administracyjnych niezbędnych do wystąpienia z wnioskiem o pozwolenie na budowę </w:t>
            </w:r>
            <w:r>
              <w:rPr>
                <w:rFonts w:cs="Arial" w:ascii="Arial" w:hAnsi="Arial"/>
                <w:i/>
                <w:sz w:val="22"/>
              </w:rPr>
              <w:t>(np.: decyzji o lokalizacji inwestycji celu publicznego, decyzja o środowiskowych uwarunkowania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3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yskanie decyzji o pozwolenie na budow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cja robót wg. dokument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kazanie inwestycji do użytkowa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stępny planowany czas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Default"/>
        <w:spacing w:lineRule="auto" w:line="276" w:before="0" w:after="12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Y KOSZT INWESTYCJI</w:t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" w:ascii="Arial" w:hAnsi="Arial"/>
          <w:color w:val="000000"/>
        </w:rPr>
        <w:t xml:space="preserve">W ocenie inwestora szacunkowy koszt zadania wyniesie </w:t>
      </w:r>
      <w:r>
        <w:rPr>
          <w:rFonts w:cs="Arial" w:ascii="Arial" w:hAnsi="Arial"/>
          <w:b/>
          <w:color w:val="000000"/>
        </w:rPr>
        <w:t>4 400 000,0 zł w tym rezerwa 400 000,00  zł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ŹRÓDŁO FINANSOWANIA ZADANIA INWESTYCYJNEGO</w:t>
      </w:r>
    </w:p>
    <w:p>
      <w:pPr>
        <w:pStyle w:val="Normal"/>
        <w:spacing w:lineRule="auto" w:line="276" w:before="240" w:after="240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udżet Państwa – Ministerstwo Obrony Narodowej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341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 PLANOWANYM OKRESIE ZAGOSPODAROWANIA</w:t>
      </w:r>
    </w:p>
    <w:p>
      <w:pPr>
        <w:pStyle w:val="Normal"/>
        <w:autoSpaceDE w:val="false"/>
        <w:spacing w:lineRule="auto" w:line="276"/>
        <w:ind w:left="352" w:hanging="0"/>
        <w:jc w:val="both"/>
        <w:rPr>
          <w:rFonts w:ascii="Arial" w:hAnsi="Arial" w:eastAsia="TimesNewRoman;Yu Gothic UI" w:cs="Arial"/>
        </w:rPr>
      </w:pPr>
      <w:r>
        <w:rPr>
          <w:rFonts w:eastAsia="Calibri" w:cs="Arial" w:ascii="Arial" w:hAnsi="Arial"/>
        </w:rPr>
        <w:t>Zakres rzeczowy wykonanej inwestycji mo</w:t>
      </w:r>
      <w:r>
        <w:rPr>
          <w:rFonts w:eastAsia="TimesNewRoman;Yu Gothic UI" w:cs="Arial" w:ascii="Arial" w:hAnsi="Arial"/>
        </w:rPr>
        <w:t>ż</w:t>
      </w:r>
      <w:r>
        <w:rPr>
          <w:rFonts w:eastAsia="Calibri" w:cs="Arial" w:ascii="Arial" w:hAnsi="Arial"/>
        </w:rPr>
        <w:t>e zosta</w:t>
      </w:r>
      <w:r>
        <w:rPr>
          <w:rFonts w:eastAsia="TimesNewRoman;Yu Gothic UI" w:cs="Arial" w:ascii="Arial" w:hAnsi="Arial"/>
        </w:rPr>
        <w:t xml:space="preserve">ć </w:t>
      </w:r>
      <w:r>
        <w:rPr>
          <w:rFonts w:eastAsia="Calibri" w:cs="Arial" w:ascii="Arial" w:hAnsi="Arial"/>
        </w:rPr>
        <w:t>przekazany do u</w:t>
      </w:r>
      <w:r>
        <w:rPr>
          <w:rFonts w:eastAsia="TimesNewRoman;Yu Gothic UI" w:cs="Arial" w:ascii="Arial" w:hAnsi="Arial"/>
        </w:rPr>
        <w:t>ż</w:t>
      </w:r>
      <w:r>
        <w:rPr>
          <w:rFonts w:eastAsia="Calibri" w:cs="Arial" w:ascii="Arial" w:hAnsi="Arial"/>
        </w:rPr>
        <w:t>ytkowania bezpo</w:t>
      </w:r>
      <w:r>
        <w:rPr>
          <w:rFonts w:eastAsia="TimesNewRoman;Yu Gothic UI" w:cs="Arial" w:ascii="Arial" w:hAnsi="Arial"/>
        </w:rPr>
        <w:t>ś</w:t>
      </w:r>
      <w:r>
        <w:rPr>
          <w:rFonts w:eastAsia="Calibri" w:cs="Arial" w:ascii="Arial" w:hAnsi="Arial"/>
        </w:rPr>
        <w:t>rednio po wykonaniu i odbiorze.</w:t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jc w:val="both"/>
        <w:rPr>
          <w:rFonts w:ascii="Arial" w:hAnsi="Arial" w:eastAsia="TimesNewRoman;Yu Gothic UI" w:cs="Arial"/>
          <w:color w:val="000000"/>
        </w:rPr>
      </w:pPr>
      <w:r>
        <w:rPr>
          <w:rFonts w:eastAsia="TimesNewRoman;Yu Gothic UI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center" w:pos="72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am Inwestycji sporządził Zespół nr III WIB WZI</w:t>
      </w:r>
    </w:p>
    <w:p>
      <w:pPr>
        <w:pStyle w:val="Normal"/>
        <w:tabs>
          <w:tab w:val="clear" w:pos="708"/>
          <w:tab w:val="left" w:pos="0" w:leader="none"/>
          <w:tab w:val="left" w:pos="6379" w:leader="none"/>
          <w:tab w:val="center" w:pos="7371" w:leader="none"/>
        </w:tabs>
        <w:spacing w:lineRule="auto" w:line="276" w:before="40" w:after="40"/>
        <w:ind w:left="5954" w:hanging="170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4536" w:leader="none"/>
          <w:tab w:val="center" w:pos="7371" w:leader="none"/>
        </w:tabs>
        <w:spacing w:lineRule="auto" w:line="276" w:before="40" w:after="40"/>
        <w:ind w:left="714" w:hanging="357"/>
        <w:jc w:val="both"/>
        <w:rPr/>
      </w:pPr>
      <w:r>
        <w:rPr>
          <w:rFonts w:cs="Arial" w:ascii="Arial" w:hAnsi="Arial"/>
          <w:color w:val="000000"/>
        </w:rPr>
        <w:t>mjr Olga BIENIEK</w:t>
        <w:tab/>
        <w:t>………………………..</w:t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center" w:pos="7371" w:leader="none"/>
        </w:tabs>
        <w:spacing w:lineRule="auto" w:line="276" w:before="40" w:after="40"/>
        <w:ind w:left="7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4536" w:leader="none"/>
          <w:tab w:val="center" w:pos="7371" w:leader="none"/>
        </w:tabs>
        <w:spacing w:lineRule="auto" w:line="276" w:before="40" w:after="40"/>
        <w:ind w:left="714" w:hanging="357"/>
        <w:jc w:val="both"/>
        <w:rPr/>
      </w:pPr>
      <w:r>
        <w:rPr>
          <w:rFonts w:cs="Arial" w:ascii="Arial" w:hAnsi="Arial"/>
          <w:color w:val="000000"/>
        </w:rPr>
        <w:t>Anna NIKLASZEWSKA</w:t>
        <w:tab/>
        <w:t xml:space="preserve">……………………….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6379" w:leader="none"/>
          <w:tab w:val="center" w:pos="7371" w:leader="none"/>
        </w:tabs>
        <w:spacing w:lineRule="auto" w:line="276" w:before="40" w:after="40"/>
        <w:ind w:firstLine="9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851" w:leader="none"/>
          <w:tab w:val="left" w:pos="4536" w:leader="none"/>
        </w:tabs>
        <w:spacing w:lineRule="auto" w:line="276" w:before="40" w:after="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rzej ISAŃSKI</w:t>
        <w:tab/>
        <w:t>……………………..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6379" w:leader="none"/>
          <w:tab w:val="center" w:pos="7371" w:leader="none"/>
        </w:tabs>
        <w:spacing w:lineRule="auto" w:line="276" w:before="40" w:after="40"/>
        <w:ind w:firstLine="9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/>
      </w:pPr>
      <w:r>
        <w:rPr>
          <w:rFonts w:cs="Arial" w:ascii="Arial" w:hAnsi="Arial"/>
          <w:u w:val="single"/>
        </w:rPr>
        <w:t>Załącznik: 3 na 30 str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ał. nr 1 – </w:t>
      </w:r>
      <w:r>
        <w:rPr>
          <w:rFonts w:eastAsia="Calibri" w:cs="Arial" w:ascii="Arial" w:hAnsi="Arial"/>
        </w:rPr>
        <w:t xml:space="preserve">Wniosek Inwestycyjny </w:t>
      </w:r>
      <w:r>
        <w:rPr>
          <w:rFonts w:cs="Arial" w:ascii="Arial" w:hAnsi="Arial"/>
        </w:rPr>
        <w:t>–</w:t>
      </w:r>
      <w:r>
        <w:rPr>
          <w:rFonts w:cs="Arial" w:ascii="Arial" w:hAnsi="Arial"/>
          <w:szCs w:val="20"/>
        </w:rPr>
        <w:t xml:space="preserve"> 24 str.</w:t>
      </w:r>
    </w:p>
    <w:p>
      <w:pPr>
        <w:pStyle w:val="Normal"/>
        <w:spacing w:lineRule="auto" w:line="276"/>
        <w:ind w:left="1276" w:hanging="1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ł. nr 2 – Schemat lokalizacji inwestycji – 1 str.</w:t>
      </w:r>
    </w:p>
    <w:p>
      <w:pPr>
        <w:pStyle w:val="Normal"/>
        <w:spacing w:lineRule="auto" w:line="276"/>
        <w:ind w:left="1276" w:hanging="1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ł. nr 3 – Schematy poglądowe – 5 st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color w:val="000000"/>
          <w:sz w:val="20"/>
          <w:szCs w:val="20"/>
        </w:rPr>
        <w:t>Wykonano w 2 egz. – a/a</w:t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ł: mjr Olga BIENIEK</w:t>
      </w:r>
    </w:p>
    <w:p>
      <w:pPr>
        <w:pStyle w:val="Normal"/>
        <w:ind w:left="1418" w:hanging="1418"/>
        <w:rPr/>
      </w:pPr>
      <w:r>
        <w:rPr>
          <w:rFonts w:cs="Arial" w:ascii="Arial" w:hAnsi="Arial"/>
          <w:color w:val="000000"/>
          <w:sz w:val="20"/>
          <w:szCs w:val="20"/>
        </w:rPr>
        <w:t>Data: 24.06.2024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0</w:t>
    </w:r>
    <w:r>
      <w:rPr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  <w:lang w:val="pl-PL"/>
      </w:rPr>
    </w:pPr>
    <w:r>
      <w:rPr>
        <w:rFonts w:cs="Arial" w:ascii="Arial" w:hAnsi="Arial"/>
        <w:sz w:val="22"/>
        <w:szCs w:val="22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</w:t>
    </w:r>
    <w:r>
      <w:rPr>
        <w:rFonts w:cs="Arial" w:ascii="Arial" w:hAnsi="Arial"/>
        <w:sz w:val="22"/>
        <w:szCs w:val="22"/>
        <w:lang w:val="pl-PL"/>
      </w:rPr>
      <w:t>15</w:t>
    </w:r>
  </w:p>
  <w:p>
    <w:pPr>
      <w:pStyle w:val="Footer"/>
      <w:rPr>
        <w:rFonts w:ascii="Cambria" w:hAnsi="Cambria" w:cs="Cambria"/>
        <w:sz w:val="28"/>
        <w:szCs w:val="28"/>
        <w:lang w:val="pl-PL"/>
      </w:rPr>
    </w:pPr>
    <w:r>
      <w:rPr>
        <w:rFonts w:cs="Cambria" w:ascii="Cambria" w:hAnsi="Cambria"/>
        <w:sz w:val="28"/>
        <w:szCs w:val="2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Egz. nr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Egz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ordinal"/>
      <w:lvlText w:val="3.%1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ordinal"/>
      <w:lvlText w:val="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ordinal"/>
      <w:lvlText w:val="3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64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FontStyle135">
    <w:name w:val="Font Style135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  <w:lang w:val="pl-PL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23:00Z</dcterms:created>
  <dc:creator>Grzybkowski Mariusz</dc:creator>
  <dc:description/>
  <cp:keywords/>
  <dc:language>en-US</dc:language>
  <cp:lastModifiedBy>Bieniek Olga</cp:lastModifiedBy>
  <cp:lastPrinted>2024-01-23T11:06:00Z</cp:lastPrinted>
  <dcterms:modified xsi:type="dcterms:W3CDTF">2024-07-31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N26K645ml2H+HwW/obZgUEbuamCEur</vt:lpwstr>
  </property>
  <property fmtid="{D5CDD505-2E9C-101B-9397-08002B2CF9AE}" pid="8" name="docIndexRef">
    <vt:lpwstr>41d440fd-e3de-42f5-b108-2e91c07ef164</vt:lpwstr>
  </property>
  <property fmtid="{D5CDD505-2E9C-101B-9397-08002B2CF9AE}" pid="9" name="s5636:Creator type=IP">
    <vt:lpwstr>10.62.32.16</vt:lpwstr>
  </property>
  <property fmtid="{D5CDD505-2E9C-101B-9397-08002B2CF9AE}" pid="10" name="s5636:Creator type=author">
    <vt:lpwstr>Grzybkowski Mariusz</vt:lpwstr>
  </property>
  <property fmtid="{D5CDD505-2E9C-101B-9397-08002B2CF9AE}" pid="11" name="s5636:Creator type=organization">
    <vt:lpwstr>MILNET-Z</vt:lpwstr>
  </property>
</Properties>
</file>