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/ 1 /2024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Hlk83208331"/>
      <w:bookmarkStart w:id="4" w:name="_Hlk74209428"/>
      <w:bookmarkStart w:id="5" w:name="_Hlk80168772"/>
      <w:bookmarkEnd w:id="3"/>
      <w:r>
        <w:rPr>
          <w:rFonts w:cs="Times New Roman" w:ascii="Times New Roman" w:hAnsi="Times New Roman"/>
          <w:sz w:val="24"/>
          <w:szCs w:val="24"/>
        </w:rPr>
        <w:t xml:space="preserve">Wyłonienie kadry dydaktycznej w ramach 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kursu specjalizacyjnego w dziedzinie Psychoterapii Dzieci  i Młodzieży- moduł II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4-09-16T10:53:00Z</dcterms:modified>
  <cp:revision>7</cp:revision>
  <dc:subject/>
  <dc:title>Nr sprawy:  8 / 2010</dc:title>
</cp:coreProperties>
</file>