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3 do SWZ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87/009/R/25, ZP/30/WETI/25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Wykonawcy wspólnie ubiegający się o udzielenie zamówienia:</w:t>
        <w:br/>
        <w:t>…………………………………….</w:t>
        <w:br/>
      </w:r>
      <w:r>
        <w:rPr>
          <w:rFonts w:cs="Arial" w:ascii="Arial" w:hAnsi="Arial"/>
          <w:i/>
          <w:iCs/>
          <w:sz w:val="20"/>
          <w:szCs w:val="20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z. U. z 2024 r. poz. 1320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YCZĄCE ROBÓT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  <w:bookmarkStart w:id="0" w:name="_Hlk146630193"/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bookmarkEnd w:id="0"/>
      <w:r>
        <w:rPr>
          <w:rFonts w:cs="Arial"/>
          <w:b/>
          <w:bCs/>
          <w:sz w:val="20"/>
          <w:szCs w:val="20"/>
        </w:rPr>
        <w:t>„</w:t>
      </w:r>
      <w:r>
        <w:rPr>
          <w:rFonts w:cs="Arial"/>
          <w:b/>
          <w:bCs/>
          <w:sz w:val="20"/>
          <w:szCs w:val="20"/>
        </w:rPr>
        <w:t>Zaprojektowanie i wykonanie robót budowlanych – wyczyszczenie i chemiczne zabezpieczenie mikrobiologiczne elewacji północnej i zachodniej budynku B Wydziału Elektroniki, Telekomunikacji i Informatyki Politechniki Gdańskiej”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rawnione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167640</wp:posOffset>
          </wp:positionV>
          <wp:extent cx="3761740" cy="611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2:00Z</dcterms:created>
  <dc:creator>Grzywacz Maciej</dc:creator>
  <dc:description/>
  <cp:keywords/>
  <dc:language>en-US</dc:language>
  <cp:lastModifiedBy>ilodemko</cp:lastModifiedBy>
  <cp:lastPrinted>2022-11-30T10:50:00Z</cp:lastPrinted>
  <dcterms:modified xsi:type="dcterms:W3CDTF">2025-05-15T09:03:00Z</dcterms:modified>
  <cp:revision>17</cp:revision>
  <dc:subject/>
  <dc:title/>
</cp:coreProperties>
</file>