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290195</wp:posOffset>
                </wp:positionV>
                <wp:extent cx="6495415" cy="9615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961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Dokument Gwarancyjny</w:t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o umowy n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WSR.7013.8.202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z dnia …………. 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wanej dalej „Umową”  dotyczącą</w:t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ykonania robót budowlanych w ramach zadania </w:t>
                            </w:r>
                            <w:bookmarkStart w:id="0" w:name="_Hlk181097422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r 2018/11 pn. „Budowa sali gimnastycznej przy Szkole Podstawowej nr 7” w Zakopan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  <w:bookmarkEnd w:id="0"/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ind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11" w:firstLine="1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ystawiony w dniu  </w:t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zez : </w:t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9" w:color="000000"/>
                                <w:right w:val="single" w:sz="4" w:space="0" w:color="000000"/>
                              </w:pBdr>
                              <w:tabs>
                                <w:tab w:val="clear" w:pos="708"/>
                                <w:tab w:val="left" w:pos="9360" w:leader="none"/>
                              </w:tabs>
                              <w:ind w:left="360" w:right="67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9" w:color="000000"/>
                                <w:right w:val="single" w:sz="4" w:space="0" w:color="000000"/>
                              </w:pBdr>
                              <w:tabs>
                                <w:tab w:val="clear" w:pos="708"/>
                                <w:tab w:val="left" w:pos="9360" w:leader="none"/>
                              </w:tabs>
                              <w:ind w:left="360" w:right="67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9" w:color="000000"/>
                                <w:right w:val="single" w:sz="4" w:space="0" w:color="000000"/>
                              </w:pBdr>
                              <w:tabs>
                                <w:tab w:val="clear" w:pos="708"/>
                                <w:tab w:val="left" w:pos="9360" w:leader="none"/>
                              </w:tabs>
                              <w:ind w:left="360" w:right="67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wanego dalej Gwarant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ind w:left="426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2268" w:leader="none"/>
                              </w:tabs>
                              <w:ind w:left="426" w:right="411" w:hanging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Gwarant  zgodnie z Umową  udziela,  Gminie Miasto Zakopane  z siedzibą ul. Kościuszki 13, 34-500 Zakopane, zwanej dalej Zamawiającym, gwarancji na wykonanie przedmiotu umowy, o którym  mowa </w:t>
                              <w:br/>
                              <w:t xml:space="preserve">w § 1 Umow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a okr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…….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iesięc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od daty podpisania  protokołu odbioru końcowego robót, </w:t>
                              <w:br/>
                              <w:t xml:space="preserve"> tj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d dnia ……………….. do dnia ……………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2268" w:leader="none"/>
                              </w:tabs>
                              <w:ind w:left="502" w:right="411" w:hanging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 przypadku stwierdzenia wady obiektu lub  jego elementu, które wymagają wymiany lub naprawy istotnej, termin gwarancji dla elementu lub odpowiednio obiektu, biegnie  na nowo, </w:t>
                              <w:br/>
                              <w:t>od dnia podpisania protokołu odbioru robót zawierającego potwierdzenie usunięcia wad lub wymiany element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411" w:hanging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 przypadku stwierdzenia wad obiektu lub  jego elementu, których  naprawa nie jest istotna, okres gwarancji ulega przedłużeniu o czas, w ciągu którego kupujący wskutek wady nie mógł korzystać </w:t>
                              <w:br/>
                              <w:t>z elementu lub obiektu, od dnia podpisania protokołu odbioru robót zawierającego potwierdzenie usunięcia wad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2268" w:leader="none"/>
                              </w:tabs>
                              <w:ind w:left="720" w:right="411" w:hanging="578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warancja obejmuje  również materiały i urządzenia użyte do realizacji przedmiotu Umow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720" w:right="411" w:hanging="57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 okresie gwarancji Gwarant zobowiązuję się do bezpłatnego usunięcia wad przedmiotu umowy </w:t>
                              <w:br/>
                              <w:t>w termin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right="411" w:hanging="283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0 dni od chwili otrzymania przez Gwaranta pisemnego zawiadomienia od Zamawiającego, jeżeli </w:t>
                              <w:br/>
                              <w:t xml:space="preserve">nie istnieje konieczność zgłoszenia wykonania robót  budowlanych nie wymagających pozwolenia </w:t>
                              <w:br/>
                              <w:t xml:space="preserve">na budowę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ind w:left="709" w:right="411" w:hanging="283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4 dni od chwili otrzymania przez gwaranta pisemnego zawiadomienia od Zamawiającego </w:t>
                              <w:br/>
                              <w:t xml:space="preserve">o skuteczności zgłoszenia wykonania robót budowlanych nie wymagających pozwolenia na budowę, jeżeli istnieje konieczność dokonania takiego zgłoszenia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ind w:left="709" w:right="411" w:hanging="28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 dni od chwili otrzymania przez gwaranta pisemnego zawiadomienia od Zamawiającego dla wyposażenia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ind w:left="709" w:right="411" w:hanging="283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ub w innym, dłuższym niż podane w pkt a; b i c terminie, jeżeli zostanie on określony przez Zamawiająceg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411" w:hanging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twierdzeniem usuniętej wady będzie protokolarne skwitowanie przez Zamawiającego jej usunię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411" w:hanging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Zamawiający może dochodzić roszczeń wynikających z gwarancji także po upływie okresu gwarancji jeżeli dokonał zgłoszenia wady przed jego upływe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411" w:hanging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 przypadku zwłoki Gwaranta w usunięciu wad  zgłoszonych przez Zamawiającego, stwierdzonych okresie gwarancji, Gwarant bezwarunkowo upoważnia Zamawiającego do zlecenia ich usunięcia  innemu podmiotowi według wyboru Zamawiającego, na koszt i ryzyko Gwaran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411" w:hanging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 razie stwierdzenia istnienia wad nienadających się do usunięcia Zamawiającemu przysługują uprawnienia wynikające z przepisów  kodeksu cywilnego o rękojmi za wady fizycz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411" w:hanging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okument Gwarancyjny został sporządzony w 2 jednobrzmiących egzemplarzach, po jednym </w:t>
                              <w:br/>
                              <w:t xml:space="preserve">dla każdej ze stron.      </w:t>
                            </w:r>
                          </w:p>
                          <w:p>
                            <w:pPr>
                              <w:pStyle w:val="Normal"/>
                              <w:ind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.</w:t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ata , podpis , pieczęć Gwaranta -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45pt;height:757.1pt;mso-wrap-distance-left:9.05pt;mso-wrap-distance-right:9.05pt;mso-wrap-distance-top:0pt;mso-wrap-distance-bottom:0pt;margin-top:-22.85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Dokument Gwarancyjny</w:t>
                      </w:r>
                    </w:p>
                    <w:p>
                      <w:pPr>
                        <w:pStyle w:val="Normal"/>
                        <w:ind w:left="180" w:right="41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o umowy nr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WSR.7013.8.202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z dnia …………. r.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wanej dalej „Umową”  dotyczącą</w:t>
                      </w:r>
                    </w:p>
                    <w:p>
                      <w:pPr>
                        <w:pStyle w:val="Normal"/>
                        <w:ind w:left="180" w:right="411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ykonania robót budowlanych w ramach zadania </w:t>
                      </w:r>
                      <w:bookmarkStart w:id="1" w:name="_Hlk181097422"/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r 2018/11 pn. „Budowa sali gimnastycznej przy Szkole Podstawowej nr 7” w Zakopane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  <w:bookmarkEnd w:id="1"/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”</w:t>
                      </w:r>
                    </w:p>
                    <w:p>
                      <w:pPr>
                        <w:pStyle w:val="Normal"/>
                        <w:ind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411" w:firstLine="18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ystawiony w dniu  </w:t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przez : </w:t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9" w:color="000000"/>
                          <w:right w:val="single" w:sz="4" w:space="0" w:color="000000"/>
                        </w:pBdr>
                        <w:tabs>
                          <w:tab w:val="clear" w:pos="708"/>
                          <w:tab w:val="left" w:pos="9360" w:leader="none"/>
                        </w:tabs>
                        <w:ind w:left="360" w:right="675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9" w:color="000000"/>
                          <w:right w:val="single" w:sz="4" w:space="0" w:color="000000"/>
                        </w:pBdr>
                        <w:tabs>
                          <w:tab w:val="clear" w:pos="708"/>
                          <w:tab w:val="left" w:pos="9360" w:leader="none"/>
                        </w:tabs>
                        <w:ind w:left="360" w:right="675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9" w:color="000000"/>
                          <w:right w:val="single" w:sz="4" w:space="0" w:color="000000"/>
                        </w:pBdr>
                        <w:tabs>
                          <w:tab w:val="clear" w:pos="708"/>
                          <w:tab w:val="left" w:pos="9360" w:leader="none"/>
                        </w:tabs>
                        <w:ind w:left="360" w:right="675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wanego dalej Gwarante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ind w:left="426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  <w:tab w:val="left" w:pos="2268" w:leader="none"/>
                        </w:tabs>
                        <w:ind w:left="426" w:right="411" w:hanging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Gwarant  zgodnie z Umową  udziela,  Gminie Miasto Zakopane  z siedzibą ul. Kościuszki 13, 34-500 Zakopane, zwanej dalej Zamawiającym, gwarancji na wykonanie przedmiotu umowy, o którym  mowa </w:t>
                        <w:br/>
                        <w:t xml:space="preserve">w § 1 Umowy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a okre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……..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iesięcy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od daty podpisania  protokołu odbioru końcowego robót, </w:t>
                        <w:br/>
                        <w:t xml:space="preserve"> tj.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od dnia ……………….. do dnia …………………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  <w:tab w:val="left" w:pos="2268" w:leader="none"/>
                        </w:tabs>
                        <w:ind w:left="502" w:right="411" w:hanging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 przypadku stwierdzenia wady obiektu lub  jego elementu, które wymagają wymiany lub naprawy istotnej, termin gwarancji dla elementu lub odpowiednio obiektu, biegnie  na nowo, </w:t>
                        <w:br/>
                        <w:t>od dnia podpisania protokołu odbioru robót zawierającego potwierdzenie usunięcia wad lub wymiany element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411" w:hanging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 przypadku stwierdzenia wad obiektu lub  jego elementu, których  naprawa nie jest istotna, okres gwarancji ulega przedłużeniu o czas, w ciągu którego kupujący wskutek wady nie mógł korzystać </w:t>
                        <w:br/>
                        <w:t>z elementu lub obiektu, od dnia podpisania protokołu odbioru robót zawierającego potwierdzenie usunięcia wad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  <w:tab w:val="left" w:pos="2268" w:leader="none"/>
                        </w:tabs>
                        <w:ind w:left="720" w:right="411" w:hanging="578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warancja obejmuje  również materiały i urządzenia użyte do realizacji przedmiotu Umow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720" w:right="411" w:hanging="57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 okresie gwarancji Gwarant zobowiązuję się do bezpłatnego usunięcia wad przedmiotu umowy </w:t>
                        <w:br/>
                        <w:t>w terminie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right="411" w:hanging="283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0 dni od chwili otrzymania przez Gwaranta pisemnego zawiadomienia od Zamawiającego, jeżeli </w:t>
                        <w:br/>
                        <w:t xml:space="preserve">nie istnieje konieczność zgłoszenia wykonania robót  budowlanych nie wymagających pozwolenia </w:t>
                        <w:br/>
                        <w:t xml:space="preserve">na budowę,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709" w:leader="none"/>
                        </w:tabs>
                        <w:ind w:left="709" w:right="411" w:hanging="283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4 dni od chwili otrzymania przez gwaranta pisemnego zawiadomienia od Zamawiającego </w:t>
                        <w:br/>
                        <w:t xml:space="preserve">o skuteczności zgłoszenia wykonania robót budowlanych nie wymagających pozwolenia na budowę, jeżeli istnieje konieczność dokonania takiego zgłoszenia,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709" w:leader="none"/>
                        </w:tabs>
                        <w:ind w:left="709" w:right="411" w:hanging="283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4 dni od chwili otrzymania przez gwaranta pisemnego zawiadomienia od Zamawiającego dla wyposażenia,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709" w:leader="none"/>
                        </w:tabs>
                        <w:ind w:left="709" w:right="411" w:hanging="283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lub w innym, dłuższym niż podane w pkt a; b i c terminie, jeżeli zostanie on określony przez Zamawiająceg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411" w:hanging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twierdzeniem usuniętej wady będzie protokolarne skwitowanie przez Zamawiającego jej usunię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411" w:hanging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Zamawiający może dochodzić roszczeń wynikających z gwarancji także po upływie okresu gwarancji jeżeli dokonał zgłoszenia wady przed jego upływe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411" w:hanging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 przypadku zwłoki Gwaranta w usunięciu wad  zgłoszonych przez Zamawiającego, stwierdzonych okresie gwarancji, Gwarant bezwarunkowo upoważnia Zamawiającego do zlecenia ich usunięcia  innemu podmiotowi według wyboru Zamawiającego, na koszt i ryzyko Gwarant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411" w:hanging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 razie stwierdzenia istnienia wad nienadających się do usunięcia Zamawiającemu przysługują uprawnienia wynikające z przepisów  kodeksu cywilnego o rękojmi za wady fizycz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411" w:hanging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okument Gwarancyjny został sporządzony w 2 jednobrzmiących egzemplarzach, po jednym </w:t>
                        <w:br/>
                        <w:t xml:space="preserve">dla każdej ze stron.      </w:t>
                      </w:r>
                    </w:p>
                    <w:p>
                      <w:pPr>
                        <w:pStyle w:val="Normal"/>
                        <w:ind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………………………………….</w:t>
                      </w:r>
                    </w:p>
                    <w:p>
                      <w:pPr>
                        <w:pStyle w:val="Normal"/>
                        <w:ind w:left="180" w:right="411" w:hanging="0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ata , podpis , pieczęć Gwaranta - Wykonawcy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-7639685</wp:posOffset>
                </wp:positionV>
                <wp:extent cx="923290" cy="2374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601.5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-5582285</wp:posOffset>
                </wp:positionV>
                <wp:extent cx="8089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439.5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-5582285</wp:posOffset>
                </wp:positionV>
                <wp:extent cx="8089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439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-8782685</wp:posOffset>
                </wp:positionV>
                <wp:extent cx="951865" cy="2374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18.7pt;mso-wrap-distance-left:9.05pt;mso-wrap-distance-right:9.05pt;mso-wrap-distance-top:0pt;mso-wrap-distance-bottom:0pt;margin-top:-691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7610</wp:posOffset>
                </wp:positionH>
                <wp:positionV relativeFrom="paragraph">
                  <wp:posOffset>-8782685</wp:posOffset>
                </wp:positionV>
                <wp:extent cx="951865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18.7pt;mso-wrap-distance-left:9.05pt;mso-wrap-distance-right:9.05pt;mso-wrap-distance-top:0pt;mso-wrap-distance-bottom:0pt;margin-top:-691.55pt;mso-position-vertical-relative:text;margin-left:19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77760</wp:posOffset>
                </wp:positionH>
                <wp:positionV relativeFrom="paragraph">
                  <wp:posOffset>943610</wp:posOffset>
                </wp:positionV>
                <wp:extent cx="6114415" cy="39941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31.45pt;mso-wrap-distance-left:9.05pt;mso-wrap-distance-right:9.05pt;mso-wrap-distance-top:0pt;mso-wrap-distance-bottom:0pt;margin-top:74.3pt;mso-position-vertical-relative:text;margin-left:5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</wp:posOffset>
                </wp:positionH>
                <wp:positionV relativeFrom="paragraph">
                  <wp:posOffset>-8096885</wp:posOffset>
                </wp:positionV>
                <wp:extent cx="581406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pt;height:27.7pt;mso-wrap-distance-left:9.05pt;mso-wrap-distance-right:9.05pt;mso-wrap-distance-top:0pt;mso-wrap-distance-bottom:0pt;margin-top:-637.5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09:00Z</dcterms:created>
  <dc:creator>1</dc:creator>
  <dc:description/>
  <cp:keywords/>
  <dc:language>en-US</dc:language>
  <cp:lastModifiedBy>Anna Mrugała</cp:lastModifiedBy>
  <cp:lastPrinted>2022-06-02T08:53:00Z</cp:lastPrinted>
  <dcterms:modified xsi:type="dcterms:W3CDTF">2024-12-02T12:09:00Z</dcterms:modified>
  <cp:revision>2</cp:revision>
  <dc:subject/>
  <dc:title>Odpowiedzi na pytanie  PPDM  Nowy Targ z dnia 2008-04-18 znak PPD-M S</dc:title>
</cp:coreProperties>
</file>