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EMONT BUDYNKU 18 OPOLE (WARSZAT)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bookmarkStart w:id="1" w:name="_Hlk170975940"/>
      <w:bookmarkEnd w:id="1"/>
      <w:r>
        <w:rPr>
          <w:rFonts w:cs="Arial" w:ascii="Arial" w:hAnsi="Arial"/>
          <w:b/>
        </w:rPr>
        <w:t>Nr sprawy: 4WOG.1200.2712.21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0 dni od dnia zawarcia umow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1785076125"/>
      <w:bookmarkStart w:id="3" w:name="__Fieldmark__0_1785076125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1785076125"/>
      <w:bookmarkStart w:id="5" w:name="__Fieldmark__1_1785076125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1785076125"/>
      <w:bookmarkStart w:id="7" w:name="__Fieldmark__2_1785076125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1785076125"/>
      <w:bookmarkStart w:id="9" w:name="__Fieldmark__3_1785076125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1785076125"/>
      <w:bookmarkStart w:id="11" w:name="__Fieldmark__4_1785076125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1785076125"/>
      <w:bookmarkStart w:id="13" w:name="__Fieldmark__5_1785076125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Cs w:val="22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1</w:t>
    </w:r>
    <w:r>
      <w:rPr>
        <w:rFonts w:cs="Arial" w:ascii="Arial" w:hAnsi="Arial"/>
      </w:rPr>
      <w:t>.</w:t>
    </w:r>
    <w:r>
      <w:rPr>
        <w:rFonts w:cs="Arial" w:ascii="Arial" w:hAnsi="Arial"/>
        <w:b/>
      </w:rPr>
      <w:t>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2-19T08:04:00Z</cp:lastPrinted>
  <dcterms:modified xsi:type="dcterms:W3CDTF">2025-04-15T10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