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"/>
        <w:rPr>
          <w:rFonts w:cs="Arial"/>
          <w:szCs w:val="28"/>
        </w:rPr>
      </w:pPr>
      <w:bookmarkStart w:id="0" w:name="_Hlk170975940"/>
      <w:bookmarkEnd w:id="0"/>
      <w:r>
        <w:rPr>
          <w:rFonts w:cs="Arial"/>
          <w:szCs w:val="28"/>
        </w:rPr>
        <w:t>REMONT BUDYNKU 18 OPOLE (WARSZTAT)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bookmarkStart w:id="1" w:name="_Hlk170975940"/>
      <w:bookmarkStart w:id="2" w:name="_Hlk170975940"/>
      <w:bookmarkEnd w:id="2"/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21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3" w:name="__Fieldmark__0_1773866059"/>
      <w:bookmarkStart w:id="4" w:name="__Fieldmark__0_1773866059"/>
      <w:bookmarkEnd w:id="4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5" w:name="__Fieldmark__1_1773866059"/>
      <w:bookmarkStart w:id="6" w:name="__Fieldmark__1_1773866059"/>
      <w:bookmarkEnd w:id="6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FF0000"/>
          <w:u w:val="single"/>
        </w:rPr>
        <w:t>Oświadczenie składa się, pod rygorem nieważności, w formie elektronicznej (opatrzonej kwalifikowanym podpisem elektronicznym) lub w postaci elektronicznej (opatrzonej podpisem zaufanym lub podpisem osobistym)!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21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7:00Z</dcterms:created>
  <dc:creator>zp118</dc:creator>
  <dc:description/>
  <cp:keywords/>
  <dc:language>en-US</dc:language>
  <cp:lastModifiedBy>Kidziak Dominika</cp:lastModifiedBy>
  <cp:lastPrinted>2025-01-29T08:13:00Z</cp:lastPrinted>
  <dcterms:modified xsi:type="dcterms:W3CDTF">2025-04-15T10:47:00Z</dcterms:modified>
  <cp:revision>11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