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92/2024 z dnia 13.05.2024 r., stro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pl/notice/-/detail/279865-2024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  <w:tab/>
        <w:t>27986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łęckie Przedsiębiorstwo Wodociągów i Kanalizacji Sp. z o.o. w Ostrołę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niniejszego zamówienia jest dostawa energii elektrycznej na potrzeby Ostrołęckiego Przedsiębiorstwa Wodociągów i Kanalizacji Sp. z o.o. do obiektów wymienionych w Załączniku nr 1 do SWZ – opis przedmiotu zamówi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trzebowanie energii elektrycznej w okresie od 01.01.2025 r. do 31.12.2025 r. wynosi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0,00 MWh (zamówienie planowane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WiK/12/P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</w:t>
      </w:r>
      <w:r>
        <w:rPr/>
        <w:t>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</w:t>
      </w:r>
      <w:r>
        <w:rPr/>
        <w:t xml:space="preserve">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Heading1"/>
        <w:rPr/>
      </w:pPr>
      <w:r>
        <w:rPr/>
        <w:drawing>
          <wp:inline distT="0" distB="0" distL="0" distR="0">
            <wp:extent cx="576072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</w:t>
      </w:r>
      <w:r>
        <w:rPr/>
        <w:t>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</w:t>
      </w:r>
      <w:r>
        <w:rPr/>
        <w:t xml:space="preserve">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279865-2024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milia Wozniak</cp:lastModifiedBy>
  <cp:lastPrinted>2016-06-02T13:06:00Z</cp:lastPrinted>
  <dcterms:modified xsi:type="dcterms:W3CDTF">2024-05-13T10:32:00Z</dcterms:modified>
  <cp:revision>16</cp:revision>
  <dc:subject/>
  <dc:title/>
</cp:coreProperties>
</file>