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</w:rPr>
        <w:t>Zał. nr 2 do OPZ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ZALECENIA DO WYKONYWANIA PRAC GEODEZYJNYCH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 TERENACH ZAMKNIĘTYCH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asortyment: mapa do celów projektowyc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DSTAWY WYKONYWANIA PRAC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wa z dnia 17 maja 1989 r. – Prawo geodezyjne i kartograficzne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stawa z dnia 5 sierpnia 2010 r. – o ochronie informacji niejawnych 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wa z dnia 7 lipca 1994 r. – Prawo budowlane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porządzenie Ministra Rozwoju z dnia 18 sierpnia 2020 r. w sprawie standardów technicznych wykonywania geodezyjnych pomiarów sytuacyjnych i wysokościowych oraz opracowywania i przekazywania wyników tych pomiarów do państwowego zasobu geodezyjnego i kartograficznego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porządzenie Ministra Administracji i Cyfryzacji z dnia 14 lutego 2012 r. w sprawie osnów geodezyjnych, grawimetrycznych i magnetycznych,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porządzenie Ministra Rozwoju, Pracy i Technologii z dnia 27 lipca 2021 r. w sprawie ewidencji gruntów i budynków,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porządzenie Ministra Rozwoju z dnia 27 lipca 2020 r. w sprawie wzorów zgłoszenia prac geodezyjnych, zawiadomienia o przekazaniu wyników zgłoszonych prac oraz protokołu weryfikacji wyników zgłoszonych prac geodezyjnych,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porządzenie Ministra Rozwoju z dnia 11 września 2020 r. w sprawie szczegółowego zakresu i formy projektu budowlanego,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Rozporządzenie Ministra Obrony Narodowej z dnia 22 maja 2003 r. w sprawie nadzoru nad pracami geodezyjnymi i kartograficznymi na terenach zamkniętych,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porządzenie Rady Ministrów z dnia 17 lipca 2001 r. w sprawie wykazywania w ewidencji gruntów i budynków danych odnoszących się do gruntów, budynków i lokali, znajdujących się na terenach zamkniętych,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porządzenie Prezesa Rady Ministrów z dnia 22 grudnia 2011 r. w sprawie oznaczania materiałów i umieszczania na nich klauzul tajnośc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SADY WYKONYWANIA OPRACOWAŃ GEODEZYJNYCH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W celu otrzymania materiałów geodezyjnych z geodezyjnego zasobu Wojskowego Zarządu Infrastruktury należy dokonać zgłoszenia pracy geodezyjnej zgodnie z ustawą Prawo geodezyjne i kartograficzn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Wojskowym Zarządzie Infrastruktury prowadzi mapy zasadnicze kompleksów wojskowych w programie EWMAPA FB wersja 9. wg instrukcji technicznej „K1 Mapa zasadnicza” z 1998 r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Na terenach zamkniętych obowiązującym układem współrzędnych płaskich prostokątnych jest układ 2000 strefa 6. Obowiązującymi układami wysokościowymi są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kład Amsterdam – dla kompleksów wojskowych w obrębie Miasta Poznań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kład Kronsztad – dla pozostałych kompleksów wojskowych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YWANIE POMIARÓW GEODEZYJNYCH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miary geodezyjne należy wykonać zgodnie z rozporządzeniem Ministra Rozwoju z dnia 18 sierpnia 2020 r. </w:t>
      </w:r>
      <w:r>
        <w:rPr>
          <w:rFonts w:cs="Arial" w:ascii="Arial" w:hAnsi="Arial"/>
          <w:i/>
          <w:sz w:val="22"/>
          <w:szCs w:val="22"/>
        </w:rPr>
        <w:t>w sprawie standardów technicznych wykonywania geodezyjnych pomiarów sytuacyjnych i wysokościowych oraz opracowywania i przekazywania wyników tych pomiarów do państwowego zasobu geodezyjnego i kartograficznego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ACOWYWANIE WYNIKÓW POMIARÓW I PRZEKAZYWANIE OPERATU TECHNICZNEG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celu przekazania wyników prac geodezyjno-kartograficznych należy przesłać za pismem przewodnim na adres kancelarii Tajnej Wojskowego Zarządu Infrastruktury w Poznaniu operat wykonany zgodnie z rozporządzeniem Ministra Rozwoju z dnia 18 sierpnia 2020 r. </w:t>
      </w:r>
      <w:r>
        <w:rPr>
          <w:rFonts w:cs="Arial" w:ascii="Arial" w:hAnsi="Arial"/>
          <w:i/>
          <w:sz w:val="22"/>
          <w:szCs w:val="22"/>
        </w:rPr>
        <w:t>w sprawie standardów technicznych wykonywania geodezyjnych pomiarów sytuacyjnych i wysokościowych oraz opracowywania i przekazywania wyników tych pomiarów do państwowego zasobu geodezyjnego i kartograficzneg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Na nośniku CD należy umieścić pomiar w postaci pliku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iku w formacie „ID Zgłoszenia xx/rok.txt lub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iku w formacie „ID Zgłoszenia xx/rok.dxf lub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plików wsadowych lub bazy z nowym pomiarem sporządzonych w programie EWMAPA FB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CZEGÓŁOWE ZASADY WYKONANIA PRAC GEODEZYJNYCH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żda strona operatu technicznego musi być ponumerowana i wyszczególniona w spisie zawartości operatu. Płytę CD również uważa się z stronę.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ozdaniu technicznym należy dokonać analizy ewentualnych zamian w ewidencji gruntów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W razie stwierdzenia zmian należy je wprowadzić na ewidencji gruntów prowadzonej w stosowym Starostwie Powiatowym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Pomiar wykonać na podstawie osnowy otrzymanej z WZI, a w razie braku osnowy na terenie danego kompleksu wojskowego należy skorzystać z osnowy szczegółowej pozyskanej z powiatowych ośrodków dokumentacji geodezyjnej i kartograficznej.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pa wywiadu terenowego ma być wykonana na mapie przesłanej do wykorzystania przy pracy geodezyjnej.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żeli do zgłoszenia została wysłana mapa w wersji cyfrowej (plik dxf., baza EWMAPA) w zależności od stopnia zmian mapę wywiadu należy wykonać na jej wydruku lub wydrukować gotową ze zmianami oznaczonymi kolorem czerwonym.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braku możliwości wykonania mapy dla zamawiającego w treści mapy z wywiadu terenowego należy wskazać zakres aktualizacji mapy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Pliki z wynikami pomiarów w formacie txt. należy uporządkować w następujący sposób X Y Nr, przy pomiarze sytuacyjno-wysokościowym należy dołączyć drugi plik dotyczący wyłącznie wysokości uporządkowany w sposób X Y H.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lik formatu dxf zawierający tylko nowo pomierzone elementy,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żeli do zgłoszenia został wydany plik z warstwami do EWMAPY pomiar należy opracować na odpowiednich warstwach i przekazać w formie pliku wsadowego lub osobnej bazy zawierającej wyłącznie nowy pomiar.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pa do celów projektowych wykonana w wersji cyfrowej może być dostarczona w postać pliku dxf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Zawartość operatu powinna być trwale zszyta z tekturową wiązaną i opisaną teczką bez użycia metalowych elementów.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braku możliwości przetwarzania informacji niejawnych w postaci cyfrowej, pomiar należy wykonać w sposób umożliwiający aktualizację mapy bez potrzeby przetwarzania danych w systemach teleinformatycznych.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żeli sporządzana dokumentacja stanowi informację niejawną wszystkie strony operatu należy oznaczyć klauzulą tajności zgodnie z Rozporządzeniem Prezesa Rady Ministrów z dnia 22 grudnia 2011 r. </w:t>
      </w:r>
      <w:r>
        <w:rPr>
          <w:rFonts w:cs="Arial" w:ascii="Arial" w:hAnsi="Arial"/>
          <w:i/>
          <w:sz w:val="22"/>
          <w:szCs w:val="22"/>
        </w:rPr>
        <w:t>w sprawie oznaczania materiałów i umieszczania na nich klauzul tajności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JĘCIE OPERATU DO ZASOBU WOJSKOWEGO ZARZĄDU INFRASTRUKTUR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erat techniczny opracowany przez wykonawcę prac geodezyjnych należy przesłać pismem przewodnim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erat podlega sprawdzeniu poprawności wykonania go pod względem ustawy o ochronie informacji niejawnych, a następnie jest weryfikowany zgodnie z ustawą Prawo geodezyjne i kartograficzne. Po pozytywnym wyniku weryfikacji dane z operatu zostaną wprowadzone do numerycznej bazy kompleksu wojskoweg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zaistnienia zamian w ewidencji gruntów i budynków należy przygotować dokumenty pozwalające Zarządcy wprowadzić przedmiotową zmianę do ewidencji gruntów i budynków prowadzoną przez właściwie terytorialnie Starostwa Powiatoweg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k dokumentów dotyczących zaistniałych zmian w ewidencji gruntów będzie skutkował negatywną weryfikację przesłanego operat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pozytywnym wyniku weryfikacji wykonawca zostanie poinformowany drogą elektroniczn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negatywnej weryfikacji materiały wraz z protokołem zostaną odesłane do poprawy. Błędy lub pomyłki w dokumentacji należy poprawić w sposób czytelny poprzez skreślenie i poprawny zapis wraz z datą i podpisem osoby dokumentującej poprawki (nie wolno używać korektora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eriały przesłane do wykonania zgłoszonej pracy geodezyjnej podlegają zwrotow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jęcie do zasobu geodezyjnego WZI potwierdza się wpisem do ewidencji Ośrodka Dokumentowania Budownictwa Wojskowego przy WZ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ADY UWIERZYTELNIANIA I PRZEKAZYWANIA WYKONANYCH MATERIAŁÓW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o otrzymaniu informacji o przyjęciu przekazanych materiałów do zasobu geodezyjnego WZI Wykonawca może umieścić na odpowiednich dokumentach stosowne oświadczeni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Treść oświadczenia musi być zgodna z zapisami wynikających z art. 12b ust. 5a i 5b. ustawy Prawo geodezyjne i kartograficzne, w którym podajemy numer i datę przejęcia operatu do ODBW przy WZ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Mapy dostarczone przez Wykonawcę muszą być wykonane zgodnie z rozporządzeniem Ministra Rozwoju z dnia 18 sierpnia 2020 r. </w:t>
      </w:r>
      <w:r>
        <w:rPr>
          <w:rFonts w:cs="Arial" w:ascii="Arial" w:hAnsi="Arial"/>
          <w:i/>
          <w:sz w:val="22"/>
          <w:szCs w:val="22"/>
        </w:rPr>
        <w:t>w sprawie standardów technicznych wykonywania geodezyjnych pomiarów sytuacyjnych i wysokościowych oraz opracowywania i przekazywania wyników tych pomiarów do państwowego zasobu geodezyjnego i kartograficznego</w:t>
      </w:r>
      <w:r>
        <w:rPr>
          <w:rFonts w:cs="Arial" w:ascii="Arial" w:hAnsi="Arial"/>
          <w:sz w:val="22"/>
          <w:szCs w:val="22"/>
        </w:rPr>
        <w:t xml:space="preserve"> i zostaną opatrzone odpowiednimi klauzulami zgodnie z art. 12b ust 5. ustawy Prawo geodezyjne i kartograficzne.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może dostarczyć mapę do celów projektowych w wersji cyfrowej, która skład się z karty rejestracyjnej informatycznej kopii mapy oraz cyfrowej mapa na nośniku informatycznym(CD, DVD). 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ką mapę sporządza się w dwóch egzemplarzach, z których jeden egzemplarz zostaje odesłany po poświadczeniu natomiast drugi pozostaje w zasobie geodezyjnym WZ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STANOWIENIA KOŃCOWE</w:t>
      </w:r>
    </w:p>
    <w:p>
      <w:pPr>
        <w:pStyle w:val="Normal"/>
        <w:ind w:left="35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Jeżeli realizowane zadanie jest objęte klauzulą tajności. Wykonawca zobowiązany jest do przestrzegania przy wykonywaniu prac geodezyjnych i kartograficznych przepisów o ochronie informacji niejawnych.</w:t>
      </w:r>
    </w:p>
    <w:p>
      <w:pPr>
        <w:pStyle w:val="Normal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zetwarzanie informacji niejawnych może odbywać się tylko i wyłącznie na zasadach ujętych w Instrukcji Bezpieczeństwa Przemysłowego, która stanowi integralną cześć umowy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ednocześnie wraz z operatem technicznym należy zwrócić wszystkie materiały geodezyjne udostępnione do wykonania pracy geodezyjnej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brania się wykorzystywania przekazanych Wykonawcy materiałów geodezyjnych lub opracowanej dokumentacji przez inne podmioty nie ujęte w umowie lub w korzystać z ich przy innych zadaniach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985" w:right="737" w:gutter="0" w:header="0" w:top="1134" w:footer="709" w:bottom="851"/>
      <w:pgNumType w:fmt="decimal"/>
      <w:formProt w:val="false"/>
      <w:textDirection w:val="lrTb"/>
      <w:docGrid w:type="default" w:linePitch="9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 xml:space="preserve">str. </w:t>
    </w:r>
    <w:r>
      <w:rPr>
        <w:rFonts w:cs="Arial" w:ascii="Arial" w:hAnsi="Arial"/>
        <w:bCs/>
        <w:sz w:val="22"/>
        <w:szCs w:val="22"/>
      </w:rPr>
      <w:fldChar w:fldCharType="begin"/>
    </w:r>
    <w:r>
      <w:rPr>
        <w:sz w:val="22"/>
        <w:szCs w:val="22"/>
        <w:bCs/>
        <w:rFonts w:cs="Arial" w:ascii="Arial" w:hAnsi="Arial"/>
      </w:rPr>
      <w:instrText xml:space="preserve"> PAGE </w:instrText>
    </w:r>
    <w:r>
      <w:rPr>
        <w:sz w:val="22"/>
        <w:szCs w:val="22"/>
        <w:bCs/>
        <w:rFonts w:cs="Arial" w:ascii="Arial" w:hAnsi="Arial"/>
      </w:rPr>
      <w:fldChar w:fldCharType="separate"/>
    </w:r>
    <w:r>
      <w:rPr>
        <w:sz w:val="22"/>
        <w:szCs w:val="22"/>
        <w:bCs/>
        <w:rFonts w:cs="Arial" w:ascii="Arial" w:hAnsi="Arial"/>
      </w:rPr>
      <w:t>4</w:t>
    </w:r>
    <w:r>
      <w:rPr>
        <w:sz w:val="22"/>
        <w:szCs w:val="22"/>
        <w:bCs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>/</w:t>
    </w:r>
    <w:r>
      <w:rPr>
        <w:rFonts w:cs="Arial" w:ascii="Arial" w:hAnsi="Arial"/>
        <w:bCs/>
        <w:sz w:val="22"/>
        <w:szCs w:val="22"/>
      </w:rPr>
      <w:fldChar w:fldCharType="begin"/>
    </w:r>
    <w:r>
      <w:rPr>
        <w:sz w:val="22"/>
        <w:szCs w:val="22"/>
        <w:bCs/>
        <w:rFonts w:cs="Arial" w:ascii="Arial" w:hAnsi="Arial"/>
      </w:rPr>
      <w:instrText xml:space="preserve"> NUMPAGES \* ARABIC </w:instrText>
    </w:r>
    <w:r>
      <w:rPr>
        <w:sz w:val="22"/>
        <w:szCs w:val="22"/>
        <w:bCs/>
        <w:rFonts w:cs="Arial" w:ascii="Arial" w:hAnsi="Arial"/>
      </w:rPr>
      <w:fldChar w:fldCharType="separate"/>
    </w:r>
    <w:r>
      <w:rPr>
        <w:sz w:val="22"/>
        <w:szCs w:val="22"/>
        <w:bCs/>
        <w:rFonts w:cs="Arial" w:ascii="Arial" w:hAnsi="Arial"/>
      </w:rPr>
      <w:t>4</w:t>
    </w:r>
    <w:r>
      <w:rPr>
        <w:sz w:val="22"/>
        <w:szCs w:val="22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sz w:val="22"/>
        <w:rFonts w:ascii="Arial" w:hAnsi="Arial" w:cs="Arial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  <w:rPr>
        <w:sz w:val="26"/>
        <w:b w:val="false"/>
        <w:szCs w:val="26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sz w:val="22"/>
        <w:rFonts w:ascii="Arial" w:hAnsi="Arial" w:cs="Arial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sz w:val="22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Arial" w:hAnsi="Arial" w:cs="Arial"/>
      <w:sz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Arial" w:hAnsi="Arial" w:cs="Arial"/>
      <w:sz w:val="22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  <w:sz w:val="22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Arial" w:hAnsi="Arial" w:cs="Arial"/>
      <w:sz w:val="22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Arial" w:hAnsi="Arial" w:cs="Arial"/>
      <w:sz w:val="22"/>
    </w:rPr>
  </w:style>
  <w:style w:type="character" w:styleId="WW8Num7z1">
    <w:name w:val="WW8Num7z1"/>
    <w:qFormat/>
    <w:rPr>
      <w:rFonts w:ascii="Symbol" w:hAnsi="Symbol" w:cs="Symbol"/>
      <w:sz w:val="22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Arial" w:hAnsi="Arial" w:cs="Arial"/>
      <w:sz w:val="22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Arial" w:hAnsi="Arial" w:cs="Arial"/>
      <w:b w:val="false"/>
      <w:sz w:val="26"/>
      <w:szCs w:val="26"/>
    </w:rPr>
  </w:style>
  <w:style w:type="character" w:styleId="WW8Num9z1">
    <w:name w:val="WW8Num9z1"/>
    <w:qFormat/>
    <w:rPr>
      <w:rFonts w:ascii="Arial" w:hAnsi="Arial" w:cs="Arial"/>
      <w:sz w:val="22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Arial" w:hAnsi="Arial" w:cs="Arial"/>
      <w:b/>
      <w:sz w:val="22"/>
    </w:rPr>
  </w:style>
  <w:style w:type="character" w:styleId="WW8Num10z1">
    <w:name w:val="WW8Num10z1"/>
    <w:qFormat/>
    <w:rPr>
      <w:rFonts w:ascii="Arial" w:hAnsi="Arial" w:cs="Arial"/>
      <w:sz w:val="22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sz w:val="22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22"/>
    </w:rPr>
  </w:style>
  <w:style w:type="character" w:styleId="WW8Num14z2">
    <w:name w:val="WW8Num14z2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sz w:val="22"/>
    </w:rPr>
  </w:style>
  <w:style w:type="character" w:styleId="WW8Num15z1">
    <w:name w:val="WW8Num15z1"/>
    <w:qFormat/>
    <w:rPr>
      <w:rFonts w:ascii="Symbol" w:hAnsi="Symbol" w:cs="Symbol"/>
      <w:sz w:val="22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Arial" w:hAnsi="Arial" w:cs="Arial"/>
      <w:sz w:val="22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2T12:05:00Z</dcterms:created>
  <dc:creator>a.cwojdzinski</dc:creator>
  <dc:description/>
  <cp:keywords/>
  <dc:language>en-US</dc:language>
  <cp:lastModifiedBy>Niklaszewska Anna</cp:lastModifiedBy>
  <cp:lastPrinted>2023-07-24T12:41:00Z</cp:lastPrinted>
  <dcterms:modified xsi:type="dcterms:W3CDTF">2023-07-24T10:41:00Z</dcterms:modified>
  <cp:revision>49</cp:revision>
  <dc:subject/>
  <dc:title>WYTYCZNE WOJSKOWEGO ZARZĄDU INFRASTRUKTU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SF0pEUYZ844FnLY364JJQShHA3TDge0o</vt:lpwstr>
  </property>
  <property fmtid="{D5CDD505-2E9C-101B-9397-08002B2CF9AE}" pid="8" name="docIndexRef">
    <vt:lpwstr>adec76ee-8eb6-46fa-b76d-cc7681dddf6b</vt:lpwstr>
  </property>
  <property fmtid="{D5CDD505-2E9C-101B-9397-08002B2CF9AE}" pid="9" name="s5636:Creator type=IP">
    <vt:lpwstr>10.62.32.126</vt:lpwstr>
  </property>
  <property fmtid="{D5CDD505-2E9C-101B-9397-08002B2CF9AE}" pid="10" name="s5636:Creator type=author">
    <vt:lpwstr>a.cwojdzinski</vt:lpwstr>
  </property>
  <property fmtid="{D5CDD505-2E9C-101B-9397-08002B2CF9AE}" pid="11" name="s5636:Creator type=organization">
    <vt:lpwstr>MILNET-Z</vt:lpwstr>
  </property>
</Properties>
</file>