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4"/>
          <w:ins w:id="5" w:author="Klimkiewicz Michał" w:date="2024-10-23T07:12:00Z"/>
        </w:rPr>
      </w:pPr>
      <w:r>
        <w:rPr>
          <w:rFonts w:cs="Arial" w:ascii="Arial" w:hAnsi="Arial"/>
          <w:b/>
          <w:sz w:val="22"/>
          <w:szCs w:val="22"/>
        </w:rPr>
        <w:t>Przedmiotem zamówienia jest wykonanie dokumentacji projektowo – kosztorysowej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dla z</w:t>
      </w:r>
      <w:ins w:id="0" w:author="Klimkiewicz Michał" w:date="2024-10-23T07:12:00Z">
        <w:r>
          <w:rPr>
            <w:rFonts w:cs="Arial" w:ascii="Arial" w:hAnsi="Arial"/>
            <w:bCs/>
            <w:sz w:val="22"/>
            <w:szCs w:val="24"/>
          </w:rPr>
          <w:t>adani</w:t>
        </w:r>
      </w:ins>
      <w:r>
        <w:rPr>
          <w:rFonts w:cs="Arial" w:ascii="Arial" w:hAnsi="Arial"/>
          <w:bCs/>
          <w:sz w:val="22"/>
          <w:szCs w:val="24"/>
        </w:rPr>
        <w:t>a</w:t>
      </w:r>
      <w:ins w:id="1" w:author="Klimkiewicz Michał" w:date="2024-10-23T07:12:00Z">
        <w:r>
          <w:rPr>
            <w:rFonts w:cs="Arial" w:ascii="Arial" w:hAnsi="Arial"/>
            <w:bCs/>
            <w:sz w:val="22"/>
            <w:szCs w:val="24"/>
          </w:rPr>
          <w:t xml:space="preserve"> </w:t>
        </w:r>
      </w:ins>
      <w:r>
        <w:rPr>
          <w:rFonts w:cs="Arial" w:ascii="Arial" w:hAnsi="Arial"/>
          <w:bCs/>
          <w:sz w:val="22"/>
          <w:szCs w:val="24"/>
        </w:rPr>
        <w:t xml:space="preserve">55309 „Budowa rampy synchronizacyjnej oraz rampy amunicyjnej Biedrusko”. Jest to </w:t>
      </w:r>
      <w:ins w:id="2" w:author="Klimkiewicz Michał" w:date="2024-10-23T07:12:00Z">
        <w:r>
          <w:rPr>
            <w:rFonts w:cs="Arial" w:ascii="Arial" w:hAnsi="Arial"/>
            <w:bCs/>
            <w:sz w:val="22"/>
            <w:szCs w:val="24"/>
          </w:rPr>
          <w:t xml:space="preserve">niezbędne do zapewnienia wymaganych warunków przygotowania czołgu </w:t>
        </w:r>
      </w:ins>
      <w:r>
        <w:rPr>
          <w:rFonts w:cs="Arial" w:ascii="Arial" w:hAnsi="Arial"/>
          <w:bCs/>
          <w:sz w:val="22"/>
          <w:szCs w:val="24"/>
        </w:rPr>
        <w:br/>
      </w:r>
      <w:ins w:id="3" w:author="Klimkiewicz Michał" w:date="2024-10-23T07:12:00Z">
        <w:r>
          <w:rPr>
            <w:rFonts w:cs="Arial" w:ascii="Arial" w:hAnsi="Arial"/>
            <w:bCs/>
            <w:sz w:val="22"/>
            <w:szCs w:val="24"/>
          </w:rPr>
          <w:t xml:space="preserve">do strzelania, szkolenia załóg oraz obsługi nowo pozyskiwanego sprzętu wojskowego zgodnie z Programem wieloletnim „Wyposażenie Sił Zbrojnych Rzeczypospolitej Polskiej </w:t>
        </w:r>
      </w:ins>
      <w:r>
        <w:rPr>
          <w:rFonts w:cs="Arial" w:ascii="Arial" w:hAnsi="Arial"/>
          <w:bCs/>
          <w:sz w:val="22"/>
          <w:szCs w:val="24"/>
        </w:rPr>
        <w:br/>
      </w:r>
      <w:ins w:id="4" w:author="Klimkiewicz Michał" w:date="2024-10-23T07:12:00Z">
        <w:r>
          <w:rPr>
            <w:rFonts w:cs="Arial" w:ascii="Arial" w:hAnsi="Arial"/>
            <w:bCs/>
            <w:sz w:val="22"/>
            <w:szCs w:val="24"/>
          </w:rPr>
          <w:t>w czołgi”</w:t>
        </w:r>
      </w:ins>
      <w:r>
        <w:rPr>
          <w:rFonts w:cs="Arial" w:ascii="Arial" w:hAnsi="Arial"/>
          <w:bCs/>
          <w:sz w:val="22"/>
          <w:szCs w:val="24"/>
        </w:rPr>
        <w:t>, uzyskanie na jej podstawie wymaganych opinii i decyzji administracyjnych niezbędnych do wykonania robót budowlanych oraz wykonanie robót budowlanych.</w:t>
      </w:r>
    </w:p>
    <w:p>
      <w:pPr>
        <w:pStyle w:val="TextBodyIndent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Inwestycja została zaplanowana na terenie kompleksu wojskowego w Biedrusku, </w:t>
        <w:br/>
        <w:t xml:space="preserve">na działce nr ew. 305 (Tr) i 417 (Tr) w obrębie Biedrusko, gmina Suchy Las, powiat poznański, woj. wielkopolski. Dokładna lokalizacja obiektu względem planowanych </w:t>
        <w:br/>
        <w:t>na terenie kompleksu inwestycji została określona we Wniosku Inwestycyjnym.</w:t>
      </w:r>
    </w:p>
    <w:p>
      <w:pPr>
        <w:pStyle w:val="Akapitzlist"/>
        <w:spacing w:lineRule="auto" w:line="276"/>
        <w:ind w:left="50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ramach umowy Wykonawca zobowiązuje się do opracowania dokumentacji projektowej, uzyskania na jej podstawie wymaganych opinii i decyzji administracyjnych oraz wykonania robót budowlanych. W ramach planowanej inwestycji należy wykonać rampy do plumb and synchronization oraz rampy amunicyjnej wraz z potrzebną infrastrukturą.</w:t>
      </w:r>
    </w:p>
    <w:p>
      <w:pPr>
        <w:pStyle w:val="Akapitzlist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kres prac powinien obejmować poniższe elementy:</w:t>
      </w:r>
    </w:p>
    <w:p>
      <w:pPr>
        <w:pStyle w:val="Akapitzlist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7" w:author="Klimkiewicz Michał" w:date="2024-10-23T07:13:00Z"/>
        </w:rPr>
      </w:pPr>
      <w:ins w:id="6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usunięcie ewentualnych kolizji z istniejącym uzbrojeniem terenu;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12" w:author="Klimkiewicz Michał" w:date="2024-10-23T07:13:00Z"/>
        </w:rPr>
      </w:pPr>
      <w:ins w:id="8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wykonanie nasypu o wymiarach przy gruncie długość: 26 m,</w:t>
        </w:r>
      </w:ins>
      <w:r>
        <w:rPr>
          <w:rFonts w:cs="Arial" w:ascii="Arial" w:hAnsi="Arial"/>
          <w:bCs/>
          <w:sz w:val="22"/>
          <w:szCs w:val="24"/>
        </w:rPr>
        <w:t xml:space="preserve"> </w:t>
      </w:r>
      <w:ins w:id="9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szerokość</w:t>
        </w:r>
      </w:ins>
      <w:r>
        <w:rPr>
          <w:rFonts w:cs="Arial" w:ascii="Arial" w:hAnsi="Arial"/>
          <w:bCs/>
          <w:sz w:val="22"/>
          <w:szCs w:val="24"/>
        </w:rPr>
        <w:t xml:space="preserve"> </w:t>
      </w:r>
      <w:ins w:id="10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15m,</w:t>
        </w:r>
      </w:ins>
      <w:r>
        <w:rPr>
          <w:rFonts w:cs="Arial" w:ascii="Arial" w:hAnsi="Arial"/>
          <w:bCs/>
          <w:sz w:val="22"/>
          <w:szCs w:val="24"/>
        </w:rPr>
        <w:t xml:space="preserve"> </w:t>
      </w:r>
      <w:ins w:id="11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wysokość skarpy ok. 3.50 m; spadek skarpy z każdej strony 28;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14" w:author="Klimkiewicz Michał" w:date="2024-10-23T07:13:00Z"/>
        </w:rPr>
      </w:pPr>
      <w:ins w:id="13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na jednej stronie nasypu wykonać trzy (3) płyty żelbetowe oddzielone dylatacją. Każda z płyt o wymiarach: długość płyty 7 m, szerokość płyty 5 m. Pozostałe parametry dotyczące min. Grubości płyty, rodzaju zbrojenia, grubości podbudowy mają zostać dobrane w taki sposób aby przenieść obciążenia czołgu Abrams M1A2SEPv3 tj. nacisk jednostkowy na grunt = 1,1 kg/cm2. Ze względu na warunki atmosferyczne beton powinien być mrozoodporny.   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17" w:author="Klimkiewicz Michał" w:date="2024-10-23T07:13:00Z"/>
        </w:rPr>
      </w:pPr>
      <w:ins w:id="15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przed nasypem na poziomie terenu wykonać plac z płyt drogowych (15 x 20 m) </w:t>
        </w:r>
      </w:ins>
      <w:r>
        <w:rPr>
          <w:rFonts w:cs="Arial" w:ascii="Arial" w:hAnsi="Arial"/>
          <w:bCs/>
          <w:sz w:val="22"/>
          <w:szCs w:val="24"/>
        </w:rPr>
        <w:br/>
      </w:r>
      <w:ins w:id="16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lub z płyt wylewanych na mokro jak na nasypie, który również zostanie dostosowany do czołgu Abrams M1A2SEPv3 tj. nacisk jednostkowy na grunt = 1,1 kg/cm;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20" w:author="Klimkiewicz Michał" w:date="2024-10-23T07:13:00Z"/>
        </w:rPr>
      </w:pPr>
      <w:ins w:id="18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Budowa rampy żelbetowej („ammo pad”) na stałym fundamencie </w:t>
          <w:br/>
          <w:t xml:space="preserve">o wymiarach: długość 10 m, szerokość 4.5 m, wysokość ponad poziom terenu </w:t>
        </w:r>
      </w:ins>
      <w:r>
        <w:rPr>
          <w:rFonts w:cs="Arial" w:ascii="Arial" w:hAnsi="Arial"/>
          <w:bCs/>
          <w:sz w:val="22"/>
          <w:szCs w:val="24"/>
        </w:rPr>
        <w:br/>
      </w:r>
      <w:ins w:id="19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1,50 m. 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22" w:author="Klimkiewicz Michał" w:date="2024-10-23T07:13:00Z"/>
        </w:rPr>
      </w:pPr>
      <w:ins w:id="21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schody wejściowe na rampę z barierką ocynkowaną i okładzinami stopni (antypośligowe), dostosować wejście na rampę z możliwością podjazdu dla ręcznych wózków podnośnikowych;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28" w:author="Klimkiewicz Michał" w:date="2024-10-23T07:13:00Z"/>
        </w:rPr>
      </w:pPr>
      <w:ins w:id="23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po stronie schodów „domek” – pomieszczenie dla kierownika punktu amunicyjnego (może być w formie mobilnej ale zamocowany do konstrukcji) o wymiarze zewnętrznym 2 x 2 m z oknami z każdej strony oraz instalacją odgromową </w:t>
        </w:r>
      </w:ins>
      <w:r>
        <w:rPr>
          <w:rFonts w:cs="Arial" w:ascii="Arial" w:hAnsi="Arial"/>
          <w:bCs/>
          <w:sz w:val="22"/>
          <w:szCs w:val="24"/>
        </w:rPr>
        <w:br/>
      </w:r>
      <w:ins w:id="24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i oświetleniem wewnętrznym i zewnętrznym – domek winien być ogrzewany</w:t>
        </w:r>
      </w:ins>
      <w:ins w:id="25" w:author="Klimkiewicz Michał" w:date="2024-12-11T09:58:00Z">
        <w:r>
          <w:rPr>
            <w:rFonts w:cs="Arial" w:ascii="Arial" w:hAnsi="Arial"/>
            <w:bCs/>
            <w:sz w:val="22"/>
            <w:szCs w:val="24"/>
          </w:rPr>
          <w:t xml:space="preserve"> oraz </w:t>
        </w:r>
      </w:ins>
      <w:ins w:id="26" w:author="Klimkiewicz Michał" w:date="2024-12-11T09:58:00Z">
        <w:r>
          <w:rPr>
            <w:rFonts w:cs="Arial" w:ascii="Arial" w:hAnsi="Arial"/>
            <w:color w:val="000000"/>
            <w:sz w:val="22"/>
            <w:szCs w:val="24"/>
          </w:rPr>
          <w:t>zapewniać łączność przewodową z kierownikiem strzelnicy</w:t>
        </w:r>
      </w:ins>
      <w:ins w:id="27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; 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31" w:author="Klimkiewicz Michał" w:date="2024-10-23T07:13:00Z"/>
        </w:rPr>
      </w:pPr>
      <w:ins w:id="29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na zewnątrz punktu plac utwardzony (kruszywo drogowe ew. płyty drogowe) </w:t>
        </w:r>
      </w:ins>
      <w:r>
        <w:rPr>
          <w:rFonts w:cs="Arial" w:ascii="Arial" w:hAnsi="Arial"/>
          <w:bCs/>
          <w:sz w:val="22"/>
          <w:szCs w:val="24"/>
        </w:rPr>
        <w:br/>
      </w:r>
      <w:ins w:id="30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o wymiarach 7 x 10 m po obu stronach rampy;</w:t>
        </w:r>
      </w:ins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  <w:ins w:id="33" w:author="Klimkiewicz Michał" w:date="2024-10-23T07:13:00Z"/>
        </w:rPr>
      </w:pPr>
      <w:ins w:id="32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krawędzie rampy wykonane z wymiennych elementów ochronnych drewnianych, impregnowanych (pomalowanych jak na rysunku) o przekroju prostokątnym;</w:t>
        </w:r>
      </w:ins>
    </w:p>
    <w:p>
      <w:pPr>
        <w:pStyle w:val="Akapitzlist"/>
        <w:numPr>
          <w:ilvl w:val="0"/>
          <w:numId w:val="10"/>
        </w:numPr>
        <w:shd w:fill="FFFFFF" w:val="clear"/>
        <w:spacing w:lineRule="auto" w:line="276" w:before="240" w:after="200"/>
        <w:ind w:left="284" w:hanging="284"/>
        <w:contextualSpacing w:val="false"/>
        <w:jc w:val="both"/>
        <w:rPr>
          <w:rFonts w:ascii="Arial" w:hAnsi="Arial" w:cs="Arial"/>
          <w:bCs/>
          <w:sz w:val="22"/>
          <w:szCs w:val="24"/>
        </w:rPr>
      </w:pPr>
      <w:ins w:id="34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zobrazowanie 3D „ammo pad” będącego wzorem do niniejszego </w:t>
        </w:r>
      </w:ins>
      <w:r>
        <w:rPr>
          <w:rFonts w:cs="Arial" w:ascii="Arial" w:hAnsi="Arial"/>
          <w:bCs/>
          <w:sz w:val="22"/>
          <w:szCs w:val="24"/>
        </w:rPr>
        <w:t xml:space="preserve">   </w:t>
      </w:r>
      <w:ins w:id="35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 xml:space="preserve">opracowania </w:t>
        </w:r>
      </w:ins>
      <w:r>
        <w:rPr>
          <w:rFonts w:cs="Arial" w:ascii="Arial" w:hAnsi="Arial"/>
          <w:bCs/>
          <w:sz w:val="22"/>
          <w:szCs w:val="24"/>
        </w:rPr>
        <w:br/>
      </w:r>
      <w:ins w:id="36" w:author="Klimkiewicz Michał" w:date="2024-10-23T07:13:00Z">
        <w:r>
          <w:rPr>
            <w:rFonts w:cs="Arial" w:ascii="Arial" w:hAnsi="Arial"/>
            <w:bCs/>
            <w:sz w:val="22"/>
            <w:szCs w:val="24"/>
          </w:rPr>
          <w:t>oraz zdjęcia kosza z amunicją 120 mm umieszczono</w:t>
        </w:r>
      </w:ins>
      <w:r>
        <w:rPr>
          <w:rFonts w:cs="Arial" w:ascii="Arial" w:hAnsi="Arial"/>
          <w:bCs/>
          <w:sz w:val="22"/>
          <w:szCs w:val="24"/>
        </w:rPr>
        <w:t>;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W związku z występującą infrastrukturą telekomunikacyjną (kanalizacja kablowa, ziemne kale telekomunikacyjne) w miejscach kolizyjnych należy ją zabezpieczyć przed uszkodzeniem;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Wszystkie przedsięwzięcia z zakresu telekomunikacji  i teleinformatyki zaprojektować i wykonać zgodnie z wytycznymi Dowódcy Komponentu Wojsk Obrony Cyberprzestrzeni „Zalecenia do projektowania i budowy instalacji i sieci teleinformatycznych w resorcie obrony narodowej do klauzuli zastrzeżone włącznie ” wersja 1.3 z dnia 16.02.2024 r., oraz  normą obronną NO-58-A223 „Obiekty wojskowe. Telekomunikacyjna kanalizacja kablowa” z 2018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kres robót budowlanych.</w:t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jest odpowiedzialny za prowadzenie robót zgodnie z umową, ścisłe przestrzeganie harmonogramu robót, zapewnienie odpowiedniej jakości wykonania robót oraz za ich zgodność z dokumentacją projektową, specyfikacją techniczną </w:t>
        <w:br/>
        <w:t>i poleceniami Inspektora Nadzoru oraz wymogami zawartymi w normach i przepisach prawa budowlanego.</w:t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Branża elektrycz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nie przyłącza i instalacji elektroenergety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22"/>
          <w:szCs w:val="22"/>
        </w:rPr>
        <w:t>wykonanie złącza kabl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nie instalacji odgrom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nie instalacji oświetlenia terenu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Branża sanitar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nie odwodnienia teren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ykonanie instalacji – sieci hydrantowej (ppoż.).</w:t>
      </w:r>
    </w:p>
    <w:p>
      <w:pPr>
        <w:pStyle w:val="Normal"/>
        <w:ind w:left="502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Branża budowlana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usunięcie kolizji z istniejącym uzbrojeniem terenu,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4"/>
        </w:rPr>
        <w:t xml:space="preserve">przygotowanie terenu oraz wykonanie utwardzenia terenu </w:t>
      </w:r>
      <w:del w:id="37" w:author="Bieniek Olga" w:date="2024-02-27T10:42:00Z">
        <w:r>
          <w:rPr>
            <w:rFonts w:cs="Arial" w:ascii="Arial" w:hAnsi="Arial"/>
            <w:sz w:val="22"/>
            <w:szCs w:val="24"/>
          </w:rPr>
          <w:delText xml:space="preserve">z wykorzystaniem płyt drogowych </w:delText>
        </w:r>
      </w:del>
      <w:r>
        <w:rPr>
          <w:rFonts w:cs="Arial" w:ascii="Arial" w:hAnsi="Arial"/>
          <w:sz w:val="22"/>
          <w:szCs w:val="24"/>
        </w:rPr>
        <w:t>dostosowując plac do istniejącej infrastruktury drogowej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ins w:id="39" w:author="Klimkiewicz Michał" w:date="2024-10-23T07:27:00Z"/>
        </w:rPr>
      </w:pPr>
      <w:ins w:id="38" w:author="Klimkiewicz Michał" w:date="2024-10-23T07:27:00Z">
        <w:r>
          <w:rPr>
            <w:rFonts w:cs="Arial" w:ascii="Arial" w:hAnsi="Arial"/>
            <w:sz w:val="22"/>
            <w:szCs w:val="24"/>
          </w:rPr>
          <w:t>budowa rampy żelbetowej („ammo pad’’) na stałym fundamencie,</w:t>
        </w:r>
      </w:ins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  <w:ins w:id="41" w:author="Klimkiewicz Michał" w:date="2024-10-23T07:27:00Z"/>
        </w:rPr>
      </w:pPr>
      <w:ins w:id="40" w:author="Klimkiewicz Michał" w:date="2024-10-23T07:27:00Z">
        <w:r>
          <w:rPr>
            <w:rFonts w:cs="Arial" w:ascii="Arial" w:hAnsi="Arial"/>
            <w:sz w:val="22"/>
            <w:szCs w:val="24"/>
          </w:rPr>
          <w:t>wykonanie nasypu,</w:t>
        </w:r>
      </w:ins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  <w:ins w:id="43" w:author="Klimkiewicz Michał" w:date="2024-10-23T07:29:00Z"/>
        </w:rPr>
      </w:pPr>
      <w:ins w:id="42" w:author="Klimkiewicz Michał" w:date="2024-10-23T07:29:00Z">
        <w:r>
          <w:rPr>
            <w:rFonts w:cs="Arial" w:ascii="Arial" w:hAnsi="Arial"/>
            <w:sz w:val="22"/>
            <w:szCs w:val="24"/>
          </w:rPr>
          <w:t>wykonanie płyt żelbetowych oddzielonych dylatacją,</w:t>
        </w:r>
      </w:ins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  <w:ins w:id="51" w:author="Klimkiewicz Michał" w:date="2024-10-23T07:29:00Z"/>
        </w:rPr>
      </w:pPr>
      <w:ins w:id="44" w:author="Klimkiewicz Michał" w:date="2024-10-23T07:29:00Z">
        <w:r>
          <w:rPr>
            <w:rFonts w:cs="Arial" w:ascii="Arial" w:hAnsi="Arial"/>
            <w:sz w:val="22"/>
            <w:szCs w:val="24"/>
          </w:rPr>
          <w:t>plac z płyt</w:t>
        </w:r>
      </w:ins>
      <w:ins w:id="45" w:author="Klimkiewicz Michał" w:date="2024-12-11T08:59:00Z">
        <w:r>
          <w:rPr>
            <w:rFonts w:cs="Arial" w:ascii="Arial" w:hAnsi="Arial"/>
            <w:color w:val="000000"/>
            <w:sz w:val="22"/>
            <w:szCs w:val="24"/>
          </w:rPr>
          <w:t xml:space="preserve"> żelbetowych lub drogowych</w:t>
        </w:r>
      </w:ins>
      <w:ins w:id="46" w:author="Klimkiewicz Michał" w:date="2024-10-23T07:29:00Z">
        <w:r>
          <w:rPr>
            <w:rFonts w:cs="Arial" w:ascii="Arial" w:hAnsi="Arial"/>
            <w:sz w:val="22"/>
            <w:szCs w:val="24"/>
          </w:rPr>
          <w:t xml:space="preserve"> na polewce betonowej</w:t>
        </w:r>
      </w:ins>
      <w:ins w:id="47" w:author="Klimkiewicz Michał" w:date="2024-12-11T08:59:00Z">
        <w:r>
          <w:rPr>
            <w:rFonts w:cs="Arial" w:ascii="Arial" w:hAnsi="Arial"/>
            <w:color w:val="000000"/>
            <w:sz w:val="22"/>
            <w:szCs w:val="24"/>
          </w:rPr>
          <w:t>,</w:t>
        </w:r>
      </w:ins>
      <w:ins w:id="48" w:author="Klimkiewicz Michał" w:date="2024-10-23T07:29:00Z">
        <w:r>
          <w:rPr>
            <w:rFonts w:cs="Arial" w:ascii="Arial" w:hAnsi="Arial"/>
            <w:sz w:val="22"/>
            <w:szCs w:val="24"/>
          </w:rPr>
          <w:t>,</w:t>
        </w:r>
      </w:ins>
      <w:ins w:id="49" w:author="Isański Andrzej" w:date="2024-12-11T08:39:00Z">
        <w:r>
          <w:rPr>
            <w:rFonts w:cs="Arial" w:ascii="Arial" w:hAnsi="Arial"/>
            <w:color w:val="000000"/>
            <w:sz w:val="22"/>
            <w:szCs w:val="24"/>
          </w:rPr>
          <w:t>?????????</w:t>
        </w:r>
      </w:ins>
      <w:del w:id="50" w:author="Klimkiewicz Michał" w:date="2024-12-11T08:59:00Z">
        <w:r>
          <w:rPr>
            <w:rFonts w:cs="Arial" w:ascii="Arial" w:hAnsi="Arial"/>
            <w:color w:val="000000"/>
            <w:sz w:val="22"/>
            <w:szCs w:val="24"/>
          </w:rPr>
          <w:delText>?</w:delText>
        </w:r>
      </w:del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  <w:ins w:id="53" w:author="Klimkiewicz Michał" w:date="2024-10-23T07:29:00Z"/>
        </w:rPr>
      </w:pPr>
      <w:ins w:id="52" w:author="Klimkiewicz Michał" w:date="2024-10-23T07:29:00Z">
        <w:r>
          <w:rPr>
            <w:rFonts w:cs="Arial" w:ascii="Arial" w:hAnsi="Arial"/>
            <w:sz w:val="22"/>
            <w:szCs w:val="24"/>
          </w:rPr>
          <w:t>schody wejściowe na rampę z barierką ocynkowaną i okładzinami,</w:t>
        </w:r>
      </w:ins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  <w:ins w:id="55" w:author="Klimkiewicz Michał" w:date="2024-10-23T07:29:00Z"/>
        </w:rPr>
      </w:pPr>
      <w:ins w:id="54" w:author="Klimkiewicz Michał" w:date="2024-10-23T07:29:00Z">
        <w:r>
          <w:rPr>
            <w:rFonts w:cs="Arial" w:ascii="Arial" w:hAnsi="Arial"/>
            <w:sz w:val="22"/>
            <w:szCs w:val="24"/>
          </w:rPr>
          <w:t>wykonanie pomieszczenia dla kierownika punktu amunicyjnego,</w:t>
        </w:r>
      </w:ins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  <w:sz w:val="22"/>
          <w:szCs w:val="24"/>
        </w:rPr>
      </w:pPr>
      <w:ins w:id="56" w:author="Klimkiewicz Michał" w:date="2024-10-23T07:29:00Z">
        <w:r>
          <w:rPr>
            <w:rFonts w:cs="Arial" w:ascii="Arial" w:hAnsi="Arial"/>
            <w:sz w:val="22"/>
            <w:szCs w:val="24"/>
          </w:rPr>
          <w:t xml:space="preserve">utwardzenie placu </w:t>
        </w:r>
      </w:ins>
      <w:r>
        <w:rPr>
          <w:rFonts w:cs="Arial" w:ascii="Arial" w:hAnsi="Arial"/>
          <w:sz w:val="22"/>
          <w:szCs w:val="24"/>
        </w:rPr>
        <w:t>n</w:t>
      </w:r>
      <w:ins w:id="57" w:author="Klimkiewicz Michał" w:date="2024-10-23T07:30:00Z">
        <w:r>
          <w:rPr>
            <w:rFonts w:cs="Arial" w:ascii="Arial" w:hAnsi="Arial"/>
            <w:sz w:val="22"/>
            <w:szCs w:val="24"/>
          </w:rPr>
          <w:t>a zewnątrz punktu</w:t>
        </w:r>
      </w:ins>
      <w:ins w:id="58" w:author="Klimkiewicz Michał" w:date="2024-10-23T07:32:00Z">
        <w:r>
          <w:rPr>
            <w:rFonts w:cs="Arial" w:ascii="Arial" w:hAnsi="Arial"/>
            <w:sz w:val="22"/>
            <w:szCs w:val="24"/>
          </w:rPr>
          <w:t>.</w:t>
        </w:r>
      </w:ins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del w:id="60" w:author="Klimkiewicz Michał" w:date="2024-10-23T07:27:00Z"/>
        </w:rPr>
      </w:pPr>
      <w:del w:id="59" w:author="Klimkiewicz Michał" w:date="2024-10-23T07:27:00Z">
        <w:r>
          <w:rPr>
            <w:rFonts w:cs="Arial" w:ascii="Arial" w:hAnsi="Arial"/>
            <w:sz w:val="24"/>
            <w:szCs w:val="24"/>
          </w:rPr>
          <w:delText xml:space="preserve">montaż 4 hal namiotowych </w:delText>
        </w:r>
      </w:del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ins w:id="61" w:author="Bieniek Olga" w:date="2024-02-26T10:39:00Z">
        <w:del w:id="62" w:author="Klimkiewicz Michał" w:date="2024-10-23T07:27:00Z">
          <w:r>
            <w:rPr>
              <w:rFonts w:cs="Arial" w:ascii="Arial" w:hAnsi="Arial"/>
              <w:sz w:val="24"/>
              <w:szCs w:val="24"/>
            </w:rPr>
            <w:delText xml:space="preserve">zakup, dostawa i </w:delText>
          </w:r>
        </w:del>
      </w:ins>
      <w:del w:id="63" w:author="Klimkiewicz Michał" w:date="2024-10-23T07:27:00Z">
        <w:r>
          <w:rPr>
            <w:rFonts w:cs="Arial" w:ascii="Arial" w:hAnsi="Arial"/>
            <w:sz w:val="24"/>
            <w:szCs w:val="24"/>
          </w:rPr>
          <w:delText>montaż 4 nagrzewnic ze zbiornikami na olej opałowy przy halach namiotowych</w:delText>
        </w:r>
      </w:del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PRACOWANIE DOKUMENTACJI PROJEKTOWEJ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przystąpi do opracowania dokumentacji projektowo – kosztorysowej dla zakresu rzeczowego zawartego w zatwierdzonym Programie Inwestycji:</w:t>
      </w:r>
    </w:p>
    <w:p>
      <w:pPr>
        <w:pStyle w:val="Listapunktowana2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porządzenia projektu budowlanego zgodnie z art. 34 Ustawy Prawo budowlane (Dz.U.2024.725 t.j.) oraz rozporządzeniem </w:t>
      </w:r>
      <w:bookmarkStart w:id="0" w:name="docTitle"/>
      <w:r>
        <w:rPr>
          <w:rFonts w:cs="Arial" w:ascii="Arial" w:hAnsi="Arial"/>
          <w:lang w:eastAsia="pl-PL"/>
        </w:rPr>
        <w:t xml:space="preserve">MSWiA z dnia z dnia 05 sierpnia 2023r. </w:t>
        <w:br/>
        <w:t xml:space="preserve">w sprawie </w:t>
      </w:r>
      <w:r>
        <w:fldChar w:fldCharType="begin"/>
      </w:r>
      <w:r>
        <w:rPr>
          <w:rStyle w:val="InternetLink"/>
          <w:rFonts w:cs="Arial" w:ascii="Arial" w:hAnsi="Arial"/>
          <w:lang w:eastAsia="pl-PL"/>
        </w:rPr>
        <w:instrText xml:space="preserve"> HYPERLINK "http://weblex.milnet-z.ron.int/" \l "/act/19146682/2990869/uzgadnianie-projektu-zagospodarowania-dzialki-lub-terenu-projektu-architektoniczno-budowlanego...?keyword=Uzgadnianie projektu budowlanego pod względem ochrony przeciwpożarowej&amp;cm=STOP"</w:instrText>
      </w:r>
      <w:r>
        <w:rPr>
          <w:rStyle w:val="InternetLink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lang w:eastAsia="pl-PL"/>
        </w:rPr>
        <w:t xml:space="preserve">uzgadniania projektu zagospodarowania działki lub terenu, projektu architektoniczno-budowlanego, projektu technicznego oraz projektu urządzenia przeciwpożarowego pod względem zgodności z wymaganiami ochrony przeciwpożarowej (Dz.U.2023.1563). </w:t>
      </w:r>
      <w:r>
        <w:rPr>
          <w:rStyle w:val="InternetLink"/>
          <w:rFonts w:cs="Arial" w:ascii="Arial" w:hAnsi="Arial"/>
          <w:lang w:eastAsia="pl-PL"/>
        </w:rPr>
        <w:fldChar w:fldCharType="end"/>
      </w:r>
      <w:bookmarkEnd w:id="0"/>
    </w:p>
    <w:p>
      <w:pPr>
        <w:pStyle w:val="Listapunktowana2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a projektów wykonawczych dla każdej z branż oddzielnie.</w:t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zgodnienia wykonanej dokumentacji z: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żytkownikiem – Centrum Szkolenia Wojsk Lądowych w Poznaniu,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ministratorem – 14. Wojskowego Oddziału Gospodarczego w Poznaniu, 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jonowym Centrum Informatycznym w Bydgoszczy,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Wojskowym Ośrodkiem Medycyny Prewencyjnej w Bydgoszczy,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m – Wojskowym Zarządem Infrastruktury.</w:t>
      </w:r>
    </w:p>
    <w:p>
      <w:pPr>
        <w:pStyle w:val="Listapunktowana2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zyskanie opinii Delegatury Wojskowej Ochrony Przeciwpożarowej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Sporządzenia kosztorysów inwestorskich zgodnie z Rozporządzeniem Ministra Rozwoju </w:t>
        <w:br/>
        <w:t>i Technologii z dnia 20 grudnia 2021r. w sprawie określenia metod i podstaw sporządzania kosztorysu inwestorskiego, obliczania planowanych kosztów prac projektowych oraz planowanych kosztów robót budowlanych określonych w programie funkcjonalno – użytkowym (</w:t>
      </w:r>
      <w:r>
        <w:rPr>
          <w:rFonts w:cs="Arial" w:ascii="Arial" w:hAnsi="Arial"/>
          <w:bCs/>
          <w:lang w:eastAsia="pl-PL"/>
        </w:rPr>
        <w:t>Dz.U.</w:t>
      </w:r>
      <w:r>
        <w:rPr>
          <w:rFonts w:cs="Arial" w:ascii="Arial" w:hAnsi="Arial"/>
          <w:shd w:fill="FFFFFF" w:val="clear"/>
        </w:rPr>
        <w:t xml:space="preserve"> </w:t>
      </w:r>
      <w:r>
        <w:rPr>
          <w:rStyle w:val="Ngbinding"/>
          <w:rFonts w:cs="Arial" w:ascii="Arial" w:hAnsi="Arial"/>
          <w:shd w:fill="FFFFFF" w:val="clear"/>
        </w:rPr>
        <w:t>2021.2458</w:t>
      </w:r>
      <w:r>
        <w:rPr>
          <w:rFonts w:cs="Arial" w:ascii="Arial" w:hAnsi="Arial"/>
          <w:lang w:eastAsia="pl-PL"/>
        </w:rPr>
        <w:t>)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a przedmiarów robót wraz z wykazem materiałów z rozbiórki i demontażu podlegających utylizacji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porządzenia Zestawienia Kosztów Zadania (ZKZ) zgodnie z Decyzją Nr 118/MON Ministra Obrony Narodowej z dnia 01 września 2021 r. w sprawie zasad opracowywania i realizacji centralnych planów rzeczowych (</w:t>
      </w:r>
      <w:r>
        <w:rPr>
          <w:rStyle w:val="Ngbinding"/>
          <w:rFonts w:cs="Arial" w:ascii="Arial" w:hAnsi="Arial"/>
          <w:shd w:fill="FFFFFF" w:val="clear"/>
        </w:rPr>
        <w:t>Dz.Urz.MON.2021.190</w:t>
      </w:r>
      <w:r>
        <w:rPr>
          <w:rFonts w:cs="Arial" w:ascii="Arial" w:hAnsi="Arial"/>
          <w:lang w:eastAsia="pl-PL"/>
        </w:rPr>
        <w:t>) oraz Decyzją Nr 119/MON Ministra Obrony Narodowej z dnia 30 sierpnia 2022 r. zmieniająca decyzję w sprawie zasad opracowywania i realizacji centralnych planów rzeczowych (Dz.Urz.MON.2022.139)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racowania specyfikacji technicznych wykonania i odbioru robót budowlanych zgodnie z Rozporządzeniem Ministra Rozwoju i Technologii z dnia 20 grudnia 2021r. w sprawie szczegółowego zakresu i formy dokumentacji projektowej, specyfikacji technicznych wykonania i odbioru robót budowlanych oraz programu funkcjonalno – użytkowego (</w:t>
      </w:r>
      <w:r>
        <w:rPr>
          <w:rFonts w:cs="Arial" w:ascii="Arial" w:hAnsi="Arial"/>
          <w:color w:val="333333"/>
          <w:shd w:fill="FFFFFF" w:val="clear"/>
        </w:rPr>
        <w:t>Dz.U.2021.2454</w:t>
      </w:r>
      <w:r>
        <w:rPr>
          <w:rFonts w:cs="Arial" w:ascii="Arial" w:hAnsi="Arial"/>
          <w:lang w:eastAsia="pl-PL"/>
        </w:rPr>
        <w:t xml:space="preserve"> t.j.)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racowania informacji niezbędnej do sporządzenia planu BIOZ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ktualizowania podkładów geodezyjnych dla celów projektowych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zyskania w imieniu Zamawiającego decyzji administracyjnych niezbędnych dla realizacji zadania oraz opracowania dokumentów koniecznych do ich uzyskania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kumentacja dla ww. zadania dotyczyć będzie obiektu wojskowego – w związku z tym Oferent przystępując do przetargu musi spełnić wymogi ustawy z dnia 05 sierpnia 2010r. o ochronie informacji niejawnych </w:t>
      </w:r>
      <w:r>
        <w:rPr>
          <w:rFonts w:cs="Arial" w:ascii="Arial" w:hAnsi="Arial"/>
          <w:sz w:val="22"/>
          <w:szCs w:val="22"/>
        </w:rPr>
        <w:t>(Dz.U.2024.632 t.j).</w:t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racowania i dostarczenia Zamawiającemu: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pacing w:val="-2"/>
          <w:lang w:eastAsia="pl-PL"/>
        </w:rPr>
        <w:t>zaktualizowane dla celów projektowych podkłady geodezyjne – 5 egz. na piśmie,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rojekt zagospodarowania terenu – 5 egz. na piśmie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rojekt budowlany – 5 egz. na piśmie.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jektu wykonawczy – 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kosztorysy inwestorskie – 1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zedmiary robót wraz z wykazem materiałów z rozbiórki i demontażu podlegających utylizacji – 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estawienie Kosztów Zadania – 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rojekt aranżacji i pierwszego wyposażenia wnętrz - </w:t>
      </w:r>
      <w:r>
        <w:rPr>
          <w:rFonts w:eastAsia="Times New Roman" w:cs="Arial" w:ascii="Arial" w:hAnsi="Arial"/>
          <w:lang w:eastAsia="pl-PL"/>
        </w:rPr>
        <w:t xml:space="preserve">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specyfikacja techniczna wykonania i odbioru robót budowlanych – 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tabela elementów ryczałtowych – 4 egz. na piśmie.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Harmonogram rzeczowo – finansowy realizacji robót budowlano – montażowych – </w:t>
        <w:br/>
        <w:t xml:space="preserve">4 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krótki opis przedmiotu zamówienia na wybór Wykonawcy robót budowlanych – 4 egz. na piśmie </w:t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nformacja BIOZ – 4 egz. na piśmie </w:t>
      </w:r>
    </w:p>
    <w:p>
      <w:pPr>
        <w:pStyle w:val="Listapunktowana2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scenariusz pożarowy opracowany przez rzeczoznawcę ds. zabezpieczeń przeciwpożarowych wraz z planem sytuacyjnym rozmieszczenia podręcznego sprzętu gaśniczego, wskazania dróg ewakuacyjnych, lokalizacji urządzeń przeciwpożarowych wraz z ich oznakowaniem znakami bezpieczeństwa – 4 egz. na piśmi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Tekstpodstawowyzwciciem2"/>
        <w:spacing w:before="0" w:after="0"/>
        <w:ind w:left="360" w:hanging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lang w:eastAsia="pl-PL"/>
        </w:rPr>
        <w:t xml:space="preserve">Ponadto, dokumentacja projektowo-kosztorysowa wskazana w części Etap II winna zostać przekazana Zamawiającemu na </w:t>
      </w:r>
      <w:r>
        <w:rPr>
          <w:rFonts w:cs="Arial" w:ascii="Arial" w:hAnsi="Arial"/>
          <w:b/>
          <w:u w:val="single"/>
          <w:lang w:eastAsia="pl-PL"/>
        </w:rPr>
        <w:t>3 płytach CD.</w:t>
      </w:r>
    </w:p>
    <w:p>
      <w:pPr>
        <w:pStyle w:val="Tekstpodstawowyzwciciem2"/>
        <w:spacing w:before="0" w:after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</w:r>
    </w:p>
    <w:p>
      <w:pPr>
        <w:pStyle w:val="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zyskania warunków i decyzji do dokumentacji projektowej, umożliwiających realizację robót budowlanych: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unków technicznych dostawy mediów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cyzji o lokalizacji inwestycji celu publicznego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cyzji o pozwoleniu na budowę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cyzji na wycinki drzew i krzewów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cyzji o uwarunkowaniach środowiskowych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wolenie wodnoprawne na budowę urządzenia do poboru wód,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wolenie wodnoprawne na eksploatację instalacji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nię geotechniczną wraz z innymi opracowaniami inżyniersko-geologicznymi, </w:t>
      </w:r>
    </w:p>
    <w:p>
      <w:pPr>
        <w:pStyle w:val="Listapunktowana2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ch niezbędnych decyzji i uzgodnień wynikających z powyższych decyzji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by uzyskać uzgodnienie dokumentacji przez ZKUDP należy stosować się do zaleceń ujętych w załączniku nr 2 do OPZ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dokumentacji zgodnie z zaleceniami do wykonania prac geodezyjnych na terenach zamkniętych stanowiących załącznik nr 2 do OPZ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e z Narodowe Centrum Bezpieczeństwa Cybernetycznego parametrów i dostawę sieciowych urządzeń aktywnych do przetwarzania i dystrybucji systemu </w:t>
        <w:br/>
        <w:t>MILNET-I, MILNET-Z (switche, routery), sprzętu komputerowego i telefonicz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4"/>
        <w:spacing w:before="0" w:after="0"/>
        <w:jc w:val="both"/>
        <w:rPr>
          <w:rFonts w:ascii="Arial" w:hAnsi="Arial" w:cs="Arial"/>
          <w:i w:val="false"/>
          <w:i w:val="false"/>
          <w:color w:val="000000"/>
          <w:lang w:eastAsia="pl-PL"/>
        </w:rPr>
      </w:pPr>
      <w:r>
        <w:rPr>
          <w:rFonts w:cs="Arial" w:ascii="Arial" w:hAnsi="Arial"/>
          <w:i w:val="false"/>
          <w:color w:val="000000"/>
          <w:lang w:eastAsia="pl-PL"/>
        </w:rPr>
        <w:t>Wymogi formalne dla dokumentacji technicznej i projektowej: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rządzeniu Rady Ministrów z dnia 2 grudnia 2010 r. w sprawie szczegółowego sposobu finansowania inwestycji z budżetu państwa (Dz.U.2010.238.1579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ie z dnia 7 lipca 1994 r. Prawo budowlane (Dz.U.2024.725 t.j.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wie z dnia 27 marca 2003 r. o planowaniu i zagospodarowaniu przestrzennym (Dz.U.2024.1130 t.j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ie z dnia 17 maja 1989 r. Prawo geodezyjne i kartograficzne (Dz.U.2024.1151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ie z dnia 14 lipca 1983 r. o narodowym zasobie archiwalnym i archiwach (Dz.U.2020.164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stawa z dnia 07.06.2001 r. o zbiorowym zaopatrzeniu w wodę i zbiorowym odprowadzeniu ścieków (Dz.U. 2020.2028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Rozporządzenie Ministra Zdrowia z dnia 07.12.2017 r. w sprawie jakości wody przeznaczonej do spożycia przez ludzi (Dz. U. 2024.757t.j.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rządzenie Ministra Środowiska z dnia 18 listopada 2016 r. r w sprawie dokumentacji hydrogeologicznej i dokumentacji geologiczno-inżynierskiej (Dz. U. 2016.2033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rządzeniu Rady Ministrów z dnia 2 grudnia 2010 r. w sprawie szczegółowego sposobu finansowania inwestycji z budżetu państwa (Dz.U.2010.238.1579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rządzeniu Ministra Infrastruktury z dnia 12 kwietnia 2002 r. w sprawie warunków technicznych, jakim powinny odpowiadać budynki i ich usytuowanie, z późn. zmianami (Dz.U.2022.1225 t.j.),</w:t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0"/>
        </w:numPr>
        <w:spacing w:before="0" w:after="0"/>
        <w:ind w:left="1440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Rozporządzeniu Ministra Pracy i Polityki Socjalnej z dnia 26 września 1997 r.</w:t>
        <w:br/>
        <w:t>w sprawie ogólnych przepisów bezpieczeństwa i higieny pracy (Dz.U. 2003.169.1650 t.j.),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Rozporządzeniu Ministra Spraw Wewnętrznych i Administracji z dnia </w:t>
        <w:br/>
        <w:t>7 czerwca 2010 r. w sprawie ochrony przeciwpożarowej budynków, innych obiektów budowlanych i terenów (Dz.U.2023.822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rządzeniu Ministra Spraw Wewnętrznych i Administracji z dnia 24 lipca 2009 r. w sprawie przeciwpożarowego zaopatrzenia w wodę oraz dróg pożarowych (Dz.U.2009.124.1030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Rozporządzeniu Ministra Infrastruktury z dnia 20 grudnia 2021 r. w sprawie szczegółowego zakresu i formy dokumentacji projektowej, specyfikacji technicznych wykonania i odbioru robót budowlanych oraz programu funkcjonalno – użytkowego (Dz.U.2021.2454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porządzeniu Ministra Spraw Wewnętrznych i Administracji z dnia </w:t>
        <w:br/>
        <w:t>2 listopada 2006 r. w sprawie wymagań technicznych formatów zapisu</w:t>
        <w:br/>
        <w:t>i informatycznych nośników danych, na których utrwalono materiały archiwalne przekazywane do archiwów państwowych (Dz.U.2006.206.1519);</w:t>
      </w:r>
    </w:p>
    <w:p>
      <w:pPr>
        <w:pStyle w:val="Akapitzlist"/>
        <w:numPr>
          <w:ilvl w:val="0"/>
          <w:numId w:val="5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Nr 6/SZ/DI z dnia 19.12.2019 r. w sprawie wprowadzenia do użytku </w:t>
        <w:br/>
        <w:t>w resorcie obrony narodowej „Wytycznych w sprawie poprawy bezpieczeństwa energetycznego, efektywności energetycznej obiektów, uwzględniających ochronę środowiska w komórkach i jednostkach organizacyjnych podległych Ministrowi Obrony Narodowej lub przez niego nadzorowanych”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cyzja nr 334/MON Ministra Obrony Narodowej z dnia 19 września 2011 r. w sprawie wprowadzenie do użytku w resorcie obrony narodowej „Instrukcji o ochronie obiektów wojskowych (Dz. Urz. MON 2011.19.279).</w:t>
      </w:r>
    </w:p>
    <w:p>
      <w:pPr>
        <w:pStyle w:val="Tekstpodstawowyzwciciem2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nadto wykonawca ma obowiązek wykonać przedmiot umowy zgodnie z przepisami z zakresu ochrony środowiska, w tym w szczególności z: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27 kwietnia 2001 r. Prawo ochrony środowiska (Dz.U.2024.54 t.j.)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20 lipca 2017 r. Prawo wodne (Dz.U.2024.1087 t.j.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9 czerwca 2011 r. Prawo geologiczne i górnicze (Dz.U.2024.1087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16 kwietnia 2004 r. o ochronie przyrody (Dz.U.2024.1478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14 grudnia 2012 r. o odpadach (Dz.U.2023.1587 t.j.);</w:t>
      </w:r>
    </w:p>
    <w:p>
      <w:pPr>
        <w:pStyle w:val="Listapunktowana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stawą z dnia 3 października 2008 r. o udostępnianiu informacji o środowisku i jego ochronie, udziale społeczeństwa w ochronie środowiska oraz o ocenach oddziaływania na środowisko (Dz.U.2024.1112 t.j.);</w:t>
      </w:r>
    </w:p>
    <w:p>
      <w:pPr>
        <w:pStyle w:val="Tekstpodstawowyzwciciem2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raz z aktami wykonawczymi oraz </w:t>
      </w:r>
      <w:r>
        <w:rPr>
          <w:rFonts w:cs="Arial" w:ascii="Arial" w:hAnsi="Arial"/>
        </w:rPr>
        <w:t>inne przepisy szczególne i zasady wiedzy technicznej związane z procesem budowlanym.</w:t>
      </w:r>
    </w:p>
    <w:p>
      <w:pPr>
        <w:pStyle w:val="Tekstpodstawowyzwciciem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zmian przepisów w trakcie realizacji zamówienia, Wykonawca zobowiązany jest do ich uwzględnienia. Brak przytoczenia któregokolwiek</w:t>
        <w:br/>
        <w:t>z przepisów nie zwalnia Wykonawcy z jego przestrzegania.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ne posiadane informacje i dokumenty niezbędne do zaprojektowania robót budowlanych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st obowiązany do stosowania przepisów ustawy Prawo Zamówień Publicznych,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zedmiotu zamówienia została uwzględniona w planie finansowym Zamawiającego i środki na ten cel zostały zabezpieczone w budżecie MON.</w:t>
      </w:r>
    </w:p>
    <w:p>
      <w:pPr>
        <w:pStyle w:val="Heading4"/>
        <w:spacing w:before="0" w:after="0"/>
        <w:jc w:val="both"/>
        <w:rPr>
          <w:rFonts w:ascii="Arial" w:hAnsi="Arial" w:cs="Arial"/>
          <w:i w:val="false"/>
          <w:i w:val="false"/>
          <w:color w:val="000000"/>
          <w:lang w:eastAsia="pl-PL"/>
        </w:rPr>
      </w:pPr>
      <w:r>
        <w:rPr>
          <w:rFonts w:cs="Arial" w:ascii="Arial" w:hAnsi="Arial"/>
          <w:i w:val="false"/>
          <w:color w:val="000000"/>
          <w:lang w:eastAsia="pl-PL"/>
        </w:rPr>
        <w:t>Wymogi szczegółowe: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techniczna i projektowa musi być trwale oprawiona oraz zabezpieczona przed zdekompletowaniem (oprawa książkowa)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wa (okładka) powinna być wykonana z trwałego i sztywnego materiału (karton, tektura o gr. min. 1 mm) w formacie A4, 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prawy powinien pozwalać na swobodne przeglądanie zawartości dokumentacji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oprawy (okładki) – szary lub biały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zewnętrzna strona oprawy przeznaczona jest na nanoszenie oznaczeń kancelaryjnych, dlatego należy pozostawić ją czystą, dolna część zewnętrznej strony oprawy przeznaczona jest na umieszczenie metryki informacyjnej – legendy opracowania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apisane strony dokumentacji muszą zawierać numerację, a poszczególne tomy dokumentacji – numery egzemplarza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ierwszej stronie każdego opracowanie należy sporządzić spis treści zgodny z zawartością opracowania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etyczne, optyczne nośniki informacji załączone do dokumentacji należy oznaczyć zgodnie z Rozporządzeniem Ministra Spraw Wewnętrznych i Administracji z dnia 02 listopada 2006 r. w sprawie wymagań technicznych formatów zapisu i informatycznych nośników danych na których utrwalono materiały archiwalne i przekazane do archiwów państwowych (Dz.U.2006.206.1519)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niejawną oraz niejawne opracowania geodezyjno – kartograficzne należy oznaczyć zgodnie z Rozporządzeniem Prezesa Rady Ministrów z dnia 22 grudnia 2011 r. w sprawie sposobu oznaczania materiałów i umieszczania na nich klauzul tajności (Dz.U.2011.288.1692)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teczek dokumentacji nie może przekraczać 5 cm,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usunąć wszelkie metalowe części (spinacze i inne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wykonawca musi spełniać warunki ustawy z dnia 05 sierpnia 2010r. o ochronie informacji niejaw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UDOWLANE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a przed rozpoczęciem budowy planu bezpieczeństwa i ochrony zdrowia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omiarów kontrolnych, badań, prób ciśnieniowych i wydajności modernizowanych sieci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i przedstawienia Zamawiającemu na 30 dni przed planowanymi rozruchami „Projektu rozruchu technologicznego inwestycji”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isemnego powiadomienia Użytkownika, Administratora i Zamawiającego o planowanych rozruchach technologicznych – na 14 dni przed planowanym zamierzeniem, o planowanych przerwach w dostawie mediów do budynków – na 7 dni przed planowanymi czynnościami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ingerencji w układ komunikacyjny kompleksu wyznaczenia komunikacji zastępczej.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zkodzenia infrastruktury podziemnej – niezwłocznej naprawy (max. 4 h) w uzgodnieniu z gestorem danej sieci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j obsługi geodezyjnej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i wygrodzenia terenu aktualnie wykonywanych robót z materiałów własnych;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regacji i utylizacji odpadów powstających na etapie wykonywania robót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wystawienia dowodów zamontowanych urządzeń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 rozliczeniu faktur za częściową realizację robót i odbioru urządzeń będących środkami trwałymi lub pierwszym wyposażeniem, załączy dodatkowo „Kartę urządzenia/pierwszego wyposażenia” – wzór w załączeniu nr 2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zkolenia przedstawicieli Użytkownika w zakresie obsługi wszystkich zamontowanych urządzeń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a powykonawczej dokumentacji projektowej w oparciu o dostarczony projekt budowlany i wykonawcz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eć będzie również: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kazanie Zamawiającemu i Administratorowi informacji niezbędnych do zgłoszenia instalacji, których eksploatacja wymaga zgłoszenia zgodnie z Rozporządzeniem Ministra Środowiska z dnia 2 lipca 2010 r. w sprawie rodzajów instalacji, których eksploatacja wymaga zgłoszenia (Dz.U.2019.1510 t.j.) oraz informacji na temat przypadków, w których wprowadzanie gazów lub pyłów  do powietrza z instalacji nie wymaga pozwolenia zgodnie z Rozporządzeniem Ministra Środowiska z dn. 2 lipca 2010 r. w sprawie przypadków, w których wprowadzanie gazów</w:t>
        <w:br/>
        <w:t>lub pyłów do powietrza z instalacji nie wymaga pozwolenia (Dz.U.2010.130.881);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porządzenie dokumentacji powykonawczej w oparciu o dostarczony  przez zamawiającego projekt  wykonawczy.  Do dokumentacji powykonawczej należy załączyć komplet atestów i certyfikatów na wbudowane urządzenia i materiały. Wykonawca dokona trwałego zszycia 1-ego kompletu dokumentacji powykonawczej w formie elaboratu – wzór okładki dostarcza Inwestor, każda teczka oprócz zawartości musi zawierać spis treści z numeracją stron i teczek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odpowiedzialny będzie za udostępnienie Użytkownikowi wszystkich dokumentów i informacji dla zamontowanych urządzeń oraz za odpowiednie przeszkolenie jego pracowników w stopniu wystarczającym do prawidłowej ich eksploatacji (przygotować również wykaz środków trwałych na wzorach danych do druków finansowych  PT i OR  wraz z cenami i wykazami wyposażenia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rozruchu obiektu przy udziale dostawcy urządzeń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e własnym zakresie i na własny koszt zapewni tymczasowe zasilanie obiektów w medi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głoszenie zakończenia robót do Wojewódzkiego Inspektora Nadzoru Budowlanego </w:t>
        <w:br/>
        <w:t>w Poznaniu na podstawie pisemnego upoważnienia od Zamawiającego (jeśli wymagane)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a harmonogramu rzeczowo – finansowego inwestycji zgodnie </w:t>
        <w:br/>
        <w:t xml:space="preserve">z „Wymaganiami Zamawiającego dot. przekazywania przez Oferentów harmonogramów planowanych robót budowlanych, instalacyjnych, innych typów do celów ofertowych </w:t>
        <w:br/>
        <w:t>lub udzielania zamówienia” – w załączeniu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a na podstawie uzyskanych w trakcie postępowania przetargowego wyjaśnień – tabeli elementów ryczałtowych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 rozliczeniu faktury za częściową realizację robót i odbioru urządzeń będących środkami trwałymi załączy dodatkowo kartę urządzenia pierwszego wyposażenia  (wzór karty w załączeniu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dostarczenia Zamawiającemu na adres e – mail: wzi.wib@ron.mil.pl minimum 5 przedbudowlanych zdjęć w formacie jpg. po przekazaniu terenu budowy, przed rozpoczęciem realizacji robót. Minimalna rozdzielczość zdjęć wyniesie minimum 1 280 x 1 024 pikseli, łączny rozmiar załącznika przesyłany na adres e-mail nie może przekroczyć 20 MB. Zdjęcia muszą przedstawiać nienaruszony teren budowy przed przystąpieniem do jakichkolwiek czynności budowlanych. Zdjęciom ma towarzyszyć plan sytuacyjny ze wskazaniem miejsca i dat wykonanych zdjęć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jest zobowiązany do dostarczenia Zamawiającemu na adres e-mail: wzi.wib@ron.mil.pl minimum 5 zdjęć z budowy w formacie jpg. co miesiąc. Minimalna rozdzielczość zdjęć wyniesie1 280 x 1 024 pikseli. Zdjęciom będzie towarzyszyć plan sytuacyjny ze wskazaniem miejsc i dat wykonanych zdjęć, łączny rozmiar załącznika przesyłany na adres e-mail nie może przekroczyć 20 MB. Miejsca wykonania zdjęć należy koordynować i uzgadniać z Zamawiającym. Zdjęcia należy przedłożyć do godziny 12:00 w każdy ostatni czwartek miesiąca przez czas trwania umowy.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 zakończeniu budowy Wykonawca jest zobowiązany doprowadzić cały obiekt wraz z terenem przynależnym do należytego porządku.</w:t>
      </w:r>
    </w:p>
    <w:p>
      <w:pPr>
        <w:pStyle w:val="TextBodyIndent"/>
        <w:spacing w:lineRule="auto" w:line="276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Roboty należy prowadzić zgodnie z dokumentami formalno – prawnym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awiający ustala obowiązkową wizję lokalną obiektu przeznaczonego </w:t>
        <w:br/>
        <w:t>do wykonania w ramach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fercie należy uwzględnić wszystkie niezbędne prace wymagane do realizacji zadania zgodnie z powyższym opisem,  dokumentacją projektową i przedmiarami robó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robót – </w:t>
      </w:r>
      <w:r>
        <w:rPr>
          <w:rFonts w:cs="Arial" w:ascii="Arial" w:hAnsi="Arial"/>
          <w:b/>
          <w:sz w:val="22"/>
          <w:szCs w:val="22"/>
        </w:rPr>
        <w:t>ryczałtow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ermin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acji projektowej - 180 dni od podpisania umowy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 budowlano – montażowych wraz z uzyskaniem ostatecznej decyzji o wydaniu pozwolenia na użytkowanie – 270 dn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roboty budowlane/branżowe należy wykonać zgodnie z Polskimi Normami, Warunkami technicznymi wykonania i odbioru robót budowlano-montażowych oraz zasadami wiedzy i sztuki budowlanej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łączniki: 6 na 54 str.:</w:t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– Zalecenia do uzgodnień dokumentacji projektowej dla Wykonawcy – 1 str.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ał. nr 2 – Zalecenia do wykonania prac geodezyjnych na terenach zamkniętych dokumenty jawne – 3 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3 – Zalecenia do wykonania prac geodezyjnych na terenach zamkniętych dokumenty niejawne – 4 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4 – Decyzja nr 6/SZ/DI z dnia 19.12.2019 r. w sprawie wprowadzenia do użytku w resorcie obrony narodowej „Wytycznych w sprawie poprawy bezpieczeństwa energetycznego (…)” – 26 str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>Zał. nr 5 – NCBC-DKWOC „Zalecenia do projektowania i budowy instalacji i sieci teleinformatycznych w resorcie obrony narodowej wersja 1.2” zatwierdzone 25.02.2022 r. – 22 str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6 –  Karta urządzenia – wzór – 2 str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a NIKLASZEWSKA </w:t>
        <w:tab/>
        <w:t>…………………………………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ł KLIMKIEWICZ</w:t>
        <w:tab/>
        <w:t xml:space="preserve"> </w:t>
        <w:tab/>
        <w:t>…………………………………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 ISAŃSKI</w:t>
        <w:tab/>
        <w:t xml:space="preserve"> </w:t>
        <w:tab/>
        <w:t>…………………………………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 xml:space="preserve">Jerzy ŁOSZYŃSKI </w:t>
        <w:tab/>
        <w:tab/>
        <w:t>………………………………….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iusz SAWIŃSKI</w:t>
        <w:tab/>
        <w:t xml:space="preserve"> </w:t>
        <w:tab/>
        <w:t>…………………………………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9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9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9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pis przedmiotu zamówienia – załącznik nr ……. do umowy nr ………/2025/WIB/55309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rFonts w:ascii="Arial" w:hAnsi="Arial" w:eastAsia="Calibri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  <w:lvl w:ilvl="2">
      <w:start w:val="2"/>
      <w:numFmt w:val="lowerRoman"/>
      <w:lvlText w:val="%3.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426" w:leader="none"/>
      </w:tabs>
      <w:suppressAutoHyphens w:val="true"/>
      <w:ind w:left="420" w:hanging="0"/>
      <w:outlineLvl w:val="2"/>
    </w:pPr>
    <w:rPr>
      <w:rFonts w:eastAsia="Lucida Sans Unicode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eastAsia="Calibri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Teksttreci">
    <w:name w:val="Tekst treści_"/>
    <w:qFormat/>
    <w:rPr>
      <w:rFonts w:ascii="Arial" w:hAnsi="Arial" w:eastAsia="Arial" w:cs="Arial"/>
      <w:sz w:val="19"/>
      <w:szCs w:val="19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36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both"/>
    </w:pPr>
    <w:rPr>
      <w:rFonts w:ascii="Arial" w:hAnsi="Arial" w:cs="Arial"/>
      <w:sz w:val="24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56" w:leader="dot"/>
      </w:tabs>
      <w:spacing w:lineRule="auto" w:line="276" w:before="0" w:after="100"/>
      <w:jc w:val="both"/>
    </w:pPr>
    <w:rPr>
      <w:rFonts w:ascii="Arial" w:hAnsi="Arial" w:cs="Arial"/>
      <w:sz w:val="24"/>
      <w:szCs w:val="22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before="0" w:after="100"/>
      <w:ind w:left="480" w:hanging="0"/>
    </w:pPr>
    <w:rPr>
      <w:rFonts w:eastAsia="Lucida Sans Unicode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276"/>
      <w:ind w:firstLine="20"/>
    </w:pPr>
    <w:rPr>
      <w:rFonts w:ascii="Arial" w:hAnsi="Arial" w:eastAsia="Arial" w:cs="Arial"/>
      <w:sz w:val="19"/>
      <w:szCs w:val="19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</w:tabs>
      <w:spacing w:lineRule="auto" w:line="276" w:before="0" w:after="200"/>
      <w:ind w:left="144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36:00Z</dcterms:created>
  <dc:creator>WZI</dc:creator>
  <dc:description/>
  <cp:keywords/>
  <dc:language>en-US</dc:language>
  <cp:lastModifiedBy>Niklaszewska Anna</cp:lastModifiedBy>
  <cp:lastPrinted>2025-01-30T09:40:00Z</cp:lastPrinted>
  <dcterms:modified xsi:type="dcterms:W3CDTF">2025-03-10T11:0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Oerdj+6qUEw/HFTW+paBgQ1c5JZrTvv</vt:lpwstr>
  </property>
  <property fmtid="{D5CDD505-2E9C-101B-9397-08002B2CF9AE}" pid="8" name="docIndexRef">
    <vt:lpwstr>d43534fc-7848-4895-9f39-20edbee2394e</vt:lpwstr>
  </property>
  <property fmtid="{D5CDD505-2E9C-101B-9397-08002B2CF9AE}" pid="9" name="s5636:Creator type=IP">
    <vt:lpwstr>10.62.32.126</vt:lpwstr>
  </property>
  <property fmtid="{D5CDD505-2E9C-101B-9397-08002B2CF9AE}" pid="10" name="s5636:Creator type=author">
    <vt:lpwstr>WZI</vt:lpwstr>
  </property>
  <property fmtid="{D5CDD505-2E9C-101B-9397-08002B2CF9AE}" pid="11" name="s5636:Creator type=organization">
    <vt:lpwstr>MILNET-Z</vt:lpwstr>
  </property>
</Properties>
</file>