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b/>
          <w:b/>
          <w:sz w:val="28"/>
        </w:rPr>
      </w:pPr>
      <w:bookmarkStart w:id="0" w:name="_Hlk131670089"/>
      <w:bookmarkEnd w:id="0"/>
      <w:r>
        <w:rPr>
          <w:b/>
          <w:sz w:val="28"/>
        </w:rPr>
        <w:t>Remont drogi wojewódzkiej dawnej DK 61 Ostrołęka - gr. Woj. od km 125+950 do km 127+071 wraz z remontem dróg zbiorczych od km  123+900 do km 126+530</w:t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 xml:space="preserve">(m. Teodorowo i m. Laskowiec)  </w:t>
      </w:r>
    </w:p>
    <w:p>
      <w:pPr>
        <w:pStyle w:val="Normal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textAlignment w:val="auto"/>
        <w:rPr>
          <w:sz w:val="28"/>
        </w:rPr>
      </w:pPr>
      <w:bookmarkStart w:id="1" w:name="_Hlk131670089"/>
      <w:bookmarkEnd w:id="1"/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 01.01.0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TWORZENIE  TRASY  I  PUNKTÓW</w:t>
      </w:r>
    </w:p>
    <w:p>
      <w:pPr>
        <w:pStyle w:val="Normal"/>
        <w:jc w:val="center"/>
        <w:rPr/>
      </w:pPr>
      <w:r>
        <w:rPr>
          <w:b/>
          <w:sz w:val="28"/>
        </w:rPr>
        <w:t>WYSOKOŚCIOWYCH, SPORZĄDZENIE</w:t>
      </w:r>
    </w:p>
    <w:p>
      <w:pPr>
        <w:pStyle w:val="Normal"/>
        <w:jc w:val="center"/>
        <w:rPr/>
      </w:pPr>
      <w:r>
        <w:rPr>
          <w:b/>
          <w:sz w:val="28"/>
        </w:rPr>
        <w:t>INWENTARYZACJI  POWYKONAWCZEJ  DROGI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ZNOWIENIEM PUNKTÓW GRANICZNYCH PASA DROGOWEGO ORAZ STABILIZACJA ZNAKÓW GEODEZYJNYCH ORAZ ŚWIADKÓW  „PAS DROGOWY” NA GRANICY PASA DROGOWEG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b/>
              <w:kern w:val="2"/>
              <w:lang w:val="en-US" w:eastAsia="en-US"/>
            </w:rPr>
            <w:fldChar w:fldCharType="separate"/>
          </w:r>
          <w:hyperlink w:anchor="__RefHeading___Toc30484657">
            <w:r>
              <w:rPr>
                <w:rStyle w:val="IndexLink"/>
                <w:b/>
                <w:caps/>
                <w:kern w:val="2"/>
                <w:lang w:val="en-US" w:eastAsia="en-US"/>
              </w:rPr>
              <w:t>1. WSTĘP</w:t>
            </w:r>
            <w:r>
              <w:rPr>
                <w:rStyle w:val="IndexLink"/>
                <w:b/>
                <w:caps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58">
            <w:r>
              <w:rPr>
                <w:rStyle w:val="IndexLink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59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60">
            <w:r>
              <w:rPr>
                <w:rStyle w:val="IndexLink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61">
            <w:r>
              <w:rPr>
                <w:rStyle w:val="IndexLink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62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63">
            <w:r>
              <w:rPr>
                <w:rStyle w:val="IndexLink"/>
                <w:lang w:val="en-US" w:eastAsia="en-US"/>
              </w:rPr>
              <w:t>7. OBMIAR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64">
            <w:r>
              <w:rPr>
                <w:rStyle w:val="IndexLink"/>
                <w:lang w:val="en-US" w:eastAsia="en-US"/>
              </w:rPr>
              <w:t>8. ODBIÓR ROBÓ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84665">
            <w:r>
              <w:rPr>
                <w:rStyle w:val="IndexLink"/>
                <w:lang w:val="en-US" w:eastAsia="en-US"/>
              </w:rPr>
              <w:t>9. PODSTAWA PŁATNOŚC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8466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2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Główny Urząd Geodezji i Kartografii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0" w:top="825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120" w:after="120"/>
        <w:textAlignment w:val="auto"/>
        <w:outlineLvl w:val="0"/>
        <w:rPr>
          <w:b/>
          <w:b/>
          <w:caps/>
          <w:kern w:val="2"/>
        </w:rPr>
      </w:pPr>
      <w:bookmarkStart w:id="2" w:name="__RefHeading___Toc30484657"/>
      <w:bookmarkEnd w:id="2"/>
      <w:r>
        <w:rPr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textAlignment w:val="auto"/>
        <w:outlineLvl w:val="1"/>
        <w:rPr/>
      </w:pPr>
      <w:r>
        <w:rPr>
          <w:b/>
        </w:rPr>
        <w:t>1.1. Przedmiot ST</w:t>
      </w:r>
    </w:p>
    <w:p>
      <w:pPr>
        <w:pStyle w:val="Normal"/>
        <w:textAlignment w:val="auto"/>
        <w:rPr/>
      </w:pPr>
      <w:r>
        <w:rPr/>
        <w:tab/>
        <w:t xml:space="preserve">Przedmiotem niniejszej specyfikacji technicznej (ST) są wymagania dotyczące wykonania i odbioru robót związanych z odtworzeniem trasy drogowej i jej punktów wysokościowych, sporządzeniem inwentaryzacji powykonawczej wyremontowanej drogi, wznowieniem punktów granicznych pasa drogowego oraz stabilizacja znaków geodezyjnych oraz świadków „pas drogowy” na granicy pasa drogowego </w:t>
      </w:r>
      <w:bookmarkStart w:id="3" w:name="_Hlk131670415"/>
      <w:r>
        <w:rPr/>
        <w:t xml:space="preserve">podczas </w:t>
      </w:r>
      <w:bookmarkStart w:id="4" w:name="_Hlk131670194"/>
      <w:r>
        <w:rPr/>
        <w:t>remontu</w:t>
      </w:r>
      <w:bookmarkStart w:id="5" w:name="_Hlk131664115"/>
      <w:bookmarkStart w:id="6" w:name="_Hlk131664037"/>
      <w:r>
        <w:rPr/>
        <w:t xml:space="preserve"> drogi wojewódzkiej dawnej DK 61 Ostrołęka - gr. Woj. od km 125+950 do km 127+071 wraz z remontem dróg zbiorczych od km  123+900 do km 126+530 (m. Teodorowo i m. Laskowiec).</w:t>
      </w:r>
      <w:bookmarkEnd w:id="4"/>
      <w:bookmarkEnd w:id="5"/>
    </w:p>
    <w:p>
      <w:pPr>
        <w:pStyle w:val="Normal"/>
        <w:textAlignment w:val="auto"/>
        <w:rPr/>
      </w:pPr>
      <w:r>
        <w:rPr/>
      </w:r>
      <w:bookmarkEnd w:id="3"/>
      <w:bookmarkEnd w:id="6"/>
    </w:p>
    <w:p>
      <w:pPr>
        <w:pStyle w:val="Normal"/>
        <w:textAlignment w:val="auto"/>
        <w:rPr>
          <w:b/>
          <w:b/>
        </w:rPr>
      </w:pPr>
      <w:r>
        <w:rPr>
          <w:b/>
        </w:rPr>
        <w:t>1.2. Zakres stosowania ST</w:t>
      </w:r>
    </w:p>
    <w:p>
      <w:pPr>
        <w:pStyle w:val="Tekstost"/>
        <w:ind w:firstLine="709"/>
        <w:rPr/>
      </w:pPr>
      <w:r>
        <w:rPr/>
        <w:t>Specyfikacja techniczna stanowi dokument przetargowy i kontraktowy przy zlecaniu i realizacji ww. zadania.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remont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10"/>
        </w:numPr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10"/>
        </w:numPr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10"/>
        </w:numPr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10"/>
        </w:numPr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przekrojów poprzecznych,</w:t>
      </w:r>
    </w:p>
    <w:p>
      <w:pPr>
        <w:pStyle w:val="Normal"/>
        <w:numPr>
          <w:ilvl w:val="0"/>
          <w:numId w:val="10"/>
        </w:numPr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0"/>
        </w:numPr>
        <w:rPr/>
      </w:pPr>
      <w:r>
        <w:rPr/>
        <w:t>pomiar geodezyjny i dokumentacja kartograficzna do inwentaryzacji powykonawczej wybudowanej drogi.</w:t>
      </w:r>
    </w:p>
    <w:p>
      <w:pPr>
        <w:pStyle w:val="Normal"/>
        <w:numPr>
          <w:ilvl w:val="0"/>
          <w:numId w:val="10"/>
        </w:numPr>
        <w:rPr/>
      </w:pPr>
      <w:r>
        <w:rPr/>
        <w:t>wznowieniem punktów granicznych pasa drogowego oraz stabilizacja znaków geodezyjnych oraz świadków  „pas drogowy” na granicy pasa drogowego</w:t>
      </w:r>
    </w:p>
    <w:p>
      <w:pPr>
        <w:pStyle w:val="Heading2"/>
        <w:rPr/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ST D-M-00.00.00 „Wymagania ogólne” [1] pkt 1.4.</w:t>
      </w:r>
    </w:p>
    <w:p>
      <w:pPr>
        <w:pStyle w:val="Heading1"/>
        <w:tabs>
          <w:tab w:val="clear" w:pos="709"/>
          <w:tab w:val="left" w:pos="284" w:leader="none"/>
          <w:tab w:val="left" w:pos="851" w:leader="none"/>
        </w:tabs>
        <w:rPr/>
      </w:pPr>
      <w:bookmarkStart w:id="7" w:name="__RefHeading___Toc30484658"/>
      <w:bookmarkEnd w:id="7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spacing w:lineRule="auto" w:line="24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30484659"/>
      <w:bookmarkEnd w:id="8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teodolity lub tachimetry,</w:t>
      </w:r>
    </w:p>
    <w:p>
      <w:pPr>
        <w:pStyle w:val="Normal"/>
        <w:numPr>
          <w:ilvl w:val="0"/>
          <w:numId w:val="7"/>
        </w:numPr>
        <w:rPr/>
      </w:pPr>
      <w:r>
        <w:rPr/>
        <w:t>niwelatory,</w:t>
      </w:r>
    </w:p>
    <w:p>
      <w:pPr>
        <w:pStyle w:val="Normal"/>
        <w:numPr>
          <w:ilvl w:val="0"/>
          <w:numId w:val="7"/>
        </w:numPr>
        <w:rPr/>
      </w:pPr>
      <w:r>
        <w:rPr/>
        <w:t>dalmierze,</w:t>
      </w:r>
    </w:p>
    <w:p>
      <w:pPr>
        <w:pStyle w:val="Normal"/>
        <w:numPr>
          <w:ilvl w:val="0"/>
          <w:numId w:val="7"/>
        </w:numPr>
        <w:rPr/>
      </w:pPr>
      <w:r>
        <w:rPr/>
        <w:t>tyczki, łaty, taśmy stalowe, szpilki,</w:t>
      </w:r>
    </w:p>
    <w:p>
      <w:pPr>
        <w:pStyle w:val="Normal"/>
        <w:numPr>
          <w:ilvl w:val="0"/>
          <w:numId w:val="7"/>
        </w:numPr>
        <w:rPr/>
      </w:pPr>
      <w:r>
        <w:rPr/>
        <w:t>ew. odbiorniki GPS, zapewniające uzyskanie wymaganych dokładności pomiarów.</w:t>
      </w:r>
    </w:p>
    <w:p>
      <w:pPr>
        <w:pStyle w:val="Normal"/>
        <w:ind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9" w:name="__RefHeading___Toc30484660"/>
      <w:bookmarkEnd w:id="9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0" w:name="__RefHeading___Toc30484661"/>
      <w:bookmarkEnd w:id="10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zakresem opracowania,</w:t>
      </w:r>
    </w:p>
    <w:p>
      <w:pPr>
        <w:pStyle w:val="Normal"/>
        <w:numPr>
          <w:ilvl w:val="0"/>
          <w:numId w:val="11"/>
        </w:numPr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1"/>
        </w:numPr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1"/>
        </w:numPr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1"/>
        </w:numPr>
        <w:rPr/>
      </w:pPr>
      <w:r>
        <w:rPr/>
        <w:t>przeprowadzić wywiad szczegółowy w terenie.</w:t>
      </w:r>
    </w:p>
    <w:p>
      <w:pPr>
        <w:pStyle w:val="Heading2"/>
        <w:rPr/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hanging="709"/>
        <w:rPr/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/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/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6"/>
        </w:numPr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6"/>
        </w:numPr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6"/>
        </w:numPr>
        <w:rPr/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/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8"/>
        </w:numPr>
        <w:rPr/>
      </w:pPr>
      <w:r>
        <w:rPr/>
        <w:t>sprawozdanie techniczne,</w:t>
      </w:r>
    </w:p>
    <w:p>
      <w:pPr>
        <w:pStyle w:val="Normal"/>
        <w:numPr>
          <w:ilvl w:val="0"/>
          <w:numId w:val="8"/>
        </w:numPr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8"/>
        </w:numPr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8"/>
        </w:numPr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8"/>
        </w:numPr>
        <w:rPr/>
      </w:pPr>
      <w:r>
        <w:rPr/>
        <w:t>kopie opisów topograficznych,</w:t>
      </w:r>
    </w:p>
    <w:p>
      <w:pPr>
        <w:pStyle w:val="Normal"/>
        <w:numPr>
          <w:ilvl w:val="0"/>
          <w:numId w:val="8"/>
        </w:numPr>
        <w:rPr/>
      </w:pPr>
      <w:r>
        <w:rPr/>
        <w:t>kopie szkiców polowych,</w:t>
      </w:r>
    </w:p>
    <w:p>
      <w:pPr>
        <w:pStyle w:val="Normal"/>
        <w:numPr>
          <w:ilvl w:val="0"/>
          <w:numId w:val="8"/>
        </w:numPr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8"/>
        </w:numPr>
        <w:rPr/>
      </w:pPr>
      <w:r>
        <w:rPr/>
        <w:t>inne materiały zgodne z wymaganiami Zamawiającego.</w:t>
      </w:r>
    </w:p>
    <w:p>
      <w:pPr>
        <w:pStyle w:val="Heading1"/>
        <w:rPr/>
      </w:pPr>
      <w:bookmarkStart w:id="11" w:name="__RefHeading___Toc30484662"/>
      <w:bookmarkEnd w:id="11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9"/>
        </w:numPr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9"/>
        </w:numPr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rPr/>
      </w:pPr>
      <w:r>
        <w:rPr/>
        <w:t>sporządzenie przez Wykonawcę robót geodezyjnych protokołu z wewnętrznej kontroli robót.</w:t>
      </w:r>
    </w:p>
    <w:p>
      <w:pPr>
        <w:pStyle w:val="Normal"/>
        <w:ind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bookmarkStart w:id="12" w:name="__RefHeading___Toc30484663"/>
      <w:bookmarkEnd w:id="12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bookmarkStart w:id="13" w:name="__RefHeading___Toc30484664"/>
      <w:bookmarkEnd w:id="13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bookmarkStart w:id="14" w:name="__RefHeading___Toc30484665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kup i dostarczenie materiał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12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30484666"/>
      <w:bookmarkEnd w:id="15"/>
      <w:r>
        <w:rPr/>
        <w:t>10. PRZEPISY ZWIĄZANE</w:t>
      </w:r>
    </w:p>
    <w:p>
      <w:pPr>
        <w:pStyle w:val="Heading2"/>
        <w:rPr/>
      </w:pPr>
      <w:r>
        <w:rPr/>
        <w:t>10.1. Specyfikacja techniczne</w:t>
      </w:r>
    </w:p>
    <w:p>
      <w:pPr>
        <w:pStyle w:val="Normal"/>
        <w:ind w:left="113" w:hanging="0"/>
        <w:rPr/>
      </w:pPr>
      <w:r>
        <w:rPr/>
        <w:t>1.  D-M-00.00.00</w:t>
        <w:tab/>
        <w:t xml:space="preserve">           Wymagania ogólne</w:t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0-3. Zasady kompletowania dokumentacji geodezyjnej i kartograficzn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1. Poziom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2. Wysokościowa osnowa geodezyjn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3. Geodezyjna obsługa inwesty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Instrukcja techniczna G-4. Pomiary sytuacyjne i wysokości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284"/>
        <w:rPr/>
      </w:pPr>
      <w:r>
        <w:rPr/>
        <w:t>Wytyczne techniczne G-3.1. Osnowy realizacyjn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</w:tabs>
        <w:ind w:left="397" w:hanging="397"/>
        <w:rPr/>
      </w:pPr>
      <w:r>
        <w:rPr/>
        <w:t>Wytyczne techniczne G-3.2. Pomiary realizacyj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nowieniem punktów granicznych pasa drogowego oraz stabilizacja znaków geodezyjnych oraz świadków  „PAS DROGOWY” na granicy pasa drogowego.</w:t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 WSTĘP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dmiotem niniejszego opisu są wymagania dotyczące wykonania i odbioru robót związanych ze stabilizacją świadkami „PD” granic pasa drogowego z wznowieniem punktów granicznych pasa drogowego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2. Zakres robót objętych OP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stalenia zawarte w niniejszym opz dotyczą zasad prowadzenia robót związa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 wykonaniem i odbiorem stabilizacji świadków granic pasa drogowego. W ramach zadania należy okazać granicę pasa drogowego trwałemu zarządcy i właścicielom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nieruchomości przyległych do pasa drogowego. Stabilizacja granic pasa polega na i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trwaleniu w terenie granicznymi kamieniami betonowymi określającymi przebieg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rogowego oraz stabilizacji tych granic świadkami punktu granicznego – znakami „PD”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.3. Określenia podstaw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1. </w:t>
      </w:r>
      <w:r>
        <w:rPr>
          <w:rFonts w:cs="Verdana" w:ascii="Verdana" w:hAnsi="Verdana"/>
        </w:rPr>
        <w:t>Pas drogowy – wydzielony liniami granicznymi pas terenu przeznaczony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umieszczenia w nim drogi i związanych z nią urządzeń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2. </w:t>
      </w:r>
      <w:r>
        <w:rPr>
          <w:rFonts w:cs="Verdana" w:ascii="Verdana" w:hAnsi="Verdana"/>
        </w:rPr>
        <w:t>Linia graniczna – linia oddzielająca tereny, będące przedmiotem odrębnej własnośc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składająca się najczęściej z odcinków prostych łączących punkty graniczn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3. </w:t>
      </w:r>
      <w:r>
        <w:rPr>
          <w:rFonts w:cs="Verdana" w:ascii="Verdana" w:hAnsi="Verdana"/>
        </w:rPr>
        <w:t>Punkt graniczny – punkt określający przebieg granicy nieruchomości, znajdujący się na załamaniach linii granicznej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4. </w:t>
      </w:r>
      <w:r>
        <w:rPr>
          <w:rFonts w:cs="Verdana" w:ascii="Verdana" w:hAnsi="Verdana"/>
        </w:rPr>
        <w:t>Znak graniczny – znak z trwałego materiału umieszczony w punkcie graniczny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5. </w:t>
      </w:r>
      <w:r>
        <w:rPr>
          <w:rFonts w:cs="Verdana" w:ascii="Verdana" w:hAnsi="Verdana"/>
        </w:rPr>
        <w:t>Świadek pasa drogowego (znak PD) – widoczny znak z trwałego materiału wystający ponad teren i usytuowany w linii granicznej w pobliżu znaku granicznego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6. </w:t>
      </w:r>
      <w:r>
        <w:rPr>
          <w:rFonts w:cs="Verdana" w:ascii="Verdana" w:hAnsi="Verdana"/>
        </w:rPr>
        <w:t>Stabilizacja granic pasa drogowego – geodezyjne wznowienie granic a w szczególnych przypadkach ustalenie przebiegu granic działek ewidencyjnych i utrwalenie w terenie znakami granicznymi pasa drogowego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1.3.7. </w:t>
      </w:r>
      <w:r>
        <w:rPr>
          <w:rFonts w:cs="Verdana" w:ascii="Verdana" w:hAnsi="Verdana"/>
        </w:rPr>
        <w:t>Pozostałe określenia podstawowe są zgodne z obowiązującymi, odpowiednimi polskimi normami oraz przepisami geodezyjnymi i kartograficznymi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 MATERIAŁY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1. Materiały do wykonania robót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2.1.1. </w:t>
      </w:r>
      <w:r>
        <w:rPr>
          <w:rFonts w:cs="Verdana" w:ascii="Verdana" w:hAnsi="Verdana"/>
        </w:rPr>
        <w:t>Rodzaje materiał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y do wykonania robót powinny być zgodne z ustaleniami warunków umowy i opisu przedmiotu zamówienia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nich należ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łupki betonowe do utrwalenia punktów granicznych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łupki betonowe do utrwalenia świadka pasa drogowego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materiały pomocnicz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,Bold;Verdana" w:ascii="Verdana,Bold;Verdana" w:hAnsi="Verdana,Bold;Verdana"/>
          <w:b/>
          <w:bCs/>
        </w:rPr>
        <w:t xml:space="preserve">2.1.2. </w:t>
      </w:r>
      <w:r>
        <w:rPr>
          <w:rFonts w:cs="Verdana" w:ascii="Verdana" w:hAnsi="Verdana"/>
        </w:rPr>
        <w:t>Znaki graniczne i świadki pasa drogo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nak graniczny jest geodezyjnym słupkiem z betonu C 25/30, najczęściej w postaci ściętego ostrosłupa o kwadratowej podstawie z wyrytym na górze krzyżem (patrz rys. 1)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  <w:b/>
        </w:rPr>
        <w:t>Świadek pasa drogowego (znak PD) jest słupkiem z betonu C 25/30 o długości 100 cm i przekroju poprzecznym 10 × 12 cm. Słupek zbrojony jest czterema prętami średnicy 10 mm. Słupek w części nadziemnej długości 50 cm na barwę żółtą. W części nadziemnej znajduje się napis wklęsły na głębokość 0,5 cm z czarnymi literami wysokości 7 cm PAS DROGOWY (patrz rys. 2)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budowane materiały słupków powinny charakteryzować się wytrzymałością na ściskanie dla betonu C 25/30, nasiąkliwością min. 6% oraz mrozoodpornością i wodoszczelnością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wytwarzający samodzielnie słupki powinien wykonać badania próbek betonu i przedstawić wyniki badań Zamawiającemu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Gotowe wyroby powinny być wolne od spękań, wykruszeń i ubytków, a powierzchnie powinny być gładkie, bez śladów po pęcherzach powietrznych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2.1.3. Materiały pomocnicze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Do materiałów pomocniczych mogą należe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ręty stalowe, rurki itp. zastępujące słupki betonowe, w przypadkach wyjątkowych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iasek, mieszanka naturalna gruntowa do obsypki słupków betonowych, w przypadka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jątkow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3. SPRZĘ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Sprzęt stosowany do wykonania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y wykonywaniu robót Wykonawca, w zależności od potrzeb, powinien wykazać się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możliwością korzystania ze sprzętu, który pozwoli na osiągnięcie wymaganych dokładności przy pracach pomiarowych i kartograficznych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wykonania prac pomiarowych należy stosować sprzęt i narzędzia określon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wytycznych technicznych, obowiązujących w geodezji i kartografii. Do prac obliczeniowych i kartograficznych zaleca się stosować sprzęt komputerowy z odpowiednim oprogramowaniem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4. TRANSPOR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Transport materiał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Materiały, w tym znaki graniczne i świadki pasa drogowego, można przewozić dowolnym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środkami transportu w pozycji poziomej, w warunkach zabezpieczających je przed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mieszczeniem się i uszkodzeniem.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 WYKONANIE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1. Zasady wykonywania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posób wykonania robót powinien być zgodny z opisem przedmiotu zamówi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dstawowe czynności przy wykonywaniu robót obejmuj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1. </w:t>
      </w:r>
      <w:r>
        <w:rPr>
          <w:rFonts w:cs="Verdana" w:ascii="Verdana" w:hAnsi="Verdana"/>
        </w:rPr>
        <w:t>prace przygotowawcze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2. </w:t>
      </w:r>
      <w:r>
        <w:rPr>
          <w:rFonts w:cs="Verdana" w:ascii="Verdana" w:hAnsi="Verdana"/>
        </w:rPr>
        <w:t>ustalenie przebiegu granic ewidencyjnych i utrwalenie w terenie znakami granicznymi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3. </w:t>
      </w:r>
      <w:r>
        <w:rPr>
          <w:rFonts w:cs="Verdana" w:ascii="Verdana" w:hAnsi="Verdana"/>
        </w:rPr>
        <w:t>stabilizacja świadków pasa drogowego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4. </w:t>
      </w:r>
      <w:r>
        <w:rPr>
          <w:rFonts w:cs="Verdana" w:ascii="Verdana" w:hAnsi="Verdana"/>
        </w:rPr>
        <w:t>prace kameral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2. Odpowiedzialność Wykonawcy prac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Wykonawca jest odpowiedzialny za jakość prac oraz zgodność ich wykonania z obowiązującymi przepisami prawnymi i technicznymi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ykonawca jest zobowiązany do ochrony przed uszkodzeniem lub zniszczeniem własności prywatnej i publicznej. W razie wyrządzenia szkód, Wykonawca zobowiązany jest do ich naprawienia lub wypłacenia odszkodowa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acami geodezyjnymi i kartograficznymi powinna kierować i sprawować nad nimi bezpośredni nadzór i kontrolę osoba posiadająca odpowiednie uprawnienia zawodowe, zgodnie z wymaganiami przepisów ustawy Prawo geodezyjne i kartograficzne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Podczas prac geodezyjnych należy zwrócić szczególną uwagę na zachowani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stanie nienaruszonym i nieprzesuwanie punktów geodezyjnych w terenie, które podlegają ochronie w trybie przepisów ustawy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3. Prace przygotowawcz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ace przygotowawcze obejmują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zebranie niezbędnych materiałów i informacji, w tym uzyskanie z ośrodka dokumentacji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anych dotyczących osnowy geodezyjnej i mapy zasadniczej, pobranie z właści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rzędu danych z katastru nieruchomości, a następnie analiza i ocena zebrany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materiałów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wywiad w terenie, mający na celu odszukanie punktów istniejącej osnowy poziomej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oczyszczenie widoczności między punktami oraz ewentualne uzupełnienie punkt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snowy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rzygotowanie osnowy do prac pomiarowych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 wyniku prac przygotowawczych powinien powstać projekt granic pasa drogo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skartowany na mapę, uzgodniony z Zamawiającym, w zakresie niezbędnym do wyniesienia w teren za pomocą świadk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4. Stabilizacja granic pasa drogoweg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Należy wykonać geodezyjne wznowienie, wyznaczenie a w szczególnych przypadkach ustalenie znaków granicznych pasa drogowego z trwałą stabilizacją wznowionych znaków granicznych, okazać granicę pasa drogowego zarządcy drogi i właścicielom nieruchomości przylegających do pasa drogowego. Geodezyjne wznowienie granic, ich okazanie jak i stabilizacja granic musi być wykonana przez geodetę uprawnionego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trwałej stabilizacji geodezyjnych punktów granicznych pasa drogowego należy uży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- </w:t>
      </w:r>
      <w:r>
        <w:rPr>
          <w:rFonts w:cs="Verdana" w:ascii="Verdana" w:hAnsi="Verdana"/>
        </w:rPr>
        <w:t>geodezyjnych graniczników betonowych z krzyżem na górnej poziomej ściance oraz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umiejscowionym pod nim płyty betonowej lub butelki.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- </w:t>
      </w:r>
      <w:r>
        <w:rPr>
          <w:rFonts w:cs="Verdana" w:ascii="Verdana" w:hAnsi="Verdana"/>
        </w:rPr>
        <w:t>żelbetowych znaków z napisem czarną farbą „pas drogowy” od strony wewnętrznej pas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 xml:space="preserve">Stabilizacja znakami pas drogowy „PD” </w:t>
      </w:r>
      <w:r>
        <w:rPr>
          <w:rFonts w:cs="Verdana" w:ascii="Verdana" w:hAnsi="Verdana"/>
          <w:b/>
        </w:rPr>
        <w:t>przy wszystkich istniejących załamaniach granicy oraz na odcinkach prostych nie rzadziej niż 150 m zapewniających wzajemną widoczność</w:t>
      </w:r>
      <w:r>
        <w:rPr>
          <w:rFonts w:cs="Verdana" w:ascii="Verdana" w:hAnsi="Verdana"/>
        </w:rPr>
        <w:t xml:space="preserve"> jako tzw. świadki punktu granicznego wkopane przy „linii” granicznej- tj. na gruncie zarządcy drogi w pozycji pionowej, zwrócone napisem w kierunku jezdni. Znaki PD należy wkopać w odległości maksymalnie 30 cm od granicznik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Nie należy stabilizować znaków na terenach zabudowanych w miejscach gdzie: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mogą utrudniać korzystanie z sąsiednich nieruchomości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przy chodnikach tam, gdzie istnieje zagrożenie bezpieczeństwa dla pieszych i in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żytkowników dróg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- umieszczenie może powodować szkody w infrastrukturze lub szpecić otoczenie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- przy istniejących zjazdach w przypadku stwierdzenia, że wkopanie znaków może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stwarzać niebezpieczeństwo dla ruchu kołowego. W takich sytuacjach wystarczy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granicznik geodezyjny wkopany na poziomie gruntu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5.5. Prace kameraln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o prac kameralnych przy stabilizacji granic pasa drogowego, zgodnie z warunkami umowy, mogą należeć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obliczenia współrzędnych punktów granicznych, powierzchni działek, uzupełnienia mapy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asadniczej, sporządzenia mapy uzupełniającej do mapy katastralnej, sporządzenia wykazu zmian gruntowych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TimesNewRomanPSMT;Times New Roman" w:ascii="TimesNewRomanPSMT;Times New Roman" w:hAnsi="TimesNewRomanPSMT;Times New Roman"/>
          <w:b/>
        </w:rPr>
        <w:t xml:space="preserve">Jeśli Zamawiający nie ustali inaczej to Wykonawca winien sporządzić kopię mapy zasadniczej w wersji książkowej w formacie A-3 przedstawiającą punkty graniczne wraz ze wskazaniem lokalizacji znaków stabilizacji pasa drogowego. 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6. OBMIAR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Jednostka obmiarow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Jednostką obmiarową jest: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- ilość sztuk zastabilizowanych w terenie świadków „PD” pasa drogow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- ilość sztuk wznowionych i zastablizowanych punktów granicz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7. ODBIÓR ROBÓT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Sposób odbioru robót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Odbiór zastabilizowanego pasa drogowego odbywa się na podstawie protokolarnego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rzekazania wznowionego i zastabilizowanego znakami granicznymi i świadkami pasa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drogowego (znakami PD) w terenie – przy udziale Wykonawcy przedmiotowego zadania oraz Zamawiającego, pod warunkiem: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sprawdzenia w terenie poprawności zastabilizowanych punktów,</w:t>
      </w:r>
    </w:p>
    <w:p>
      <w:pPr>
        <w:pStyle w:val="Normal"/>
        <w:overflowPunct w:val="true"/>
        <w:jc w:val="left"/>
        <w:textAlignment w:val="auto"/>
        <w:rPr/>
      </w:pPr>
      <w:r>
        <w:rPr/>
        <w:t xml:space="preserve">– </w:t>
      </w:r>
      <w:r>
        <w:rPr>
          <w:rFonts w:cs="Verdana" w:ascii="Verdana" w:hAnsi="Verdana"/>
        </w:rPr>
        <w:t>pomiaru kontrolnego wybranych punktów,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8. PODSTAWA PŁATNOŚCI</w:t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Cena jednostki obmiarowej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ena wykonania jednostki obmiarowej obejmuje: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race pomiarowe i roboty przygotowawcze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oznakowanie miejsca robót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dostarczenie materiałów i sprzętu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geodezyjne wznowienie, wyznaczenie a w szczególnych przypadkach ustaleni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i stabilizację punktów granicznych oraz świadków PD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wykonanie innych czynności niezbędnych do realizacji robót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obranie niezbędnych materiałów ze składnicy ośrodka geodezji i kartografii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przeprowadzenie wymaganych pomiarów i badań sprawdzających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sporządzenie mapy z przebiegiem granic prawnych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koszt wszelkich odszkodowań,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Symbol" w:ascii="Symbol" w:hAnsi="Symbol"/>
        </w:rPr>
        <w:t></w:t>
      </w:r>
      <w:r>
        <w:rPr>
          <w:rFonts w:cs="Verdana" w:ascii="Verdana" w:hAnsi="Verdana"/>
        </w:rPr>
        <w:t>uporządkowanie terenu robót i jego otocz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Wszystkie roboty powinny być wykonane według wymagań warunków umowy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i opisu przedmiotu zamówienia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9. PRZEPISY ZWIĄZAN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1. Ustawa z dnia 17 maja 1989 r. Prawo geodezyjne i kartograficzne.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(Dz.U. 2010.193.1287 tekst jednolity.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2. Rozporządzenie Ministra Spraw Wewnętrznych i Administracji z dnia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09 listopada2011 r. w sprawie standardów technicznych wykonywania geodezyjnych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pomiarów sytuacyjnych i wysokościowych oraz opracowywania i przekazywania wynik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tych pomiarów do państwowego zasobu geodezyjnego i kartograficznego (Dz. U. z 2011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., Nr 263, poz 1572.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3. Rozporządzenie Ministra Rozwoju Regionalnego i Budownictwa z dnia 29 marca 2001r.w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sprawie ewidencji gruntów i budynków (Dz. U. 2001r., Nr 38, poz. 454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z póź. zm. 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4. Rozporządzenie Ministra Administracji i Cyfryzacji z dnia 29 listopada 2013 r. zmieniające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rozporządzenie w sprawie ewidencji gruntów i budynk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(Dz. U. 2013.1551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5. Rozporządzenie Ministra Administracji i Cyfryzacji z dnia 12 lutego 2013 r. w sprawie b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danych geodezyjnej ewidencji sieci uzbrojenia terenu, baz danych obiektów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topograficznych oraz map zasadniczej (Dz. U. 2013.383)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Verdana" w:ascii="Verdana" w:hAnsi="Verdana"/>
        </w:rPr>
        <w:t>6. Ustawa z 5 czerwca 2014r. o zmianie ustawy – Prawo geodezyjne i kartograficzne oraz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ustawy o postepowaniu egzekucyjnym w administracji (Dz.U.2014.897)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7. Norma: PN-EN 13369:2013-09E / Betonowy słupek – pas drogowy 1000x120x120 /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>C25/30</w:t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7960" w:leader="none"/>
        </w:tabs>
        <w:overflowPunct w:val="true"/>
        <w:jc w:val="left"/>
        <w:textAlignment w:val="auto"/>
        <w:rPr>
          <w:rFonts w:ascii="Verdana,Bold;Verdana" w:hAnsi="Verdana,Bold;Verdana" w:cs="Verdana,Bold;Verdana"/>
          <w:b/>
          <w:b/>
          <w:bCs/>
        </w:rPr>
      </w:pPr>
      <w:r>
        <w:rPr>
          <w:rFonts w:cs="Verdana,Bold;Verdana" w:ascii="Verdana,Bold;Verdana" w:hAnsi="Verdana,Bold;Verdana"/>
          <w:b/>
          <w:bCs/>
        </w:rPr>
        <w:t>10. PRZYKŁADY ŚWIADKÓW DO UTRWALENIA GRANIC PASA DROGOWEGO</w:t>
        <w:tab/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12715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jc w:val="left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275" cy="308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7"/>
      <w:gridCol w:w="6223"/>
      <w:gridCol w:w="1185"/>
    </w:tblGrid>
    <w:tr>
      <w:trPr>
        <w:trHeight w:val="565" w:hRule="atLeast"/>
      </w:trPr>
      <w:tc>
        <w:tcPr>
          <w:tcW w:w="228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6223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6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85"/>
      <w:gridCol w:w="6199"/>
      <w:gridCol w:w="2276"/>
    </w:tblGrid>
    <w:tr>
      <w:trPr>
        <w:trHeight w:val="480" w:hRule="atLeast"/>
      </w:trPr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619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227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7"/>
      <w:gridCol w:w="6223"/>
      <w:gridCol w:w="1185"/>
    </w:tblGrid>
    <w:tr>
      <w:trPr>
        <w:trHeight w:val="565" w:hRule="atLeast"/>
      </w:trPr>
      <w:tc>
        <w:tcPr>
          <w:tcW w:w="228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a</w:t>
          </w:r>
        </w:p>
      </w:tc>
      <w:tc>
        <w:tcPr>
          <w:tcW w:w="6223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 oraz sporządzenie inwentaryzacji powykonawczej drogi</w:t>
          </w:r>
        </w:p>
      </w:tc>
      <w:tc>
        <w:tcPr>
          <w:tcW w:w="118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31:00Z</dcterms:created>
  <dc:creator>BZDBDiM Sp. z o.o.</dc:creator>
  <dc:description/>
  <cp:keywords>specyfikacje drogi drogownictwo ost D-M-00.00.00</cp:keywords>
  <dc:language>en-US</dc:language>
  <cp:lastModifiedBy>MZDW Bartłomiej Kaczyński</cp:lastModifiedBy>
  <cp:lastPrinted>2010-10-07T13:46:00Z</cp:lastPrinted>
  <dcterms:modified xsi:type="dcterms:W3CDTF">2024-11-08T11:31:00Z</dcterms:modified>
  <cp:revision>2</cp:revision>
  <dc:subject>ost</dc:subject>
  <dc:title>Odtworzenie trasy i punktów wysokościowych oraz sporządzenie inwentaryzacji powykonawczej drogi</dc:title>
</cp:coreProperties>
</file>