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Wstęp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Przedmiot SST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/>
      </w:pPr>
      <w:r>
        <w:rPr/>
        <w:t>Przedmiotem niniejszej Szczegółowej specyfikacji technicznej są wymagania dotyczące wykonania i odbioru robót z zakresu zakupu i montażu barier chodnikowych U-11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</w:rPr>
        <w:t>Zakres stosowania SS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Szczegółowa  specyfikacja techniczna jest stosowana jako dokument przetargowy i kontraktowy przy zlecaniu i realizacji remontu drogi wojewódzkiej dawnej DK 61 Ostrołęka - gr. Woj. od km 125+950 do km 127+071 wraz z remontem dróg zbiorczych od km  123+900 do km 126+530 (m. Teodorowo i m. Laskowiec)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Zakres robót objętych SST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Ustalenia zawarte w niniejszej specyfikacji dotyczą prowadzenia robót związanych z montażem balustrad i obejmują: zakup, dostawę elementów i roboty montażow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rStyle w:val="PageNumber"/>
          <w:sz w:val="20"/>
          <w:u w:val="single"/>
        </w:rPr>
        <w:t>Bariery</w:t>
      </w:r>
      <w:r>
        <w:rPr>
          <w:sz w:val="20"/>
        </w:rPr>
        <w:t xml:space="preserve"> – element bezpieczeństwa ruchu służący ochronie pieszych lub rowerzystów korzystających z drogi i obiektów przy niej położony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Pozostałe określenia podstawowe są zgodne z definicjami podanymi w odpowiednich polskich normach i w ST D-M-00.00.00. “Wymagania ogólne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Wykonawca robót jest odpowiedzialny za jakość ich wykonania oraz za zgodność z dokumentacją, SST i poleceniami Inspektora Nadzoru.</w:t>
      </w:r>
    </w:p>
    <w:p>
      <w:pPr>
        <w:pStyle w:val="Tekstpodstawowywcity2"/>
        <w:spacing w:lineRule="auto" w:line="240"/>
        <w:ind w:left="294" w:hanging="0"/>
        <w:rPr/>
      </w:pPr>
      <w:r>
        <w:rPr/>
        <w:t>Wykonawca jest odpowiedzialny za jakość wykonania robót, za prawidłowe oznakowanie robót oraz bezpieczeństwo ruchu na drodze w trakcie prowadzenia robót.</w:t>
      </w:r>
    </w:p>
    <w:p>
      <w:pPr>
        <w:pStyle w:val="Tekstpodstawowywcity2"/>
        <w:spacing w:lineRule="auto" w:line="240"/>
        <w:ind w:left="294" w:hanging="0"/>
        <w:rPr/>
      </w:pPr>
      <w:r>
        <w:rPr/>
        <w:t>Warunkiem prowadzenia robót jest posiadanie przez Wykonawcę, opracowanego własnym staraniem i na własny koszt, uzgodnionego i zatwierdzonego przez właściwy organ zarządzający ruchem, projektu oznakowania i organizacji ruchu na czas robót.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 xml:space="preserve">Ogólne wymagania dotyczące robót podano w ST D-M-00.00.00. “Wymagania ogólne”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Materiał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ymagania ogólne dotyczące materiałów, ich pozyskiwania i składowania podano w ST D-M-00.00.00. “Wymagania ogólne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2.2. Świadectwo dopuszczenia do stosowa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</w:p>
    <w:p>
      <w:pPr>
        <w:pStyle w:val="Tekstpodstawowywcity3"/>
        <w:rPr/>
      </w:pPr>
      <w:r>
        <w:rPr/>
        <w:t>Każdy materiał do wykonania balustrad, na który nie ma polskiej normy (PN lub BN) musi posiadać odpowiedni dokument wydany przez Instytut Badawczy Dróg i Mostów  „Aprobata techniczna”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2.3. Materiały stosowane do wykonania ogrodzeń łańcuchowych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</w:rPr>
        <w:t xml:space="preserve">Baiery są wykonywane ze stali lub stopów stali ocynkowanych. 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2.4. Najważniejsze charakterystyk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Bariery chodnikowe winny posiadać następujące wymiar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Wysokość balustrady: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</w:rPr>
        <w:t>110 cm przy chodnikach dla pieszych,</w:t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>120 cm przy ścieżkach rowerowych,</w:t>
      </w:r>
    </w:p>
    <w:p>
      <w:pPr>
        <w:pStyle w:val="Normal"/>
        <w:numPr>
          <w:ilvl w:val="1"/>
          <w:numId w:val="5"/>
        </w:numPr>
        <w:jc w:val="both"/>
        <w:rPr>
          <w:sz w:val="20"/>
        </w:rPr>
      </w:pPr>
      <w:r>
        <w:rPr>
          <w:sz w:val="20"/>
        </w:rPr>
        <w:t>130 cm przy chodnikach dla pieszych nad liniami kolejowym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Odległość między elementami pionowymi – 14 c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Dolny poziomy element – 6</w:t>
      </w:r>
      <w:r>
        <w:rPr>
          <w:rFonts w:cs="Lucida Console" w:ascii="Lucida Console" w:hAnsi="Lucida Console"/>
          <w:sz w:val="20"/>
        </w:rPr>
        <w:t>÷</w:t>
      </w:r>
      <w:r>
        <w:rPr>
          <w:sz w:val="20"/>
        </w:rPr>
        <w:t>12 cm powyżej poziomu chodnik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Szerokość pochwytu poręczy – min. 6÷8 cm,</w:t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360" w:hanging="0"/>
        <w:rPr/>
      </w:pPr>
      <w:r>
        <w:rPr/>
        <w:t xml:space="preserve">Kolor balustrad – żółty – do ustalenia z Zamawiającym.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2.5. Trwałość materiałów na wpływy zewnętrzn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Materiały użyte na elementy barier muszą wykazywać pełną odporność na działania światła, zmiany temperatury, wpływy atmosferyczne i występujące w  normalnych warunkach oddziaływania chemiczne - przez cały czas trwałości elementu, minimalny okres trwałości barier powinien wynosić 10 la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Bariery powinny być wykonane ze stali ocynkowanej ogniowo i spełniać wymagania zawarte w PN-EN 10255+A1:2009 [6]. Grubość powłoki cynku powinna wynosić minimum 55 μm. Minimalna grubość powłoki malarskiej 60 μm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2.6. Warunki gwarancyjne producenta lub wykonawcy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Producent lub dostawca balustrad zobowiązany jest określić trwałość elementów, warunki gwarancyjne dla oraz udostępnić na życzenie odbiorcy: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instrukcję montażu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instrukcję utrzymania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dane szczegółowe o ewentualnych ograniczeniach w stosowaniu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3. Sprzęt do montażu balustrad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Jakikolwiek sprzęt, maszyny i urządzenia nie gwarantujące zachowania wymagań jakościowych robót zostaną przez Inspektora Nadzoru zdyskwalifikowane i nie dopuszczone do robót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widowControl/>
        <w:numPr>
          <w:ilvl w:val="0"/>
          <w:numId w:val="0"/>
        </w:numPr>
        <w:autoSpaceDE w:val="true"/>
        <w:ind w:left="284" w:hanging="0"/>
        <w:rPr/>
      </w:pPr>
      <w:r>
        <w:rPr>
          <w:szCs w:val="24"/>
        </w:rPr>
        <w:t>Przy wykonywaniu balustrad należy stosować sprzęt zalecany przez producenta elementów, gwarantujący prawidłowe wykonanie robót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Sprzęt musi być zaakceptowany przez Inspektora Nadzoru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4. Transport elementów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Transport elementów konstrukcyjnych balustrad powinien odbywać się w sposób uniemożliwiający ich przesuwanie się w czasie transportu i narażeniu na uszkodzenia mechaniczne.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5. Wykonywanie robó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0" w:firstLine="284"/>
        <w:rPr>
          <w:sz w:val="20"/>
        </w:rPr>
      </w:pPr>
      <w:r>
        <w:rPr>
          <w:sz w:val="20"/>
        </w:rPr>
        <w:t>Przed przystąpieniem do robót należy: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wyznaczyć lokalizacje balustrad,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Lokalizacja i sposób zamocowania balustrad powinny być zgodne ze szczegółowymi warunkami technicznymi dla znaków i sygnałów świetlnych oraz urządzeń bezpieczeństwa ruchu i warunkami ich umieszczania na drogach (Dz.U. nr 220 z 2003 roku poz. 2181),</w:t>
      </w:r>
    </w:p>
    <w:p>
      <w:pPr>
        <w:pStyle w:val="Normal"/>
        <w:numPr>
          <w:ilvl w:val="0"/>
          <w:numId w:val="0"/>
        </w:numPr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6. Kontrola jakośc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Ogólne zasady kontroli jakości robót podano w ST D-M-00.00.00 “Wymagania ogólne”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Przed przystąpieniem do robót Wykonawca powinien przedstawić Inspektorowi Nadzoru konieczne atesty i świadectwa dopuszczenia materiałów w celu akceptacji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7. Obmiar robó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Jednostką obmiarową jest 1 mb balustrady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8. Odbiór robó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Ogólne zasady odbioru  robót podano w ST D-M-00.00.00 “Wymagania ogólne”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W przypadku stwierdzenie usterek Inspektora Nadzoru ustali zakres robót poprawkowych do wykonania, a Wykonawca wykona je na koszt własny w ustalonym terminie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płatności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 xml:space="preserve">Płatność za 1 mb balustrad należy przyjmować zgodnie z obmiarem i oceną jakości wykonanych robót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0"/>
        </w:rPr>
      </w:pPr>
      <w:r>
        <w:rPr>
          <w:sz w:val="20"/>
        </w:rPr>
        <w:t>Cena wykonania robót obejmuje: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Prace pomiarowe przy lokalizacji balustrad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ransport elementów na miejsce wykonania,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Montaż balustrad,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Uporządkowanie terenu robót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Przepisy związan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ozporządzenie Ministrów Infrastruktury  oraz Spraw Wewnętrznych i Administracji z  dnia 31 lipca 2002r  w sprawie znaków i sygnałów drogowych (Dz. U. Nr 170 z dnia 12 października 2002r)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Rozporządzenie Ministra Infrastruktury z dnia 3 lipca 2003r   w sprawie szczegółowych warunków technicznych dla znaków i sygnałów świetlnych oraz urządzeń bezpieczeństwa ruchu i warunków ich umieszczania na drogach (Dz.U. nr 220 z 2003 roku poz. 2181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Rozporządzenie Ministra Infrastruktury z dnia 23 września 2003r. w sprawie szczegółowych warunków zarządzania ruchem na drogach oraz wykonywania nadzoru nad tym zarządzaniem (Dz.U. nr 177 poz. 1729)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Ustawa z dnia 20 czerwca 1997 r. prawo o ruchu drogowym (Dz.U. nr 108 poz. 908 z 2005r – jednolity tekst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134" w:gutter="0" w:header="851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t xml:space="preserve">D-07-06-02                                                              Zakup i montaż – bariery chodnikowe U-11a                          Strona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t xml:space="preserve">D-07.06.02                                                   Zakup i montaż – bariery chodnikowe U-11a                                        Strona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2"/>
      <w:numFmt w:val="bullet"/>
      <w:lvlText w:val="–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7z0">
    <w:name w:val="WW8NumSt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120"/>
      <w:ind w:left="426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284" w:hanging="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05:00Z</dcterms:created>
  <dc:creator>ODGIK</dc:creator>
  <dc:description/>
  <cp:keywords/>
  <dc:language>en-US</dc:language>
  <cp:lastModifiedBy>MZDW Bartłomiej Kaczyński</cp:lastModifiedBy>
  <cp:lastPrinted>2016-04-04T14:15:00Z</cp:lastPrinted>
  <dcterms:modified xsi:type="dcterms:W3CDTF">2024-11-12T10:05:00Z</dcterms:modified>
  <cp:revision>2</cp:revision>
  <dc:subject/>
  <dc:title>1</dc:title>
</cp:coreProperties>
</file>