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2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1"/>
        <w:jc w:val="center"/>
        <w:rPr>
          <w:caps w:val="false"/>
          <w:smallCaps w:val="false"/>
          <w:kern w:val="0"/>
          <w:sz w:val="28"/>
          <w:szCs w:val="28"/>
        </w:rPr>
      </w:pPr>
      <w:r>
        <w:rPr>
          <w:caps w:val="false"/>
          <w:smallCaps w:val="false"/>
          <w:kern w:val="0"/>
          <w:sz w:val="28"/>
          <w:szCs w:val="28"/>
        </w:rPr>
        <w:t>Remont drogi wojewódzkiej dawnej DK 61 Ostrołęka - gr. Woj. od km 125+950 do km 127+071 wraz z remontem dróg zbiorczych od km  123+900 do km 126+530 (m. Teodorowo i m. Laskowiec).</w:t>
      </w:r>
    </w:p>
    <w:p>
      <w:pPr>
        <w:pStyle w:val="Heading1"/>
        <w:rPr>
          <w:rFonts w:ascii="Arial" w:hAnsi="Arial" w:cs="Arial"/>
          <w:caps w:val="false"/>
          <w:smallCaps w:val="false"/>
          <w:kern w:val="0"/>
        </w:rPr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left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związanych z ustawianiem słupków prowadzących i krawędziowych oraz znaków kilometrowych i hektometrowych przy </w:t>
      </w:r>
      <w:r>
        <w:rPr>
          <w:b/>
        </w:rPr>
        <w:t>ww. zadaniu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Szczegółową Specyfikację Techniczną (SST) stosuje się jako dokument przetargowy i kontraktowy przy zlecaniu i realizacji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Ustalenia zawarte w niniejszej specyfikacji dotyczą zasad prowadzenia robót związanych z ustawianiem wzdłuż drogi następujących urządzeń bezpieczeństwa ruchu drogowego: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>1. urządzeń optycznego prowadzenia ruchu: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 xml:space="preserve">    </w:t>
      </w:r>
      <w:r>
        <w:rPr/>
        <w:t>a) słupków prowadzących,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 xml:space="preserve">    </w:t>
      </w:r>
      <w:r>
        <w:rPr/>
        <w:t>b) słupków krawędziowych,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>2. urządzeń do oznaczania pasa drogowego: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 xml:space="preserve">    </w:t>
      </w:r>
      <w:r>
        <w:rPr/>
        <w:t>a) znaków kilometrowych,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 xml:space="preserve">    </w:t>
      </w:r>
      <w:r>
        <w:rPr/>
        <w:t>b) znaków hektometrowych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>
          <w:b/>
        </w:rPr>
        <w:t xml:space="preserve">1.4.1. </w:t>
      </w:r>
      <w:r>
        <w:rPr/>
        <w:t>Słupek prowadzący (U-1) - urządzenie bezpieczeństwa ruchu drogowego, służące do optycznego prowadzenia ruchu, mające na celu ułatwienie kierującym, szczególnie w porze nocnej i w trudnych warunkach atmosferycznych, orientacji co do szerokości drogi, jej przebiegu w planie oraz na łukach poziomych (zał. 11.1 rys. 8.2.1.1).</w:t>
      </w:r>
    </w:p>
    <w:p>
      <w:pPr>
        <w:pStyle w:val="Normal"/>
        <w:tabs>
          <w:tab w:val="clear" w:pos="708"/>
          <w:tab w:val="left" w:pos="-1985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Słupek krawędziowy (U-2) - urządzenie bezpieczeństwa ruchu drogowego, służące do optycznego prowadzenia ruchu, mające na celu bardziej precyzyjne zlokalizowanie zjazdu z drogi na skrzyżowaniu na inną drogę i dokładniejsze określenie geometrii skrzyżowania, co ułatwia manewr skręcania szczególnie w  porze  nocnej  i  złych  warunkach  atmosferycznych (zał. 11.1, rys. 8.2.2.1).</w:t>
      </w:r>
    </w:p>
    <w:p>
      <w:pPr>
        <w:pStyle w:val="Normal"/>
        <w:tabs>
          <w:tab w:val="clear" w:pos="708"/>
          <w:tab w:val="left" w:pos="-1985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Znak kilometrowy (U-5) - urządzenie bezpieczeństwa ruchu drogowego stosowane w celu oznaczenia przebiegu drogi i wskazania jej kilometrażu narastająco od początku do końca drogi. Znak kilometrowy ma postać tabliczki umieszczonej na słupku prowadzącym lub na innym samodzielnym słupku (zał. 11.1, rys. 8.3.1.2).</w:t>
      </w:r>
    </w:p>
    <w:p>
      <w:pPr>
        <w:pStyle w:val="Normal"/>
        <w:tabs>
          <w:tab w:val="clear" w:pos="708"/>
          <w:tab w:val="left" w:pos="-1985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Znak hektometrowy (U-6) - urządzenie bezpieczeństwa ruchu drogowego stosowane w celu uściślenia przebiegu drogi oraz ułatwienia lokalizacji elementów składowych drogi podlegających ewidencji dróg oraz lokalizacji zdarzeń drogowych. Znak hektometrowy ma postać cyfry naklejonej lub namalowanej w dolnej części słupka prowadzącego (zał. 11.1, rys. 8.3.2.2).</w:t>
      </w:r>
    </w:p>
    <w:p>
      <w:pPr>
        <w:pStyle w:val="Normal"/>
        <w:tabs>
          <w:tab w:val="clear" w:pos="708"/>
          <w:tab w:val="left" w:pos="-1985" w:leader="none"/>
        </w:tabs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   polskimi    normami   i   z   definicjami   podanymi   w  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Ogólne wymagania dotyczące materiałów,  ich  pozyskiwania  i  składowania, podano w OST D-M-00.00.00 „Wymagania ogólne” pkt 2.</w:t>
      </w:r>
    </w:p>
    <w:p>
      <w:pPr>
        <w:pStyle w:val="Heading2"/>
        <w:rPr/>
      </w:pPr>
      <w:r>
        <w:rPr/>
        <w:t>2.2. Słupki prowadzące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>
          <w:b/>
        </w:rPr>
        <w:t xml:space="preserve">2.2.1. </w:t>
      </w:r>
      <w:r>
        <w:rPr/>
        <w:t>Rodzaje materiałów na słupki prowadzące</w:t>
      </w:r>
    </w:p>
    <w:p>
      <w:pPr>
        <w:pStyle w:val="Normal"/>
        <w:tabs>
          <w:tab w:val="clear" w:pos="708"/>
          <w:tab w:val="left" w:pos="-1985" w:leader="none"/>
        </w:tabs>
        <w:spacing w:before="120" w:after="0"/>
        <w:rPr/>
      </w:pPr>
      <w:r>
        <w:rPr/>
        <w:tab/>
        <w:t>Materiałami stosowanymi przy ustawianiu słupków prowadzących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słupki prowadzące z tworzyw sztu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słupki prowadzące beton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elementy mocujące słupek prowadzący do bariery ochron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elementy odblask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farby.</w:t>
      </w:r>
    </w:p>
    <w:p>
      <w:pPr>
        <w:pStyle w:val="Normal"/>
        <w:tabs>
          <w:tab w:val="clear" w:pos="708"/>
          <w:tab w:val="left" w:pos="-1985" w:leader="none"/>
        </w:tabs>
        <w:spacing w:before="120" w:after="120"/>
        <w:rPr/>
      </w:pPr>
      <w:r>
        <w:rPr>
          <w:b/>
        </w:rPr>
        <w:t xml:space="preserve">2.2.2. </w:t>
      </w:r>
      <w:r>
        <w:rPr/>
        <w:t>Wymagania ogólne dla słupków prowadzących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Typ słupka prowadzącego (U-1a, U-1b) powinien być ustalony w dokumentacji projektowej lub SST i powinien być zgodny z „Instrukcją o znakach drogowych pionowych. Tom I” [12]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Słupki prowadzące powinny mieć w przekroju kształt wypukły  o wymiarach podanych w zał. 11.1, rys. 8.2.1.1. Dopuszcza się stosowanie słupków o innym kształcie przekroju (np. wypukłe, dwuwypukłe, płaskie)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Wysokość słupka prowadzącego powinna wynosić okoł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150 cm dla słupka U-1a umocowanego w grunc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100 cm dla słupka U-1a przymocowanego na powierzchni pobocz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 xml:space="preserve"> </w:t>
      </w:r>
      <w:r>
        <w:rPr/>
        <w:t>40 cm dla słupka U-1b umieszczonego nad barierą ochronną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Na słupkach powinny być umieszczone elementy odblaskowe prostokątne lub równoległoboczne o szerokości 4 cm i wysokości 20 cm barwy czerwonej po stronie czołowej słupka i barwy białej po stronie tylnej w stosunku do nadjeżdżającego pojazdu. Miejsce umieszczenia elementów odblaskowych powinno być zgodne z rysunkami 8.2.1.1          i 8.2.1.2 załącznika 11.1.</w:t>
      </w:r>
    </w:p>
    <w:p>
      <w:pPr>
        <w:pStyle w:val="Normal"/>
        <w:tabs>
          <w:tab w:val="clear" w:pos="708"/>
          <w:tab w:val="left" w:pos="-1985" w:leader="none"/>
        </w:tabs>
        <w:spacing w:before="120" w:after="120"/>
        <w:rPr/>
      </w:pPr>
      <w:r>
        <w:rPr>
          <w:b/>
        </w:rPr>
        <w:t xml:space="preserve">2.2.3. </w:t>
      </w:r>
      <w:r>
        <w:rPr/>
        <w:t>Słupki prowadzące z tworzyw sztucznych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Słupki prowadzące mogą być wykonywane z tworzyw sztucznych, jak polichlorek winylu, polietylen, kopolimery itp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Wymagania co do zachowania się słupka w czasie kolizji (najechania samochodu na słupek) powinny być określone w dokumentacji projektowej lub SST, przy czym słupek, w zależności od materiału użytego do jego produkcji, może być, np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ind w:left="284" w:hanging="284"/>
        <w:rPr/>
      </w:pPr>
      <w:r>
        <w:rPr/>
        <w:t>sztywny, z odchyleniem od pionu do 20 % z tym, że słupek po odchyleniu można kilkakrotnie ręcznie wyprostować, a potem złamie się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ind w:left="284" w:hanging="284"/>
        <w:rPr/>
      </w:pPr>
      <w:r>
        <w:rPr/>
        <w:t>uchylny standardowy, z odchyleniem od pionu do 10 %, powracający częściowo do pozycji pion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ind w:left="284" w:hanging="284"/>
        <w:rPr/>
      </w:pPr>
      <w:r>
        <w:rPr/>
        <w:t>samopionujący, z odchyleniem od pionu do 3 %, wielokrotnie samoczynnie powracający do pozycji pionowej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Barwa słupków prowadzących z tworzyw sztucznych powinna być biała, bez smug i przebarwień według wzoru podanego w „Instrukcji o znakach drogowych pionowych. Tom I”[12]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Powierzchnia słupków prowadzących powinna być czysta, gładka, pozbawiona rys, pęcherzy i wgłębień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Zaleca się, aby słupek prowadzący z tworzywa sztucznego, przewidziany do umocowania w gruncie, miał w swojej dolnej części otwór do umieszczenia przetyczki stalowej  lub  z  tworzywa  sztucznego o średnicy  od 15 do 20 mm i długości od 20 do          30 cm, utrudniający wyciągnięcie słupka z gruntu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Słupek przystosowany do umocowania na powierzchni pobocza powinien mieć odpowiednią konstrukcję mocującą słupek, zaproponowaną przez producenta i zaakceptowaną przez Inżyniera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 xml:space="preserve">Dopuszcza się następujące tolerancje wymiarów słupka prowadzącego: wymiary przekroju poprzecznego </w:t>
      </w:r>
      <w:r>
        <w:rPr>
          <w:rFonts w:eastAsia="Symbol" w:cs="Symbol" w:ascii="Symbol" w:hAnsi="Symbol"/>
        </w:rPr>
        <w:t></w:t>
      </w:r>
      <w:r>
        <w:rPr/>
        <w:t xml:space="preserve"> 1 mm, grubość ścianki min. 3 mm, tolerancja grubości ścianki          </w:t>
      </w:r>
      <w:r>
        <w:rPr>
          <w:rFonts w:eastAsia="Symbol" w:cs="Symbol" w:ascii="Symbol" w:hAnsi="Symbol"/>
        </w:rPr>
        <w:t></w:t>
      </w:r>
      <w:r>
        <w:rPr/>
        <w:t xml:space="preserve"> 0,5 mm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Słupki prowadzące z tworzywa sztucznego powinny mieć aprobatę techniczną wydaną przez uprawnioną jednostkę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Słupki prowadzące z tworzywa sztucznego należy składować w położeniu poziomym, na płaskim i równym podłożu w przygotowanych boksach. Wysokość składowania nie może przekraczać 2 m. Zaleca się przechowywać słupki pod zadaszeniem w celu utrzymania ich w czystości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Słupki prowadzące betonowe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Słupki prowadzące betonowe prefabrykowane powinny być wykonane z betonu klasy nie niższej niż B-25. Kształt i wymiary słupka powinny być zgodne z wymaganiami punktu 2.2.2 z tym, że dopuszcza się zaokrąglenia krawędzi przekroju poprzecznego, a długość słupka powinna wynosić 150 cm (przykład: zał. 11.2). Słupek powinien być zbrojony stalą zbrojeniową według rozwiązania producenta (przykład: zał. 11.2)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Powierzchnie słupka powinny być bez rys, pęknięć i ubytków betonu. Krawędzie słupka powinny być równe i proste. Barwa słupka betonowego powinna być jasnoszara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Dostarczane przez producenta prefabrykowane słupki betonowe powinny być zaopatrzone w świadectwo jakości lub deklarację zgodności wg PN-EN 45014 [11]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Elementy odblaskowe, odpowiadające wymaganiom punktu 2.2.6, mogą być umieszczane na opasce barwy czerwonej z folii samoprzylepnej posiadającej aprobatę techniczną lub na opasce pomalowanej farbą, odpowiadającą wymaganiom punktu 2.2.7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Słupki prowadzące betonowe można składować na otwartej przestrzeni, na podłożu wyrównanym i odwodnionym z zastosowaniem podkładek i przekładek drewnianych. Słupki mogą być ułożone w pionie jeden nad drugim do wysokości 1,5 m.</w:t>
      </w:r>
    </w:p>
    <w:p>
      <w:pPr>
        <w:pStyle w:val="Normal"/>
        <w:tabs>
          <w:tab w:val="clear" w:pos="708"/>
          <w:tab w:val="left" w:pos="-1985" w:leader="none"/>
        </w:tabs>
        <w:spacing w:before="120" w:after="120"/>
        <w:rPr/>
      </w:pPr>
      <w:r>
        <w:rPr>
          <w:b/>
        </w:rPr>
        <w:t xml:space="preserve">2.2.5. </w:t>
      </w:r>
      <w:r>
        <w:rPr/>
        <w:t>Elementy mocujące słupek prowadzący do bariery ochronnej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Słupki prowadzące U-1b należy przymocować do bariery ochronnej elementami montażowymi określonymi w dokumentacji projektowej, SST i zaakceptowanymi przez Inżyniera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 xml:space="preserve">Sposób zabezpieczenia antykorozyjnego elementów mocujących powinien być ustalony przez producenta w taki sposób, aby zapewnić trwałość wyrobu przez okres od 5 do 10 lat w warunkach normalnych, a od 3 do 5 lat w środowisku o zwiększonej korozyjności. W przypadku zastosowania elementów mocujących wykonanych z blachy stalowej ocynkowanej, minimalna grubość powłoki cynkowej powinna wynosić 60 </w:t>
      </w:r>
      <w:r>
        <w:rPr>
          <w:rFonts w:eastAsia="Courier New" w:cs="Courier New" w:ascii="Courier New" w:hAnsi="Courier New"/>
        </w:rPr>
        <w:t>µ</w:t>
      </w:r>
      <w:r>
        <w:rPr/>
        <w:t>m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Elementy mocujące słupek powinny być przechowywane w pomieszczeniach suchych, z dala od czynników działających korodująco i w warunkach zabezpieczających przed uszkodzeniem.</w:t>
      </w:r>
    </w:p>
    <w:p>
      <w:pPr>
        <w:pStyle w:val="Normal"/>
        <w:tabs>
          <w:tab w:val="clear" w:pos="708"/>
          <w:tab w:val="left" w:pos="-1985" w:leader="none"/>
        </w:tabs>
        <w:spacing w:before="120" w:after="120"/>
        <w:rPr/>
      </w:pPr>
      <w:r>
        <w:rPr>
          <w:b/>
        </w:rPr>
        <w:t xml:space="preserve">2.2.6. </w:t>
      </w:r>
      <w:r>
        <w:rPr/>
        <w:t>Elementy odblaskowe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Elementy odblaskowe do słupków prowadzących powinny mieć wymiary i barwę określone w punkcie 2.2.2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Elementy odblaskowe mogą być stosowane w posta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elementów pryzmatycznych z tworzyw sztu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 xml:space="preserve">folii odblaskowych do przyklejania na słupku. 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Elementy odblaskowe sprowadzane osobno (nie przytwierdzone do słupków) powinny być składowane w pojemnikach producenta, w pomieszczeniach suchych, w warunkach zabezpieczających je przed zabrudzeniem, uszkodzeniem i przemieszaniem.</w:t>
      </w:r>
    </w:p>
    <w:p>
      <w:pPr>
        <w:pStyle w:val="Normal"/>
        <w:tabs>
          <w:tab w:val="clear" w:pos="708"/>
          <w:tab w:val="left" w:pos="-1985" w:leader="none"/>
        </w:tabs>
        <w:spacing w:before="120" w:after="120"/>
        <w:rPr/>
      </w:pPr>
      <w:r>
        <w:rPr>
          <w:b/>
        </w:rPr>
        <w:t xml:space="preserve">2.2.7. </w:t>
      </w:r>
      <w:r>
        <w:rPr/>
        <w:t>Farby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Do malowania lub uzupełniania powierzchni malowanych na słupkach prowadzących względnie na elementach metalowych jak tabliczkach umieszczanych na słupkach można stosować farby, emalie i lakiery, np. olejne, olejno-żywiczne, akrylowe, ftalowe, syntetyczne, farby proszkowe epoksydowe itp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Farba powinna spełniać warunki dobrej przyczepności do malowanego podłoża i nieuszkadzania malowanej powierzchni (dobrej reakcji tworzywa na farbę lub rozpuszczalnik w niej zawarty)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 xml:space="preserve">Farby należy składować w pomieszczeniach suchych, zadaszonych, w warunkach zabezpieczających je przed uszkodzeniem opakowań, zabrudzeniem i przemieszaniem. </w:t>
      </w:r>
    </w:p>
    <w:p>
      <w:pPr>
        <w:pStyle w:val="Heading2"/>
        <w:rPr/>
      </w:pPr>
      <w:r>
        <w:rPr/>
        <w:t>2.3. Słupki krawędziowe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 xml:space="preserve">Słupki krawędziowe U-2 mogą być wykonane z dowolnego materiału, przy czym preferuje się słupki wytwarzane z tworzywa sztucznego. 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Słupki krawędziowe powinny być zgodne z „Instrukcją o znakach drogowych pionowych. Tom I” [12] ( zał.11.1, rys. 8.2.2.1]. Wysokość słupka krawędziowego powinna wynosi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150 cm dla słupka umocowanego w grunc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100 cm dla słupka przymocowanego na powierzchni pobocza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Powierzchnia słupków krawędziowych powinna być czysta, gładka, pozbawiona rys, pęcherzy i wgłębień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 xml:space="preserve">Barwa słupków krawędziowych oraz poprzecznych pasów z elementów odblaskowych powinna być zgodna ze wzorem podanym w „Instrukcji o znakach drogowych pionowych. Tom I” [12]. 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 xml:space="preserve">Dopuszcza się następujące tolerancje wymiarów słupka krawędzioweg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średnica słupka + 0,5 m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grubość ścianki słupka min. 3 m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tolerancja grubości ścianki + 0,5 mm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Słupki krawędziowe z tworzywa sztucznego należy składować w położeniu poziomym, na płaskim i równym podłożu w przygotowanych boksach. Wysokość składowania nie może przekraczać 2 m. Zaleca się przechowywać słupki pod zadaszeniem w celu utrzymania ich w czystości.</w:t>
      </w:r>
    </w:p>
    <w:p>
      <w:pPr>
        <w:pStyle w:val="Heading2"/>
        <w:rPr/>
      </w:pPr>
      <w:r>
        <w:rPr/>
        <w:t>2.4. Znaki kilometrowe</w:t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rPr/>
      </w:pPr>
      <w:r>
        <w:rPr>
          <w:b/>
        </w:rPr>
        <w:t>2.4.1.</w:t>
      </w:r>
      <w:r>
        <w:rPr/>
        <w:t xml:space="preserve"> Rodzaje materiałów na znaki kilometrowe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Do wykonania znaków kilometrowych U-5 stosuje się następujące materiał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tabliczki zna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elementy połączeniowe tabliczki ze słupki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słup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cyfry do naklejania na tablicz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farby.</w:t>
      </w:r>
    </w:p>
    <w:p>
      <w:pPr>
        <w:pStyle w:val="Normal"/>
        <w:tabs>
          <w:tab w:val="clear" w:pos="708"/>
          <w:tab w:val="left" w:pos="-1985" w:leader="none"/>
        </w:tabs>
        <w:spacing w:before="120" w:after="120"/>
        <w:rPr/>
      </w:pPr>
      <w:r>
        <w:rPr>
          <w:b/>
        </w:rPr>
        <w:t xml:space="preserve">2.4.2. </w:t>
      </w:r>
      <w:r>
        <w:rPr/>
        <w:t>Tabliczka znaku kilometrowego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 xml:space="preserve">Tabliczka znaku kilometrowego powinna  mieć kształt prostokąta według wzoru podanego w „Instrukcji o znakach drogowych pionowych. Tom I” [12] (patrz zał. 11.1, rys. 8.3.1.1). Wymiary tabliczki powinny być ustalone w dokumentacji projektowej lub SST, na podstawie postanowień „Instrukcji o znakach drogowych pionowych. Tom I”. 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 xml:space="preserve">Tabliczka znaku kilometrowego może być wykonana z blachy stalowej ocynkowanej, wg PN-H-92125 [6]. Dopuszcza się wykonanie tabliczki z innego tworzywa trwałego pod warunkiem akceptacji Inżyniera. 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 xml:space="preserve">Trwałość powłoki antykorozyjnej powinna być przewidziana na okres od 5 do          10 lat w warunkach normalnych, a od 3 do 5 lat w środowisku o zwiększonej korozyjności. W przypadku stosowania blachy stalowej minimalna grubość powłoki cynkowej powinna wynosić 60 </w:t>
      </w:r>
      <w:r>
        <w:rPr>
          <w:rFonts w:eastAsia="Courier New" w:cs="Courier New" w:ascii="Courier New" w:hAnsi="Courier New"/>
        </w:rPr>
        <w:t>µ</w:t>
      </w:r>
      <w:r>
        <w:rPr/>
        <w:t>m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 xml:space="preserve">Tarcza tabliczki musi być równa i gładka, bez odkształceń, wgięć, lokalnych wgnieceń lub nierówności itp. 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Krawędzie tarczy tabliczki muszą być równe i nieostre. Wszelkie zniekształcenia krawędzi tarczy tabliczki powstałe w procesie technologicznym wytwarzania tabliczki - muszą być usunięte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Tabliczki znaków kilometrowych powinny być składowane w  pomieszczeniach suchych, w warunkach zabezpieczających je przed korozją, uszkodzeniem i zabrudzeniem.</w:t>
      </w:r>
    </w:p>
    <w:p>
      <w:pPr>
        <w:pStyle w:val="Normal"/>
        <w:tabs>
          <w:tab w:val="clear" w:pos="708"/>
          <w:tab w:val="left" w:pos="-1985" w:leader="none"/>
        </w:tabs>
        <w:spacing w:before="120" w:after="120"/>
        <w:rPr/>
      </w:pPr>
      <w:r>
        <w:rPr>
          <w:b/>
        </w:rPr>
        <w:t xml:space="preserve">2.4.3. </w:t>
      </w:r>
      <w:r>
        <w:rPr/>
        <w:t>Elementy do połączenia tabliczki znaku kilometrowego ze słupkiem</w:t>
        <w:tab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Zaleca się aby element połączeniowy był z blachy stalowej ocynkowanej (zał. 11.3) wg PN-H-92125 [6] lub bednarki stalowej ocynkowanej wg PN-H-92325 [7], grubości co najmniej 1 mm. Elementy połączeniowe powinny być czyste, gładkie, bez pęknięć, naderwań, rozwarstwień i wypukłych karbów. Śruby, nakrętki i podkładki powinny odpowiadać wymaganiom PN-M-82054-03 [9], PN-M-82054-09 [10] i PN-M-82006 [8]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Dopuszcza się wykonanie elementu do połączenia tabliczki ze słupkiem z innego tworzywa trwałego, pod warunkiem akceptacji Inżyniera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Przykład elementu łączącego tabliczkę znaku kilometrowego ze słupkiem hektometrowym podano w załączniku 11.3.</w:t>
      </w:r>
    </w:p>
    <w:p>
      <w:pPr>
        <w:pStyle w:val="Normal"/>
        <w:tabs>
          <w:tab w:val="clear" w:pos="708"/>
          <w:tab w:val="left" w:pos="-1985" w:leader="none"/>
        </w:tabs>
        <w:spacing w:before="120" w:after="120"/>
        <w:rPr/>
      </w:pPr>
      <w:r>
        <w:rPr>
          <w:b/>
        </w:rPr>
        <w:t xml:space="preserve">2.4.4. </w:t>
      </w:r>
      <w:r>
        <w:rPr/>
        <w:t>Słupki do znaków kilometrowych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Słupkami do znaków kilometrowych mogą by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słupki prowadzące (słupki hektometrowe), jeśli ustawiono je na danej drodze, lu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słupki do samodzielnego umieszczania tabliczek, zwykle metalowe, jeśli na danej drodze nie ustawiono słupków hektometrowych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Słupki prowadzące (słupki hektometrowe), na których zostanie przymocowana tabliczka znaku kilometrowego, powinny odpowiadać wymaganiom punktu 2.2. Umieszczenie znaku kilometrowego na słupku hektometrowym przedstawia zał. 11.1, rys. 8.3.1.2 a i b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 xml:space="preserve">Zaleca się, aby słupek prowadzący (słupek hektometrowy) z tworzywa sztucznego był typu sztywnego. 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Słupki do samodzielnego umieszczania znaków kilometrowych (zał. 11.1, rys. 8.3.1.2c) powinny być słupkami metalowymi barwy szarej, średnicy około 60 mm i wysokości około 150 cm. Dopuszcza się wykonanie słupka z innego materiału, pod warunkiem akceptacji Inżyniera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Słupki należy wykonywać z rur stalowych ocynkowanych, odpowiadających wymaganiom PN-H-74219 [2], PN-H-74220 [3] lub innej normy zaakceptowanej przez Inżyniera, ze stali wg PN-H-84023-07 [5] i cynku wg PN-H-82200 [4]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Powierzchnia zewnętrzna i wewnętrzna rury nie powinna wykazywać wad w postaci łusek, pęknięć, zawalcowań i naderwań. Rury powinny być proste. Dopuszczalne miejscowe odchylenie od prostej nie powinno przekraczać 1,5 mm na 1 m długości rury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Górny otwór rury powinien być zabezpieczony przed możliwością przedostawania wilgoci do wnętrza rury, np. przez jego zaspawanie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Farba do pomalowania słupka powinna odpowiadać wymaganiom punktu 2.2.7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Rury należy składować w wiązkach, luzem względnie w opakowaniu dostawcy w miejscach suchych, w warunkach zabezpieczających je przed korozją, uszkodzeniem, zabrudzeniem.</w:t>
      </w:r>
    </w:p>
    <w:p>
      <w:pPr>
        <w:pStyle w:val="Heading2"/>
        <w:rPr/>
      </w:pPr>
      <w:r>
        <w:rPr/>
        <w:t>2.5. Znaki hektometrowe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Znak hektometrowy U-6 stanowi cyfrę barwy czarnej, umieszczaną na słupku prowadzącym, odpowiadającym wymaganiom punktu 2.2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bezpośrednio na powierzchni słupka z tworzywa sztucz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na prostokącie o wymiarach 120 x 140 mm, barwy białej, pomalowanym na powierzchni słupka betonowego, według ustaleń „Instrukcji o znakach drogowych pionowych. Tom I” [12] podanych również w zał. 11.1, rys. 8.3.2.1 i 8.3.2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985" w:leader="none"/>
        </w:tabs>
        <w:ind w:left="283" w:hanging="283"/>
        <w:rPr/>
      </w:pPr>
      <w:r>
        <w:rPr/>
        <w:tab/>
        <w:t>Cyfry znaków hektometrowych mogą być wykona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z folii samoprzylepnej, posiadającej aprobatę techniczn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przez namalowanie farbą bezpośrednio na słupku prowadzącym, odpowiadającą warunkom punktu 2.2.7, zaakceptowaną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Normal"/>
        <w:tabs>
          <w:tab w:val="clear" w:pos="708"/>
          <w:tab w:val="left" w:pos="-1985" w:leader="none"/>
        </w:tabs>
        <w:spacing w:before="120" w:after="0"/>
        <w:ind w:left="567" w:hanging="567"/>
        <w:rPr/>
      </w:pPr>
      <w:r>
        <w:rPr>
          <w:b/>
        </w:rPr>
        <w:t xml:space="preserve">3.2. Sprzęt do ustawiania słupków  prowadzących,  słupków  krawędziowych, znaków </w:t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ind w:left="567" w:hanging="567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kilometrowych i znaków hektometrowych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Wykonawca  przystępujący  do  ustawiania słupków  prowadzących i krawędziowych oraz znaków kilometrowych i hektometrowych</w:t>
      </w:r>
      <w:r>
        <w:rPr>
          <w:b/>
        </w:rPr>
        <w:t xml:space="preserve">  </w:t>
      </w:r>
      <w:r>
        <w:rPr/>
        <w:t>powinien wykazać się możliwością korzystania z następującego sprzętu, w zależności od sposobu mocowania słupkó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ind w:left="284" w:hanging="283"/>
        <w:rPr/>
      </w:pPr>
      <w:r>
        <w:rPr/>
        <w:t xml:space="preserve">szpadl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wiertnic do wykonywania dołów pod słup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drobnego sprzętu pomocniczego do montaż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sprzętu do załadunku i wyładunku słup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małych betoniarek przewoź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Transport materiałów z tworzyw sztucznych (słupków prowadzących, słupków krawędziowych) może być dokonany dowolnym środkiem transportu, w sposób zabezpieczający je przed uszkodzeniem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 xml:space="preserve">Tabliczki znaków kilometrowych, elementy mocujące słupki prowadzące do barier ochronnych i elementy do połączenia tabliczek znaków kilometrowych ze słupkami należy przewozić w warunkach zabezpieczających wyroby przed korozją i uszkodzeniami mechanicznymi. 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 xml:space="preserve">Rury stalowe na słupki można przewozić w wiązkach lub luzem, względnie w opakowaniach uzgodnionych pomiędzy dostawcą a zamawiającym. 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Drobne materiały, jak folie samoprzylepne, elementy odblaskowe, farby itd. należy przewozić w warunkach zabezpieczających je przed uszkodz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 xml:space="preserve">5.2. Ustawienie słupków 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>
          <w:b/>
        </w:rPr>
        <w:t>5.2.1.</w:t>
      </w:r>
      <w:r>
        <w:rPr/>
        <w:t xml:space="preserve"> Wykonanie wykopów pod słupki</w:t>
      </w:r>
    </w:p>
    <w:p>
      <w:pPr>
        <w:pStyle w:val="Normal"/>
        <w:tabs>
          <w:tab w:val="clear" w:pos="708"/>
          <w:tab w:val="left" w:pos="-1985" w:leader="none"/>
        </w:tabs>
        <w:spacing w:before="120" w:after="0"/>
        <w:rPr/>
      </w:pPr>
      <w:r>
        <w:rPr/>
        <w:tab/>
        <w:t>Przed przystąpieniem do robót należy wyznaczyć lokalizację słupka na podstawie dokumentacji projektowej lub SST, przy uwzględnieniu postanowień „Instrukcji o znakach drogowych pionowych. Tom I” [12] podanych również w zał. 11.1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Jeśli dokumentacja projektowa lub SST nie podaje inaczej, to doły pod słupki powinny mieć wymiary w planie co najmniej o 20 do 30 cm większe od wymiarów słupka, a głębokość uzależnioną od wysokości słupka. Doły pod słupki mocowane na powierzchni pobocza gruntowego należy dostosować do konstrukcji mocującej słupki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Doły można wykonywać ręcznie, wiertnicą lub innym sposobem zaakceptowanym przez Inżyniera.</w:t>
      </w:r>
    </w:p>
    <w:p>
      <w:pPr>
        <w:pStyle w:val="Normal"/>
        <w:tabs>
          <w:tab w:val="clear" w:pos="708"/>
          <w:tab w:val="left" w:pos="-1985" w:leader="none"/>
        </w:tabs>
        <w:spacing w:before="120" w:after="120"/>
        <w:rPr/>
      </w:pPr>
      <w:r>
        <w:rPr>
          <w:b/>
        </w:rPr>
        <w:t xml:space="preserve">5.2.2. </w:t>
      </w:r>
      <w:r>
        <w:rPr/>
        <w:t>Osadzenie słupków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Jeżeli dokumentacja projektowa lub SST nie podaje inaczej, to osadzenie dostarczonych gotowych słupków w wykonanych uprzednio otworach (dołach) powinno uwzględni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właściwe ustawienie słupka, zgodne z postanowieniami „Instrukcji o znakach drogowych pionowych. Tom I”[12] podanymi również w zał. 11.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zachowanie ściśle pionowej pozycji słup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wypełnienie otworu gruntem, przy czym wskaźnik zagęszczenia nie powinien być mniejszy niż 0,95 według normalnej metody Proctora; przy słupkach betonowych dopuszcza się wypełnienie otworu piaskiem stabilizowanym cementem (od 40 do 50 kg cementu na 1 m</w:t>
      </w:r>
      <w:r>
        <w:rPr>
          <w:vertAlign w:val="superscript"/>
        </w:rPr>
        <w:t>3</w:t>
      </w:r>
      <w:r>
        <w:rPr/>
        <w:t xml:space="preserve"> piasku) lub mieszanką betonową klasy B 15, odpowiadającą wymaganiom PN-B-06250 [1].</w:t>
      </w:r>
    </w:p>
    <w:p>
      <w:pPr>
        <w:pStyle w:val="Heading2"/>
        <w:rPr/>
      </w:pPr>
      <w:r>
        <w:rPr/>
        <w:t>5.3. Ustawienie znaków kilometrowych</w:t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rPr/>
      </w:pPr>
      <w:r>
        <w:rPr>
          <w:b/>
        </w:rPr>
        <w:t xml:space="preserve">5.3.1. </w:t>
      </w:r>
      <w:r>
        <w:rPr/>
        <w:t>Roboty przygotowawcze przy ustawieniu znaków kilometrowych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Przed wykonaniem właściwych robót należy, na podstawie dokumentacji projektowej lub SST, ustalić lokalizację znaków kilometrowych, z rozróżnieniem znaków, które będ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mocowane do uprzednio wykonanych słupków hektometr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wykonywane na nowo ustawianych słupkach (np. z rur stalowych), do samodzielnego umieszczania tabliczek znaków kilometrowych.</w:t>
      </w:r>
    </w:p>
    <w:p>
      <w:pPr>
        <w:pStyle w:val="Normal"/>
        <w:tabs>
          <w:tab w:val="clear" w:pos="708"/>
          <w:tab w:val="left" w:pos="-1985" w:leader="none"/>
        </w:tabs>
        <w:spacing w:before="120" w:after="120"/>
        <w:rPr/>
      </w:pPr>
      <w:r>
        <w:rPr>
          <w:b/>
        </w:rPr>
        <w:t xml:space="preserve">5.3.2. </w:t>
      </w:r>
      <w:r>
        <w:rPr/>
        <w:t>Umocowanie tabliczek znaków kilometrowych do słupków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Słupki hektometrowe, na których zostaną umocowane tabliczki znaków kilometrowych, powinny odpowiadać wymaganiom punktu 2.4.4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Tabliczka znaku kilometrowego powinna odpowiadać wymaganiom punktu 2.4.2, a element połączeniowy tabliczki ze słupkiem - punktu 2.4.3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Tabliczkę należy przymocować do słupka w sposób przewidziany przez konstrukcję elementu połączeniowego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Krawędź dolna tabliczki znaku kilometrowego powinna znajdować się w odległości 1,0 m nad powierzchnią pobocza, lewa krawędź boczna - w odległości min. 0,5 m od krawędzi jezdni, a cyfra (liczba) kilometrażu powinna być widoczna od strony nadjeżdżających pojazdów, zgodnie z postanowieniami „Instrukcji o znakach drogowych pionowych. Tom I” [12], podanymi również w zał. 11.1, w tym rys. 8.3.1.2.</w:t>
      </w:r>
    </w:p>
    <w:p>
      <w:pPr>
        <w:pStyle w:val="Heading2"/>
        <w:rPr/>
      </w:pPr>
      <w:r>
        <w:rPr/>
        <w:t>5.4. Ustawienie znaków hektometrowych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Ustawienie znaków hektometrowych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wykopy (doły) pod słupki, według wymagań punktu 5.2.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dostarczenie kompletnych słupków znaków hektometrowych, odpowiadających wymaganiom punktu 2.2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osadzenie słupków w dołach lub na powierzchni poboczy, według wymagań punktu 5.2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umieszczenie cyfry znaku hektometrowego w sposób ustalony przez „Instrukcję o znakach drogowych pionowych. Tom I”[12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aprobaty techniczne na materiał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świadectwo jakości lub deklarację zgodności, wydane przez producenta materiałów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>
          <w:b/>
        </w:rPr>
        <w:t>6.3.1.</w:t>
      </w:r>
      <w:r>
        <w:rPr/>
        <w:t xml:space="preserve"> Badania materiałów w czasie wykonywania robót</w:t>
      </w:r>
    </w:p>
    <w:p>
      <w:pPr>
        <w:pStyle w:val="Normal"/>
        <w:tabs>
          <w:tab w:val="clear" w:pos="708"/>
          <w:tab w:val="left" w:pos="-1985" w:leader="none"/>
        </w:tabs>
        <w:spacing w:before="120" w:after="0"/>
        <w:rPr/>
      </w:pPr>
      <w:r>
        <w:rPr/>
        <w:tab/>
        <w:t>Wszystkie materiały dostarczone do wykonania robót powinny być sprawdzone w zakresie powierzchni wyrobu i jego wymiarów, odpowiadających ustaleniom punktu 2, w liczbie od 5 do 10 badań z wybranych losowo elementów w każdej dostarczanej partii wyrobów liczącej do 1000 elementów.</w:t>
      </w:r>
    </w:p>
    <w:p>
      <w:pPr>
        <w:pStyle w:val="Normal"/>
        <w:tabs>
          <w:tab w:val="clear" w:pos="708"/>
          <w:tab w:val="left" w:pos="-1985" w:leader="none"/>
        </w:tabs>
        <w:spacing w:before="120" w:after="12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zgodność ustawienia słupka lub  znaku z  dokumentacją  projektową,  SST i „Instrukcją o znakach drogowych pionowych. Tom I”[12] w zakresie lokalizacji wzdłuż drogi i w jej przekroju poprzeczny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zachowanie dopuszczalnych odchyłek wymiarów zgodnie z punktami 2 i 5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prawidłowość osadzenia słupków w dołach lub na powierzchniach poboczy, zgodnie z punktem 5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prawidłowość przymocowania tabliczek znaków kilometrowych do słupków (dot. znaków kilometrowych)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Jednostką obmiarową ustawienia słupków prowadzących, słupków krawędziowych, znaków kilometrowych i znaków hektometrowych jest szt. (sztuka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Cena 1 sztuki ustawienia słupka prowadzącego, słupka krawędziowego znaku kilometrowego lub znaku hektometrowego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prace pomiarowe przy lokalizacji słupka lub zna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zakup gotowych kompletnych materiałów lub z własnym uzupełnieniem malowania, przyklejenia folii itp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dostarczenie materiałów na miejsce wykon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wykonanie do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osadzenie słupków, z wypełnieniem otw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montaż tabliczek znaków kilometrowych (dot. znaków kilometrow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umieszczenie znaków hektometrowych (dot. znaków hektometrow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przeprowadzenie badań kontrolnych, wymaganych w specyfikacji technicz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uporządkowanie terenu robót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PN-B-06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</w:rPr>
            </w:pPr>
            <w:r>
              <w:rPr/>
              <w:t>Beton zwykł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2.   PN-H-74219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</w:rPr>
            </w:pPr>
            <w:r>
              <w:rPr/>
              <w:t>Rury stalowe bez szwu walcowane na gorąco ogólnego zastos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3.   PN-H-7422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</w:rPr>
            </w:pPr>
            <w:r>
              <w:rPr/>
              <w:t>Rury stalowe bez szwu ciągnione i walcowane na zimno ogólnego zastos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/>
            </w:pPr>
            <w:r>
              <w:rPr/>
              <w:t xml:space="preserve">  </w:t>
            </w:r>
            <w:r>
              <w:rPr/>
              <w:t>4.   PN-H-822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/>
            </w:pPr>
            <w:r>
              <w:rPr/>
              <w:t>Cyn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/>
            </w:pPr>
            <w:r>
              <w:rPr/>
              <w:t xml:space="preserve">  </w:t>
            </w:r>
            <w:r>
              <w:rPr/>
              <w:t>5.   PN-H-84023-0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/>
            </w:pPr>
            <w:r>
              <w:rPr/>
              <w:t>Stal określonego zastosowania. Stal na rur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/>
            </w:pPr>
            <w:r>
              <w:rPr/>
              <w:t xml:space="preserve">  </w:t>
            </w:r>
            <w:r>
              <w:rPr/>
              <w:t>6.   PN-H-92125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/>
            </w:pPr>
            <w:r>
              <w:rPr/>
              <w:t>Stal. Blachy i taśmy ocynkowa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/>
            </w:pPr>
            <w:r>
              <w:rPr/>
              <w:t xml:space="preserve">  </w:t>
            </w:r>
            <w:r>
              <w:rPr/>
              <w:t>7.   PN-H-92325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/>
            </w:pPr>
            <w:r>
              <w:rPr/>
              <w:t>Bednarka stalowa bez pokrycia lub ocynkowan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/>
            </w:pPr>
            <w:r>
              <w:rPr/>
              <w:t xml:space="preserve">  </w:t>
            </w:r>
            <w:r>
              <w:rPr/>
              <w:t>8.   PN-M-8200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/>
            </w:pPr>
            <w:r>
              <w:rPr/>
              <w:t>Podkładki okrągłe dokład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/>
            </w:pPr>
            <w:r>
              <w:rPr/>
              <w:t xml:space="preserve">  </w:t>
            </w:r>
            <w:r>
              <w:rPr/>
              <w:t>9.   PN-M-82054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/>
            </w:pPr>
            <w:r>
              <w:rPr/>
              <w:t>Śruby, wkręty i nakrętki. Własności mechaniczne śrub i wkrętó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/>
            </w:pPr>
            <w:r>
              <w:rPr/>
              <w:t>10.   PN-M-82054-09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/>
            </w:pPr>
            <w:r>
              <w:rPr/>
              <w:t>Śruby, wkręty i nakrętki. Własności mechaniczne nakręt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/>
            </w:pPr>
            <w:r>
              <w:rPr/>
              <w:t>11.   PN-EN 4501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/>
            </w:pPr>
            <w:r>
              <w:rPr/>
              <w:t>Ogólne kryteria dotyczące deklaracji zgodności wydawanej przez dostawców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rPr/>
      </w:pPr>
      <w:r>
        <w:rPr/>
        <w:t>Instrukcja o znakach drogowych pionowych.  Tom I.  Zasady  stosowania  znaków              i urządzeń bezpieczeństwa ruchu. Zał. nr 1 do zarządzenia Ministra Transportu                    i Gospodarki Morskiej z dnia 3 marca 1994 r. (Monitor Polski Nr 16,  poz. 12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rPr/>
      </w:pPr>
      <w:r>
        <w:rPr/>
        <w:t>Katalog powtarzalnych elementów drogowych. CBPBDiM „Transprojekt”, Warszawa, 1979-1982.</w:t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</w:r>
    </w:p>
    <w:p>
      <w:pPr>
        <w:pStyle w:val="Heading1"/>
        <w:rPr/>
      </w:pPr>
      <w:r>
        <w:rPr/>
        <w:t>11. ZAŁĄCZNIKI</w:t>
      </w:r>
    </w:p>
    <w:p>
      <w:pPr>
        <w:pStyle w:val="Normal"/>
        <w:tabs>
          <w:tab w:val="clear" w:pos="708"/>
          <w:tab w:val="left" w:pos="-1985" w:leader="none"/>
        </w:tabs>
        <w:spacing w:before="0" w:after="120"/>
        <w:jc w:val="right"/>
        <w:rPr/>
      </w:pPr>
      <w:r>
        <w:rPr/>
        <w:t>Załącznik 11.1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</w:rPr>
      </w:pPr>
      <w:r>
        <w:rPr>
          <w:b/>
        </w:rPr>
        <w:t>WYCIĄG Z „INSTRUKCJI O ZNAKACH DROGOWYCH PIONOWYCH”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</w:rPr>
      </w:pPr>
      <w:r>
        <w:rPr>
          <w:b/>
        </w:rPr>
        <w:t>Tom I. Zasady stosowania znaków i urządzeń bezpieczeństwa ruchu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</w:rPr>
      </w:pPr>
      <w:r>
        <w:rPr>
          <w:b/>
        </w:rPr>
        <w:t>(Zał.  nr 1 do zarządzenia Ministra Transportu i Gospodarki Morskiej                                 z dnia 3 marca 1994 r. Monitor Polski Nr 16, poz. 120)</w:t>
      </w:r>
    </w:p>
    <w:p>
      <w:pPr>
        <w:pStyle w:val="Normal"/>
        <w:tabs>
          <w:tab w:val="clear" w:pos="708"/>
          <w:tab w:val="left" w:pos="-1985" w:leader="none"/>
        </w:tabs>
        <w:spacing w:before="120" w:after="0"/>
        <w:rPr>
          <w:b/>
          <w:b/>
        </w:rPr>
      </w:pPr>
      <w:r>
        <w:rPr>
          <w:b/>
        </w:rPr>
        <w:t>8.2. Urządzenia optycznego prowadzenia ruchu</w:t>
      </w:r>
    </w:p>
    <w:p>
      <w:pPr>
        <w:pStyle w:val="Normal"/>
        <w:tabs>
          <w:tab w:val="clear" w:pos="708"/>
          <w:tab w:val="left" w:pos="-1985" w:leader="none"/>
        </w:tabs>
        <w:spacing w:before="120" w:after="0"/>
        <w:rPr/>
      </w:pPr>
      <w:r>
        <w:rPr>
          <w:b/>
        </w:rPr>
        <w:t xml:space="preserve">8.2.1. </w:t>
      </w:r>
      <w:r>
        <w:rPr/>
        <w:t>Słupki prowadzące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>Rys. 8.2.1.1. Wzory słupków prowadzących U-1a umieszczanych samodzielnie na poboczu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Słupki prowadzące U-1a i U-1b według wzorów pokazanych na rysunkach 8.2.1.1  i 8.2.1.2 stosuje się w celu ułatwienia kierującym, szczególnie w porze nocnej i w trudnych warunkach atmosferycznych, orientacji co do szerokości drogi, jej przebiegu w planie oraz na łukach poziomych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Słupki mają w przekroju kształt trapezu o wymiarach według wzorów podanych na rysunkach 8.2.1.1 i 8.2.1.2. Dopuszcza się stosowanie słupków o innym kształcie przekroju, tj. wypukłe, dwuwypukłe i płaskie o wzmocnionym przekroju, których stosowanie wymaga zgody Generalnej Dyrekcji Dróg Publicznych. Na słupkach umieszcza się elementy odblaskowe prostokątne lub równoległoboczne o szerokości 4 cm i wysokości 20 cm barwy czerwonej po stronie czołowej słupka i barwy białej po stronie tylnej w stosunku do nadjeżdżającego pojazdu. Elementy te umieszcza się na czerwonym tle. Barwa słupków jest biała, a dla słupków betonowych jasnoszara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>Rys. 8.2.1.2. Wzory słupków prowadzących U-1b umieszczanych nad barierą ochronną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Na słupkach prowadzących można umieszczać znaki kilometrowe i hektometrowe według zasad określonych odpowiednio w punktach 8.3.1 i 8.3.2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Dopuszcza się umieszczanie na słupkach tabliczki z symbolem słuchawki telefonicznej wraz ze strzałką wskazującą kierunek, w którym znajduje się najbliższy telefon alarmowy (wtedy można umieścić dodatkowo symbol SOS) lub telefon ogólnodostępny, czynny całą dobę i znajdujący się w budynku zlokalizowanym w pobliżu danej drogi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Słupki prowadzące stosuje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na drogach kraj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na odcinkach dróg wojewódzkich, w obrębie łuków poziomych o promieniach mniejszych od 250 m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Na tych samych zasadach dopuszcza się stosowanie słupków prowadzących na odcinkach dróg gminnych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578100</wp:posOffset>
                </wp:positionH>
                <wp:positionV relativeFrom="paragraph">
                  <wp:posOffset>974090</wp:posOffset>
                </wp:positionV>
                <wp:extent cx="2865120" cy="4122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412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4485" cy="366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4485" cy="366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pt;height:324.6pt;mso-wrap-distance-left:7.05pt;mso-wrap-distance-right:7.05pt;mso-wrap-distance-top:0pt;mso-wrap-distance-bottom:0pt;margin-top:76.7pt;mso-position-vertical-relative:text;margin-left:20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4485" cy="366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4485" cy="366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39950</wp:posOffset>
                </wp:positionH>
                <wp:positionV relativeFrom="paragraph">
                  <wp:posOffset>-268605</wp:posOffset>
                </wp:positionV>
                <wp:extent cx="3423285" cy="49326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285" cy="493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2650" cy="48260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2650" cy="482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5pt;height:388.4pt;mso-wrap-distance-left:7.05pt;mso-wrap-distance-right:7.05pt;mso-wrap-distance-top:0pt;mso-wrap-distance-bottom:0pt;margin-top:-21.15pt;mso-position-vertical-relative:text;margin-left:1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2650" cy="48260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2650" cy="482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>Słupków prowadzących nie stosuje się na odcinkach dró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po tej stronie drogi, po której występuje krawężni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na poboczach, na których rosną drzewa lub stoją słupy linii energetycznych, telefonicznych i oświetlen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rPr/>
      </w:pPr>
      <w:r>
        <w:rPr/>
        <w:t>na obiektach inżynierskich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Słupki prowadzące umieszcza się po obu stronach jezdni w granicach jej poboczy w odległości 0,25 m od krawędzi zewnętrznej poboczy ale nie mniejszej niż 0,50 m od krawędzi jezdni, pasa awaryjnego postoju lub pobocza twardego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Słupki powinny być umieszczane w jednej linii, równoległej do krawędzi jezdni i w sposób zapewniający niezmienność ich pionowego ustawienia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Na drogach dwujezdniowych dopuszcza się umieszczanie słupków po lewej stronie jezdni, na pasie dzielącym jezdnie w odległości co najmniej 0,5 m od lewej krawędzi jezdni lub od opaski przy tej krawędzi jezdni, jeżeli jezdnia ją posiada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Na odcinkach dróg, na których ustawiono bariery ochronne, słupki prowadzące U-1a należy umieścić po zewnętrznej stronie bariery (a nigdy wewnętrznej). Na odcinkach tych zaleca się stosowanie słupków U-1b umieszczonych bezpośrednio nad barierą, jak pokazano na rysunku 8.2.1.4. Nie umieszcza się wtedy słupków U-1a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Dopuszcza się również umieszczanie w zagłębieniu taśmy profilowanej barier ochronnych, elementów odblaskowych U-1c barwy czerwonej po stronie prawej jezdni i barwy białej po stronie lewej (rys. 8.2.1.3). Elementy odblaskowe U-1c mogą być okrągłe o średnicy około 5 cm lub trapezowe o wymiarach równych wymiarom zagłębienia w taśmie profilowanej bariery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Stosując element odblaskowy U-1c na barierze, nie umieszcza się na tych odcinkach drogi słupków U-1a ani U-1b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ab/>
        <w:t>Na jezdniach jednokierunkowych dróg dwujezdniowych elementy odblaskowe umieszcza się osobno dla każdego kierunku jazdy, tj. barwy czerwonej z prawej strony i barwy białej z lewej strony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147695</wp:posOffset>
                </wp:positionH>
                <wp:positionV relativeFrom="paragraph">
                  <wp:posOffset>144780</wp:posOffset>
                </wp:positionV>
                <wp:extent cx="1253490" cy="19094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90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2855" cy="19094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20" r="-3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2855" cy="1909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50.35pt;mso-wrap-distance-left:7.05pt;mso-wrap-distance-right:7.05pt;mso-wrap-distance-top:0pt;mso-wrap-distance-bottom:0pt;margin-top:11.4pt;mso-position-vertical-relative:text;margin-left:24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2855" cy="19094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" t="-20" r="-3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2855" cy="1909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8505" w:leader="dot"/>
        </w:tabs>
        <w:rPr/>
      </w:pPr>
      <w:r>
        <w:rPr/>
        <w:t>Rys. 8.2.1.3. Element prowadzący odblaskowy U-1c umieszczany na barierze ochronnej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023745</wp:posOffset>
                </wp:positionH>
                <wp:positionV relativeFrom="paragraph">
                  <wp:posOffset>318135</wp:posOffset>
                </wp:positionV>
                <wp:extent cx="3784600" cy="144970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3965" cy="14497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3965" cy="144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114.15pt;mso-wrap-distance-left:7.05pt;mso-wrap-distance-right:7.05pt;mso-wrap-distance-top:0pt;mso-wrap-distance-bottom:0pt;margin-top:25.05pt;mso-position-vertical-relative:text;margin-left:1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3965" cy="14497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3965" cy="144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8.2.1.4. Umieszczanie słupków prowadzących U-1 w przekroju poprzecznym drogi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8505" w:leader="dot"/>
        </w:tabs>
        <w:spacing w:before="480" w:after="120"/>
        <w:rPr/>
      </w:pPr>
      <w:r>
        <w:rPr/>
        <w:t>Tabela 8.1. Umieszczanie słupków prowadzących</w:t>
      </w:r>
    </w:p>
    <w:tbl>
      <w:tblPr>
        <w:tblW w:w="5670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976"/>
      </w:tblGrid>
      <w:tr>
        <w:trPr/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right" w:pos="8505" w:leader="dot"/>
              </w:tabs>
              <w:jc w:val="center"/>
              <w:rPr/>
            </w:pPr>
            <w:r>
              <w:rPr/>
              <w:t>Umieszczanie słupków prowadzących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8505" w:leader="dot"/>
              </w:tabs>
              <w:jc w:val="center"/>
              <w:rPr/>
            </w:pPr>
            <w:r>
              <w:rPr/>
              <w:t>Miejsce umieszczenia słupk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8505" w:leader="dot"/>
              </w:tabs>
              <w:jc w:val="center"/>
              <w:rPr/>
            </w:pPr>
            <w:r>
              <w:rPr/>
              <w:t>Odległość między słupkami (m)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8505" w:leader="dot"/>
              </w:tabs>
              <w:jc w:val="center"/>
              <w:rPr/>
            </w:pPr>
            <w:r>
              <w:rPr/>
              <w:t>Odcinki proste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right" w:pos="8505" w:leader="dot"/>
              </w:tabs>
              <w:jc w:val="center"/>
              <w:rPr/>
            </w:pPr>
            <w:r>
              <w:rPr/>
              <w:t>Łuki o promieniach R (m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right" w:pos="8505" w:leader="dot"/>
              </w:tabs>
              <w:jc w:val="center"/>
              <w:rPr/>
            </w:pPr>
            <w:r>
              <w:rPr/>
              <w:t>&gt; 500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right" w:pos="8505" w:leader="dot"/>
              </w:tabs>
              <w:jc w:val="center"/>
              <w:rPr/>
            </w:pPr>
            <w:r>
              <w:rPr/>
              <w:t>401 - 500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right" w:pos="8505" w:leader="dot"/>
              </w:tabs>
              <w:jc w:val="center"/>
              <w:rPr/>
            </w:pPr>
            <w:r>
              <w:rPr/>
              <w:t>301 - 400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right" w:pos="8505" w:leader="dot"/>
              </w:tabs>
              <w:jc w:val="center"/>
              <w:rPr/>
            </w:pPr>
            <w:r>
              <w:rPr/>
              <w:t>201 - 300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right" w:pos="8505" w:leader="dot"/>
              </w:tabs>
              <w:jc w:val="center"/>
              <w:rPr/>
            </w:pPr>
            <w:r>
              <w:rPr/>
              <w:t>151 - 200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right" w:pos="8505" w:leader="dot"/>
              </w:tabs>
              <w:jc w:val="center"/>
              <w:rPr/>
            </w:pPr>
            <w:r>
              <w:rPr/>
              <w:t>&lt; 15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8505" w:leader="dot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right" w:pos="8505" w:leader="dot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right" w:pos="8505" w:leader="dot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right" w:pos="8505" w:leader="dot"/>
              </w:tabs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right" w:pos="8505" w:leader="dot"/>
              </w:tabs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right" w:pos="8505" w:leader="dot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right" w:pos="8505" w:leader="dot"/>
              </w:tabs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right" w:pos="8505" w:leader="dot"/>
              </w:tabs>
              <w:jc w:val="center"/>
              <w:rPr/>
            </w:pPr>
            <w:r>
              <w:rPr/>
              <w:t>0,1 R</w:t>
            </w:r>
          </w:p>
        </w:tc>
      </w:tr>
    </w:tbl>
    <w:p>
      <w:pPr>
        <w:pStyle w:val="Normal"/>
        <w:rPr/>
      </w:pPr>
      <w:r>
        <w:rPr/>
        <w:tab/>
        <w:t>Słupki prowadzące U-1a umieszcza się w planie drogi w odległościach między sobą podanych w tabeli 8.1. W takich samych odległościach umieszcza się słupki prowadzące U-1b i elementy odblaskowe U-1c, z tym, że urządzenia te umieszcza się:</w:t>
      </w:r>
    </w:p>
    <w:p>
      <w:pPr>
        <w:pStyle w:val="Normal"/>
        <w:numPr>
          <w:ilvl w:val="0"/>
          <w:numId w:val="3"/>
        </w:numPr>
        <w:rPr/>
      </w:pPr>
      <w:r>
        <w:rPr/>
        <w:t>na barierach o długości do 50 m (na prostych i łukach o promieniu powyżej 500 m) - na początku i końcu bariery,</w:t>
      </w:r>
    </w:p>
    <w:p>
      <w:pPr>
        <w:pStyle w:val="Normal"/>
        <w:numPr>
          <w:ilvl w:val="0"/>
          <w:numId w:val="3"/>
        </w:numPr>
        <w:rPr/>
      </w:pPr>
      <w:r>
        <w:rPr/>
        <w:t>na barierach o długości od 50 m do 100 m - jak wyżej oraz dodatkowo w środku bariery,</w:t>
      </w:r>
    </w:p>
    <w:p>
      <w:pPr>
        <w:pStyle w:val="Normal"/>
        <w:numPr>
          <w:ilvl w:val="0"/>
          <w:numId w:val="3"/>
        </w:numPr>
        <w:rPr/>
      </w:pPr>
      <w:r>
        <w:rPr/>
        <w:t>na barierach o długości niepodzielnej przez wyżej podane odstępy - w odległościach jak najbardziej zbliżonych, zakładając, że pierwszy i ostatni element odblaskowy powinien być umieszczany zawsze na początku i przy końcu bariery ochronnej w miejscu pełnej jej wysokości.</w:t>
      </w:r>
    </w:p>
    <w:p>
      <w:pPr>
        <w:pStyle w:val="Normal"/>
        <w:rPr/>
      </w:pPr>
      <w:r>
        <w:rPr/>
        <w:tab/>
        <w:t>Umieszczenie słupków w przekroju poprzecznym drogi pokazano na                  rysunku 8.2.1.4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8.2.2. Słupki krawędziowe</w:t>
      </w:r>
    </w:p>
    <w:p>
      <w:pPr>
        <w:pStyle w:val="Normal"/>
        <w:spacing w:before="120" w:after="0"/>
        <w:rPr/>
      </w:pPr>
      <w:r>
        <w:rPr>
          <w:b/>
        </w:rPr>
        <w:tab/>
      </w:r>
      <w:r>
        <w:rPr/>
        <w:t>Słupki krawędziowe U-2 według wzoru pokazanego na rysunku 8.2.2.1 dopuszcza się do stosowania w celu bardziej precyzyjnego zlokalizowania zjazdu z drogi na skrzyżowaniu na inną drogę. Słupki krawędziowe określają dokładniej geometrię skrzyżowania ułatwiając manewr skręcania szczególnie w porze nocnej i w złych warunkach atmosferycznych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433195</wp:posOffset>
                </wp:positionH>
                <wp:positionV relativeFrom="paragraph">
                  <wp:posOffset>125095</wp:posOffset>
                </wp:positionV>
                <wp:extent cx="2350135" cy="413321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413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9500" cy="413321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9500" cy="413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05pt;height:325.45pt;mso-wrap-distance-left:7.05pt;mso-wrap-distance-right:7.05pt;mso-wrap-distance-top:0pt;mso-wrap-distance-bottom:0pt;margin-top:9.85pt;mso-position-vertical-relative:text;margin-left:11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9500" cy="413321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9500" cy="413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Słupki krawędziowe mają przekrój okrągły o średnicy 12 cm. Mają one barwę żółtą oraz poprzeczne pasy z elementów odblaskowych barwy żółtej.</w:t>
      </w:r>
    </w:p>
    <w:p>
      <w:pPr>
        <w:pStyle w:val="Normal"/>
        <w:rPr/>
      </w:pPr>
      <w:r>
        <w:rPr/>
        <w:tab/>
        <w:t>Słupki krawędziowe stosuje się na skrzyżowaniach wszystkich dróg, w ciągu których umieszczono słupki prowadzące, według zasad pokazanych na rysunku 8.2.2.2.</w:t>
      </w:r>
    </w:p>
    <w:p>
      <w:pPr>
        <w:pStyle w:val="Normal"/>
        <w:rPr/>
      </w:pPr>
      <w:r>
        <w:rPr/>
        <w:tab/>
        <w:t>Odległość ustawienia słupka od krawędzi pobocza wynosi 0,25 m, nie mniej jednak niż 0,50 m od krawędzi jezdni lub pobocza tward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8.2.2.1. Słupek krawędziowy U-2</w:t>
      </w:r>
    </w:p>
    <w:p>
      <w:pPr>
        <w:pStyle w:val="Normal"/>
        <w:rPr/>
      </w:pPr>
      <w:r>
        <w:rPr/>
        <w:t>Rys. 8.2.2.2. Umieszczanie słupków krawędziowych w obrębie skrzyżowani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216150</wp:posOffset>
                </wp:positionH>
                <wp:positionV relativeFrom="paragraph">
                  <wp:posOffset>30480</wp:posOffset>
                </wp:positionV>
                <wp:extent cx="3246755" cy="324929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755" cy="324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6120" cy="324929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6120" cy="324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5pt;height:255.85pt;mso-wrap-distance-left:7.05pt;mso-wrap-distance-right:7.05pt;mso-wrap-distance-top:0pt;mso-wrap-distance-bottom:0pt;margin-top:2.4pt;mso-position-vertical-relative:text;margin-left:17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46120" cy="324929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6120" cy="324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240" w:after="120"/>
        <w:rPr/>
      </w:pPr>
      <w:r>
        <w:rPr/>
        <w:t>8.3. Urządzenia do oznaczania pasa drogowego</w:t>
      </w:r>
    </w:p>
    <w:p>
      <w:pPr>
        <w:pStyle w:val="Normal"/>
        <w:rPr/>
      </w:pPr>
      <w:r>
        <w:rPr>
          <w:b/>
        </w:rPr>
        <w:t xml:space="preserve">8.3.1. </w:t>
      </w:r>
      <w:r>
        <w:rPr/>
        <w:t>Znaki kilometrowe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852420</wp:posOffset>
                </wp:positionH>
                <wp:positionV relativeFrom="paragraph">
                  <wp:posOffset>10795</wp:posOffset>
                </wp:positionV>
                <wp:extent cx="1778635" cy="147764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8000" cy="147764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00" cy="1477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05pt;height:116.35pt;mso-wrap-distance-left:7.05pt;mso-wrap-distance-right:7.05pt;mso-wrap-distance-top:0pt;mso-wrap-distance-bottom:0pt;margin-top:0.85pt;mso-position-vertical-relative:text;margin-left:22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8000" cy="147764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8000" cy="1477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Rys. 8.3.1.1. Wzór znaku kilometrowego U-5</w:t>
      </w:r>
    </w:p>
    <w:p>
      <w:pPr>
        <w:pStyle w:val="Normal"/>
        <w:spacing w:before="120" w:after="0"/>
        <w:rPr/>
      </w:pPr>
      <w:r>
        <w:rPr/>
        <w:tab/>
        <w:t>Znak kilometrowy U-5 według wzoru pokazanego na rysunku 8.3.1.1  stosuje się w celu oznaczenia przebiegu drogi i wskazaniu jej kilometrażu narastająco od początku do końca drogi.</w:t>
      </w:r>
    </w:p>
    <w:p>
      <w:pPr>
        <w:pStyle w:val="Normal"/>
        <w:rPr/>
      </w:pPr>
      <w:r>
        <w:rPr/>
        <w:tab/>
        <w:t>Znak kilometrowy U-5 ma kształt prostokąta według wzoru i wymiarów podanych na rys. 8.3.1.1 oraz w tabeli 8.2.</w:t>
      </w:r>
    </w:p>
    <w:p>
      <w:pPr>
        <w:pStyle w:val="Normal"/>
        <w:rPr/>
      </w:pPr>
      <w:r>
        <w:rPr/>
        <w:tab/>
        <w:t>Barwa znaku jest biała, obwódki i cyfr - czarna. Na kolejnych znakach kilometrowych umieszcza się kolejne liczby kilometrów.</w:t>
      </w:r>
    </w:p>
    <w:p>
      <w:pPr>
        <w:pStyle w:val="Normal"/>
        <w:rPr/>
      </w:pPr>
      <w:r>
        <w:rPr/>
        <w:tab/>
        <w:t>Znaki kilometrowe stosuje się na wszystkich drogach publicznych, na odcinkach bez krawężników i chodników usytuowanych bezpośrednio przy nich. Tabliczki duże znaku kilometrowego stosuje się na drogach dwujezdniowych ogólnodostępnych, ekspresowych i autostradach, a małe - na pozostałych drogach. Kierunek kilometrowania powinien być zgodny z ustalonym przebiegiem drogi.</w:t>
      </w:r>
    </w:p>
    <w:p>
      <w:pPr>
        <w:pStyle w:val="Normal"/>
        <w:rPr/>
      </w:pPr>
      <w:r>
        <w:rPr/>
        <w:tab/>
        <w:t>Drogi mają przebieg i narastający kilometraż z północy na południe lub z zachodu na wschód. Szczegółowe zasady kilometrowania zawierają odrębne przepisy o ewidencji dróg.</w:t>
      </w:r>
    </w:p>
    <w:p>
      <w:pPr>
        <w:pStyle w:val="Normal"/>
        <w:rPr/>
      </w:pPr>
      <w:r>
        <w:rPr/>
        <w:tab/>
        <w:t>Znaki kilometrowe umieszcza się:</w:t>
      </w:r>
    </w:p>
    <w:p>
      <w:pPr>
        <w:pStyle w:val="Normal"/>
        <w:numPr>
          <w:ilvl w:val="0"/>
          <w:numId w:val="3"/>
        </w:numPr>
        <w:rPr/>
      </w:pPr>
      <w:r>
        <w:rPr/>
        <w:t>na słupkach hektometrowych, jeżeli ustawiono je na danej drodze zgodnie z zasadami określonymi w punkcie 8.3.2 lub</w:t>
      </w:r>
    </w:p>
    <w:p>
      <w:pPr>
        <w:pStyle w:val="Normal"/>
        <w:numPr>
          <w:ilvl w:val="0"/>
          <w:numId w:val="3"/>
        </w:numPr>
        <w:rPr/>
      </w:pPr>
      <w:r>
        <w:rPr/>
        <w:t>na słupkach metalowych (lub z innego materiału) barwy szarej o wysokości 1,0 m i średnicy około 60 mm - na innych drogach.</w:t>
      </w:r>
    </w:p>
    <w:p>
      <w:pPr>
        <w:pStyle w:val="Normal"/>
        <w:rPr/>
      </w:pPr>
      <w:r>
        <w:rPr/>
        <w:tab/>
        <w:t>Umieszczanie znaków kilometrowych pokazano na rysunku 8.3.1.2.</w:t>
      </w:r>
    </w:p>
    <w:p>
      <w:pPr>
        <w:pStyle w:val="Normal"/>
        <w:spacing w:before="240" w:after="120"/>
        <w:rPr/>
      </w:pPr>
      <w:r>
        <w:rPr/>
        <w:t>Rys. 8.3.1.2. Umieszczanie znaku kilometrowego U-5 na słupku hektometrowym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549525</wp:posOffset>
                </wp:positionH>
                <wp:positionV relativeFrom="paragraph">
                  <wp:posOffset>527050</wp:posOffset>
                </wp:positionV>
                <wp:extent cx="3233420" cy="290385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290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785" cy="290385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785" cy="290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pt;height:228.65pt;mso-wrap-distance-left:7.05pt;mso-wrap-distance-right:7.05pt;mso-wrap-distance-top:0pt;mso-wrap-distance-bottom:0pt;margin-top:41.5pt;mso-position-vertical-relative:text;margin-left:2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2785" cy="290385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785" cy="2903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a) betonowym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2747645</wp:posOffset>
                </wp:positionH>
                <wp:positionV relativeFrom="paragraph">
                  <wp:posOffset>40005</wp:posOffset>
                </wp:positionV>
                <wp:extent cx="3199130" cy="277812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277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8495" cy="277812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8495" cy="277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18.75pt;mso-wrap-distance-left:7.05pt;mso-wrap-distance-right:7.05pt;mso-wrap-distance-top:0pt;mso-wrap-distance-bottom:0pt;margin-top:3.15pt;mso-position-vertical-relative:text;margin-left:21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8495" cy="277812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8495" cy="277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jc w:val="left"/>
        <w:rPr/>
      </w:pPr>
      <w:r>
        <w:rPr/>
        <w:t xml:space="preserve">b) z tworzywa  </w:t>
      </w:r>
    </w:p>
    <w:p>
      <w:pPr>
        <w:pStyle w:val="Normal"/>
        <w:jc w:val="left"/>
        <w:rPr/>
      </w:pPr>
      <w:r>
        <w:rPr/>
        <w:t xml:space="preserve">    </w:t>
      </w:r>
      <w:r>
        <w:rPr/>
        <w:t>sztucznego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2646045</wp:posOffset>
                </wp:positionH>
                <wp:positionV relativeFrom="paragraph">
                  <wp:posOffset>286385</wp:posOffset>
                </wp:positionV>
                <wp:extent cx="3512820" cy="298577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820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12185" cy="298577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2185" cy="298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pt;height:235.1pt;mso-wrap-distance-left:7.05pt;mso-wrap-distance-right:7.05pt;mso-wrap-distance-top:0pt;mso-wrap-distance-bottom:0pt;margin-top:22.55pt;mso-position-vertical-relative:text;margin-left:2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12185" cy="298577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2185" cy="298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ind w:left="142" w:hanging="142"/>
        <w:jc w:val="left"/>
        <w:rPr/>
      </w:pPr>
      <w:r>
        <w:rPr/>
        <w:t>c) na słupku</w:t>
      </w:r>
    </w:p>
    <w:p>
      <w:pPr>
        <w:pStyle w:val="Normal"/>
        <w:ind w:left="142" w:hanging="142"/>
        <w:jc w:val="left"/>
        <w:rPr/>
      </w:pPr>
      <w:r>
        <w:rPr/>
        <w:t xml:space="preserve">    </w:t>
      </w:r>
      <w:r>
        <w:rPr/>
        <w:t xml:space="preserve">metalowym (lub </w:t>
      </w:r>
    </w:p>
    <w:p>
      <w:pPr>
        <w:pStyle w:val="Normal"/>
        <w:ind w:left="142" w:hanging="142"/>
        <w:jc w:val="left"/>
        <w:rPr/>
      </w:pPr>
      <w:r>
        <w:rPr/>
        <w:t xml:space="preserve">    </w:t>
      </w:r>
      <w:r>
        <w:rPr/>
        <w:t>z innego materiału)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ab/>
        <w:t>W przekroju poprzecznym znak kilometrowy na słupku metalowym (lub z innego materiału) umieszcza się zgodnie z zasadami, jak dla słupków prowadzących (pkt 8.2.1).</w:t>
      </w:r>
    </w:p>
    <w:p>
      <w:pPr>
        <w:pStyle w:val="Normal"/>
        <w:rPr/>
      </w:pPr>
      <w:r>
        <w:rPr/>
        <w:tab/>
        <w:t>Na drogach dwukierunkowych znaki kilometrowe umieszcza się po prawej stronie drogi na obydwu stronach tarczy znaku. Na drogach dwujezdniowych znaki kilometrowe umieszcza się po prawej stronie każdej jezdni w linii słupków prowadzących. Znak umieszcza się tylko od strony nadjeżdżających pojazdów. Druga strona tarczy znaku powinna być barwy szarej.</w:t>
      </w:r>
    </w:p>
    <w:p>
      <w:pPr>
        <w:pStyle w:val="Normal"/>
        <w:rPr/>
      </w:pPr>
      <w:r>
        <w:rPr/>
        <w:tab/>
        <w:t>Dopuszcza się powtarzanie znaków kilometrowych (z liczbą kilometrów na obydwu stronach tarczy znaku) w pasie dzielącym jezdnie autostrady, jeżeli szerokość pasa dzielącego jest mniejsza lub równa 6,0 m. Jeżeli w środku pasa dzielącego znajduje się bariera drogowa, to znak kilometrowy umieszcza się bezpośrednio nad tą barierą.</w:t>
      </w:r>
    </w:p>
    <w:p>
      <w:pPr>
        <w:pStyle w:val="Normal"/>
        <w:rPr/>
      </w:pPr>
      <w:r>
        <w:rPr/>
        <w:tab/>
        <w:t>Dopuszcza się umieszczanie zmniejszonych znaków kilometrowych na słupkach prowadzących nad każdym znakiem hektometrowym określonym w punkcie 8.3.2. Wysokość cyfr dla zmniejszonych znaków kilometrowych wynosi 42 mm. Wzór słupka prowadzącego ze znakiem kilometrowym pokazano na rys. 8.3.1.3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4225925</wp:posOffset>
                </wp:positionH>
                <wp:positionV relativeFrom="paragraph">
                  <wp:posOffset>9525</wp:posOffset>
                </wp:positionV>
                <wp:extent cx="1266190" cy="3441700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44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5555" cy="344170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3" r="-9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5555" cy="344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271pt;mso-wrap-distance-left:7.05pt;mso-wrap-distance-right:7.05pt;mso-wrap-distance-top:0pt;mso-wrap-distance-bottom:0pt;margin-top:0.75pt;mso-position-vertical-relative:text;margin-left:3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5555" cy="344170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3" r="-9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5555" cy="344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Rys. 8.3.1.3. Znak kilometrowy umieszczany nad znakiem hektometrowym</w:t>
      </w:r>
    </w:p>
    <w:p>
      <w:pPr>
        <w:pStyle w:val="Normal"/>
        <w:spacing w:before="60" w:after="120"/>
        <w:rPr/>
      </w:pPr>
      <w:r>
        <w:rPr/>
      </w:r>
    </w:p>
    <w:p>
      <w:pPr>
        <w:pStyle w:val="Normal"/>
        <w:spacing w:before="60" w:after="120"/>
        <w:rPr/>
      </w:pPr>
      <w:r>
        <w:rPr/>
      </w:r>
    </w:p>
    <w:p>
      <w:pPr>
        <w:pStyle w:val="Normal"/>
        <w:spacing w:before="60" w:after="120"/>
        <w:rPr/>
      </w:pPr>
      <w:r>
        <w:rPr/>
      </w:r>
    </w:p>
    <w:p>
      <w:pPr>
        <w:pStyle w:val="Normal"/>
        <w:spacing w:before="60" w:after="120"/>
        <w:rPr/>
      </w:pPr>
      <w:r>
        <w:rPr/>
      </w:r>
    </w:p>
    <w:p>
      <w:pPr>
        <w:pStyle w:val="Normal"/>
        <w:spacing w:before="60" w:after="120"/>
        <w:rPr/>
      </w:pPr>
      <w:r>
        <w:rPr/>
      </w:r>
    </w:p>
    <w:p>
      <w:pPr>
        <w:pStyle w:val="Normal"/>
        <w:spacing w:before="60" w:after="120"/>
        <w:rPr/>
      </w:pPr>
      <w:r>
        <w:rPr/>
      </w:r>
    </w:p>
    <w:p>
      <w:pPr>
        <w:pStyle w:val="Normal"/>
        <w:spacing w:before="60" w:after="120"/>
        <w:rPr/>
      </w:pPr>
      <w:r>
        <w:rPr/>
      </w:r>
    </w:p>
    <w:p>
      <w:pPr>
        <w:pStyle w:val="Normal"/>
        <w:spacing w:before="60" w:after="120"/>
        <w:rPr/>
      </w:pPr>
      <w:r>
        <w:rPr/>
        <w:t>Tabela 8.2. Rodzaje i wymiary elementów znaków kilometrowych</w:t>
      </w:r>
    </w:p>
    <w:tbl>
      <w:tblPr>
        <w:tblW w:w="75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52"/>
        <w:gridCol w:w="752"/>
        <w:gridCol w:w="752"/>
        <w:gridCol w:w="752"/>
        <w:gridCol w:w="752"/>
        <w:gridCol w:w="752"/>
        <w:gridCol w:w="752"/>
        <w:gridCol w:w="752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tabliczki znaku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 cyfr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  </w:t>
            </w:r>
          </w:p>
          <w:p>
            <w:pPr>
              <w:pStyle w:val="Normal"/>
              <w:jc w:val="center"/>
              <w:rPr/>
            </w:pPr>
            <w:r>
              <w:rPr/>
              <w:t>min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uża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I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ała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3.2. </w:t>
      </w:r>
      <w:r>
        <w:rPr/>
        <w:t>Znaki hektometrowe</w:t>
      </w:r>
    </w:p>
    <w:p>
      <w:pPr>
        <w:pStyle w:val="Normal"/>
        <w:spacing w:before="120" w:after="0"/>
        <w:rPr/>
      </w:pPr>
      <w:r>
        <w:rPr/>
        <w:tab/>
        <w:t>Znaki hektometrowe U-6 według wzoru pokazanego na rysunku 8.3.2.1, stosuje się w celu uściślenia przebiegu drogi oraz ułatwienia lokalizacji elementów składowych drogi podlegających ewidencji dróg oraz lokalizacji zdarzeń drogowych.</w:t>
      </w:r>
    </w:p>
    <w:p>
      <w:pPr>
        <w:pStyle w:val="Normal"/>
        <w:rPr/>
      </w:pPr>
      <w:r>
        <w:rPr/>
        <w:tab/>
        <w:t>Znak hektometrowy U-6 stosowany na słupkach betonowych ma kształt prostokąta o wymiarach podanych na rysunku 8.3.2.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444625</wp:posOffset>
                </wp:positionH>
                <wp:positionV relativeFrom="paragraph">
                  <wp:posOffset>184150</wp:posOffset>
                </wp:positionV>
                <wp:extent cx="2156460" cy="2018030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201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5825" cy="201803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5825" cy="201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158.9pt;mso-wrap-distance-left:7.05pt;mso-wrap-distance-right:7.05pt;mso-wrap-distance-top:0pt;mso-wrap-distance-bottom:0pt;margin-top:14.5pt;mso-position-vertical-relative:text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5825" cy="201803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5825" cy="2018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Barwa tła jest biała, cyfr - czarna. Znaki hektometrowe stosuje się na drogach krajowych poza ich odcinkami z krawężnikami i chodnikiem przylegającym do jezdni.</w:t>
      </w:r>
    </w:p>
    <w:p>
      <w:pPr>
        <w:pStyle w:val="Normal"/>
        <w:rPr/>
      </w:pPr>
      <w:r>
        <w:rPr/>
        <w:tab/>
        <w:t>Znak hektometrowy umieszcza się w dolnej części płaszczyzny słupka prowadzącego U-1 (rys. 8.3.2.2).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120" w:after="120"/>
        <w:rPr/>
      </w:pPr>
      <w:r>
        <w:rPr/>
        <w:t>Rys. 8.3.2.1. Wzór znaku hektometrowego U-6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Rys. 8.3.2.2. Umieszczenie znaku hektometrowego U-6 na słupku prowadzącym U-1</w:t>
      </w:r>
    </w:p>
    <w:p>
      <w:pPr>
        <w:pStyle w:val="Normal"/>
        <w:spacing w:before="60" w:after="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2397760</wp:posOffset>
                </wp:positionH>
                <wp:positionV relativeFrom="paragraph">
                  <wp:posOffset>52705</wp:posOffset>
                </wp:positionV>
                <wp:extent cx="2532380" cy="1960245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96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1745" cy="196024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1745" cy="196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54.35pt;mso-wrap-distance-left:7.05pt;mso-wrap-distance-right:7.05pt;mso-wrap-distance-top:0pt;mso-wrap-distance-bottom:0pt;margin-top:4.15pt;mso-position-vertical-relative:text;margin-left:1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1745" cy="196024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1745" cy="196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ab/>
        <w:t xml:space="preserve">    </w:t>
        <w:tab/>
        <w:t>a) betonowym</w:t>
        <w:tab/>
        <w:tab/>
        <w:t xml:space="preserve">     b) z tworzyw sztucznych</w:t>
      </w:r>
    </w:p>
    <w:p>
      <w:pPr>
        <w:pStyle w:val="Normal"/>
        <w:spacing w:before="60" w:after="0"/>
        <w:rPr/>
      </w:pPr>
      <w:r>
        <w:rPr/>
        <w:tab/>
        <w:t>Na słupkach z tworzywa sztucznego znak hektometrowy stanowi cyfra o wysokości 102 mm i jest on umieszczony zgodnie z rysunkiem 8.3.2.2b.</w:t>
      </w:r>
    </w:p>
    <w:p>
      <w:pPr>
        <w:pStyle w:val="Normal"/>
        <w:rPr/>
      </w:pPr>
      <w:r>
        <w:rPr/>
        <w:tab/>
        <w:t>Znaki U-6 umieszcza się na słupku U-1a tylko od strony nadjeżdżających pojazdów; nie umieszcza się ich na pasie dzielącym jezdnie dróg dwujezdniowych.</w:t>
      </w:r>
    </w:p>
    <w:p>
      <w:pPr>
        <w:pStyle w:val="Normal"/>
        <w:spacing w:before="120" w:after="120"/>
        <w:jc w:val="right"/>
        <w:rPr/>
      </w:pPr>
      <w:r>
        <w:rPr/>
        <w:t>Załącznik 11.2</w:t>
      </w:r>
    </w:p>
    <w:p>
      <w:pPr>
        <w:pStyle w:val="Normal"/>
        <w:spacing w:before="120" w:after="0"/>
        <w:jc w:val="center"/>
        <w:rPr/>
      </w:pPr>
      <w:r>
        <w:rPr>
          <w:b/>
        </w:rPr>
        <w:t>SŁUPEK PROWADZĄCY BETONOWY (pachołek drogowy betonowy)</w:t>
      </w:r>
    </w:p>
    <w:p>
      <w:pPr>
        <w:pStyle w:val="Normal"/>
        <w:spacing w:before="0" w:after="120"/>
        <w:jc w:val="center"/>
        <w:rPr/>
      </w:pPr>
      <w:r>
        <w:rPr/>
        <w:t>(wg „Katalogu powtarzalnych elementów drogowych” [13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463675</wp:posOffset>
                </wp:positionH>
                <wp:positionV relativeFrom="paragraph">
                  <wp:posOffset>8890</wp:posOffset>
                </wp:positionV>
                <wp:extent cx="4661535" cy="483806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483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0900" cy="548703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0" cy="548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380.95pt;mso-wrap-distance-left:7.05pt;mso-wrap-distance-right:7.05pt;mso-wrap-distance-top:0pt;mso-wrap-distance-bottom:0pt;margin-top:0.7pt;mso-position-vertical-relative:text;margin-left:1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0900" cy="548703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0" cy="5487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/>
      </w:pPr>
      <w:r>
        <w:rPr/>
        <w:t>SZCZEGÓŁY  ZBROJENIA</w:t>
      </w:r>
    </w:p>
    <w:p>
      <w:pPr>
        <w:pStyle w:val="Normal"/>
        <w:spacing w:before="0" w:after="120"/>
        <w:rPr/>
      </w:pPr>
      <w:r>
        <w:rPr/>
        <w:t>Wykaz stali zbrojeniowej</w:t>
      </w:r>
    </w:p>
    <w:tbl>
      <w:tblPr>
        <w:tblW w:w="75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kładk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  </w:t>
            </w:r>
            <w:r>
              <w:rPr/>
              <w:t>m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ługość c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    szt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ługość razem,  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a 1 m kg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a razem,  kg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onowa</w:t>
            </w:r>
          </w:p>
          <w:p>
            <w:pPr>
              <w:pStyle w:val="Normal"/>
              <w:rPr/>
            </w:pPr>
            <w:r>
              <w:rPr/>
              <w:t>Pionowa</w:t>
            </w:r>
          </w:p>
          <w:p>
            <w:pPr>
              <w:pStyle w:val="Normal"/>
              <w:rPr/>
            </w:pPr>
            <w:r>
              <w:rPr/>
              <w:t>Spirala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  <w:p>
            <w:pPr>
              <w:pStyle w:val="Normal"/>
              <w:jc w:val="center"/>
              <w:rPr/>
            </w:pPr>
            <w:r>
              <w:rPr/>
              <w:t>2,92</w:t>
            </w:r>
          </w:p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5</w:t>
            </w:r>
          </w:p>
          <w:p>
            <w:pPr>
              <w:pStyle w:val="Normal"/>
              <w:jc w:val="center"/>
              <w:rPr/>
            </w:pPr>
            <w:r>
              <w:rPr/>
              <w:t>0,395</w:t>
            </w:r>
          </w:p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/>
              <w:t>1,15</w:t>
            </w:r>
          </w:p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475105</wp:posOffset>
                </wp:positionH>
                <wp:positionV relativeFrom="paragraph">
                  <wp:posOffset>190500</wp:posOffset>
                </wp:positionV>
                <wp:extent cx="2655570" cy="280860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280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4935" cy="504761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7" r="-1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4935" cy="5047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221.15pt;mso-wrap-distance-left:7.05pt;mso-wrap-distance-right:7.05pt;mso-wrap-distance-top:0pt;mso-wrap-distance-bottom:0pt;margin-top:15pt;mso-position-vertical-relative:text;margin-left:11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4935" cy="504761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7" r="-1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4935" cy="5047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ŁUP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iary</w:t>
        <w:tab/>
        <w:t xml:space="preserve">    8 x 12 x 150 cm</w:t>
      </w:r>
    </w:p>
    <w:p>
      <w:pPr>
        <w:pStyle w:val="Normal"/>
        <w:rPr/>
      </w:pPr>
      <w:r>
        <w:rPr/>
        <w:t>Objętość betonu</w:t>
        <w:tab/>
        <w:tab/>
        <w:t xml:space="preserve"> 0,011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Masa elementu</w:t>
        <w:tab/>
        <w:tab/>
        <w:t xml:space="preserve"> 27,5 kg</w:t>
      </w:r>
    </w:p>
    <w:p>
      <w:pPr>
        <w:pStyle w:val="Normal"/>
        <w:rPr/>
      </w:pPr>
      <w:r>
        <w:rPr/>
        <w:t>Beton klasy</w:t>
        <w:tab/>
        <w:tab/>
        <w:t xml:space="preserve"> B 25</w:t>
      </w:r>
    </w:p>
    <w:p>
      <w:pPr>
        <w:pStyle w:val="Normal"/>
        <w:rPr/>
      </w:pPr>
      <w:r>
        <w:rPr/>
        <w:t>Stal zbrojeniowa StOS</w:t>
        <w:tab/>
        <w:t xml:space="preserve"> 2,38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Załącznik 11.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 ELEMENTU ŁĄCZĄCEGO TABLICZKĘ ZNAKU KILOMETROWEGO ZE SŁUPKIEM HEKTOMETROWYM</w:t>
      </w:r>
    </w:p>
    <w:p>
      <w:pPr>
        <w:pStyle w:val="Normal"/>
        <w:spacing w:before="0" w:after="120"/>
        <w:jc w:val="center"/>
        <w:rPr/>
      </w:pPr>
      <w:r>
        <w:rPr/>
        <w:t>(wg pisma CZDP.16b.709/21/78)</w:t>
      </w:r>
    </w:p>
    <w:p>
      <w:pPr>
        <w:pStyle w:val="Normal"/>
        <w:spacing w:before="0" w:after="1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406525</wp:posOffset>
                </wp:positionH>
                <wp:positionV relativeFrom="paragraph">
                  <wp:posOffset>474345</wp:posOffset>
                </wp:positionV>
                <wp:extent cx="4694555" cy="4657090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4555" cy="465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3920" cy="465709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3920" cy="465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5pt;height:366.7pt;mso-wrap-distance-left:7.05pt;mso-wrap-distance-right:7.05pt;mso-wrap-distance-top:0pt;mso-wrap-distance-bottom:0pt;margin-top:37.35pt;mso-position-vertical-relative:text;margin-left:11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3920" cy="465709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3920" cy="465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WYKAZ MATERIAŁÓW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2409"/>
        <w:gridCol w:w="1701"/>
        <w:gridCol w:w="63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elementu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,  mm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t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abliczka znaku kilometrowego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lacha ocynkowana         wg PN-H-9212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 </w:t>
            </w:r>
            <w:r>
              <w:rPr/>
              <w:t>300 x 150              lub   600 x 320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bejma (część dłuższa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ednarka ocynkowana           wg PN-H-92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x 20</w:t>
            </w:r>
          </w:p>
          <w:p>
            <w:pPr>
              <w:pStyle w:val="Normal"/>
              <w:jc w:val="center"/>
              <w:rPr/>
            </w:pPr>
            <w:r>
              <w:rPr/>
              <w:t>l = 23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bejma (część krótsza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x 20</w:t>
            </w:r>
          </w:p>
          <w:p>
            <w:pPr>
              <w:pStyle w:val="Normal"/>
              <w:jc w:val="center"/>
              <w:rPr/>
            </w:pPr>
            <w:r>
              <w:rPr/>
              <w:t>l = 2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ruba ściągając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  8 x 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 x 8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23:00Z</dcterms:created>
  <dc:creator>alepicki</dc:creator>
  <dc:description/>
  <cp:keywords/>
  <dc:language>en-US</dc:language>
  <cp:lastModifiedBy>MZDW Bartłomiej Kaczyński</cp:lastModifiedBy>
  <dcterms:modified xsi:type="dcterms:W3CDTF">2024-11-12T10:23:00Z</dcterms:modified>
  <cp:revision>2</cp:revision>
  <dc:subject/>
  <dc:title>D - 07</dc:title>
</cp:coreProperties>
</file>