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.DZP.270.23.202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umer sprawy: 23/P/202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ind w:left="7080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Wykaz osób, które będą uczestniczyć w wykonywaniu zamówienia wraz informacjami o ich z kwalifikacjach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i podstawie do dysponowania tymi osobam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: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Dzierżawa przez okres 48 miesięcy Centralnego Systemu Wydruku wraz z urządzeniami i systemem naliczania kosztów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kładam niniejszym wykaz osób, które będą uczestniczyć w wykonywaniu zamówienia, wraz z informacjami na temat ich kwalifikacji zawodowych, a także w zakresie wykonywanych przez nie czynności, oraz informacją o podstawie do dysponowania tymi osobami. 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13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060"/>
        <w:gridCol w:w="4395"/>
        <w:gridCol w:w="4067"/>
      </w:tblGrid>
      <w:tr>
        <w:trPr>
          <w:trHeight w:val="63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,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óra będzie uczestniczyć w  realizacji zamów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kwalifikacji niezbędnych do wykonania zamówienia oraz wskazanie czynności, które będą wykonywać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podstawie 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dysponowania tymi osobami</w:t>
            </w:r>
          </w:p>
        </w:tc>
      </w:tr>
      <w:tr>
        <w:trPr>
          <w:trHeight w:val="29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.......................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 xml:space="preserve">.....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i/>
          <w:iCs/>
          <w:sz w:val="16"/>
          <w:szCs w:val="16"/>
        </w:rPr>
        <w:t>Miejscowość, data</w:t>
        <w:tab/>
        <w:tab/>
        <w:tab/>
        <w:tab/>
        <w:tab/>
        <w:tab/>
        <w:tab/>
        <w:tab/>
        <w:t xml:space="preserve">         Podpis i pieczęć imienna osoby uprawnionej  do reprezentowania Wykonawcy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67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3:00Z</dcterms:created>
  <dc:creator>e_domaradzka</dc:creator>
  <dc:description/>
  <cp:keywords/>
  <dc:language>en-US</dc:language>
  <cp:lastModifiedBy>Magdalena Popińska</cp:lastModifiedBy>
  <cp:lastPrinted>2015-09-15T10:37:00Z</cp:lastPrinted>
  <dcterms:modified xsi:type="dcterms:W3CDTF">2025-04-09T13:03:00Z</dcterms:modified>
  <cp:revision>27</cp:revision>
  <dc:subject/>
  <dc:title>Numer sprawy: DZP/CM/242/3-12/ZP/10</dc:title>
</cp:coreProperties>
</file>