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3/P/20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one postępowanie o udzielenie zamówienia publicznego w trybie przetargu nieograniczonego p.n.: „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Dzierżawa przez okres 48 miesięcy Centralnego Systemu Wydruku wraz z urządzeniami i systemem naliczania kosztów”,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 do SWZ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 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netto: </w:t>
        <w:tab/>
        <w:tab/>
        <w:t>……………………………………….……………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.. PLN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podatek </w:t>
      </w:r>
      <w:r>
        <w:rPr>
          <w:rFonts w:cs="Calibri" w:ascii="Calibri" w:hAnsi="Calibri"/>
          <w:b/>
          <w:sz w:val="22"/>
          <w:szCs w:val="22"/>
          <w:lang w:val="en-US"/>
        </w:rPr>
        <w:t>VAT</w:t>
        <w:tab/>
        <w:t xml:space="preserve">(stawka </w:t>
      </w: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b/>
          <w:sz w:val="22"/>
          <w:szCs w:val="22"/>
          <w:lang w:val="en-US"/>
        </w:rPr>
        <w:t>…… %)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kwota: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……</w:t>
      </w:r>
      <w:r>
        <w:rPr>
          <w:rFonts w:cs="Calibri" w:ascii="Calibri" w:hAnsi="Calibri"/>
          <w:b/>
          <w:sz w:val="22"/>
          <w:szCs w:val="22"/>
          <w:lang w:val="en-GB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……</w:t>
      </w:r>
      <w:r>
        <w:rPr>
          <w:rFonts w:cs="Calibri" w:ascii="Calibri" w:hAnsi="Calibri"/>
          <w:b/>
          <w:sz w:val="22"/>
          <w:szCs w:val="22"/>
          <w:lang w:val="en-GB"/>
        </w:rPr>
        <w:t>..</w:t>
      </w:r>
      <w:r>
        <w:rPr>
          <w:rFonts w:cs="Calibri" w:ascii="Calibri" w:hAnsi="Calibri"/>
          <w:b/>
          <w:sz w:val="22"/>
          <w:szCs w:val="22"/>
          <w:lang w:val="en-US"/>
        </w:rPr>
        <w:t>…..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brutto:</w:t>
        <w:tab/>
        <w:t>….....................................................</w:t>
      </w:r>
      <w:r>
        <w:rPr>
          <w:rFonts w:cs="Calibri" w:ascii="Calibri" w:hAnsi="Calibri"/>
          <w:b/>
          <w:sz w:val="22"/>
          <w:szCs w:val="22"/>
          <w:lang w:val="en-GB"/>
        </w:rPr>
        <w:t>......</w:t>
      </w:r>
      <w:r>
        <w:rPr>
          <w:rFonts w:cs="Calibri" w:ascii="Calibri" w:hAnsi="Calibri"/>
          <w:b/>
          <w:sz w:val="22"/>
          <w:szCs w:val="22"/>
          <w:lang w:val="en-US"/>
        </w:rPr>
        <w:t>.........................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Model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roducent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produkcji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określony w SWZ wraz z Załącznikam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Prace związane z wdrożeniem i uruchomieniem CSW zgodnie z wymaganiami Zamawiającego, w tym przeprowadzenie stosownych szkoleń wraz z protokolarnym przekazaniem systemu do korzystania Zamawiającemu zakończę w terminie nie dłuższym niż </w:t>
      </w:r>
      <w:r>
        <w:rPr>
          <w:rFonts w:cs="Calibri" w:ascii="Calibri" w:hAnsi="Calibri"/>
          <w:b/>
          <w:bCs/>
          <w:sz w:val="22"/>
          <w:szCs w:val="22"/>
        </w:rPr>
        <w:t>28 dni kalendarzowych</w:t>
      </w:r>
      <w:r>
        <w:rPr>
          <w:rFonts w:cs="Calibri" w:ascii="Calibri" w:hAnsi="Calibri"/>
          <w:sz w:val="22"/>
          <w:szCs w:val="22"/>
        </w:rPr>
        <w:t xml:space="preserve"> od daty podpisania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Zadania  objęte przedmiotem zamówienia będę realizował przez okres </w:t>
      </w:r>
      <w:r>
        <w:rPr>
          <w:rFonts w:cs="Calibri" w:ascii="Calibri" w:hAnsi="Calibri"/>
          <w:b/>
          <w:bCs/>
          <w:sz w:val="22"/>
          <w:szCs w:val="22"/>
        </w:rPr>
        <w:t>48 miesięcy</w:t>
      </w:r>
      <w:r>
        <w:rPr>
          <w:rFonts w:cs="Calibri" w:ascii="Calibri" w:hAnsi="Calibri"/>
          <w:sz w:val="22"/>
          <w:szCs w:val="22"/>
        </w:rPr>
        <w:t xml:space="preserve"> od daty  podpisania umowy, z zastrzeżeniem pkt. 1 i pkt. 2 powyż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Zapewniam bezawaryjne działanie CSW w trakcie trwania umowy w tym prowadzenie serwisu, usuwania awarii, usterek oraz doskonalenie systemu CSW zgodnie z wymaganiami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, że udzielam gwarancji na przedmiot zamówienia na okres wskazany w SWZ wraz z załącznik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obsługa serwisowa przedmiotu zamówienia odbywa się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 podstawie art. 225 ust. 2 ustawy Pzp  oświadczam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*)  niepotrzebne</w:t>
      </w:r>
      <w:r>
        <w:rPr/>
        <w:t xml:space="preserve">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Oświadczam, że oferowany przedmiot zamówienia jest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brycznie nowy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regenerowany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efabrykowan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napraw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8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oferowane urządzenia MFP i SFP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rukują w technologii atramentowej i żelowej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9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k produkcji oferowanego sprzętu nie może być wcześniejszy niż </w:t>
      </w:r>
      <w:r>
        <w:rPr>
          <w:rFonts w:cs="Calibri" w:ascii="Calibri" w:hAnsi="Calibri"/>
          <w:b/>
          <w:bCs/>
          <w:sz w:val="22"/>
          <w:szCs w:val="22"/>
        </w:rPr>
        <w:t>202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Oświadczam, że całość dostarczanego sprzętu i oprogramowania pochodzi z autoryzowanego kanału sprzedaży producenta oraz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autoryzację producenta w zakresie dystrybucji i serwisu zaoferowanych urządzeń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 autoryzację producenta w zakresie dystrybucji oprogramow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Oświadczam, że producent sprzętu w przypadku niewywiązywania się serwisu z obowiązków gwarancyjnych przejmie wszelkie zobowiązania związane z serwisem zgodnie z udzieloną gwarancją i zgodnie z wykupionymi przez Wykonawcę u producenta dodatkowymi opcjami serwisowymi, mającymi spełnić stawiane wymagani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przedmiot zamówienia będę realizował zgodnie z wymaganiami opisanymi w Załączniku 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FFFFFF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>Miejscowość, da</w:t>
      </w:r>
      <w:r>
        <w:rPr>
          <w:rFonts w:cs="Calibri" w:ascii="Calibri" w:hAnsi="Calibri"/>
          <w:b/>
          <w:i/>
          <w:color w:val="FFFFFF"/>
          <w:sz w:val="22"/>
          <w:szCs w:val="22"/>
        </w:rPr>
        <w:tab/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gdalena Popińska</cp:lastModifiedBy>
  <cp:lastPrinted>2020-03-09T10:08:00Z</cp:lastPrinted>
  <dcterms:modified xsi:type="dcterms:W3CDTF">2025-05-08T08:04:00Z</dcterms:modified>
  <cp:revision>26</cp:revision>
  <dc:subject/>
  <dc:title>Załącznik nr</dc:title>
</cp:coreProperties>
</file>