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k sprawy: ZS/17/202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nak sprawy: ZS/17/202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360045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4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8.35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4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tyczące aktualności informacji zawartych w oświadczeniach, o których mowa w art. 125 ust. 1 ustawy z dnia 11 września 2019 r. Prawo zamówień publiczn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dalej jako: ustawa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w ramach postępowania prowadzonego w trybie przetargu nieograniczonego pn. </w:t>
      </w:r>
      <w:r>
        <w:rPr>
          <w:rFonts w:cs="Arial" w:ascii="Arial" w:hAnsi="Arial"/>
          <w:b/>
          <w:sz w:val="21"/>
          <w:szCs w:val="21"/>
        </w:rPr>
        <w:t xml:space="preserve">Usługa wykonania szczepień ochronnych dla żołnierzy 34 Wojskowego Oddziału Gospodarczego oraz jednostek </w:t>
        <w:br/>
        <w:t>i instytucji wojskowych będących na jego zaopatrzeniu (zamówienie z podziałem na 2 części)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34 Wojskowy Oddział Gospodarczy w Rzeszowie</w:t>
      </w:r>
      <w:r>
        <w:rPr>
          <w:rFonts w:cs="Arial" w:ascii="Arial" w:hAnsi="Arial"/>
          <w:sz w:val="21"/>
          <w:szCs w:val="21"/>
        </w:rPr>
        <w:t xml:space="preserve"> niniejszym oświadczam, że informacje zawarte w oświadczeniach, o których mowa w art. 125 ust. 1 ustawy Pzp, tj. w załącznikach nr 2 i 3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8 ust. 1 pkt 5 ustawy Pzp odnośnie do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9 ust. 1 pkt 5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9 ust. 1 pkt 7-8 ustawy Pzp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ą aktualne i zgodne z prawd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3778885" cy="901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11.4pt;mso-position-vertical-relative:text;margin-left:1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274 ust. 1 ustawy Pzp, w terminie nie krótszym niż 5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00:00Z</dcterms:created>
  <dc:creator>Remigiusz Stępień</dc:creator>
  <dc:description/>
  <dc:language>en-US</dc:language>
  <cp:lastModifiedBy>Kozak Katarzyna</cp:lastModifiedBy>
  <cp:lastPrinted>2019-05-29T11:03:00Z</cp:lastPrinted>
  <dcterms:modified xsi:type="dcterms:W3CDTF">2021-02-17T11:06:00Z</dcterms:modified>
  <cp:revision>3</cp:revision>
  <dc:subject/>
  <dc:title/>
</cp:coreProperties>
</file>