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Załącznik nr  5 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Świadczenie usługi w zakresie zabezpieczenia startów i lądowań statków powietrznych na Lotnisku Warszawa – Babice (EPBC) – służba informacji powietrznej (AFIS) przez okres 12 miesięcy</w:t>
      </w:r>
      <w:r>
        <w:rPr>
          <w:b/>
          <w:bCs/>
          <w:sz w:val="24"/>
          <w:szCs w:val="24"/>
        </w:rPr>
        <w:t>”,  oznaczenie sprawy 31/WA/PN/2024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Dla części nr ……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Normal"/>
        <w:spacing w:lineRule="auto" w:line="276"/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1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Szacowana 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2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3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4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u w:val="single"/>
        </w:rPr>
        <w:t>Zg</w:t>
      </w:r>
      <w:r>
        <w:rPr/>
        <w:t>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5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6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u w:val="single"/>
        </w:rPr>
        <w:t>Zgodnie z wyli</w:t>
      </w:r>
      <w:r>
        <w:rPr/>
        <w:t>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7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Zgodnie z wyliczeniem prze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la części nr 8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  <w:u w:val="single"/>
        </w:rPr>
        <w:t>Zgodnie z wyliczeniem prze</w:t>
      </w:r>
      <w:r>
        <w:rPr/>
        <w:t>dstawionym w tabeli:</w:t>
      </w:r>
    </w:p>
    <w:tbl>
      <w:tblPr>
        <w:tblW w:w="932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63"/>
        <w:gridCol w:w="1643"/>
        <w:gridCol w:w="1300"/>
        <w:gridCol w:w="1288"/>
        <w:gridCol w:w="130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usłu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Cena jednostkowa netto za 1 osobo-godzin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owa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czba osobo-godzin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ek VAT w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 cena oferty brutto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x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*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użba informacji powietrznej (AFIS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>Termin płatności za zrealizowaną usługę będzie wynosił ……. dni. (30, 21, 14 lub 7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>Oświadczamy, że osoba wskazana do realizacji usługi dla części nr  ….. posiada …… miesięcy doświadcz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dołączonego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 xml:space="preserve">(uzupełnić w przypadku, gdy Wykonawca polega na zdolnościach technicznych lub zawodowych/sytuacji finansowej lub ekonomicznej podmiotu trzeciego. W takim przypadku do oferty należy załączyć zobowiązanie podmiotów trzecich, którego wzór stanowi Załącznik nr 2 do SWZ. 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Oprócz tego należy dołączyć dokumenty określające uprawnienia przedstawicieli podmiotu udostępniającego zasoby do jego reprezentacji, jeśli nie wynikają one z zapisów we właściwym rejestrze lub dane umożliwiające dostęp do tych dokumentów za pomocą bezpłatnych i ogólnodostępnych baz danych)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autoSpaceDE w:val="fals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 w przypadku realizowania zamówienia przy udziale podwykonawców lub korzystania z potencjału podmiotów trzecich lub składania oferty przez Wykonawców wspólnie ubiegających się o zamówienie do oferty trzeba dołączyć oświadczenie o niepodleganiu wykluczeniu oraz odpowiednio oświadczenie stanowiące załącznik nr 11 i 12 do SWZ.</w:t>
      </w:r>
    </w:p>
    <w:p>
      <w:pPr>
        <w:pStyle w:val="Normal"/>
        <w:autoSpaceDE w:val="fals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360" w:hanging="360"/>
        <w:jc w:val="both"/>
        <w:rPr/>
      </w:pPr>
      <w:r>
        <w:rPr>
          <w:sz w:val="24"/>
          <w:szCs w:val="24"/>
        </w:rPr>
        <w:t xml:space="preserve">10. 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…………..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b/>
        </w:rPr>
        <w:t>UWAGA:</w:t>
      </w:r>
      <w:r>
        <w:rPr>
          <w:rFonts w:cs="Times New Roman" w:ascii="Times New Roman" w:hAnsi="Times New Roman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W ofercie, o której mowa w ust. 14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poznaliśmy się z Klauzulą Informacyjną Zamawiającego dot. RODO. 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Do oferty zostało dołączenie oświadczenie RODO: TAK/NIE (odpowiednio skreślić i dołączyć podpisanie oświadczenie, jeżeli dotyczy – wzór oświadczenia znajduje się na ostatniej stronie SIWZ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8. Oświadczamy, że nie zachodzi wobec nas podstawa do wykluczenia przewidziana w art. 5k rozporządzenia UE 833/2014 w brzmieniu nadanym rozporządzeniem 2022/576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19</w:t>
      </w:r>
      <w:r>
        <w:rPr>
          <w:b/>
          <w:bCs/>
          <w:sz w:val="24"/>
          <w:szCs w:val="24"/>
        </w:rPr>
        <w:t>. 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7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7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4:30:00Z</dcterms:created>
  <dc:creator>radekm</dc:creator>
  <dc:description/>
  <cp:keywords/>
  <dc:language>en-US</dc:language>
  <cp:lastModifiedBy>Anna Liersch-Bryzek</cp:lastModifiedBy>
  <cp:lastPrinted>2024-07-08T14:53:00Z</cp:lastPrinted>
  <dcterms:modified xsi:type="dcterms:W3CDTF">2024-07-24T09:47:00Z</dcterms:modified>
  <cp:revision>32</cp:revision>
  <dc:subject/>
  <dc:title>ZAŁĄCZNIK 6</dc:title>
</cp:coreProperties>
</file>