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3 do specyfikacji </w:t>
      </w:r>
      <w:r>
        <w:rPr>
          <w:b/>
          <w:bCs/>
          <w:i/>
          <w:iCs/>
        </w:rPr>
        <w:t>BZP.271.23.2025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tabs>
          <w:tab w:val="clear" w:pos="708"/>
          <w:tab w:val="left" w:pos="3270" w:leader="none"/>
        </w:tabs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</w:t>
      </w:r>
      <w:r>
        <w:rPr>
          <w:color w:val="000000"/>
          <w:sz w:val="20"/>
          <w:szCs w:val="20"/>
        </w:rPr>
        <w:t>Tekst jedn. Dz. U. z 2024 r. poz. 1320 z późn. zm.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i/>
          <w:i/>
          <w:iCs/>
          <w:color w:val="000000"/>
          <w:kern w:val="0"/>
          <w:lang w:eastAsia="en-US"/>
        </w:rPr>
      </w:pPr>
      <w:r>
        <w:rPr>
          <w:rFonts w:eastAsia="Times New Roman" w:cs="Calibri"/>
          <w:b/>
          <w:i/>
          <w:iCs/>
          <w:color w:val="000000"/>
          <w:kern w:val="0"/>
          <w:lang w:eastAsia="en-US"/>
        </w:rPr>
      </w:r>
    </w:p>
    <w:p>
      <w:pPr>
        <w:pStyle w:val="Normal"/>
        <w:widowControl w:val="false"/>
        <w:spacing w:lineRule="atLeast" w:line="200" w:before="0" w:after="0"/>
        <w:jc w:val="center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 xml:space="preserve">Opracowanie dokumentacji projektowej wraz z uzyskaniem decyzji umożliwiających realizację robót budowlanych oraz pełnienie nadzoru autorskiego nad realizacją projektu w czasie wykonywania robót budowlanych w ramach zamierzenia inwestycyjnego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cs="Calibri"/>
          <w:bCs/>
          <w:i/>
          <w:i/>
          <w:iCs/>
          <w:color w:val="000000"/>
        </w:rPr>
      </w:pPr>
      <w:r>
        <w:rPr>
          <w:rFonts w:cs="Calibri"/>
          <w:b/>
          <w:i/>
          <w:iCs/>
        </w:rPr>
        <w:t>pn. Zagospodarowanie „Rynku Maślanego” – dokumentacja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i/>
          <w:i/>
          <w:iCs/>
          <w:color w:val="000000"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/>
          <w:iCs/>
          <w:color w:val="000000"/>
          <w:kern w:val="0"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1601839894"/>
      <w:bookmarkStart w:id="1" w:name="__Fieldmark__0_1601839894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1601839894"/>
      <w:bookmarkStart w:id="3" w:name="__Fieldmark__1_1601839894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601839894"/>
      <w:bookmarkStart w:id="5" w:name="__Fieldmark__2_1601839894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01839894"/>
      <w:bookmarkStart w:id="7" w:name="__Fieldmark__3_1601839894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1601839894"/>
      <w:bookmarkStart w:id="9" w:name="__Fieldmark__4_1601839894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1601839894"/>
      <w:bookmarkStart w:id="11" w:name="__Fieldmark__5_1601839894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1601839894"/>
      <w:bookmarkStart w:id="13" w:name="__Fieldmark__6_1601839894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1601839894"/>
      <w:bookmarkStart w:id="15" w:name="__Fieldmark__7_1601839894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1601839894"/>
      <w:bookmarkStart w:id="17" w:name="__Fieldmark__8_1601839894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1601839894"/>
      <w:bookmarkStart w:id="19" w:name="__Fieldmark__9_1601839894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1601839894"/>
      <w:bookmarkStart w:id="21" w:name="__Fieldmark__10_1601839894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1601839894"/>
      <w:bookmarkStart w:id="23" w:name="__Fieldmark__11_1601839894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/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7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1601839894"/>
      <w:bookmarkStart w:id="25" w:name="__Fieldmark__12_1601839894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1601839894"/>
      <w:bookmarkStart w:id="27" w:name="__Fieldmark__13_1601839894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4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tzerlandNarrow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240" w:before="0" w:after="0"/>
    </w:pPr>
    <w:rPr>
      <w:rFonts w:ascii="SwitzerlandNarrow;Times New Roman" w:hAnsi="SwitzerlandNarrow;Times New Roman" w:eastAsia="Times New Roman" w:cs="Times New Roman"/>
      <w:b/>
      <w:kern w:val="0"/>
      <w:sz w:val="28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riusz Filip</cp:lastModifiedBy>
  <cp:lastPrinted>2025-02-24T11:41:00Z</cp:lastPrinted>
  <dcterms:modified xsi:type="dcterms:W3CDTF">2025-03-26T09:47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