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808080"/>
          <w:sz w:val="20"/>
          <w:szCs w:val="40"/>
          <w:lang w:eastAsia="pl-PL"/>
        </w:rPr>
      </w:pPr>
      <w:r>
        <w:rPr/>
        <w:drawing>
          <wp:inline distT="0" distB="0" distL="0" distR="0">
            <wp:extent cx="631317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Cs/>
          <w:color w:val="808080"/>
          <w:sz w:val="20"/>
          <w:szCs w:val="40"/>
          <w:lang w:eastAsia="pl-PL"/>
        </w:rPr>
      </w:pPr>
      <w:r>
        <w:rPr>
          <w:bCs/>
          <w:color w:val="808080"/>
          <w:sz w:val="20"/>
          <w:szCs w:val="40"/>
          <w:lang w:eastAsia="pl-PL"/>
        </w:rPr>
      </w:r>
    </w:p>
    <w:p>
      <w:pPr>
        <w:pStyle w:val="Normal"/>
        <w:tabs>
          <w:tab w:val="clear" w:pos="709"/>
          <w:tab w:val="left" w:pos="1440" w:leader="none"/>
        </w:tabs>
        <w:ind w:left="2880" w:hanging="1440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Cs/>
          <w:color w:val="808080"/>
          <w:sz w:val="20"/>
          <w:lang w:eastAsia="pl-PL"/>
        </w:rPr>
        <w:t>Stadium:</w:t>
        <w:tab/>
      </w:r>
      <w:r>
        <w:rPr>
          <w:b/>
          <w:sz w:val="32"/>
          <w:szCs w:val="32"/>
        </w:rPr>
        <w:t>PROJEKT TECHNICZNY</w:t>
      </w:r>
    </w:p>
    <w:p>
      <w:pPr>
        <w:pStyle w:val="Normal"/>
        <w:suppressAutoHyphens w:val="false"/>
        <w:ind w:left="2832" w:hanging="1392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/>
          <w:bCs/>
          <w:color w:val="808080"/>
          <w:sz w:val="20"/>
          <w:szCs w:val="32"/>
          <w:lang w:eastAsia="pl-PL"/>
        </w:rPr>
      </w:r>
    </w:p>
    <w:p>
      <w:pPr>
        <w:pStyle w:val="Normal"/>
        <w:suppressAutoHyphens w:val="false"/>
        <w:ind w:left="2832" w:hanging="1392"/>
        <w:rPr/>
      </w:pPr>
      <w:r>
        <w:rPr>
          <w:bCs/>
          <w:color w:val="808080"/>
          <w:sz w:val="20"/>
          <w:lang w:eastAsia="pl-PL"/>
        </w:rPr>
        <w:t>Zadanie:</w:t>
        <w:tab/>
      </w:r>
      <w:r>
        <w:rPr>
          <w:b/>
          <w:color w:val="000000"/>
          <w:sz w:val="22"/>
          <w:szCs w:val="22"/>
          <w:lang w:eastAsia="pl-PL"/>
        </w:rPr>
        <w:t>Odbudowa pomostu na Jeziorze Strzeszyńskim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/>
        <w:tab/>
        <w:tab/>
      </w:r>
      <w:r>
        <w:rPr>
          <w:bCs/>
          <w:color w:val="808080"/>
          <w:sz w:val="20"/>
          <w:lang w:eastAsia="pl-PL"/>
        </w:rPr>
        <w:t xml:space="preserve">Kategoria obiektu budowlanego: </w:t>
      </w:r>
      <w:r>
        <w:rPr>
          <w:bCs/>
          <w:sz w:val="20"/>
          <w:lang w:eastAsia="pl-PL"/>
        </w:rPr>
        <w:t>XXI</w:t>
      </w:r>
    </w:p>
    <w:p>
      <w:pPr>
        <w:pStyle w:val="Normal"/>
        <w:rPr>
          <w:bCs/>
          <w:sz w:val="20"/>
          <w:lang w:eastAsia="pl-PL"/>
        </w:rPr>
      </w:pPr>
      <w:r>
        <w:rPr>
          <w:bCs/>
          <w:sz w:val="20"/>
          <w:lang w:eastAsia="pl-PL"/>
        </w:rPr>
      </w:r>
    </w:p>
    <w:p>
      <w:pPr>
        <w:pStyle w:val="Normal"/>
        <w:suppressAutoHyphens w:val="false"/>
        <w:ind w:left="708" w:firstLine="708"/>
        <w:rPr/>
      </w:pPr>
      <w:r>
        <w:rPr>
          <w:bCs/>
          <w:color w:val="808080"/>
          <w:sz w:val="20"/>
          <w:lang w:eastAsia="pl-PL"/>
        </w:rPr>
        <w:t>Adres:</w:t>
        <w:tab/>
      </w:r>
      <w:r>
        <w:rPr>
          <w:bCs/>
          <w:color w:val="000000"/>
          <w:sz w:val="20"/>
          <w:lang w:eastAsia="pl-PL"/>
        </w:rPr>
        <w:tab/>
      </w:r>
      <w:r>
        <w:rPr>
          <w:color w:val="000000"/>
          <w:sz w:val="20"/>
          <w:lang w:eastAsia="pl-PL"/>
        </w:rPr>
        <w:t>ul. Koszalińska 15,  60-480 Poznań</w:t>
      </w:r>
    </w:p>
    <w:p>
      <w:pPr>
        <w:pStyle w:val="Normal"/>
        <w:suppressAutoHyphens w:val="false"/>
        <w:ind w:left="708" w:firstLine="708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ind w:left="708" w:firstLine="708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Nr ewidencyjne </w:t>
      </w:r>
    </w:p>
    <w:p>
      <w:pPr>
        <w:pStyle w:val="Normal"/>
        <w:ind w:left="2832" w:hanging="1416"/>
        <w:rPr/>
      </w:pPr>
      <w:r>
        <w:rPr>
          <w:rFonts w:cs="Tahoma" w:ascii="Tahoma" w:hAnsi="Tahoma"/>
          <w:color w:val="808080"/>
          <w:sz w:val="20"/>
        </w:rPr>
        <w:t xml:space="preserve">działek: </w:t>
        <w:tab/>
      </w:r>
      <w:r>
        <w:rPr>
          <w:rFonts w:cs="Tahoma" w:ascii="Tahoma" w:hAnsi="Tahoma"/>
          <w:sz w:val="20"/>
        </w:rPr>
        <w:t>część 12/4, część 1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usz 08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ręb 25 Strzeszyn, 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. 306401_1 Miasto Poznań,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rFonts w:cs="Tahoma" w:ascii="Tahoma" w:hAnsi="Tahoma"/>
          <w:sz w:val="20"/>
        </w:rPr>
        <w:t>m. Poznań</w:t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ind w:left="2880" w:hanging="1440"/>
        <w:rPr>
          <w:rFonts w:eastAsia="Arial"/>
          <w:color w:val="000000"/>
          <w:sz w:val="22"/>
          <w:szCs w:val="22"/>
          <w:lang w:eastAsia="pl-PL"/>
        </w:rPr>
      </w:pPr>
      <w:r>
        <w:rPr>
          <w:color w:val="808080"/>
          <w:sz w:val="20"/>
        </w:rPr>
        <w:t>Inwestor:</w:t>
      </w:r>
      <w:r>
        <w:rPr>
          <w:sz w:val="20"/>
        </w:rPr>
        <w:tab/>
        <w:t>Miasto Poznań</w:t>
      </w:r>
    </w:p>
    <w:p>
      <w:pPr>
        <w:pStyle w:val="Normal"/>
        <w:suppressAutoHyphens w:val="false"/>
        <w:ind w:left="2880" w:hanging="48"/>
        <w:rPr>
          <w:rFonts w:eastAsia="Arial"/>
          <w:color w:val="000000"/>
          <w:sz w:val="20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0"/>
          <w:lang w:eastAsia="pl-PL"/>
        </w:rPr>
        <w:t xml:space="preserve">Poznańskie Ośrodki Sportu i Rekreacji  </w:t>
      </w:r>
    </w:p>
    <w:p>
      <w:pPr>
        <w:pStyle w:val="Normal"/>
        <w:suppressAutoHyphens w:val="false"/>
        <w:ind w:left="2880" w:hanging="48"/>
        <w:rPr>
          <w:rFonts w:eastAsia="Arial"/>
          <w:color w:val="000000"/>
          <w:sz w:val="20"/>
          <w:lang w:eastAsia="pl-PL"/>
        </w:rPr>
      </w:pPr>
      <w:r>
        <w:rPr>
          <w:rFonts w:eastAsia="Times New Roman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ul. Jana Spychalskiego 34</w:t>
      </w:r>
    </w:p>
    <w:p>
      <w:pPr>
        <w:pStyle w:val="Normal"/>
        <w:suppressAutoHyphens w:val="false"/>
        <w:ind w:left="2880" w:hanging="48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eastAsia="Times New Roman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61-553 Poznań</w:t>
      </w:r>
    </w:p>
    <w:p>
      <w:pPr>
        <w:pStyle w:val="Normal"/>
        <w:suppressAutoHyphens w:val="false"/>
        <w:ind w:left="2124" w:firstLine="708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color w:val="808080"/>
          <w:sz w:val="20"/>
        </w:rPr>
        <w:t>Jednostka</w:t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color w:val="808080"/>
          <w:sz w:val="20"/>
        </w:rPr>
        <w:t>projektowa:</w:t>
      </w:r>
      <w:r>
        <w:rPr>
          <w:sz w:val="20"/>
        </w:rPr>
        <w:t xml:space="preserve"> </w:t>
        <w:tab/>
        <w:t>TOYA DESIGN, 60-236 Poznań, ul. Kasprzaka 19/6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tabs>
          <w:tab w:val="clear" w:pos="709"/>
          <w:tab w:val="left" w:pos="1125" w:leader="none"/>
          <w:tab w:val="left" w:pos="1635" w:leader="none"/>
        </w:tabs>
        <w:rPr>
          <w:rFonts w:ascii="Arial" w:hAnsi="Arial" w:cs="Arial"/>
          <w:b/>
          <w:b/>
          <w:color w:val="808080"/>
          <w:sz w:val="20"/>
          <w:lang w:eastAsia="ar-SA"/>
        </w:rPr>
      </w:pPr>
      <w:r>
        <w:rPr>
          <w:rFonts w:cs="Arial" w:ascii="Arial" w:hAnsi="Arial"/>
          <w:b/>
          <w:color w:val="808080"/>
          <w:sz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technicz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acje elektry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u w:val="single"/>
        </w:rPr>
        <w:t>OPRACOWAŁ:</w:t>
        <w:tab/>
      </w:r>
      <w:r>
        <w:rPr/>
        <w:tab/>
        <w:t>mgr inż. Kazimierz Ciślak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993" w:footer="694" w:bottom="16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SPIS ZAWARTOŚCI</w:t>
      </w:r>
    </w:p>
    <w:p>
      <w:pPr>
        <w:pStyle w:val="Normal"/>
        <w:jc w:val="center"/>
        <w:rPr>
          <w:rFonts w:ascii="Ottawa;Times New Roman" w:hAnsi="Ottawa;Times New Roman" w:cs="Ottawa;Times New Roman"/>
          <w:b/>
          <w:b/>
          <w:sz w:val="28"/>
          <w:szCs w:val="32"/>
        </w:rPr>
      </w:pPr>
      <w:r>
        <w:rPr>
          <w:rFonts w:cs="Ottawa;Times New Roman" w:ascii="Ottawa;Times New Roman" w:hAnsi="Ottawa;Times New Roman"/>
          <w:b/>
          <w:sz w:val="28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6"/>
        <w:gridCol w:w="2471"/>
      </w:tblGrid>
      <w:tr>
        <w:trPr>
          <w:tblHeader w:val="true"/>
          <w:cantSplit w:val="true"/>
        </w:trPr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Ottawa;Times New Roman" w:hAnsi="Ottawa;Times New Roman" w:cs="Ottawa;Times New Roman"/>
              </w:rPr>
            </w:pPr>
            <w:r>
              <w:rPr>
                <w:rFonts w:eastAsia="Ottawa;Times New Roman" w:cs="Ottawa;Times New Roman" w:ascii="Ottawa;Times New Roman" w:hAnsi="Ottawa;Times New Roman"/>
              </w:rPr>
              <w:t xml:space="preserve">       </w:t>
            </w:r>
            <w:r>
              <w:rPr>
                <w:rFonts w:cs="Ottawa;Times New Roman" w:ascii="Ottawa;Times New Roman" w:hAnsi="Ottawa;Times New Roman"/>
              </w:rPr>
              <w:t>Spis zawart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Ottawa;Times New Roman" w:hAnsi="Ottawa;Times New Roman" w:cs="Ottawa;Times New Roman"/>
              </w:rPr>
            </w:pPr>
            <w:r>
              <w:rPr>
                <w:rFonts w:eastAsia="Ottawa;Times New Roman" w:cs="Ottawa;Times New Roman" w:ascii="Ottawa;Times New Roman" w:hAnsi="Ottawa;Times New Roman"/>
              </w:rPr>
              <w:t xml:space="preserve">       </w:t>
            </w:r>
            <w:r>
              <w:rPr>
                <w:rFonts w:cs="Ottawa;Times New Roman" w:ascii="Ottawa;Times New Roman" w:hAnsi="Ottawa;Times New Roman"/>
              </w:rPr>
              <w:t>Spis tre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Ottawa;Times New Roman" w:hAnsi="Ottawa;Times New Roman" w:cs="Ottawa;Times New Roman"/>
              </w:rPr>
            </w:pPr>
            <w:r>
              <w:rPr>
                <w:rFonts w:cs="Ottawa;Times New Roman" w:ascii="Ottawa;Times New Roman" w:hAnsi="Ottawa;Times New Roman"/>
              </w:rPr>
              <w:t>Specyfikacja ogólna 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Ottawa;Times New Roman" w:hAnsi="Ottawa;Times New Roman" w:cs="Ottawa;Times New Roman"/>
              </w:rPr>
            </w:pPr>
            <w:r>
              <w:rPr>
                <w:rFonts w:cs="Ottawa;Times New Roman" w:ascii="Ottawa;Times New Roman" w:hAnsi="Ottawa;Times New Roman"/>
              </w:rPr>
              <w:t>Specyfikacja szczegółowa elektryczna STE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.</w:t>
            </w:r>
          </w:p>
          <w:p>
            <w:pPr>
              <w:pStyle w:val="Normal"/>
              <w:snapToGrid w:val="false"/>
              <w:ind w:firstLine="262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ind w:firstLine="262"/>
              <w:rPr/>
            </w:pPr>
            <w:r>
              <w:rPr/>
              <w:t>3-4</w:t>
            </w:r>
          </w:p>
          <w:p>
            <w:pPr>
              <w:pStyle w:val="Normal"/>
              <w:snapToGrid w:val="false"/>
              <w:ind w:firstLine="262"/>
              <w:rPr/>
            </w:pPr>
            <w:r>
              <w:rPr/>
              <w:t>5-14</w:t>
            </w:r>
          </w:p>
          <w:p>
            <w:pPr>
              <w:pStyle w:val="Normal"/>
              <w:snapToGrid w:val="false"/>
              <w:ind w:firstLine="262"/>
              <w:rPr/>
            </w:pPr>
            <w:r>
              <w:rPr/>
              <w:t>15-21</w:t>
            </w:r>
          </w:p>
          <w:p>
            <w:pPr>
              <w:pStyle w:val="Normal"/>
              <w:snapToGrid w:val="false"/>
              <w:ind w:firstLine="2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Ottawa;Times New Roman" w:hAnsi="Ottawa;Times New Roman" w:cs="Ottawa;Times New Roman"/>
          <w:b/>
          <w:b/>
          <w:sz w:val="28"/>
        </w:rPr>
      </w:pPr>
      <w:r>
        <w:rPr>
          <w:rFonts w:cs="Ottawa;Times New Roman" w:ascii="Ottawa;Times New Roman" w:hAnsi="Ottawa;Times New Roman"/>
          <w:b/>
          <w:sz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SPIS TREŚCI</w:t>
      </w:r>
    </w:p>
    <w:p>
      <w:pPr>
        <w:pStyle w:val="Header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ind w:left="360" w:right="-227" w:hanging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rFonts w:eastAsia="Times New Roman"/>
              <w:lang w:val="en-US" w:eastAsia="en-US"/>
            </w:rPr>
            <w:instrText xml:space="preserve"> TOC \o "3-3" \t "Nagłówek 1;2;Nagłówek 2;3;Nagłówek;1" </w:instrText>
          </w:r>
          <w:r>
            <w:rPr>
              <w:caps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caps/>
              <w:lang w:val="en-US" w:eastAsia="en-US"/>
            </w:rPr>
            <w:t>III. Specyfikacja ogólna STO</w:t>
          </w:r>
          <w:r>
            <w:rPr>
              <w:rFonts w:eastAsia="Times New Roman"/>
              <w:lang w:val="en-US" w:eastAsia="en-US"/>
            </w:rPr>
            <w:tab/>
          </w:r>
          <w:hyperlink w:anchor="__RefHeading___Toc194068653">
            <w:r>
              <w:rPr>
                <w:rStyle w:val="IndexLink"/>
                <w:rFonts w:eastAsia="Times New Roman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Wstęp</w:t>
          </w:r>
          <w:r>
            <w:rPr/>
            <w:tab/>
          </w:r>
          <w:hyperlink w:anchor="__RefHeading___Toc19406865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zedmiot Specyfikacji Technicznej</w:t>
            <w:tab/>
          </w:r>
          <w:hyperlink w:anchor="__RefHeading___Toc19406865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kres stosowania ST</w:t>
            <w:tab/>
          </w:r>
          <w:hyperlink w:anchor="__RefHeading___Toc19406865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kres robót objętych ST</w:t>
            <w:tab/>
          </w:r>
          <w:hyperlink w:anchor="__RefHeading___Toc19406865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kreślenia podstawowe</w:t>
            <w:tab/>
          </w:r>
          <w:hyperlink w:anchor="__RefHeading___Toc19406865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ymagania dotyczące robót</w:t>
            <w:tab/>
          </w:r>
          <w:hyperlink w:anchor="__RefHeading___Toc19406865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zekazanie terenu budowy</w:t>
            <w:tab/>
          </w:r>
          <w:hyperlink w:anchor="__RefHeading___Toc19406866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godność robót z dokumentacją projektową i SST</w:t>
            <w:tab/>
          </w:r>
          <w:hyperlink w:anchor="__RefHeading___Toc19406866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bezpieczenie terenu budowy</w:t>
            <w:tab/>
          </w:r>
          <w:hyperlink w:anchor="__RefHeading___Toc19406866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chrona środowiska w czasie wykonywania robót</w:t>
            <w:tab/>
          </w:r>
          <w:hyperlink w:anchor="__RefHeading___Toc19406866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chrona przeciwpożarowa</w:t>
            <w:tab/>
          </w:r>
          <w:hyperlink w:anchor="__RefHeading___Toc19406866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chrona własności publicznej i prywatnej</w:t>
            <w:tab/>
          </w:r>
          <w:hyperlink w:anchor="__RefHeading___Toc19406866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Bezpieczeństwo i higiena pracy</w:t>
            <w:tab/>
          </w:r>
          <w:hyperlink w:anchor="__RefHeading___Toc19406866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chrona i utrzymanie robót</w:t>
            <w:tab/>
          </w:r>
          <w:hyperlink w:anchor="__RefHeading___Toc19406866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tosowanie się do prawa i innych przepisów</w:t>
            <w:tab/>
          </w:r>
          <w:hyperlink w:anchor="__RefHeading___Toc19406866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5.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Ubezpieczenie.</w:t>
            <w:tab/>
          </w:r>
          <w:hyperlink w:anchor="__RefHeading___Toc19406866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MATERIAŁY.</w:t>
            <w:tab/>
          </w:r>
          <w:hyperlink w:anchor="__RefHeading___Toc19406867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Źródła uzyskania materiałów.</w:t>
            <w:tab/>
          </w:r>
          <w:hyperlink w:anchor="__RefHeading___Toc19406867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Materiały nie odpowiadające wymaganiom jakościowym.</w:t>
            <w:tab/>
          </w:r>
          <w:hyperlink w:anchor="__RefHeading___Toc19406867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zechowywanie i składowanie materiałów.</w:t>
            <w:tab/>
          </w:r>
          <w:hyperlink w:anchor="__RefHeading___Toc19406867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Wariantowe stosowanie materiałów.</w:t>
            <w:tab/>
          </w:r>
          <w:hyperlink w:anchor="__RefHeading___Toc19406867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PRZĘT</w:t>
            <w:tab/>
          </w:r>
          <w:hyperlink w:anchor="__RefHeading___Toc19406867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TRANSPORT</w:t>
            <w:tab/>
          </w:r>
          <w:hyperlink w:anchor="__RefHeading___Toc19406867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ymagania dotyczące transportu</w:t>
            <w:tab/>
          </w:r>
          <w:hyperlink w:anchor="__RefHeading___Toc19406867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WYKONANIE ROBÓT</w:t>
            <w:tab/>
          </w:r>
          <w:hyperlink w:anchor="__RefHeading___Toc19406867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KONTROLA JAKOŚCI ROBÓT</w:t>
            <w:tab/>
          </w:r>
          <w:hyperlink w:anchor="__RefHeading___Toc194068679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ogram zapewnienia jakości</w:t>
            <w:tab/>
          </w:r>
          <w:hyperlink w:anchor="__RefHeading___Toc19406868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sady kontroli jakości robót</w:t>
            <w:tab/>
          </w:r>
          <w:hyperlink w:anchor="__RefHeading___Toc19406868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Badania i pomiary</w:t>
            <w:tab/>
          </w:r>
          <w:hyperlink w:anchor="__RefHeading___Toc19406868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Badania prowadzone przez Inspektora nadzoru</w:t>
            <w:tab/>
          </w:r>
          <w:hyperlink w:anchor="__RefHeading___Toc19406868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Certyfikaty i deklaracje</w:t>
            <w:tab/>
          </w:r>
          <w:hyperlink w:anchor="__RefHeading___Toc19406868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Dokumenty budowy</w:t>
            <w:tab/>
          </w:r>
          <w:hyperlink w:anchor="__RefHeading___Toc19406868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Dziennik budowy</w:t>
            <w:tab/>
          </w:r>
          <w:hyperlink w:anchor="__RefHeading___Toc19406868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ozostałe dokumenty budowy</w:t>
            <w:tab/>
          </w:r>
          <w:hyperlink w:anchor="__RefHeading___Toc194068687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BMIAR ROBÓT</w:t>
            <w:tab/>
          </w:r>
          <w:hyperlink w:anchor="__RefHeading___Toc194068688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zasady obmiaru robót</w:t>
            <w:tab/>
          </w:r>
          <w:hyperlink w:anchor="__RefHeading___Toc19406868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DBIÓR ROBÓT</w:t>
            <w:tab/>
          </w:r>
          <w:hyperlink w:anchor="__RefHeading___Toc194068690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Rodzaje odbiorów robót.</w:t>
            <w:tab/>
          </w:r>
          <w:hyperlink w:anchor="__RefHeading___Toc19406869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dbiór robót zanikających i ulegających zakryciu.</w:t>
            <w:tab/>
          </w:r>
          <w:hyperlink w:anchor="__RefHeading___Toc19406869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dbiór częściowy.</w:t>
            <w:tab/>
          </w:r>
          <w:hyperlink w:anchor="__RefHeading___Toc19406869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dbiór ostateczny (końcowy).</w:t>
            <w:tab/>
          </w:r>
          <w:hyperlink w:anchor="__RefHeading___Toc19406869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sady odbioru ostatecznego robót</w:t>
            <w:tab/>
          </w:r>
          <w:hyperlink w:anchor="__RefHeading___Toc194068695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4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Dokumenty do odbioru ostatecznego (końcowe)</w:t>
            <w:tab/>
          </w:r>
          <w:hyperlink w:anchor="__RefHeading___Toc194068696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dbiór po okresie rękojmi lub gwarancji.</w:t>
            <w:tab/>
          </w:r>
          <w:hyperlink w:anchor="__RefHeading___Toc19406869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ODSTAWA PŁATNOŚCI</w:t>
            <w:tab/>
          </w:r>
          <w:hyperlink w:anchor="__RefHeading___Toc194068698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9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Ustalenia ogólne</w:t>
            <w:tab/>
          </w:r>
          <w:hyperlink w:anchor="__RefHeading___Toc194068699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9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bjazdy, przejazdy, organizacja ruchu, zajęcie pasa drogowego.</w:t>
            <w:tab/>
          </w:r>
          <w:hyperlink w:anchor="__RefHeading___Toc194068700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ZEPISY ZWIĄZANE</w:t>
            <w:tab/>
          </w:r>
          <w:hyperlink w:anchor="__RefHeading___Toc194068701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IV. Specyfikacja szczegółowa instalacji elektrycznych STE</w:t>
          </w:r>
          <w:r>
            <w:rPr/>
            <w:tab/>
          </w:r>
          <w:hyperlink w:anchor="__RefHeading___Toc194068702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Wstęp</w:t>
          </w:r>
          <w:r>
            <w:rPr/>
            <w:tab/>
          </w:r>
          <w:hyperlink w:anchor="__RefHeading___Toc194068703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zedmiot Specyfikacji Technicznej.</w:t>
            <w:tab/>
          </w:r>
          <w:hyperlink w:anchor="__RefHeading___Toc19406870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kres stosowania ST.</w:t>
            <w:tab/>
          </w:r>
          <w:hyperlink w:anchor="__RefHeading___Toc194068705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Zakres robót objętych ST.</w:t>
            <w:tab/>
          </w:r>
          <w:hyperlink w:anchor="__RefHeading___Toc194068706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1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Kody CPV wg. wspólnego słownika zamówień</w:t>
            <w:tab/>
          </w:r>
          <w:hyperlink w:anchor="__RefHeading___Toc194068707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Materiały.</w:t>
          </w:r>
          <w:r>
            <w:rPr/>
            <w:tab/>
          </w:r>
          <w:hyperlink w:anchor="__RefHeading___Toc19406870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ymagania dotyczące materiałów.</w:t>
            <w:tab/>
          </w:r>
          <w:hyperlink w:anchor="__RefHeading___Toc19406870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wymagania dotyczące materiałów i urządzeń.</w:t>
            <w:tab/>
          </w:r>
          <w:hyperlink w:anchor="__RefHeading___Toc194068710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Sprzęt.</w:t>
          </w:r>
          <w:r>
            <w:rPr/>
            <w:tab/>
          </w:r>
          <w:hyperlink w:anchor="__RefHeading___Toc194068711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ymagania dotyczące sprzętu.</w:t>
            <w:tab/>
          </w:r>
          <w:hyperlink w:anchor="__RefHeading___Toc194068712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3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wymagania dotyczące sprzętu.</w:t>
            <w:tab/>
          </w:r>
          <w:hyperlink w:anchor="__RefHeading___Toc19406871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Transport.</w:t>
          </w:r>
          <w:r>
            <w:rPr/>
            <w:tab/>
          </w:r>
          <w:hyperlink w:anchor="__RefHeading___Toc194068714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ymagania dotyczące transportu.</w:t>
            <w:tab/>
          </w:r>
          <w:hyperlink w:anchor="__RefHeading___Toc194068715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4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wymagania dotyczące transportu.</w:t>
            <w:tab/>
          </w:r>
          <w:hyperlink w:anchor="__RefHeading___Toc194068716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Wykonanie robót.</w:t>
          </w:r>
          <w:r>
            <w:rPr/>
            <w:tab/>
          </w:r>
          <w:hyperlink w:anchor="__RefHeading___Toc194068717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warunki wykonania robót.</w:t>
            <w:tab/>
          </w:r>
          <w:hyperlink w:anchor="__RefHeading___Toc194068718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zasady wykonania robót.</w:t>
            <w:tab/>
          </w:r>
          <w:hyperlink w:anchor="__RefHeading___Toc194068719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Rozdzielnice elektryczne.</w:t>
            <w:tab/>
          </w:r>
          <w:hyperlink w:anchor="__RefHeading___Toc194068720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Prowadzenie kabli zasilających.</w:t>
            <w:tab/>
          </w:r>
          <w:hyperlink w:anchor="__RefHeading___Toc19406872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5.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Instalacja elektryczna zasilania oświetlenia zewnętrznego.</w:t>
            <w:tab/>
          </w:r>
          <w:hyperlink w:anchor="__RefHeading___Toc19406872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Kontrola jakości robót.</w:t>
          </w:r>
          <w:r>
            <w:rPr/>
            <w:tab/>
          </w:r>
          <w:hyperlink w:anchor="__RefHeading___Toc194068723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zasady kontroli jakości.</w:t>
            <w:tab/>
          </w:r>
          <w:hyperlink w:anchor="__RefHeading___Toc194068724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zasady kontroli jakości.</w:t>
            <w:tab/>
          </w:r>
          <w:hyperlink w:anchor="__RefHeading___Toc194068725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Rozdzielnice elektryczne.</w:t>
            <w:tab/>
          </w:r>
          <w:hyperlink w:anchor="__RefHeading___Toc194068726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6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Instalacja elektryczna zasilania oświetlenia zewnętrznego.</w:t>
            <w:tab/>
          </w:r>
          <w:hyperlink w:anchor="__RefHeading___Toc194068727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Obmiar robót.</w:t>
          </w:r>
          <w:r>
            <w:rPr/>
            <w:tab/>
          </w:r>
          <w:hyperlink w:anchor="__RefHeading___Toc194068728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zasady obmiaru robót.</w:t>
            <w:tab/>
          </w:r>
          <w:hyperlink w:anchor="__RefHeading___Toc194068729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zasady obmiaru robót.</w:t>
            <w:tab/>
          </w:r>
          <w:hyperlink w:anchor="__RefHeading___Toc1940687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Odbiór robót.</w:t>
          </w:r>
          <w:r>
            <w:rPr/>
            <w:tab/>
          </w:r>
          <w:hyperlink w:anchor="__RefHeading___Toc194068731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Ogólne zasady odbioru robót.</w:t>
            <w:tab/>
          </w:r>
          <w:hyperlink w:anchor="__RefHeading___Toc194068732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8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Szczegółowe zasady odbioru robót.</w:t>
            <w:tab/>
          </w:r>
          <w:hyperlink w:anchor="__RefHeading___Toc19406873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</w:rPr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caps/>
            </w:rPr>
            <w:t>Przepisy związane</w:t>
          </w:r>
          <w:r>
            <w:rPr/>
            <w:tab/>
          </w:r>
          <w:hyperlink w:anchor="__RefHeading___Toc194068734">
            <w:r>
              <w:rPr>
                <w:rStyle w:val="IndexLink"/>
              </w:rPr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er"/>
        <w:tabs>
          <w:tab w:val="clear" w:pos="9637"/>
          <w:tab w:val="center" w:pos="4818" w:leader="none"/>
          <w:tab w:val="right" w:pos="9781" w:leader="none"/>
        </w:tabs>
        <w:ind w:right="-227" w:hanging="0"/>
        <w:rPr>
          <w:b w:val="false"/>
          <w:b w:val="false"/>
          <w:caps/>
        </w:rPr>
      </w:pPr>
      <w:bookmarkStart w:id="0" w:name="__RefHeading___Toc194068653"/>
      <w:bookmarkEnd w:id="0"/>
      <w:r>
        <w:rPr>
          <w:b w:val="false"/>
          <w:caps/>
        </w:rPr>
        <w:t>III. Specyfikacja ogólna STO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1" w:name="__RefHeading___Toc194068654"/>
      <w:r>
        <w:rPr>
          <w:caps/>
        </w:rPr>
        <w:t>Wstęp</w:t>
      </w:r>
      <w:bookmarkEnd w:id="1"/>
      <w:r>
        <w:rPr>
          <w:caps/>
        </w:rPr>
        <w:t xml:space="preserve">   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" w:name="__RefHeading___Toc194068655"/>
      <w:r>
        <w:rPr/>
        <w:t>Przedmiot Specyfikacji Technicznej</w:t>
      </w:r>
      <w:bookmarkEnd w:id="2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firstLine="349"/>
        <w:rPr>
          <w:sz w:val="22"/>
          <w:szCs w:val="22"/>
        </w:rPr>
      </w:pPr>
      <w:r>
        <w:rPr>
          <w:sz w:val="22"/>
          <w:szCs w:val="22"/>
        </w:rPr>
        <w:t>Przedmiotem niniejszej specyfikacji technicznej (ST) są wymagania ogólne dotyczące wykonania i odbioru robót.</w:t>
      </w:r>
    </w:p>
    <w:p>
      <w:pPr>
        <w:pStyle w:val="Heading2"/>
        <w:numPr>
          <w:ilvl w:val="1"/>
          <w:numId w:val="6"/>
        </w:numPr>
        <w:rPr/>
      </w:pPr>
      <w:r>
        <w:rPr>
          <w:b w:val="false"/>
          <w:kern w:val="0"/>
          <w:sz w:val="24"/>
        </w:rPr>
        <w:t xml:space="preserve"> </w:t>
      </w:r>
      <w:bookmarkStart w:id="3" w:name="__RefHeading___Toc194068656"/>
      <w:r>
        <w:rPr/>
        <w:t>Zakres stosowania ST</w:t>
      </w:r>
      <w:bookmarkEnd w:id="3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firstLine="349"/>
        <w:rPr>
          <w:sz w:val="22"/>
          <w:szCs w:val="22"/>
        </w:rPr>
      </w:pPr>
      <w:r>
        <w:rPr>
          <w:sz w:val="22"/>
          <w:szCs w:val="22"/>
        </w:rPr>
        <w:t>Niniejsza specyfikacja techniczna (ST) stanowi podstawę opracowania szczegółowej specyfikacji technicznej (SST dla konkretnej roboty budowlanej) stosowanych jako dokumenty przetargowe i kontraktowe przy zlecaniu zgodnie z ustawą o zamówieniach publicznych i realizacji oraz rozliczaniu robót w obiektach budowlanych.</w:t>
      </w:r>
    </w:p>
    <w:p>
      <w:pPr>
        <w:pStyle w:val="Heading2"/>
        <w:numPr>
          <w:ilvl w:val="1"/>
          <w:numId w:val="6"/>
        </w:numPr>
        <w:rPr/>
      </w:pPr>
      <w:bookmarkStart w:id="4" w:name="__RefHeading___Toc194068657"/>
      <w:bookmarkEnd w:id="4"/>
      <w:r>
        <w:rPr/>
        <w:t>Zakres robót objętych S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49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ymagania ogólne, wspólne dla robót objętych szczegółowymi specyfikacjami technicznymi (SST).</w:t>
      </w:r>
    </w:p>
    <w:p>
      <w:pPr>
        <w:pStyle w:val="Normal"/>
        <w:autoSpaceDE w:val="false"/>
        <w:ind w:left="360" w:firstLine="3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5" w:name="__RefHeading___Toc194068658"/>
      <w:bookmarkEnd w:id="5"/>
      <w:r>
        <w:rPr/>
        <w:t>Określenia podstawowe</w:t>
      </w:r>
    </w:p>
    <w:p>
      <w:pPr>
        <w:pStyle w:val="Normal"/>
        <w:autoSpaceDE w:val="false"/>
        <w:spacing w:before="240" w:after="0"/>
        <w:ind w:firstLine="709"/>
        <w:rPr>
          <w:sz w:val="22"/>
          <w:szCs w:val="22"/>
        </w:rPr>
      </w:pPr>
      <w:r>
        <w:rPr>
          <w:sz w:val="22"/>
          <w:szCs w:val="22"/>
        </w:rPr>
        <w:t>Ilekroć w ST jest mowa o: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terenie budowy - należy przez to rozumieć przestrzeń, w której prowadzone są roboty</w:t>
      </w:r>
    </w:p>
    <w:p>
      <w:pPr>
        <w:pStyle w:val="Normal"/>
        <w:autoSpaceDE w:val="false"/>
        <w:ind w:left="709" w:hanging="142"/>
        <w:rPr>
          <w:sz w:val="22"/>
          <w:szCs w:val="22"/>
        </w:rPr>
      </w:pPr>
      <w:r>
        <w:rPr>
          <w:sz w:val="22"/>
          <w:szCs w:val="22"/>
        </w:rPr>
        <w:t>budowlane wraz z przestrzenią zajmowaną przez urządzenia zaplecza budowy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dokumentacji budowy - należy przez to rozumieć pozwolenie na budowę wraz z załączonym projektem budowlanym, dziennik budowy, protokoły odbiorów częściowych i końcowych, w miarę potrzeby, rysunki i opisy służące realizacji obiektu, operaty geodezyjne i książkę obmiarów, a w przypadku realizacji obiektów metodą montażu - także dziennik montażu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dokumentacji powykonawczej - należy przez to rozumieć dokumentację budowy z naniesionymi zmianami dokonanymi w toku wykonywania robót oraz geodezyjnymi pomiarami powykonawczymi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wyrobie budowlanym - należy przez to rozumieć wyrób w rozumieniu przepisów o ocenie zgodności, wytworzony w celu wbudowania, wmontowania, zainstalowania lub zastosowania w sposób trwały w obiekcie budowlanym, wprowadzany do obrotu jako wyrób pojedynczy lub jako zestaw wyborów do stosowania we wzajemnym połączeniu stanowiącym integralną całość użytkową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dzienniku budowy - należy przez to rozumieć dziennik wydany przez właściwy organ zgodnie z obowiązującymi przepisami, stanowiący urzędowy dokument przebiegu robót budowlanych oraz zdarzeń i okoliczności zachodzących w czasie wykonywania robót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kierowniku budowy -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odpowiedniej zgodności - należy przez to rozumieć zgodność wykonanych robót dopuszczalnymi tolerancjami, a jeśli granice tolerancji nie zostały określone – z przeciętnymi tolerancjami przyjmowanymi zwyczajowo dla danego rodzaju robót budowlanych (np. instrukcje i specyfikację ITB).</w:t>
      </w:r>
    </w:p>
    <w:p>
      <w:pPr>
        <w:pStyle w:val="Normal"/>
        <w:autoSpaceDE w:val="false"/>
        <w:ind w:left="709" w:hanging="142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oleceniu Inspektora nadzoru -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autoSpaceDE w:val="false"/>
        <w:ind w:firstLine="567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ustaleniach technicznych - należy przez to rozumieć ustalenia podane w normach, aprobatach technicznych i szczegółowych specyfikacjach technicznych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" w:name="__RefHeading___Toc194068659"/>
      <w:r>
        <w:rPr/>
        <w:t>Ogólne wymagania dotyczące robót</w:t>
      </w:r>
      <w:bookmarkEnd w:id="6"/>
    </w:p>
    <w:p>
      <w:pPr>
        <w:pStyle w:val="Normal"/>
        <w:autoSpaceDE w:val="false"/>
        <w:spacing w:before="240" w:after="0"/>
        <w:ind w:firstLine="36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ich zgodność z dokumentacją projektową, SST i poleceniami Inspektora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7" w:name="__RefHeading___Toc194068660"/>
      <w:bookmarkEnd w:id="7"/>
      <w:r>
        <w:rPr/>
        <w:t>Przekazanie terenu budowy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Zamawiający, w terminie określonym w dokumentach umowy przekaże Wykonawcy teren budowy wraz ze wszystkimi wymaganymi uzgodnieniami prawnymi i administracyjnymi, poda lokalizację i współrzędne punktów głównych obiektu oraz reperów (w przypadku nowych obiektów), przekaże dziennik budowy oraz po jednym egzemplarzu dokumentacji projektowej i SST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8" w:name="__RefHeading___Toc194068661"/>
      <w:bookmarkEnd w:id="8"/>
      <w:r>
        <w:rPr/>
        <w:t>Zgodność robót z dokumentacją projektową i SST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Dokumentacja projektowa, SST oraz dodatkowe dokumenty przekazane Wykonawcy prze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pektora nadzoru stanowią załączniki do umowy, a wymagania wyszczególnione w choćby jednym z nich są obowiązujące dla Wykonawcy tak, jakby zawarte były w całej dokumentacji. W przypadku rozbieżności w ustaleniach poszczególnych dokumentów obowiązuje Wykonawcę zgłoszenia tego faktu „Zamawiającemu” do rozstrzygnięcia. Wszystkie wykonane roboty i dostarczone materiały mają być zgodne z dokumentacją projektową i SST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Wielkości określone w dokumentacji projektowej i w SST będą uważane za wartości docelowe, od których dopuszczalne są odchylenia w ramach określonego przedziału tolerancji. Cechy materiałów i elementów budowli muszą być jednorodne i wykazywać zgodność z określonymi wymaganiami, a rozrzuty tych cech nie mogą przekraczać dopuszczalnego przedziału tolerancji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W przypadku, gdy dostarczane materiały lub wykonane roboty nie będą zgodne z dokumentacją projektową lub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9" w:name="__RefHeading___Toc194068662"/>
      <w:bookmarkEnd w:id="9"/>
      <w:r>
        <w:rPr/>
        <w:t>Zabezpieczenie terenu budowy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Wykonawca jest zobowiązany do zabezpieczenia terenu budowy w okresie trwania realizacji kontraktu aż do zakończenia i odbioru ostatecznego robót. Wykonawca prowadzi roboty w sposób, który nie pogorszy stanu technicznego i estetycznego terenu budowy. Po zakończonych robotach Wykonawca przywraca teren budowy do stanu pierwotnego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Wykonawca podłącza na własny koszt i opomiaruje niezbędne media dla prowadzenia robót i ponosi koszty ich zużycia. Teren budowy będzie utrzymany w czystości. Wszystkie materiały porozbiórkowe będą natychmiast usuwane i utylizowane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10" w:name="__RefHeading___Toc194068663"/>
      <w:bookmarkEnd w:id="10"/>
      <w:r>
        <w:rPr/>
        <w:t>Ochrona środowiska w czasie wykonywania robót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Wykonawca ma obowiązek znać i stosować w czasie prowadzenia robót wszelkie przepisy dotyczące ochrony środowiska naturalnego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bookmarkStart w:id="11" w:name="__RefHeading___Toc194068664"/>
      <w:bookmarkEnd w:id="11"/>
      <w:r>
        <w:rPr/>
        <w:t>Ochrona przeciwpożarowa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ć przepisy ochrony przeciwpożarowej. Wykonawca będzie odpowiedzialny za wszelkie straty spowodowane pożarem wywołanym jako rezultat realizacji robót albo przez personel wykonawcy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bookmarkStart w:id="12" w:name="__RefHeading___Toc194068665"/>
      <w:bookmarkEnd w:id="12"/>
      <w:r>
        <w:rPr/>
        <w:t>Ochrona własności publicznej i prywatnej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Wykonawca odpowiada za ochronę instalacji i urządzeń zlokalizowanych na powierzchni terenu i pod jego poziomem, takie jak rurociągi, kable itp. Wykonawca zapewni właściwe oznaczenie i zabezpieczenie przed uszkodzeniem tych instalacji i urządzeń w czasie trwania budowy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3"/>
        <w:numPr>
          <w:ilvl w:val="0"/>
          <w:numId w:val="0"/>
        </w:numPr>
        <w:ind w:left="1224" w:hanging="5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13" w:name="__RefHeading___Toc194068666"/>
      <w:bookmarkEnd w:id="13"/>
      <w:r>
        <w:rPr/>
        <w:t>Bezpieczeństwo i higiena pracy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14" w:name="__RefHeading___Toc194068667"/>
      <w:bookmarkEnd w:id="14"/>
      <w:r>
        <w:rPr/>
        <w:t>Ochrona i utrzymanie robót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Wykonawca będzie odpowiedzialny za ochronę robót i za wszelkie materiały i urządzenia używane do robót od daty rozpoczęcia do daty odbioru ostatecznego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15" w:name="__RefHeading___Toc194068668"/>
      <w:bookmarkEnd w:id="15"/>
      <w:r>
        <w:rPr/>
        <w:t>Stosowanie się do prawa i innych przepisów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(Dz. U. z dn. 19.03.2003 r. Nr 47, poz. 401). 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 Wykonawca ustanawia kierownika budowy, który wykonuje swoje obowiązki zgodnie z ustawą Prawo Budowlane i innymi aktami związanymi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16" w:name="__RefHeading___Toc194068669"/>
      <w:bookmarkEnd w:id="16"/>
      <w:r>
        <w:rPr/>
        <w:t>Ubezpieczenie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Wykonawca ubezpiecza budowę i mienie znajdujące się na terenie budowy. W tym celu zawier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tosowne umowy ubezpieczenia od odpowiedzialności cywilnej za szkody wyrządzone osobom trzecim w związku z robotami budowlanymi i funkcjonowaniem terenu budowy, itp. Wykonawca jest zobowiązany do przedstawienia na każde żądanie „zamawiającego” polisy ubezpieczeniowej i dowodu opłacenia składek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bookmarkStart w:id="17" w:name="__RefHeading___Toc194068670"/>
      <w:bookmarkEnd w:id="17"/>
      <w:r>
        <w:rPr/>
        <w:t>MATERIAŁ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18" w:name="__RefHeading___Toc194068671"/>
      <w:r>
        <w:rPr/>
        <w:t>Źródła uzyskania materiałów.</w:t>
      </w:r>
      <w:bookmarkEnd w:id="18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ykonawca przedstawi Inspektorowi nadzoru szczegółowe informacje dotyczące, zamawiania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dobywania materiałów i odpowiednie aprobaty techniczne lub świadectwa badań laboratoryj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raz próbki do zatwierdzenia przez Inspektora nadzoru. Wykonawca zobowiązany jest do prowadzenia ciągłych badań określonych w SST w celu udokumentowania, że materiały uzyskane z dopuszczalnego źródła spełniają wymagania SST w czasie postępu robót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Pozostałe materiały budowlane powinny spełniać wymagania jakościowe określone Polski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rmami, aprobatami technicznymi, o których mowa w Szczegółowych Specyfikacjach Techniczn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SST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19" w:name="__RefHeading___Toc194068672"/>
      <w:r>
        <w:rPr/>
        <w:t>Materiały nie odpowiadające wymaganiom jakościowym.</w:t>
      </w:r>
      <w:bookmarkEnd w:id="19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Materiały nie odpowiadające wymaganiom jakościowym zostaną przez Wykonawcę wywiezione 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renu budowy, bądź złożone w miejscu wskazanym przez Inspektora nadzoru. 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0" w:name="__RefHeading___Toc194068673"/>
      <w:r>
        <w:rPr/>
        <w:t>Przechowywanie i składowanie materiałów.</w:t>
      </w:r>
      <w:bookmarkEnd w:id="20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ykonawca zapewni, aby tymczasowo składowane materiały, do czasu gdy będą one potrzebne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bót, były zabezpieczone przed zanieczyszczeniem, zachowały swoją jakość i właściwość do robót i były dostępne do kontroli przez Inspektora nadzoru. Miejsca czasowego składowania materiałów będą zlokalizowane w obrębie terenu budowy w miejscach uzgodnionych z Inspektorem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1" w:name="__RefHeading___Toc194068674"/>
      <w:r>
        <w:rPr/>
        <w:t>Wariantowe stosowanie materiałów.</w:t>
      </w:r>
      <w:bookmarkEnd w:id="21"/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Jeśli dokumentacja projektowa lub SST przewidują możliwość zastosowania różnych rodzaj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bookmarkStart w:id="22" w:name="__RefHeading___Toc194068675"/>
      <w:bookmarkEnd w:id="22"/>
      <w:r>
        <w:rPr/>
        <w:t>SPRZĘ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40"/>
        <w:rPr>
          <w:sz w:val="22"/>
          <w:szCs w:val="22"/>
        </w:rPr>
      </w:pPr>
      <w:r>
        <w:rPr>
          <w:sz w:val="22"/>
          <w:szCs w:val="22"/>
        </w:rPr>
        <w:t>Wykonawca jest zobowiązany do używania jedynie takiego sprzętu, który nie spowodu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korzystnego wpływu na jakość wykonywanych robót. Sprzęt używany do robót powinien by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godny z ofertą Wykonawcy i powinien odpowiadać pod względem typów i ilości wskazani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wartym w SST, programie zapewnienia jakości lub projekcie organizacji robót, zaakceptowa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z Inspektora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bookmarkStart w:id="23" w:name="__RefHeading___Toc194068676"/>
      <w:bookmarkEnd w:id="23"/>
      <w:r>
        <w:rPr/>
        <w:t>TRANSPOR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4" w:name="__RefHeading___Toc194068677"/>
      <w:r>
        <w:rPr/>
        <w:t>Ogólne wymagania dotyczące transportu</w:t>
      </w:r>
      <w:bookmarkEnd w:id="24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ekorzystnie na jakość wykonywanych robót i właściwości przewożonych materiał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czba środków transportu będzie zapewniać prowadzenie robót zgodnie z zasadami określony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dokumentacji projektowej, SST i wskazaniach Inspektora nadzoru w terminie przewidzianym 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mowie. Wykonawca będzie usuwać na bieżąco, na własny koszt, wszelkie zanieczyszc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wodowane jego pojazdami na drogach publicznych oraz dojazdach do terenu budow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bookmarkStart w:id="25" w:name="__RefHeading___Toc194068678"/>
      <w:bookmarkEnd w:id="25"/>
      <w:r>
        <w:rPr/>
        <w:t>WYKONANIE ROBÓT</w:t>
      </w:r>
    </w:p>
    <w:p>
      <w:pPr>
        <w:pStyle w:val="Normal"/>
        <w:autoSpaceDE w:val="false"/>
        <w:ind w:firstLine="340"/>
        <w:rPr/>
      </w:pPr>
      <w:r>
        <w:rPr>
          <w:sz w:val="22"/>
          <w:szCs w:val="22"/>
        </w:rPr>
        <w:t>Wykonawca jest odpowiedzialny za prowadzenie robót zgodnie z umową oraz za jakość zastosowanych materiałów i wykonywanych robót, za ich zgodność z dokumentacją projektową, wymaganiami SST, PZJ, projektu organizacji robót oraz poleceniami Inspektora nadzor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a ponosi odpowiedzialność za pełną obsługę geodezyjną przy wykonywaniu wszystkich elementów robót określonych w dokumentacji projektowej lub przekazanych na piśmie przez Inspektora nadzoru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Następstwa jakiegokolwiek błędu spowodowanego przez Wykonawcę w wytyczeniu i wykonywaniu robót zostaną, jeśli wymagać tego będzie Inspektor nadzoru, poprawione przez Wykonawcę na własny koszt. Decyzje Inspektora nadzoru dotyczące akceptacji lub odrzucenia materiałów i elementów robót będą oparte na wymaganiach sformułowanych w dokumentach umowy, dokumentacji projektowej i w SST, a także w normach i wytycznych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bookmarkStart w:id="26" w:name="__RefHeading___Toc194068679"/>
      <w:bookmarkEnd w:id="26"/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7" w:name="__RefHeading___Toc194068680"/>
      <w:r>
        <w:rPr/>
        <w:t>Program zapewnienia jakości</w:t>
      </w:r>
      <w:bookmarkEnd w:id="27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>Do obowiązków Wykonawcy należy opracowanie i przedstawienie do zaakceptowania przez Inspektora nadzoru programu zapewnienia jakości (PZJ), w którym przedstawi on zamierzony sposób wykonania robót, możliwości techniczne, kadrowe i organizacyjne gwarantujące wykonanie robót zgodnie z dokumentacją projektową, SS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 opracowania: 7 dni od dnia przekazania placu bud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gram zapewnienia jakości winien zawierać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organizację wykonania robót, w tym termin i sposób prowadzenia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organizację ruchu na budowie wraz z oznakowaniem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lokalizację i elementy składowe zaplecza budow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lan bezpieczeństwa i ochrony zdrow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ykaz zespołów roboczych, ich kwalifikacje i przygotowanie praktyczn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wykaz osób odpowiedzialnych za jakość i terminowość wykonania poszczególnych elementów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ystem (sposób i procedurę) proponowanej kontroli i sterowania jakością wykonywanych robót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wyposażenie w sprzęt i urządzenia do pomiarów i kontroli (opis laboratorium własnego lub laboratorium, któremu Wykonawca zamierza zlecić prowadzenie badań)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sposób oraz formę gromadzenia wyników badań laboratoryjnych, zapis pomiarów, a także wyciąga-nych wniosków i zastosowanych korekt w procesie technologicznym, proponowany sposób i formę przekazywania tych informacji Inspektorowi nadzoru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wykaz maszyn i urządzeń stosowanych na budowie z ich parametrami technicznymi oraz wyposa-żeniem w mechanizmy do sterowania i urządzenia pomiarowo-kontrolne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rodzaje i ilość środków transportu oraz urządzeń do magazynowania i załadunku materiałów, spoiw, lepiszczy, kruszyw itp.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sposób i procedurę pomiarów i badań (rodzaj i częstotliwość, pobieranie próbek, legalizacja i spraw-dzanie urządzeń itp.) prowadzonych podczas dostaw materiałów, wytwarzania mieszanek i wykony-wania poszczególnych elementów robót,</w:t>
      </w:r>
    </w:p>
    <w:p>
      <w:pPr>
        <w:pStyle w:val="Normal"/>
        <w:autoSpaceDE w:val="false"/>
        <w:ind w:left="142" w:hanging="142"/>
        <w:rPr/>
      </w:pPr>
      <w:r>
        <w:rPr>
          <w:sz w:val="22"/>
          <w:szCs w:val="22"/>
        </w:rPr>
        <w:t>- wykaz materiałów podstawowych, które mają być zastosowane z zaznaczeniem producenta, sprzeda-wcy i podstawy dopuszczenia do stosowania (certyfikat, deklaracja zgodności, znak bezpieczeństwa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upełnienia i poprawki PZJ będą wprowadzane okresowo podczas trwania budowy i przedstawi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spektorowi nadzoru do zatwierdz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8" w:name="__RefHeading___Toc194068681"/>
      <w:r>
        <w:rPr/>
        <w:t>Zasady kontroli jakości robót</w:t>
      </w:r>
      <w:bookmarkEnd w:id="28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>Wykonawca jest odpowiedzialny za pełną kontrolę jakości robót i stosowanych materiałów. Wykonawca zapewni odpowiedni system kontroli, włączając w to personel, laboratorium, sprzęt, zaopatrzenie i wszystkie urządzenia niezbędne do pobierania próbek i badań materiałów oraz robót. Wykonawca będzie przeprowadzać pomiary i badania materiałów oraz robót z częstotliwością zapewniającą stwierdzenie, że roboty wykonano zgodnie z wymaganiami zawartymi w dokumentacji projektowej i SS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ystkie koszty związane z organizowaniem i prowadzeniem badań materiałów i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nosi Wykonawc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29" w:name="__RefHeading___Toc194068682"/>
      <w:r>
        <w:rPr/>
        <w:t>Badania i pomiary</w:t>
      </w:r>
      <w:bookmarkEnd w:id="29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Wszystkie badania i pomiary (próby) będą przeprowadzone zgodnie z wymaganiami nor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, gdy normy nie obejmują jakiegokolwiek badania wymaganego w SST, stosować można wytyczne krajowe, albo inne procedury, zaakceptowane przez Inspektora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30" w:name="__RefHeading___Toc194068683"/>
      <w:r>
        <w:rPr/>
        <w:t>Badania prowadzone przez Inspektora nadzoru</w:t>
      </w:r>
      <w:bookmarkEnd w:id="30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Dla celów kontroli jakości i zatwierdzenia, Inspektor nadzoru uprawniony jest do dokonywania kontroli, pobierania próbek i badania materiałów u źródła ich wytwarzania. Do umożliwienia jemu kontroli zapewniona będzie wszelka potrzebna do tego pomoc ze strony Wykonawcy i producenta materiał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31" w:name="__RefHeading___Toc194068684"/>
      <w:r>
        <w:rPr/>
        <w:t>Certyfikaty i deklaracje</w:t>
      </w:r>
      <w:bookmarkEnd w:id="31"/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Inspektor nadzoru może dopuścić do użycia tylko te wyroby budowlane, któ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. Nadają się do stosowania przy wykonywaniu robót zgodnie z postanowieniami ustawy z d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6.04.2004 r </w:t>
      </w:r>
      <w:r>
        <w:rPr>
          <w:i/>
          <w:iCs/>
          <w:sz w:val="22"/>
          <w:szCs w:val="22"/>
        </w:rPr>
        <w:t>o wyrobach budowlanych</w:t>
      </w:r>
      <w:r>
        <w:rPr>
          <w:sz w:val="22"/>
          <w:szCs w:val="22"/>
        </w:rPr>
        <w:t>, tj został: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1) oznakowany CE, co oznacza, że dokonano oceny jego zgodności z normą zharmonizowaną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albo europejską aprobatą techniczną bądź krajową specyfikacją techniczną państwa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członkowskiego Unii Europejskiej lub Europejskiego Obszaru Gospodarczego, uznaną przez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Komisję Europejską za zgodną z wymaganiami podstawowymi, albo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2) umieszczony w określonym przez Komisję Europejską wykazie wyrobów mających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niewielkie znaczenie dla zdrowia i bezpieczeństwa, dla których producent wydał deklarację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zgodności z uznanymi regułami sztuki budowlanej, albo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3) oznakowany znakiem budowlany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. względnie zostały dopuszczone do stosowania przed wejściem w życie w/w ustawy i: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1. posiadają certyfikat na znak bezpieczeństwa wykazujący, że zapewniono zgodność z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kryteriami technicznymi określonymi na podstawie Polskich Norm, aprobat technicznych oraz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łaściwych przepisów i informacji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2. posiadają deklarację zgodności lub certyfikat zgodności z: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lską Normą lub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probatą techniczną, w przypadku wyrobów, dla których nie ustanowiono Polskiej Normy,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jeżeli nie są objęte certyfikacją określoną w pkt. 1 i które spełniają wymogi SST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W przypadku materiałów, dla których oznakowanie lub ww. dokumenty są wymagane przez SST, każda ich partia dostarczona do robót będzie posiadać dokumenty, określające w sposób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ednoznaczny jej cechy. Jakiekolwiek materiały, które nie spełniają tych wymagań będą odrzucone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32" w:name="__RefHeading___Toc194068685"/>
      <w:r>
        <w:rPr/>
        <w:t>Dokumenty budowy</w:t>
      </w:r>
      <w:bookmarkEnd w:id="32"/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194068686"/>
      <w:r>
        <w:rPr/>
        <w:t>Dziennik budowy</w:t>
      </w:r>
      <w:bookmarkEnd w:id="33"/>
      <w:r>
        <w:rPr/>
        <w:t xml:space="preserve"> </w:t>
      </w:r>
    </w:p>
    <w:p>
      <w:pPr>
        <w:pStyle w:val="Normal"/>
        <w:autoSpaceDE w:val="false"/>
        <w:ind w:left="360" w:firstLine="349"/>
        <w:rPr/>
      </w:pPr>
      <w:r>
        <w:rPr>
          <w:sz w:val="22"/>
          <w:szCs w:val="22"/>
        </w:rPr>
        <w:t>( w przypadku konieczności prowadzenia na podstawie pozwolenia na budowę)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Dziennik budowy jest wymaganym dokumentem urzędowym obowiązującym Zamawiającego 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awcę w okresie od przekazania wykonawcy terenu budowy do końca okresu gwarancyjn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wadzenie dziennika budowy zgodnie z § 45 ustawy Prawo budowlane spoczywa na kierow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d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34" w:name="__RefHeading___Toc194068687"/>
      <w:bookmarkEnd w:id="34"/>
      <w:r>
        <w:rPr/>
        <w:t>Pozostałe dokumenty budowy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Do dokumentów budowy zalicza się, oprócz wymienionych w punktach [1]-[3], następują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pozwolenie na budowę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rotokoły przekazania terenu budow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umowy cywilnoprawne z osobami trzecim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protokoły odbioru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protokoły badań, sprawdzeń, prób, rozruch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) protokoły z narad i ustaleń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) operaty geodezyj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) plan bezpieczeństwa i ochrony zdrow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bookmarkStart w:id="35" w:name="__RefHeading___Toc194068688"/>
      <w:bookmarkEnd w:id="35"/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36" w:name="__RefHeading___Toc194068689"/>
      <w:bookmarkEnd w:id="36"/>
      <w:r>
        <w:rPr/>
        <w:t>Ogólne zasady obmiaru robót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Z uwagi na rozliczenie ryczałtowe nie przewiduje się prowadzenia obmiaru robót dla pra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nikających z dokumentacji projektowej stanowiącej podstawę do opracowania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bookmarkStart w:id="37" w:name="__RefHeading___Toc194068690"/>
      <w:bookmarkEnd w:id="37"/>
      <w:r>
        <w:rPr/>
        <w:t>ODBIÓR ROBÓ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38" w:name="__RefHeading___Toc194068691"/>
      <w:bookmarkEnd w:id="38"/>
      <w:r>
        <w:rPr/>
        <w:t>Rodzaje odbiorów robó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W zależności od ustaleń odpowiednich SST, roboty podlegają następującym odbiorom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odbiorowi robót zanikających i ulegających zakryci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odbiorowi częściowem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odbiorowi ostatecznemu (końcowemu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 odbiorowi pogwarancyjnem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39" w:name="__RefHeading___Toc194068692"/>
      <w:bookmarkEnd w:id="39"/>
      <w:r>
        <w:rPr/>
        <w:t>Odbiór robót zanikających i ulegających zakryci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Gotowość danej części robót do odbioru zgłasza wykonawca wpisem do dziennika budowy 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ednoczesnym powiadomieniem Inspektora nadzoru. Odbiór będzie przeprowadzony niezwłocznie, nie później jednak niż w ciągu 3 dni od daty zgłoszenia wpisem do dziennika budowy i powiadomienia o tym fakcie Inspektora nadzoru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Jakość i ilość robót ulegających zakryciu ocenia Inspektor nadzoru na podstawie dokumentów zawierających komplet wyników badań laboratoryjnych i w oparciu o przeprowadzone pomiary, w konfrontacji z dokumentacją projektową, SST i uprzednimi ustaleniami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40" w:name="__RefHeading___Toc194068693"/>
      <w:bookmarkEnd w:id="40"/>
      <w:r>
        <w:rPr/>
        <w:t>Odbiór częściow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41" w:name="__RefHeading___Toc194068694"/>
      <w:bookmarkEnd w:id="41"/>
      <w:r>
        <w:rPr/>
        <w:t>Odbiór ostateczny (końcowy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194068695"/>
      <w:bookmarkEnd w:id="42"/>
      <w:r>
        <w:rPr/>
        <w:t>Zasady odbioru ostatecznego robót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Odbiór ostateczny polega na finalnej ocenie rzeczywistego wykonania robót w odniesieniu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resu (ilości) oraz jakości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Całkowite zakończenie robót oraz gotowość do odbioru ostatecznego będzie stwierdzona przez Wykonawcę wpisem do dziennika budowy. Jednocześnie zgłoszenie gotowości do odbioru z potwierdzeniem przez Inspektora Nadzoru zostaje przekazane „Zamawiającemu”. Odbiór ostateczny robót nastąpi w terminie ustalonym w dokumentach umowy, licząc od dnia potwierdzenia przez Inspektora nadzoru zakończenia robót i przyjęcia dokumentów, o których mowa w punkcie 8.4.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 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W przypadkach nie wykonania wyznaczonych robót poprawkowych lub robót uzupełniając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szczególnych elementach konstrukcyjnych i wykończeniowych, komisja przerwie swoj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zynności i ustali nowy termin odbioru ostatecznego.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W przypadku stwierdzenia przez komisję, że jakość wykonywanych robót w poszczególnych asortymentach nieznacznie odbiega od wymaganej dokumentacją projektową i SST z uwzględnieniem tolerancji i nie ma większego wpływu na cechy eksploatacyjne obiektu (wady trwałe nie dające się usunąć, pozwalające na użytkowanie), komisja postępuje wg postanowień umowy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bookmarkStart w:id="43" w:name="__RefHeading___Toc194068696"/>
      <w:bookmarkEnd w:id="43"/>
      <w:r>
        <w:rPr/>
        <w:t>Dokumenty do odbioru ostatecznego (końcowe)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Podstawowym dokumentem jest protokół odbioru ostatecznego robót, sporządzony wg wzo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lonego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 odbioru ostatecznego Wykonawca jest zobowiązany przygotować następujące dokumen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dokumentację powykonawczą, tj. dokumentację budowy z naniesionymi zmian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onanymi w toku wykonania robót oraz geodezyjnymi pomiarami powykonawczym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dzienniki budowy i książki obmiarów (oryginały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oświadczenie kierownika budowy o wykonaniu robót zgodnie z projektem i warunk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zwolenia na budowę, przepisami i obowiązującymi Polskimi Normam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oświadczenie kierownika budowy o doprowadzeniu do należytego stanu i porządku teren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dow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wyniki pomiarów kontrolnych, prób, badań, sprawdzeń i oznaczeń laboratoryjnych, zgod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SST i programem zapewnienia jakości (PZJ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deklaracje zgodności lub certyfikaty zgodności wbudowanych materiałów, certyfikaty na z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zpieczeństwa zgodnie z SST i programem zabezpieczenia jakości (PZJ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rysunki (dokumentacje) na wykonanie robót towarzyszących (np. na przełożenie lini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efonicznej, energetycznej, gazowej, oświetlenia itp.) oraz protokoły odbioru i przekaz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ych robót właścicielom urządzeń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instrukcje obsługi urządzeń i maszyn oraz protokół z przeszkolenia personel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mawiającego/Użytkowni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geodezyjną inwentaryzację powykonawczą robót i sieci uzbrojenia teren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 kopię mapy zasadniczej powstałej w wyniku geodezyjnej inwentaryzacji powykonawcz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ypadku, gdy wg komisji, roboty pod względem przygotowania dokumentacyjnego lu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kościowego nie będą gotowe do odbioru ostatecznego, komisja w porozumieniu z Wykonawc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znaczy ponowny termin odbioru ostatecznego robó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ystkie zarządzone przez komisję roboty poprawkowe lub uzupełniające będą zestawione w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zoru ustalonego przez Zamawiając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in wykonania robót poprawkowych i robót uzupełniających wyznaczy komisja 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wierdzi ich wykonan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śli odbiór ostateczny robót zakończy się pozytywnie, komisja podpisuje protokół odbio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ńcowego. Data spisania protokołu jest datą zakończenia realizacji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44" w:name="__RefHeading___Toc194068697"/>
      <w:bookmarkEnd w:id="44"/>
      <w:r>
        <w:rPr/>
        <w:t>Odbiór po okresie rękojmi lub gwarancj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Odbiór polega na ocenie wykonanych robót związanych z usunięciem wad, które ujawnią się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ym okresie (opinia Użytkownika/Administratora obiektu)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Odbiór będzie dokonany na podstawie oceny wizualnej obiektu z uwzględnieniem zasa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isanych w punkcie 8.4 „Odbiór ostateczny robót"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bookmarkStart w:id="45" w:name="__RefHeading___Toc194068698"/>
      <w:bookmarkEnd w:id="45"/>
      <w:r>
        <w:rPr/>
        <w:t>PODSTAWA PŁATNOŚCI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46" w:name="__RefHeading___Toc194068699"/>
      <w:bookmarkEnd w:id="46"/>
      <w:r>
        <w:rPr/>
        <w:t>Ustalenia ogól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Podstawą płatności jest wartość (kwota) podana przez Wykonawcę i przyjęta przez Zamawiająceg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dokumentach umownych (ofercie, harmonogramie rzeczowo - finansowym). Przewiduje się płatność raz w miesiącu, chyba że umowa stanowi inaczej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Harmonogram rzeczowo – finansowy opracowuje Wykonawca na podstawie kosztorysu ofertowego przedstawiając w nim miesięczne zaawansowanie prac w poszczególnych elementach jak i ich wartości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Cena jednostkowa pozycji kosztorysowej lub wynagrodzenie ryczałtowe będzie uwzględnia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zystkie czynności, wymagania i badania składające się na jej wykonanie, określone dla tej roboty 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ST i w dokumentacji projektow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"/>
        </w:numPr>
        <w:rPr/>
      </w:pPr>
      <w:bookmarkStart w:id="47" w:name="__RefHeading___Toc194068700"/>
      <w:bookmarkEnd w:id="47"/>
      <w:r>
        <w:rPr/>
        <w:t>Objazdy, przejazdy, organizacja ruchu, zajęcie pasa drogowego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Koszt budowy, utrzymania i likwidacji objazdów, przejazdów, organizacji ruchu oraz zajęc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sa drogowego ponosi Wykonawca.</w:t>
      </w:r>
    </w:p>
    <w:p>
      <w:pPr>
        <w:pStyle w:val="Normal"/>
        <w:autoSpaceDE w:val="false"/>
        <w:ind w:firstLine="426"/>
        <w:rPr>
          <w:sz w:val="22"/>
          <w:szCs w:val="22"/>
        </w:rPr>
      </w:pPr>
      <w:r>
        <w:rPr>
          <w:sz w:val="22"/>
          <w:szCs w:val="22"/>
        </w:rPr>
        <w:t>Uznaje się, że wszelkie koszty związane z wypełnieniem wymagań określonych powyżej 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legają odrębnej zapłacie i są uwzględnione w cenie umow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rPr/>
      </w:pPr>
      <w:bookmarkStart w:id="48" w:name="__RefHeading___Toc194068701"/>
      <w:bookmarkEnd w:id="48"/>
      <w:r>
        <w:rPr/>
        <w:t>PRZEPISY ZWIĄZA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) Ustawa z dnia 7 lipca 1994 r. - Prawo budowlane (Dz. U. z 2006 r. Nr 156, poz. 1118 z późniejszymi zmianami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) Rozporządzenie Ministra Infrastruktury z dnia 26.06.2002 r. w sprawie dziennika budowy, montażu 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zbiórki tablicy informacyjnej oraz ogłoszenia zawierającego dane dotyczące bezpieczeństw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cy i ochrony zdrowia (Dz. U. z 2002 r. Nr 108 poz. 953 z późniejszymi zmianami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Rozporządzenie Ministra Infrastruktury z dnia 6 lutego 2003 r. w sprawie bezpieczeństwa i higieny pracy podczas wykonywania robót budowlanych (Dz. U. z 2003 r. Nr 47 poz. 401).</w:t>
      </w:r>
    </w:p>
    <w:p>
      <w:pPr>
        <w:pStyle w:val="Normal"/>
        <w:autoSpaceDE w:val="false"/>
        <w:rPr>
          <w:sz w:val="20"/>
        </w:rPr>
      </w:pPr>
      <w:r>
        <w:rPr>
          <w:sz w:val="22"/>
          <w:szCs w:val="22"/>
        </w:rPr>
        <w:t>4) Ustawa z dnia 16 kwietnia 2004 r. o wyrobach budowlanych (Dz.U. nr 92 poz. 881)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rPr>
          <w:b w:val="false"/>
          <w:b w:val="false"/>
          <w:caps/>
        </w:rPr>
      </w:pPr>
      <w:bookmarkStart w:id="49" w:name="__RefHeading___Toc194068702"/>
      <w:bookmarkEnd w:id="49"/>
      <w:r>
        <w:rPr>
          <w:b w:val="false"/>
          <w:caps/>
        </w:rPr>
        <w:t>IV. Specyfikacja szczegółowa instalacji elektrycznych STE</w:t>
      </w:r>
    </w:p>
    <w:p>
      <w:pPr>
        <w:pStyle w:val="Normal"/>
        <w:rPr>
          <w:rFonts w:ascii="Ottawa;Times New Roman" w:hAnsi="Ottawa;Times New Roman" w:cs="Ottawa;Times New Roman"/>
          <w:b/>
          <w:b/>
          <w:caps/>
          <w:sz w:val="28"/>
        </w:rPr>
      </w:pPr>
      <w:r>
        <w:rPr>
          <w:rFonts w:cs="Ottawa;Times New Roman" w:ascii="Ottawa;Times New Roman" w:hAnsi="Ottawa;Times New Roman"/>
          <w:b/>
          <w:caps/>
          <w:sz w:val="28"/>
        </w:rPr>
      </w:r>
    </w:p>
    <w:p>
      <w:pPr>
        <w:pStyle w:val="Heading1"/>
        <w:numPr>
          <w:ilvl w:val="0"/>
          <w:numId w:val="7"/>
        </w:numPr>
        <w:rPr>
          <w:caps/>
        </w:rPr>
      </w:pPr>
      <w:bookmarkStart w:id="50" w:name="__RefHeading___Toc194068703"/>
      <w:bookmarkEnd w:id="50"/>
      <w:r>
        <w:rPr>
          <w:caps/>
        </w:rPr>
        <w:t>Wstęp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1" w:name="__RefHeading___Toc194068704"/>
      <w:r>
        <w:rPr/>
        <w:t>Przedmiot Specyfikacji Technicznej.</w:t>
      </w:r>
      <w:bookmarkEnd w:id="51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ind w:left="284" w:hanging="0"/>
        <w:rPr>
          <w:szCs w:val="22"/>
        </w:rPr>
      </w:pPr>
      <w:r>
        <w:rPr>
          <w:szCs w:val="22"/>
        </w:rPr>
        <w:t xml:space="preserve">Przedmiotem niniejszej specyfikacji technicznej są wymagania dotyczące wykonania i odbioru instalacji elektrycznych </w:t>
        <w:tab/>
        <w:t>dla oświetlenia LED pomostu na terenie ośrodka sportu i rekreacji nad jeziorem w Szczeszynku k. Poznani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2" w:name="__RefHeading___Toc194068705"/>
      <w:r>
        <w:rPr/>
        <w:t>Zakres stosowania ST.</w:t>
      </w:r>
      <w:bookmarkEnd w:id="52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pecyfikacja Techniczna jest stosowana jako dokument przetargowy i umowny przy zlecaniu i realizacji robót wymienionych w punkcie 1.1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3" w:name="__RefHeading___Toc194068706"/>
      <w:r>
        <w:rPr/>
        <w:t>Zakres robót objętych ST.</w:t>
      </w:r>
      <w:bookmarkEnd w:id="53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W skład niniejszej części ST wchodzą następujące roboty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asilanie i rozdział energii elektrycznej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wadzenie tras kablowych elektrycznych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instalacja oświetlenia,</w:t>
      </w:r>
    </w:p>
    <w:p>
      <w:pPr>
        <w:pStyle w:val="Normal"/>
        <w:ind w:left="360" w:hanging="0"/>
        <w:jc w:val="both"/>
        <w:rPr>
          <w:strike/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instalacja uziemienia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instalacja połączeń wyrównawczych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ochrona od porażeń prądem elektrycznym,</w:t>
      </w:r>
    </w:p>
    <w:p>
      <w:pPr>
        <w:pStyle w:val="Heading2"/>
        <w:numPr>
          <w:ilvl w:val="1"/>
          <w:numId w:val="6"/>
        </w:numPr>
        <w:rPr/>
      </w:pPr>
      <w:bookmarkStart w:id="54" w:name="__RefHeading___Toc194068707"/>
      <w:bookmarkEnd w:id="54"/>
      <w:r>
        <w:rPr/>
        <w:t>Kody CPV wg. wspólnego słownika zamówień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CPV 45316000-5 Instalowanie systemów oświetleniowych i sygnalizacyjnych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CPV 45311000-0 Roboty w zakresie okablowania oraz instalacji elektrycznych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CPV 45317300-5 Elektryczne elektrycznych urządzeń rozdzielczych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CPV 45310000-3 Roboty instalacyjne elektryczne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CPV 45314300-4 Instalowanie infrastruktury okablowania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55" w:name="__RefHeading___Toc194068708"/>
      <w:bookmarkEnd w:id="55"/>
      <w:r>
        <w:rPr>
          <w:caps/>
        </w:rPr>
        <w:t>Materiały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6" w:name="__RefHeading___Toc194068709"/>
      <w:r>
        <w:rPr/>
        <w:t>Ogólne wymagania dotyczące materiałów.</w:t>
      </w:r>
      <w:bookmarkEnd w:id="56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p. III - Specyfikacja ogóln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7" w:name="__RefHeading___Toc194068710"/>
      <w:r>
        <w:rPr/>
        <w:t>Szczegółowe wymagania dotyczące materiałów i urządzeń.</w:t>
      </w:r>
      <w:bookmarkEnd w:id="57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Materiały dostarczone na teren budowy powinny mieć świadectwa jakości, atesty, certyfikaty i świadectwa gwarancyjne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Jeżeli istnieją jakiekolwiek wątpliwości dotyczące ich przydatności lub jakości, materiały takie należy poddać ponownemu badaniu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Materiały zaakceptowane przez Inspektora nadzoru nie mogą być zmienione bez jego zgody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Materiałami stosowanymi przy wykonaniu instalacji elektrycznej wg zasad niniejszej ST są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- kable YKY….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Przekrój żył powinien być dobrany w zależności od dopuszczalnego spadku napięcia, dopuszczalnej temperatury nagrzania kabla przez prądy robocze i zwarciowe oraz skuteczności  ochrony przeciwporażeniowej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Kable elektroenergetyczne z żyłami miedzianymi i aluminiowymi o izolacji i powłoce polwinitowej z żyłą ochronną zielono-żółtą i pozostałymi o barwach czarna, niebieska, brązowa i czarna, na napięcie znamionowe  0,6/1kV, wg PN-HD 603 S1:2006/A3:2009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Bębny z kablami i przewodami należy przechowywać w miejscach zadaszonych, zabezpieczonych przed opadami atmosferycznymi i bezpośrednim działaniem promieni słonecznych, na utwardzonym podłożu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- oprawy oświetleniowe,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prawy oświetleniowe według PN-EN 60598-02 oraz wskazanych norm w punkcie 9. Oprawy oświetleniowe powinny zapewniać poprawną i bezpieczną eksploatację. Oprawy oświetleniowe powinny zapewniać właściwą ochronę przed porażeniem prądem elektrycznym.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 Oprawy powinny być dostosowane do warunków środowiskowych, w których zostaną zamontowane, tj. temperatury otoczenia oraz posiadać odpowiednie zabezpieczenie przed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przedostaniem się ciał stałych, pyłu i wilgoci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zapaleniem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uderzeniem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Oprawy powinny być wyposażone w osprzęt dostosowany do źródła światła. Oprawy należy wyposażyć w źródła światła i elementy optyczne dostosowane do charakteru pomieszczenia i wykonywanych w nim czynności i zapewniać ochronę przeciwolśnieniową. Oprawy oświetlenia awaryjnego powinny być wyposażone w moduł zasilania awaryjnego z wbudowanym akumulatorem, czas pracy podtrzymania zasilania 1 godziny, z systemem zdalnego monitoringu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- osprzęt elektroinstalacyjny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Osprzęt instalacyjny powinien spełniać wymagania norm zawartych w punkcie 9. Osprzęt powinien zapewniać poprawną i bezpieczną eksploatację i zapewniać właściwą ochronę przed porażeniem prądem elektrycznym. Wszystkie gniazda wtyczkowe powinny być wyposażone w bolce uziemiające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przedostaniem się ciał stałych, pyłu i wilgoci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zapaleniem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uderzeniem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Osprzęt powinien być dostosowany do sposobu montażu na obiekcie, odpowiednio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podtynkowy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-natynkowy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i dostosowany do przekrojów i średnic przewodów, rurek, uchwytów stosowanych podczas  robót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- rozdzielnice elektryczne: aparaty zabezpieczające, łączeniowe, wyłączniki, rozłączniki,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Rozdzielnice niskiego napięcia według </w:t>
      </w:r>
      <w:r>
        <w:rPr/>
        <w:t>PN-EN 61439-1:2011.</w:t>
      </w:r>
      <w:r>
        <w:rPr>
          <w:szCs w:val="22"/>
        </w:rPr>
        <w:t xml:space="preserve">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, zaciski N i PE i przystosowane do układu sieciowego TN-S. Przewody ochronne powinny być oznaczone kombinacją barw żółtej i zielonej. Stopień ochrony min. IP30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dzielnice powinny być wykonane w I klasie izolacji – rozdzielnice główne i podrozdzielnie. Rozdzielnice powinny być przystosowane do wprowadzenia kabli i przewodów od góry na zaciski przyłączeniowe. Rozdzielnice powinny posiadać oznakowania wykonane w sposób wyraźny, jasny i w kolorze kontrastowym z kolorem rozdzielnic. Należy na rozdzielnicach umieścić oznakowanie ostrzegawcze. Rozdzielnice należy wyposażyć w aktualny schemat elektryczny umieszczony w kieszeni na drzwiczkach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right="-85" w:firstLine="349"/>
        <w:jc w:val="both"/>
        <w:rPr>
          <w:szCs w:val="22"/>
        </w:rPr>
      </w:pPr>
      <w:r>
        <w:rPr>
          <w:szCs w:val="22"/>
        </w:rPr>
        <w:t xml:space="preserve">Zamawiający dopuszcza stosowanie urządzeń równoważnych. Wszystkie wskazania z nazwy wyborów użyte w przedmiarze robót, specyfikacjach technicznych wykonania i odbioru robót, czy dokumentacji projektowej należy rozumieć jako określenie wymaganych parametrów technicznych lub standardów jakościowych. Zamawiający dopuszcza stosowanie urządzeń równoważnych z zastrzeżeniem, że uwzględnione w wycenie produkty nie odbiegają jakością, standardem i parametrami technicznymi od założonych. 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58" w:name="__RefHeading___Toc194068711"/>
      <w:bookmarkEnd w:id="58"/>
      <w:r>
        <w:rPr>
          <w:caps/>
        </w:rPr>
        <w:t>Sprzęt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59" w:name="__RefHeading___Toc194068712"/>
      <w:r>
        <w:rPr/>
        <w:t>Ogólne wymagania dotyczące sprzętu.</w:t>
      </w:r>
      <w:bookmarkEnd w:id="59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sprzętu są zawarte w p. III - Specyfikacja ogóln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0" w:name="__RefHeading___Toc194068713"/>
      <w:r>
        <w:rPr/>
        <w:t>Szczegółowe wymagania dotyczące sprzętu.</w:t>
      </w:r>
      <w:bookmarkEnd w:id="60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boty należy prowadzić przy użyciu sprzętu przystosowanego do montażu instalacji elektrycznych oraz drobnego sprzętu budowlanego. Prace związane z robotami elektrycznymi będą wykonywane ręcznie i przy użyciu elektronarzędzi takich jak: wiertarki, młotki elektryczne obrotowo-udarow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rządzenia pomocnicze, transportowe i ochronne, wykorzystywane na placu budowy i stosowane przy robotach elektrycznych powinny odpowiadać ogólnie przyjętym wymaganiom co do ich jakości, jak również wytrzymałości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W wyjątkowych przypadkach, w pełni uzasadnionych, gdy przy robotach muszą być stosowane urządzenia techniczne o złożonej konstrukcji, co do których nie zostały wydane przepisy dotyczące wykonania tych urządzeń, sposobu ich stosowania i obsługi wykonawca robót na żądanie przedstawiciela inwestora powinien udostępnić sporządzoną przez producenta dokumentację urządzenia wraz z niezbędnymi obliczeniami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Urządzenia i sprzęt zmechanizowany używane na budowie powinny mieć ustalone parametry techniczne i powinny być ustawione zgodnie z wymaganiami producenta oraz stosowane zgodnie z ich przeznaczeniem. Urządzenia i sprzęt zmechanizowany podlegające przepisom o dozorze technicznym,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eksploatowane na budowie, powinny mieć aktualnie ważne dokumenty uprawniające do ich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eksploatacji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ależy uniemożliwić dostęp do maszyn i urządzeń na miejscu prowadzenia robót osobom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euprawnionym do obsługi, a na widocznym miejscu wywiesić odpowiednią instrukcję. W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uzasadnionych przypadkach wymagane jest specjalne przeszkolenie personelu obsługi oraz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trzeżenie maszyn i urządzeń przez dozorców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żywane na budowie maszyny i urządzenia można uruchamiać dopiero po uprzednim zbadaniu ich stanu technicznego i działania. Należy je zabezpieczyć przed możliwością uruchomienia przez osoby niepowołan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rzekraczanie parametrów technicznych maszyn i urządzeń w trakcie ich pracy jest zabronione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61" w:name="__RefHeading___Toc194068714"/>
      <w:bookmarkEnd w:id="61"/>
      <w:r>
        <w:rPr>
          <w:caps/>
        </w:rPr>
        <w:t>Transport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2" w:name="__RefHeading___Toc194068715"/>
      <w:r>
        <w:rPr/>
        <w:t>Ogólne wymagania dotyczące transportu.</w:t>
      </w:r>
      <w:bookmarkEnd w:id="62"/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ab/>
        <w:t>Ogólne zasady transportu są zawarte w p. III - Specyfikacja ogólna.</w:t>
        <w:tab/>
        <w:t xml:space="preserve">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3" w:name="__RefHeading___Toc194068716"/>
      <w:r>
        <w:rPr/>
        <w:t>Szczegółowe wymagania dotyczące transportu.</w:t>
      </w:r>
      <w:bookmarkEnd w:id="63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Transport powinien zapewniać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tabilność pozycji załadowywanych materiałów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zabezpieczenie materiałów przed ich uszkodzeniem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kontrolę załadunku i wyładunku,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Wszystkie kable przewozić w oryginalnych opakowaniach w takiej pozycji aby nie spowodować nadmiernego ich zginania i odkształcania od postaci w której zostały one pakowane. Stosować zalecenia i wymagania producenta odnośnie transportu kabli. Kable i przewody w  zwojach nie mogą być rzucane i przeciągane po podłożu, lecz muszą być przenoszone. Transport kabli i przewodów przeprowadzić w taki sposób by nie spowodować uszkodzenia izolacji żył miedzianych. Osprzęt elektryczny przewozić w opakowaniach oryginalnych, zbiorczych tak by uniemożliwić wzajemne ich przesuwanie się. Wszystkie oprawy oświetleniowe bezwzględnie transportować w oryginalnych opakowaniach. Należy przestrzegać zaleceń producenta odnośnie załadunku, transportu jak i wyładunku opraw oświetleniowych. Oprawy składać w pozycji poziomej w taki sposób by nie uszkodzić żadnych elementów . W szczególności należy zwrócić uwagę na transport opraw wyposażonych w elementy szklane tak by nie spowodować uszkodzeń powłoki lub stłuczeń. Elementy służące do montażu (uchwyty, montażowe kołki rozporowe, opaski kablowe itp. przewozić w oryginalnych opakowaniach zbiorczych. Przy przewozie należy przestrzegać przepisów obowiązujących w publicznym transporcie drogowym i kołowym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64" w:name="__RefHeading___Toc194068717"/>
      <w:bookmarkEnd w:id="64"/>
      <w:r>
        <w:rPr>
          <w:caps/>
        </w:rPr>
        <w:t>Wykonanie robót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5" w:name="__RefHeading___Toc194068718"/>
      <w:r>
        <w:rPr/>
        <w:t>Ogólne warunki wykonania robót.</w:t>
      </w:r>
      <w:bookmarkEnd w:id="65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warunki wykonania robót zawarte są w p. III - Specyfikacja ogóln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66" w:name="__RefHeading___Toc194068719"/>
      <w:r>
        <w:rPr/>
        <w:t>Szczegółowe zasady wykonania robót.</w:t>
      </w:r>
      <w:bookmarkEnd w:id="66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67" w:name="__RefHeading___Toc194068720"/>
      <w:bookmarkEnd w:id="67"/>
      <w:r>
        <w:rPr/>
        <w:t>Rozdzielnice elektryczn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Zasilanie oświetlenia pomostu należy wykonać z istniejącego obwodu oświetlenia terenu ośrodka. W pobliżu pomostu, przy najbliższej oprawie parkowej projektuje się posadowienie rozdzielnicy pomostu RP. Rozdzielnica zostanie zabudowana w pustym złączu kablowym typu ZK6. Rozdzielnicę RP zasilić kablem YKY5x6. Na zasilaniu istniejącego obwodu oświetleniowego wymienić zabezpieczenie na 3x20A, w przypadku obwodu jednofazowego na 1x25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68" w:name="__RefHeading___Toc194068721"/>
      <w:bookmarkEnd w:id="68"/>
      <w:r>
        <w:rPr/>
        <w:t>Prowadzenie kabli zasilających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Układanie kabli wykonać zgodnie z normą N SEP–E–004. Kable należy układać na dnie rowów kablowych, jeżeli grunt jest piaszczysty lub na warstwie z piasku grubości min. 10 cm i przykryć je warstwą o tej samej grubości. Na warstwę piasku należy nasypać warstwę gruntu rodzimego grubości 15cm, przykryć folią ostrzegawczą z tworzywa sztucznego w kolorze niebieskim i zasypać gruntem. Zaleca się: układanie kabli niezwłocznie po wykopaniu rowu kablowego, doprowadzenie do szybkiego odbioru robót ulegających zakryciu i możliwie szybkie zasypanie rowu kablowego. Temperatura otoczenia i kabla przy układaniu nie powinna być niższa niż 0 stopni C dla kabli o izolacji i powłoce z tworzyw sztucznych. Przy układaniu kable można zginać w przypadkach koniecznych, przy czym promień gięcia powinien być możliwie duży, nie mniejszy niż 20 – krotna zewnętrzna średnica kabla. W miejscu skrzyżowania układanego kabla z istniejącym lub projektowanym uzbrojeniem podziemnym terenu, korzeniami drzew, kabel należy zabezpieczyć rurami ochronnymi. W przypadku skrzyżowań z infrastrukturą istniejącą rury należy układać metodą przecisku mechanicznego. Wprowadzenia i wyprowadzenia powinny być uszczelnione. Zaleca się wykonanie uszczelnień z materiałów włóknistych, np. sznura konopnego lub pianki uszczelniającej. Rura ochronna założona na kablu powinna wystawać minimum 0,5m po obu stronach skrzyżowanego uzbrojenia podziemnego. Kable w rowie powinny być ułożone w jednej warstwie, faliście z zapasem od 1 do 3 % długości rowu, wystarczającym do skompensowania możliwych przesunięć gruntu. Kable ułożone w ziemi powinny być zaopatrzone na całej długości w trwałe oznaczniki rozmieszczone w odstępach nie większych niż 10m oraz przy: mufach, w miejscach skrzyżowania z istniejącym uzbrojeniem podziemnym terenu i przy wejściu do przepustów. Na oznaczniku należy umieścić trwałe napisy zawierające, co najmniej: symbol i numer ewidencyjny linii, oznaczenie kabla wg normy, znak użytkownika, rok ułożenia kabla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Przy układaniu kabli, przy skrzyżowaniach i zbliżeniach z innymi obiektami podziemnymi, należy zachowywać minimalne odległości od innych sieci i urządzeń podziemnych, określone w normie N SEP–E–004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Kable zasilające YKY2x4 na konstrukcji pomostu prowadzić na obejmach zatrzaskowych OZ montowanych do podkonstrukcji legara 60x120 po obu stronach pomostu, kable łączyć w wiązki. Połączenia kabli z przewodami oponowymi pasków wykonać w puszkach łączeniowych IP67 w sposób zapewniający IP67. Puszki łączeniowe, kable oraz inne widoczne elementy wykonać w kolorze szarym lub czarnym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69" w:name="__RefHeading___Toc194068722"/>
      <w:bookmarkEnd w:id="69"/>
      <w:r>
        <w:rPr/>
        <w:t>Instalacja elektryczna zasilania oświetlenia zewnętrznego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>Rozmieszczenie opraw wykonać zgodnie z dokumentacja projektową. Montaż i podłączenie wykonać zgodnie z otrzymaną od producenta dokumentacją DTR. Pasek giętki LED o mocy 14,4W/m i wysokim IP66, temperaturze barwowej światła 3000K należy zasilić napięciem 24V DC w puszce połączeniowej IP67 montowanej na desce policzkowej obudowy konstrukcji pomostu. Należy zastosować paski uznanych i renomowanych producentów dla zastosowań zewnętrznych. Paski LED o długości nie przekraczającej 10m montować w przygotowanym wpuście pochwytu balustrad. Pasek należy zakończyć przewodem oponowym 2x 0.775mm2 o długości min.1,5m, połączenie przewodu przyłączeniowego z paskiem LED zabezpieczyć w sposób zapewniający IP66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Do zasilenia oświetlenia należy zastosować zasilacze impulsowe dla opraw LED renomowanego producenta zapewniające wysoką stabilizację napięcia i prądu na wyjściu oraz umożliwiają ustawienie na wyjściu w zakresie od 25,5 do 31,5 VDC. Ta cecha zasilaczy umożliwia zniwelowanie spadków napięć na kablach zasilających dla uzyskania 24VDC we wszystkich puszkach połączeniowych na pomoście bezwzględu na odległość od zasilacza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Do sterowania pracą obwodów oświetleniowych należy wykorzystać zegar astronomiczny z przerwą nocną i wejściem sterującym umożliwiającym tymczasowe przerwanie wykonywania zaprogramowanego harmonogramu tygodniowego i zdalne załączenie oświetlenia pomostu. Zegar powinien być programowalny przy użyciu aplikacji mobilnej i połączenia NFC oraz posiadać podświetlany wyświetlacz LCD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Dla zabezpieczenia urządzeń elektronicznych w rozdzielnicy RP należy umieścić zasilacz buforowy 24VDC, 5A i akumulatorami 2x 7,2Ah 12V oraz termostat i grzejnik PTC 10W 12-30V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70" w:name="__RefHeading___Toc194068723"/>
      <w:bookmarkEnd w:id="70"/>
      <w:r>
        <w:rPr>
          <w:caps/>
        </w:rPr>
        <w:t>Kontrola jakości robót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71" w:name="__RefHeading___Toc194068724"/>
      <w:r>
        <w:rPr/>
        <w:t>Ogólne zasady kontroli jakości.</w:t>
      </w:r>
      <w:bookmarkEnd w:id="71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zasady kontroli jakości zawarte są w p. III - Specyfikacja ogóln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72" w:name="__RefHeading___Toc194068725"/>
      <w:r>
        <w:rPr/>
        <w:t>Szczegółowe zasady kontroli jakości.</w:t>
      </w:r>
      <w:bookmarkEnd w:id="72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Kontrola jakości wykonanych robót dotyczy zgodności rozmieszczenia wszystkich elementów instalacji elektrycznej z Dokumentacja Projektową. Ponadto sprawdzeniu podlega rodzaj zastosowanych materiałów  i ich właściwości oraz urządzeń i sposób ich wbudowania. W zależności od rodzaju instalacji elektrycznej sprawdzeniu podlegają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Heading3"/>
        <w:rPr/>
      </w:pPr>
      <w:bookmarkStart w:id="73" w:name="__RefHeading___Toc194068726"/>
      <w:bookmarkEnd w:id="73"/>
      <w:r>
        <w:rPr/>
        <w:t>Rozdzielnice elektryczn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Należy sprawdzić poprawność wykonania danej rozdzielnicy wraz z podłączeniem poszczególnych obwodów pod zaciski wyłączników. Ponadto oględzinom podlega część zewnętrzna rozdzielnicy z zabezpieczeniem ingerencji osób niepowołanych. Po zakończeniu prac związanych z montażem instalacji elektrycznej należy wykonać pomiary poszczególnych obwodów elektrycznych, selektywności zadziałania zabezpieczeń głównych jak i skuteczności zerowani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74" w:name="__RefHeading___Toc194068727"/>
      <w:bookmarkEnd w:id="74"/>
      <w:r>
        <w:rPr/>
        <w:t>Instalacja elektryczna zasilania oświetlenia zewnętrznego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Należy sprawdzić poprawność rozmieszczenia jak i montażu opraw oświetleniowych w porównaniu do projektu wykonawczego. Ponadto sprawdzeniu podlega zgodność uzyskanego efektu oświetleniowego z symulacją zawartą w projekcie oświetleniowym potwierdzająca poprawny montaż i dobór opraw. 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75" w:name="__RefHeading___Toc194068728"/>
      <w:bookmarkEnd w:id="75"/>
      <w:r>
        <w:rPr>
          <w:caps/>
        </w:rPr>
        <w:t>Obmiar robót.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76" w:name="__RefHeading___Toc194068729"/>
      <w:r>
        <w:rPr/>
        <w:t>Ogólne zasady obmiaru robót.</w:t>
      </w:r>
      <w:bookmarkEnd w:id="76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zasady obmiaru robót zawarte są w p. III - Specyfikacja ogólna.</w:t>
        <w:tab/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77" w:name="__RefHeading___Toc194068730"/>
      <w:r>
        <w:rPr/>
        <w:t>Szczegółowe zasady obmiaru robót.</w:t>
      </w:r>
      <w:bookmarkEnd w:id="77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Wielkości obmiarowe określa się na podstawie dokumentacji projektowej z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względnieniem zmian zaakceptowanych przez Inspektora Nadzoru i sprawdzonych w naturz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78" w:name="__RefHeading___Toc194068731"/>
      <w:bookmarkEnd w:id="78"/>
      <w:r>
        <w:rPr>
          <w:caps/>
        </w:rPr>
        <w:t>Odbiór robót.</w:t>
      </w:r>
    </w:p>
    <w:p>
      <w:pPr>
        <w:pStyle w:val="Heading2"/>
        <w:numPr>
          <w:ilvl w:val="1"/>
          <w:numId w:val="6"/>
        </w:numPr>
        <w:rPr/>
      </w:pPr>
      <w:bookmarkStart w:id="79" w:name="__RefHeading___Toc194068732"/>
      <w:bookmarkEnd w:id="79"/>
      <w:r>
        <w:rPr/>
        <w:t>Ogólne zasady odbioru robót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gólne zasady odbioru robót zawarte są w p. III - Specyfikacja ogólna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 </w:t>
      </w:r>
      <w:bookmarkStart w:id="80" w:name="__RefHeading___Toc194068733"/>
      <w:r>
        <w:rPr/>
        <w:t>Szczegółowe zasady odbioru robót.</w:t>
      </w:r>
      <w:bookmarkEnd w:id="80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boty uznaje się za zgodne z dokumentacją projektową, ST i wymaganiami nadzoru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jeśli wszystkie pomiary i badania wg pkt. 6 dały pozytywne wyniki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prawdzeniu podlega działanie wszystkich elementów instalacji elektrycznej, jak również poprawność działania całego systemu. W szczególność sprawdzić należy dobór i  selektywność działania poszczególnych zabezpieczeń głównych oraz skuteczność wyłączania obwodów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81" w:name="__RefHeading___Toc194068734"/>
      <w:bookmarkEnd w:id="81"/>
      <w:r>
        <w:rPr>
          <w:caps/>
        </w:rPr>
        <w:t>Przepisy związane</w:t>
      </w:r>
    </w:p>
    <w:p>
      <w:pPr>
        <w:pStyle w:val="Normal"/>
        <w:ind w:left="360" w:hanging="0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ROZPORZĄDZENIA</w:t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ROZPORZĄDZENIE MINISTRA INFRASTRUKTURY z dnia 26 czerwca 2002 roku   </w:t>
        <w:tab/>
        <w:t xml:space="preserve"> w sprawie dziennika budowy, montażu i rozbiórki, tablicy informacyjnej oraz ogłoszenia zawierającego dane dotyczące bezpieczeństwa pracy i ochrony zdrowia. (Dz.U. nr 108/2002,  poz.953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ROZPORZĄDZENIE</w:t>
      </w:r>
      <w:r>
        <w:rPr/>
        <w:t xml:space="preserve"> MINISTRA INFRASTRUKTURY </w:t>
      </w:r>
      <w:r>
        <w:rPr>
          <w:szCs w:val="22"/>
        </w:rPr>
        <w:t xml:space="preserve">z dnia 12 kwietnia 2002r. (z późniejszymi zmianami) </w:t>
      </w:r>
      <w:r>
        <w:rPr/>
        <w:t>w sprawie warunków technicznych, jakim powinny odpowiadać budynki i ich usytuowanie</w:t>
      </w:r>
      <w:r>
        <w:rPr>
          <w:szCs w:val="22"/>
        </w:rPr>
        <w:t xml:space="preserve"> ( Dz. U. z 2015 r., poz. 1422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PORZĄDZENIE MINISTRA GOSPODARKI z dnia 16 marca 1998 r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w sprawie wymagań kwalifikacyjnych dla osób zajmujących się eksploatacją urządzeń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instalacji i sieci oraz trybu stwierdzania tych kwalifikacji, rodzajów instalacji i urządzeń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rzy których eksploatacji wymagane jest posiadanie kwalifikacji, jednostek organizacyjnych, przy których powołuje się komisje kwalifikacyjne, oraz wysokości opłat pobieranych za sprawdzenie kwalifikacji. (Dz. U. Nr 59, póz. 377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PORZĄDZENIE MINISTRA INFRASTRUKTURY I BUDOWNICTWA z dnia 17 listopada 2016 r. w sprawie sposobu deklarowania właściwości użytkowych wyrobów budowlanych oraz sposobu znakowania ich znakiem budowlanym. (Dz.U. 2016 poz. 1966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ROZPORZĄDZENIE MINISTRA INFRASTRUKTURY I BUDOWNICTWA z dnia 17 listopada 2016 r. w sprawie krajowych ocen technicznych (Dz.U. 2016 poz. 1968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ROZPORZĄDZENIE MINISTRA TRANSPORTU, BUDOWNICTWA I GOSPODARKI MORSKIEJ z dnia 25 kwietnia 2012 r. w sprawie szczegółowego zakresu i formy projektu budowlanego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(Dz.U. 2018 poz. 1935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PORZĄDZENIE MINISTRA SPRAW WEWNĘTRZNYCH I ADMINISTRACJI z dnia 2 grudnia 2015 r. w sprawie uzgadniania projektu budowlanego pod względem ochrony przeciwpożarowej. (Dz.U. 2015 poz. 2117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PORZĄDZENIE MINISTRA INFRASTRUKTURY z dnia 12 września 2002 r. zmieniające rozporządzenie w sprawie wprowadzenia obowiązku stosowania niektórych Polskich Norm dla budownictwa.. (Dz.U. 2002 nr 156 poz. 130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ZARZĄDZENIA I USTAWY</w:t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STAWA z dnia 13 czerwca 2013 r. o zmianie ustawy o wyrobach budowlanych oraz ustawy o systemie oceny zgodności, ORGAN WYDAJĄCY SEJM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(Dz.U. 2013 poz. 898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ZARZĄDZENIE MINISTRA ZDROWIA I OPIEKI SPOŁECZNEJ z dnia 12 marca 1996 r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w sprawie dopuszczalnych stężeń i natężeń czynników szkodliwych dla zdrowia, wydzielanych przez materiały budowlane, urządzenia i elementy wyposażenia w pomieszczeniach przeznaczonych na pobyt ludzi. (Mon. Pol. Nr 19. póz. 231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STAWA z dnia 12 września 2002 r. o normalizacji, ORGAN WYDAJĄCY SEJM (Dz.U. 2002 nr 169 poz. 1386)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NORMY</w:t>
      </w:r>
    </w:p>
    <w:p>
      <w:pPr>
        <w:pStyle w:val="Normal"/>
        <w:ind w:left="360" w:hanging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N SEP-E-001 „Sieci elektroenergetyczne niskiego napięcia. Ochrona przeciwporażeniowa”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N SEP-E-004 „Elektroenergetyczne i sygnalizacyjne linie kablowe. Projektowanie i budowa”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50122-2:2011 „Bezpieczeństwo elektryczne, uziemianie i sieć powrotna -- Część 2: Środki ochrony przed skutkami prądów błądzących powodowanych przez systemy trakcji prądu stałego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50122-3:2011 „Bezpieczeństwo elektryczne, uziemianie i sieć powrotna -- Część 3: Oddziaływanie wzajemne systemów trakcji prądu przemiennego i stałego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50162:2006 „Ochrona przed korozją powodowaną przez prądy błądzące z układów prądu stałego.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24-1:2017-09 - wersja angielska „Koordynacja izolacji -- Część 1: Wymagania podstawowe -- Odstępy izolacyjne powietrzne i powierzchniowe dla całego wyposażenia elektrycznego i elektronicznego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24-2:2017-09 - wersja angielska „</w:t>
      </w:r>
      <w:r>
        <w:rPr/>
        <w:t>Koordynacja izolacji -- Część 2: Przepięcia i ochrona przeciwprzepięciowa</w:t>
      </w:r>
      <w:r>
        <w:rPr>
          <w:szCs w:val="22"/>
        </w:rPr>
        <w:t>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21-1:2017-06 - wersja angielska „Kompatybilność elektromagnetyczna -- Część 1: Postanowienia ogólne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21-2:2017-06 - wersja angielska „Zastosowania kolejowe -- Kompatybilność elektromagnetyczna -- Część 2: Oddziaływanie systemu kolejowego na otoczenie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74-2:2018-08 - wersja angielska „Technika informatyczna -- Instalacja okablowania -- Część 2: Planowanie i wykonywanie instalacji wewnątrz budynków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50174-3:2014-02 „Technika informatyczna -- Instalacja okablowania -- Część 3: Planowanie i wykonawstwo instalacji na zewnątrz budynków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50172:2005 „Systemy awaryjnego oświetlenia ewakuacyjnego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1838:2013-11 - wersja angielska „Zastosowania oświetlenia -- Oświetlenie awaryjne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N-01256-5:1998 „Znaki bezpieczeństwa -- Zasady umieszczania znaków bezpieczeństwa na drogach ewakuacyjnych i drogach pożarowych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62305-1:2011 „Ochrona odgromowa - Część 1: Zasady ogólne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62305-3:2011 „Uszkodzenia fizyczne i obiektów i zagrożenie życia”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62305-4:2011 „Urządzenia elektryczne i elektroniczne w obiektach”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EN 60598-2-22:2015-01 -„Oprawy oświetleniowe -- Część 2-22: Wymagania szczegółowe -- Oprawy oświetleniowe do oświetlenia awaryjnego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EN 50171:2007 „Centralne układy zasilania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N-HD 60364-5-56:2010 - „Instalacje elektryczne w obiektach budowlanych. Dobór i montaż wyposażenia elektrycznego. Instalacje bezpieczeństwa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HD 60364-5-56:2010 „Instalacje elektryczne niskiego napięcia -- Część 5-56: Dobór i montaż wyposażenia elektrycznego -- Instalacje bezpieczeństwa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N-HD 60364-5-56:2010/A1:2012 „Instalacje elektryczne niskiego napięcia -- Część 5-56: Dobór i montaż wyposażenia elektrycznego -- Instalacje bezpieczeństwa”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Instrukcje producentów dotyczące montażu i układania kabli i przewodów elektroenergetycznych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2"/>
        </w:rPr>
        <w:t>Instrukcje montażowe oraz DTR dotyczące poszczególnych urządzeń.</w:t>
      </w:r>
    </w:p>
    <w:sectPr>
      <w:headerReference w:type="default" r:id="rId4"/>
      <w:footerReference w:type="default" r:id="rId5"/>
      <w:type w:val="nextPage"/>
      <w:pgSz w:w="11906" w:h="16838"/>
      <w:pgMar w:left="1500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1125" w:leader="none"/>
      </w:tabs>
      <w:jc w:val="center"/>
      <w:outlineLvl w:val="0"/>
      <w:rPr/>
    </w:pPr>
    <w:r>
      <w:rPr>
        <w:rFonts w:eastAsia="Times New Roman" w:cs="Arial" w:ascii="Arial" w:hAnsi="Arial"/>
        <w:sz w:val="20"/>
        <w:lang w:eastAsia="ar-SA"/>
      </w:rPr>
      <w:t>POZNAŃ, MARZEC 2025</w: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ind w:right="360" w:hanging="0"/>
      <w:jc w:val="right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Rys. %1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069"/>
        </w:tabs>
        <w:ind w:left="1066" w:hanging="357"/>
      </w:pPr>
      <w:rPr>
        <w:rFonts w:ascii="Wingdings" w:hAnsi="Wingdings" w:cs="Wingdings" w:hint="default"/>
        <w:sz w:val="16"/>
        <w:color w:val="CC33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57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Times New Roman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kern w:val="2"/>
    </w:rPr>
  </w:style>
  <w:style w:type="paragraph" w:styleId="Heading4">
    <w:name w:val="Heading 4"/>
    <w:basedOn w:val="Heading1"/>
    <w:next w:val="Normal"/>
    <w:qFormat/>
    <w:pPr>
      <w:numPr>
        <w:ilvl w:val="0"/>
        <w:numId w:val="0"/>
      </w:numPr>
      <w:spacing w:before="40" w:after="40"/>
      <w:ind w:hanging="0"/>
      <w:outlineLvl w:val="3"/>
    </w:pPr>
    <w:rPr>
      <w:rFonts w:ascii="Verdana" w:hAnsi="Verdana" w:cs="Verdana"/>
      <w:b w:val="false"/>
      <w:kern w:val="0"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CC3300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Tahoma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6z0">
    <w:name w:val="WW-WW8Num6z0"/>
    <w:qFormat/>
    <w:rPr>
      <w:rFonts w:ascii="StarSymbol;Arial Unicode MS" w:hAnsi="StarSymbol;Arial Unicode MS" w:cs="Tahoma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Tahoma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Tahoma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Tahoma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Tahoma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Tahoma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Tahoma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WW8Num17z0">
    <w:name w:val="WW-WW8Num17z0"/>
    <w:qFormat/>
    <w:rPr>
      <w:b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6z01">
    <w:name w:val="WW-WW8Num6z01"/>
    <w:qFormat/>
    <w:rPr>
      <w:rFonts w:ascii="StarSymbol;Arial Unicode MS" w:hAnsi="StarSymbol;Arial Unicode MS" w:cs="Tahoma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Tahoma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Tahoma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Tahoma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Tahoma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Tahoma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Tahoma"/>
      <w:sz w:val="18"/>
      <w:szCs w:val="18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6z011">
    <w:name w:val="WW-WW8Num6z011"/>
    <w:qFormat/>
    <w:rPr>
      <w:rFonts w:ascii="StarSymbol;Arial Unicode MS" w:hAnsi="StarSymbol;Arial Unicode MS" w:cs="Tahoma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Tahoma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Tahoma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Tahoma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Tahoma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Tahoma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Tahoma"/>
      <w:sz w:val="18"/>
      <w:szCs w:val="18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7z011">
    <w:name w:val="WW-WW8Num17z011"/>
    <w:qFormat/>
    <w:rPr>
      <w:b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tarSymbol;Arial Unicode MS" w:hAnsi="StarSymbol;Arial Unicode MS" w:cs="Tahoma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Tahoma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Tahoma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Tahoma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Tahoma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Tahoma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Tahoma"/>
      <w:sz w:val="18"/>
      <w:szCs w:val="18"/>
    </w:rPr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tarSymbol;Arial Unicode MS" w:hAnsi="StarSymbol;Arial Unicode MS" w:cs="Tahoma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Tahoma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Tahoma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Tahoma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Tahoma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Tahoma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Tahoma"/>
      <w:sz w:val="18"/>
      <w:szCs w:val="18"/>
    </w:rPr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tarSymbol;Arial Unicode MS" w:hAnsi="StarSymbol;Arial Unicode MS" w:cs="Tahoma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Tahoma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Tahoma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Tahoma"/>
      <w:sz w:val="18"/>
      <w:szCs w:val="18"/>
    </w:rPr>
  </w:style>
  <w:style w:type="character" w:styleId="WWWW8Num12z01111">
    <w:name w:val="WW-WW8Num12z01111"/>
    <w:qFormat/>
    <w:rPr>
      <w:rFonts w:ascii="StarSymbol;Arial Unicode MS" w:hAnsi="StarSymbol;Arial Unicode MS" w:cs="Tahoma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Tahoma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Tahom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WW8Num17z0111">
    <w:name w:val="WW-WW8Num17z011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ageNumber">
    <w:name w:val="Page Number"/>
    <w:basedOn w:val="WW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Wingdings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Wingdings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Wingdings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Wingdings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Wingdings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b/>
      <w:sz w:val="3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Wingdings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Wingdings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Wingdings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Wingdings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i/>
    </w:rPr>
  </w:style>
  <w:style w:type="paragraph" w:styleId="WWNagwektabeli1111111111">
    <w:name w:val="WW-Nagłówek tabeli1111111111"/>
    <w:basedOn w:val="WWZawartotabeli1111111111"/>
    <w:qFormat/>
    <w:pPr>
      <w:jc w:val="center"/>
    </w:pPr>
    <w:rPr>
      <w:b/>
      <w:i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1">
    <w:name w:val="WW-Tekst wstępnie sformatowany1"/>
    <w:basedOn w:val="Normal"/>
    <w:qFormat/>
    <w:pPr/>
    <w:rPr>
      <w:rFonts w:ascii="Courier New" w:hAnsi="Courier New" w:eastAsia="Courier New" w:cs="Courier New"/>
      <w:sz w:val="20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2">
    <w:name w:val="WW-Nagłówek11111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2">
    <w:name w:val="WW-Zawartość tabeli1111111112"/>
    <w:basedOn w:val="TextBody"/>
    <w:qFormat/>
    <w:pPr>
      <w:suppressLineNumbers/>
    </w:pPr>
    <w:rPr/>
  </w:style>
  <w:style w:type="paragraph" w:styleId="WWNagwektabeli1111111112">
    <w:name w:val="WW-Nagłówek tabeli1111111112"/>
    <w:basedOn w:val="WWZawartotabeli1111111112"/>
    <w:qFormat/>
    <w:pPr>
      <w:jc w:val="center"/>
    </w:pPr>
    <w:rPr>
      <w:b/>
      <w:i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Tekstwstpniesformatowany11">
    <w:name w:val="WW-Tekst wstępnie sformatowany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">
    <w:name w:val="WW-Tekst wstępnie sformatowany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">
    <w:name w:val="WW-Tekst wstępnie sformatowany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">
    <w:name w:val="WW-Tekst wstępnie sformatowany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">
    <w:name w:val="WW-Tekst wstępnie sformatowany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">
    <w:name w:val="WW-Tekst wstępnie sformatowany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">
    <w:name w:val="WW-Tekst wstępnie sformatowany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">
    <w:name w:val="WW-Tekst wstępnie sformatowany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">
    <w:name w:val="WW-Tekst wstępnie sformatowany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1">
    <w:name w:val="WW-Tekst wstępnie sformatowany1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WWListawypunktowana">
    <w:name w:val="WW-Lista wypunktowana"/>
    <w:basedOn w:val="Normal"/>
    <w:qFormat/>
    <w:pPr/>
    <w:rPr>
      <w:sz w:val="26"/>
      <w:u w:val="single"/>
      <w:lang w:val="en-US"/>
    </w:rPr>
  </w:style>
  <w:style w:type="paragraph" w:styleId="WWZwykytekst">
    <w:name w:val="WW-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20"/>
      <w:jc w:val="both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540"/>
      <w:jc w:val="both"/>
    </w:pPr>
    <w:rPr>
      <w:rFonts w:eastAsia="Times New Roman"/>
    </w:rPr>
  </w:style>
  <w:style w:type="paragraph" w:styleId="Rozdzia111">
    <w:name w:val="rozdział1.1.1"/>
    <w:basedOn w:val="Normal"/>
    <w:qFormat/>
    <w:pPr>
      <w:widowControl/>
      <w:suppressAutoHyphens w:val="false"/>
      <w:spacing w:before="120" w:after="0"/>
    </w:pPr>
    <w:rPr>
      <w:rFonts w:ascii="Verdana" w:hAnsi="Verdana" w:eastAsia="Times New Roman" w:cs="Verdana"/>
      <w:b/>
    </w:rPr>
  </w:style>
  <w:style w:type="paragraph" w:styleId="Rysunek">
    <w:name w:val="Rysunek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center"/>
    </w:pPr>
    <w:rPr>
      <w:rFonts w:ascii="Arial" w:hAnsi="Arial" w:eastAsia="Times New Roman" w:cs="Arial"/>
      <w:sz w:val="18"/>
    </w:rPr>
  </w:style>
  <w:style w:type="paragraph" w:styleId="Rozdzia11">
    <w:name w:val="rozdział1.1"/>
    <w:basedOn w:val="Normal"/>
    <w:next w:val="Normal"/>
    <w:qFormat/>
    <w:pPr>
      <w:widowControl/>
      <w:numPr>
        <w:ilvl w:val="0"/>
        <w:numId w:val="4"/>
      </w:numPr>
      <w:suppressAutoHyphens w:val="false"/>
      <w:spacing w:before="240" w:after="120"/>
    </w:pPr>
    <w:rPr>
      <w:rFonts w:ascii="Verdana" w:hAnsi="Verdana" w:eastAsia="Times New Roman" w:cs="Verdana"/>
      <w:b/>
      <w:sz w:val="28"/>
    </w:rPr>
  </w:style>
  <w:style w:type="paragraph" w:styleId="Wypunktowanie">
    <w:name w:val="Wypunktowanie"/>
    <w:basedOn w:val="Normal"/>
    <w:qFormat/>
    <w:pPr>
      <w:widowControl/>
      <w:numPr>
        <w:ilvl w:val="0"/>
        <w:numId w:val="5"/>
      </w:numPr>
      <w:tabs>
        <w:tab w:val="clear" w:pos="709"/>
        <w:tab w:val="left" w:pos="5954" w:leader="none"/>
      </w:tabs>
      <w:suppressAutoHyphens w:val="false"/>
      <w:spacing w:before="20" w:after="2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498" w:leader="dot"/>
      </w:tabs>
      <w:suppressAutoHyphens w:val="false"/>
      <w:ind w:left="360" w:right="-227" w:hanging="360"/>
    </w:pPr>
    <w:rPr>
      <w:rFonts w:eastAsia="Times New Roman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498" w:leader="dot"/>
      </w:tabs>
      <w:suppressAutoHyphens w:val="false"/>
      <w:ind w:left="1078" w:right="-227" w:hanging="714"/>
    </w:pPr>
    <w:rPr>
      <w:rFonts w:eastAsia="Times New Roman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418" w:leader="none"/>
        <w:tab w:val="right" w:pos="9498" w:leader="dot"/>
      </w:tabs>
      <w:suppressAutoHyphens w:val="false"/>
      <w:ind w:left="720" w:right="-227" w:hanging="360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firstLine="720"/>
    </w:pPr>
    <w:rPr>
      <w:rFonts w:eastAsia="Times New Roman"/>
    </w:rPr>
  </w:style>
  <w:style w:type="paragraph" w:styleId="Contents5">
    <w:name w:val="TOC 5"/>
    <w:basedOn w:val="Normal"/>
    <w:next w:val="Normal"/>
    <w:pPr>
      <w:widowControl/>
      <w:suppressAutoHyphens w:val="false"/>
      <w:ind w:left="960" w:firstLine="720"/>
    </w:pPr>
    <w:rPr>
      <w:rFonts w:eastAsia="Times New Roman"/>
    </w:rPr>
  </w:style>
  <w:style w:type="paragraph" w:styleId="Contents6">
    <w:name w:val="TOC 6"/>
    <w:basedOn w:val="Normal"/>
    <w:next w:val="Normal"/>
    <w:pPr>
      <w:widowControl/>
      <w:suppressAutoHyphens w:val="false"/>
      <w:ind w:left="1200" w:firstLine="720"/>
    </w:pPr>
    <w:rPr>
      <w:rFonts w:eastAsia="Times New Roman"/>
    </w:rPr>
  </w:style>
  <w:style w:type="paragraph" w:styleId="Contents7">
    <w:name w:val="TOC 7"/>
    <w:basedOn w:val="Normal"/>
    <w:next w:val="Normal"/>
    <w:pPr>
      <w:widowControl/>
      <w:suppressAutoHyphens w:val="false"/>
      <w:ind w:left="1440" w:firstLine="720"/>
    </w:pPr>
    <w:rPr>
      <w:rFonts w:eastAsia="Times New Roman"/>
    </w:rPr>
  </w:style>
  <w:style w:type="paragraph" w:styleId="Contents8">
    <w:name w:val="TOC 8"/>
    <w:basedOn w:val="Normal"/>
    <w:next w:val="Normal"/>
    <w:pPr>
      <w:widowControl/>
      <w:suppressAutoHyphens w:val="false"/>
      <w:ind w:left="1680" w:firstLine="720"/>
    </w:pPr>
    <w:rPr>
      <w:rFonts w:eastAsia="Times New Roman"/>
    </w:rPr>
  </w:style>
  <w:style w:type="paragraph" w:styleId="Contents9">
    <w:name w:val="TOC 9"/>
    <w:basedOn w:val="Normal"/>
    <w:next w:val="Normal"/>
    <w:pPr>
      <w:widowControl/>
      <w:suppressAutoHyphens w:val="false"/>
      <w:ind w:left="1920" w:firstLine="720"/>
    </w:pPr>
    <w:rPr>
      <w:rFonts w:eastAsia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Tahoma" w:cs="Arial"/>
    </w:rPr>
  </w:style>
  <w:style w:type="paragraph" w:styleId="Paragraf">
    <w:name w:val="Paragraf"/>
    <w:basedOn w:val="Normal"/>
    <w:qFormat/>
    <w:pPr>
      <w:widowControl/>
      <w:suppressAutoHyphens w:val="false"/>
      <w:spacing w:lineRule="exact" w:line="320"/>
      <w:ind w:left="284" w:hanging="0"/>
      <w:jc w:val="both"/>
    </w:pPr>
    <w:rPr>
      <w:rFonts w:eastAsia="Times New Roman"/>
      <w:color w:val="000000"/>
      <w:lang w:val="en-US" w:eastAsia="en-US"/>
    </w:rPr>
  </w:style>
  <w:style w:type="paragraph" w:styleId="Footnote">
    <w:name w:val="Footnote Text"/>
    <w:basedOn w:val="Normal"/>
    <w:pPr>
      <w:widowControl/>
      <w:suppressAutoHyphens w:val="false"/>
      <w:spacing w:before="20" w:after="120"/>
      <w:ind w:left="709" w:hanging="0"/>
    </w:pPr>
    <w:rPr>
      <w:rFonts w:ascii="Verdana" w:hAnsi="Verdana" w:eastAsia="Times New Roman" w:cs="Verdana"/>
      <w:color w:val="4D4D4D"/>
      <w:sz w:val="16"/>
    </w:rPr>
  </w:style>
  <w:style w:type="paragraph" w:styleId="Systra2tekst">
    <w:name w:val="Systra2 tekst"/>
    <w:basedOn w:val="Normal"/>
    <w:qFormat/>
    <w:pPr>
      <w:widowControl/>
      <w:suppressAutoHyphens w:val="false"/>
      <w:spacing w:lineRule="exact" w:line="240"/>
      <w:ind w:left="284" w:hanging="0"/>
      <w:jc w:val="both"/>
    </w:pPr>
    <w:rPr>
      <w:rFonts w:ascii="Calibri" w:hAnsi="Calibri" w:eastAsia="Times New Roman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37:00Z</dcterms:created>
  <dc:creator>Tomek</dc:creator>
  <dc:description/>
  <dc:language>en-US</dc:language>
  <cp:lastModifiedBy>Ekar</cp:lastModifiedBy>
  <cp:lastPrinted>2020-08-01T13:28:00Z</cp:lastPrinted>
  <dcterms:modified xsi:type="dcterms:W3CDTF">2025-03-28T14:37:00Z</dcterms:modified>
  <cp:revision>2</cp:revision>
  <dc:subject/>
  <dc:title>1</dc:title>
</cp:coreProperties>
</file>