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2/P/INF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S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 środków służących ochronie środowiska w KPW Gdynia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 z opisem przedmiotu zamówienia stanowiącym załącznik nr 1 do wniosku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20 dni roboczych od daty podpisan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9.05.2025 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owej.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2-03-04T11:52:00Z</cp:lastPrinted>
  <dcterms:modified xsi:type="dcterms:W3CDTF">2025-05-26T07:28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f47ed2e6-7413-4e8b-bfce-719e44eb10c9</vt:lpwstr>
  </property>
</Properties>
</file>