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ot zamówienia</w:t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rawa zjazdu ze szlaku i szlaku zrywkowego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w L. Sierakośce 5d</w:t>
      </w:r>
    </w:p>
    <w:p>
      <w:pPr>
        <w:pStyle w:val="Akapitzlist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OPISOWA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1. Przedmiot zamówienia</w:t>
      </w:r>
      <w:r>
        <w:rPr>
          <w:b/>
          <w:i/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naprawa zjazdu ze szlaku i szlaku zrywkoweg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oddziale 5d                                       w leśnictwie Sierakośce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rojektowany zakres robót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prawa obejmuje ułożenie na zjeździe płyty drogowe 300x100x15 na łącznej powierzchni 2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Przed ułożeniem należy rozebrać 2 płyty i wykonać sączek, następnie odtworzyć stan pierwotny. Należy wyprofilować i zagęścić powierzchnię szlaku, karczowanie pni,  ściąć nierówności w celu nadania odpowiednich spadków poprzecznych  jednostronnych, dwustronnych (od 2 do 3 %) i podłużnych zgodnie z ukształtowaniem terenu, niezbędnych do prawidłowego odprowadzenia wód opadowych z nawierzchni na długości ok. 400 mb. 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>Należy odmulić i wykopać rowy odwadniające , odcinające i odprowadzające o łącznej objętości ok. 26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. Należy ułożyć rurę HDPE Ø 40 cm o długości 6m wraz                                        z zabezpieczeniem wlotu i wylotu drewnem odpadowym, wykonać sączek z drewna odpadowego dług. 6 m. Należy wykonać łapacze wody z drewna odpadowego w ilości            ok.  18 szt.</w:t>
      </w:r>
    </w:p>
    <w:p>
      <w:pPr>
        <w:pStyle w:val="Akapitzlist"/>
        <w:ind w:lef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before="0" w:after="20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jazdy przez gazociąg:</w:t>
      </w:r>
    </w:p>
    <w:p>
      <w:pPr>
        <w:pStyle w:val="Normal"/>
        <w:spacing w:before="0" w:after="20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Należy ułożyć płyty żelbetowe 300x100x15 na przejeździe o powierzchni  3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 wcześniej przygotowanym i zagęszczonym podłożu, na podbudowie z pospółki 0-31,5 mm grub. 20 cm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teren uporządkować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200"/>
        <w:ind w:left="70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pracował: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21:56:00Z</dcterms:created>
  <dc:creator>aaa</dc:creator>
  <dc:description/>
  <dc:language>en-US</dc:language>
  <cp:lastModifiedBy>Admin</cp:lastModifiedBy>
  <cp:lastPrinted>2018-05-15T08:51:00Z</cp:lastPrinted>
  <dcterms:modified xsi:type="dcterms:W3CDTF">2021-08-19T21:56:00Z</dcterms:modified>
  <cp:revision>2</cp:revision>
  <dc:subject/>
  <dc:title/>
</cp:coreProperties>
</file>