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right="0" w:hanging="720"/>
        <w:jc w:val="center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Opis Przedmiotu Zamówienia - Załącznik nr 1</w:t>
      </w:r>
    </w:p>
    <w:p>
      <w:pPr>
        <w:pStyle w:val="Heading3"/>
        <w:ind w:left="720" w:right="0" w:hanging="720"/>
        <w:jc w:val="center"/>
        <w:rPr/>
      </w:pPr>
      <w:r>
        <w:rPr>
          <w:spacing w:val="2"/>
          <w:sz w:val="24"/>
          <w:szCs w:val="24"/>
        </w:rPr>
        <w:t>„</w:t>
      </w:r>
      <w:r>
        <w:rPr>
          <w:spacing w:val="2"/>
          <w:sz w:val="24"/>
          <w:szCs w:val="24"/>
        </w:rPr>
        <w:t>Leki”</w:t>
      </w:r>
    </w:p>
    <w:p>
      <w:pPr>
        <w:pStyle w:val="Heading3"/>
        <w:ind w:left="720" w:right="0" w:hanging="72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2024 </w:t>
      </w:r>
    </w:p>
    <w:p>
      <w:pPr>
        <w:pStyle w:val="Normal"/>
        <w:ind w:left="720" w:right="0" w:hanging="720"/>
        <w:rPr/>
      </w:pPr>
      <w:r>
        <w:rPr/>
      </w:r>
    </w:p>
    <w:p>
      <w:pPr>
        <w:pStyle w:val="Normal"/>
        <w:ind w:left="720" w:right="0" w:hanging="720"/>
        <w:jc w:val="lef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Postępowanie przetargowe pn.: „Leki”</w:t>
      </w:r>
    </w:p>
    <w:p>
      <w:pPr>
        <w:pStyle w:val="Normal"/>
        <w:ind w:left="720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right="0" w:hanging="720"/>
        <w:jc w:val="left"/>
        <w:rPr/>
      </w:pPr>
      <w:r>
        <w:rPr>
          <w:color w:val="000000"/>
          <w:spacing w:val="2"/>
          <w:sz w:val="24"/>
          <w:szCs w:val="24"/>
        </w:rPr>
        <w:t>Charakter zamówienia: Dostawa</w:t>
      </w:r>
    </w:p>
    <w:p>
      <w:pPr>
        <w:pStyle w:val="Normal"/>
        <w:ind w:left="720" w:right="0" w:hanging="720"/>
        <w:jc w:val="lef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ryb: Przetarg nieograniczony</w:t>
      </w:r>
    </w:p>
    <w:p>
      <w:pPr>
        <w:pStyle w:val="Normal"/>
        <w:ind w:left="720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nak sprawy: ZP/PN/44/2024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WZ - O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   W przypadku wątpliwości do zaoferowanego produktu leczniczego podczas  przeglądu i oceny ofert Zamawiający ma prawo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wymagać od Wykonawców Charakterystyki Produktu Leczniczego, w celu weryfikacji czy zaoferowany produkt leczniczy spełnia wymogi OPZ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2.W przypadku rozbieżności w wielkości opakowania każdy Wykonawca </w:t>
      </w:r>
      <w:r>
        <w:rPr>
          <w:b w:val="false"/>
          <w:bCs w:val="false"/>
          <w:sz w:val="24"/>
          <w:szCs w:val="24"/>
          <w:u w:val="single"/>
        </w:rPr>
        <w:t>winien przeliczyć zapotrzebowaną ilość danego asortymentu, kierując się    zasadą -zaokrąglić do pełnego opakowania w górę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Zamawiający wyraża zgodę na wycenę preparatów zamiennie tj. drażetki zamiast tabletek powlekanych i odwrotnie, tabletki, tabletki powlekane zamiast kapsułek i odwrotnie, ampułek zamiast fiolek i odwrotnie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 W sytuacji kiedy na rynku brak produktu leczniczego, zamawiający wyraża zgodę na zaoferowanie produktu dostępnego na jednorazowe zezwolenie MZ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5. W przypadku</w:t>
      </w:r>
      <w:r>
        <w:rPr>
          <w:b/>
          <w:bCs/>
          <w:sz w:val="24"/>
          <w:szCs w:val="24"/>
        </w:rPr>
        <w:t xml:space="preserve"> zaprzestania lub braku produkcji danego preparatu </w:t>
      </w:r>
      <w:r>
        <w:rPr>
          <w:b w:val="false"/>
          <w:bCs w:val="false"/>
          <w:sz w:val="24"/>
          <w:szCs w:val="24"/>
        </w:rPr>
        <w:t>zamawiający wyraża zgodę na podanie ostatniej ceny i informacji pod zadanie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6. Wykonawca uzupełnia wartość netto i brutt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 NR 1</w:t>
      </w:r>
    </w:p>
    <w:p>
      <w:pPr>
        <w:pStyle w:val="Normal"/>
        <w:spacing w:before="0" w:after="120"/>
        <w:rPr/>
      </w:pPr>
      <w:r>
        <w:rPr/>
        <w:t>CPV 33661200-3</w:t>
      </w:r>
    </w:p>
    <w:tbl>
      <w:tblPr>
        <w:tblW w:w="1465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760"/>
        <w:gridCol w:w="1340"/>
        <w:gridCol w:w="1040"/>
        <w:gridCol w:w="980"/>
        <w:gridCol w:w="980"/>
        <w:gridCol w:w="1240"/>
        <w:gridCol w:w="1380"/>
        <w:gridCol w:w="1455"/>
      </w:tblGrid>
      <w:tr>
        <w:trPr>
          <w:trHeight w:val="5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   oferowanego   przez Wykonawcę produktu ,producen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EA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 netto w z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ntanyl Inj 0,1mg/2ml x  50 amp       podanie  dożylne, domięśniowe,  podskórne, zewnątrzoponowe, podpajęczynówkowe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ntanyl inj.0,5 mg 10 ml x 50 amp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25 mcg/h x 5 plastrów transdermalnych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50mcg/h x 5 plastrów transdermslnych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Fentanyl plaster 100mcg/h x 5 plastrów transdermalnych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rphini sulfas inj 20mg/1ml x10 amp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rphini sulfas inj 10mg/1ml x10 amp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phini tabl.powlek. o zmodyfikowanym uwalnianiu 0,01g x 6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prenorphine 35 mg/h  20 MG x 5 plastrów transdermalnych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ycodone 0,01g/1ml x 10 amp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nr 1 wynosi:. ............................................. zł, słownie złotych: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 NR 2</w:t>
      </w:r>
    </w:p>
    <w:p>
      <w:pPr>
        <w:pStyle w:val="Normal"/>
        <w:rPr/>
      </w:pPr>
      <w:r>
        <w:rPr/>
        <w:t>CPV 33661700-8</w:t>
      </w:r>
    </w:p>
    <w:tbl>
      <w:tblPr>
        <w:tblW w:w="1467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0"/>
        <w:gridCol w:w="2730"/>
        <w:gridCol w:w="1350"/>
        <w:gridCol w:w="1080"/>
        <w:gridCol w:w="975"/>
        <w:gridCol w:w="960"/>
        <w:gridCol w:w="1245"/>
        <w:gridCol w:w="1365"/>
        <w:gridCol w:w="1455"/>
      </w:tblGrid>
      <w:tr>
        <w:trPr>
          <w:trHeight w:val="54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 ,producen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E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    zł</w:t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epin 10mg x30 kaps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epin 25mg x30 kaps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stazolam 2mg x20 tabl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4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hpedrinum hydrochl. Inj 25mg/1ml x10amp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gotaminum 1 mg x 20 tab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mipramine 75 mg x 20 tabl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lorprothixen 15 mg x 50 tabl. Pow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lorptothixen 50 mg x 50 tabl . powle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talopram 20 mg x 28 tabl powl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xetine 20 mg x 30 tabl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operidolum 2mg/ml krople  100 m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operidolum 1mg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operidolum  5mg /ml x 10 amp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minalum 15mg x10tabl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minalum 100mg x10tabl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/>
              <w:t xml:space="preserve">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inj 5mg/1ml x10 amp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inj 15mg/3ml x 5  amp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op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dazolamum 7,5mg x10 tabl  . powlek.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anserini hydroch. 10mg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2mg x20 tabl 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5mg x20 tabl             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inj 5 mg/ml x5  amp      2 ml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azepam mikrowlew. doodbyt.5 mg/2,5 ml x 5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pezil 10 mg x 28  tabl powl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nazepam inj 1mg/1ml x10amp      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piryd 50 mgx 24 kaps. twardych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taline 50 mg x 28 tab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bamazepina retard 300 mg x 50 tabl o przedłużonym uwalnianiu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bmazepina 200 mg x 5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tiapine 100mg x 60 tabl.  powlek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tiapine 25 mg x 30 tabl</w:t>
            </w:r>
          </w:p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w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prazolam 1 mg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apride 100 mg x 20 tabl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lergot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azyna 100mg x 60 tabl.powle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azyna 50 mg x 60 tabl pow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azyna 25 mg x 60 tabl pow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azyna 100 mg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azyna 25 mg x 5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ysperidon 1 mg x 20 tabl. po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piprazol 15 mg x 28 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olpiden 10 mg x 20 tabl. Powlek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anzapine 5 mg x 28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italopram 10 mg x 3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itryptylinum 10 mg x 60 tabl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nlaflaksyna 75 mg x 28 kaps.twardych o przedłużonym działaniu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" w:hRule="atLeast"/>
        </w:trPr>
        <w:tc>
          <w:tcPr>
            <w:tcW w:w="1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nr 2  wynosi:................................... zł, słownie złotych: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NR 3</w:t>
      </w:r>
    </w:p>
    <w:p>
      <w:pPr>
        <w:pStyle w:val="Normal"/>
        <w:rPr/>
      </w:pPr>
      <w:r>
        <w:rPr/>
        <w:t>CPV 3369000-3</w:t>
      </w:r>
    </w:p>
    <w:tbl>
      <w:tblPr>
        <w:tblW w:w="1473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000"/>
        <w:gridCol w:w="2670"/>
        <w:gridCol w:w="1470"/>
        <w:gridCol w:w="1020"/>
        <w:gridCol w:w="975"/>
        <w:gridCol w:w="960"/>
        <w:gridCol w:w="1305"/>
        <w:gridCol w:w="1305"/>
        <w:gridCol w:w="1515"/>
      </w:tblGrid>
      <w:tr>
        <w:trPr>
          <w:trHeight w:val="5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, producent, kod EA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78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fol   10mg/ml  20 ml emuls .do inj/ do infuzji . x 5  fio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 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pivacain hydroch. 5mg/ml  r -r do wstrzyk.  Hiperbaryczny X  5 amp .4 ml .Ampułki  zapakowane  sterylnie 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 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osibam r-r do wstrzyk. 7,5 mg/0,9 ml x 1 fio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fio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osibam  r- do wstrzk.5,5 mg/5 ml x 1 fio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fiol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ithromycin proszek-zaw. 0,2 g/5ml 60 m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ithromycim 500 mg x 6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xicillin zaw. 250mg/5 ml 100 m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atracurium r-r do wstrzyk.  I inf. 2mg/ml x 5 amp 5m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atracurium r-r do wstrzyk. I inf. 5mg/ml x 5 amp 2,5 m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lodipine 5mg x 3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pidogrel 75 mg x 28 tabl. powlek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famethoxazol+Trimethoprim 800mg+ 160  mg x  1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famethoxazol +Trimethoprim 400mg+80mg x 2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xazosinum  4  mg x 30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nisolon 5 mg x 20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azidimum 50 mg x 30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xizinum     10 mg x 30 tabl.powlek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oxizinum   25 mg x 30 tabl. powlek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ivolol  5 mg x 28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ergolinum 10mg x 30 tabl. powlek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ipril  2,5 mg x 3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ipril  5 mg x 3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ipril 10 mg x 3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uvastatyna 10 mg x 30 tabl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uvastatyna 20mg x 3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mecromonum 200 mg x 50 tabl.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esteronum  50 mg x 30 tabl. dopochwowych 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steronum 50 mg x 30 tabl. podjęzykowych</w:t>
            </w:r>
          </w:p>
        </w:tc>
        <w:tc>
          <w:tcPr>
            <w:tcW w:w="2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op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9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apidyl  r-r-do wstrzyk. 25 mg,5ml x 5 amp  podanie i.v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op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nr 3  wynosi:...................................... zł, słownie…………………………………... ...........</w:t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90000-3</w:t>
      </w:r>
    </w:p>
    <w:tbl>
      <w:tblPr>
        <w:tblW w:w="1469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80"/>
        <w:gridCol w:w="2810"/>
        <w:gridCol w:w="1150"/>
        <w:gridCol w:w="1180"/>
        <w:gridCol w:w="1060"/>
        <w:gridCol w:w="1040"/>
        <w:gridCol w:w="1220"/>
        <w:gridCol w:w="1340"/>
        <w:gridCol w:w="1970"/>
      </w:tblGrid>
      <w:tr>
        <w:trPr>
          <w:trHeight w:val="48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, producent, kod E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Dexamethasoni natrii phosphas płyn 0,004g/1ml x 10 amp                      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 op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xamethasoni natrii phosphas płyn 0,008g/2ml x 10 amp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drocortisonu butsztynian inj.25mg x 5 kp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 op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docainum hydroch.2%  żel A 30 g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docainum hydroch. 2 % żel  U 30 g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fathiazolum argentum 2 % krem 40 g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xamethonii chlor. 0,2 g inj. X 10 fiolek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nr  4 wynosi:..................................... zł, słownie złotych: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</w:t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5</w:t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PV 33661200-3</w:t>
      </w:r>
    </w:p>
    <w:tbl>
      <w:tblPr>
        <w:tblW w:w="1467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00"/>
        <w:gridCol w:w="2790"/>
        <w:gridCol w:w="1190"/>
        <w:gridCol w:w="1220"/>
        <w:gridCol w:w="1040"/>
        <w:gridCol w:w="1020"/>
        <w:gridCol w:w="1260"/>
        <w:gridCol w:w="1280"/>
        <w:gridCol w:w="1990"/>
      </w:tblGrid>
      <w:tr>
        <w:trPr>
          <w:trHeight w:val="5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Nazwa oferowanego prze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ykonawcę produktu, producent kod E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Gkukoza substancja 1kg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.   Ethacrydini lactac substancja do receptury 10 g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eastAsia="Arial" w:cs="Arial" w:ascii="Arial" w:hAnsi="Arial"/>
                <w:lang w:val="de-DE"/>
              </w:rPr>
              <w:t xml:space="preserve">Argentum nitrium   substancja do receptury 10 g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 op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nr 5  wynosi:....................................... zł, słownie złotych:...............................................................................</w:t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DANIE NR 6</w:t>
      </w:r>
    </w:p>
    <w:p>
      <w:pPr>
        <w:pStyle w:val="StandardZnakZnak"/>
        <w:bidi w:val="0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</w:rPr>
      </w:pPr>
      <w:r>
        <w:rPr>
          <w:b/>
          <w:bCs/>
        </w:rPr>
        <w:t>CPV 33690000-3</w:t>
      </w:r>
    </w:p>
    <w:tbl>
      <w:tblPr>
        <w:tblW w:w="1461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420"/>
        <w:gridCol w:w="2710"/>
        <w:gridCol w:w="1305"/>
        <w:gridCol w:w="1145"/>
        <w:gridCol w:w="1040"/>
        <w:gridCol w:w="1020"/>
        <w:gridCol w:w="1260"/>
        <w:gridCol w:w="1300"/>
        <w:gridCol w:w="1930"/>
      </w:tblGrid>
      <w:tr>
        <w:trPr>
          <w:trHeight w:val="7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 zł</w:t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</w:t>
            </w:r>
            <w:r>
              <w:rPr/>
              <w:t>aracetamol  inj.5mg/ml 50 ml x 10 fiol./butelek z dwoma sterylnymi portami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</w:t>
            </w:r>
            <w:r>
              <w:rPr/>
              <w:t>aracetamol  inj.10 mg</w:t>
            </w:r>
            <w:r>
              <w:rPr>
                <w:b/>
              </w:rPr>
              <w:t>/m</w:t>
            </w:r>
            <w:r>
              <w:rPr/>
              <w:t>l  100 ml x 10 fiol./butelek z dwoma sterylnymi portami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tomidate -lip. Inj.20 mg/10 ml x 10 amp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gnocainum  inj.2 % 20 ml x 20 amp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ndansetron 2mg/ml x 5 amp 2ml 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ikacinum r-r do inf. 2,5mg/100 ml  1 ml zawiera 2,5 mg siarczanu amikacyny x 10 butelek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mikacinum r-r do inf. 5mg/100ml 1 ml r-ru zawiera 5 mg siarczanu amikacyny  x 10 butelek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 nr 6 wynosi:..... ................................zł, słownie złotych: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ZnakZnak"/>
        <w:bidi w:val="0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7</w:t>
      </w:r>
    </w:p>
    <w:p>
      <w:pPr>
        <w:pStyle w:val="Normal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90000-3</w:t>
      </w:r>
    </w:p>
    <w:tbl>
      <w:tblPr>
        <w:tblW w:w="14684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70"/>
        <w:gridCol w:w="2820"/>
        <w:gridCol w:w="1180"/>
        <w:gridCol w:w="1780"/>
        <w:gridCol w:w="1040"/>
        <w:gridCol w:w="960"/>
        <w:gridCol w:w="1260"/>
        <w:gridCol w:w="1300"/>
        <w:gridCol w:w="1424"/>
      </w:tblGrid>
      <w:tr>
        <w:trPr>
          <w:trHeight w:val="2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oferowanego przez Wykonawcę produktu, producent,  kod EA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idum folicum 0,005 x30 tabl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rium valproicum+ Acidum valproicum 200mg + 87 mg x 30 tabl  powl o przedłużonym uwalniani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rium valproicum + Acidum valproicum 333mg mg x 30 tabl powlek o przedłużonym uwalni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trium valproicum 400mg/4 ml proszek +rozpuszczalnik  x 4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enocumarol 4 mg x 6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um tranexamicum inj. 500 mg/5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clovir 0,2 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idum ascorbicum +Rutozidum trihydricum 100mg +25 mg x 125 tabl.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drenalinum inj 0,001g /1ml x10amp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Aluminium acetotartrate 1g x 6 tabl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 acetotartrate żel  1 % 75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ine  krople do oczu 0,5% 15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purinol 100 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ethylum chlorat. Aerozol 70g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ntan maść  30g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ntan  zasypka 100g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rostadyl 0,5 mg /ml x 5 amp 1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iodaron inj.50mg/ml  3 ml x 6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ikacin 0,3 % 5ml krople do ok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denozyna inj. 0,006 g /2 ml x 6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pixaban 2,5 mg x 60 tabl.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pixaban 5 mg x 60 tabl pow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phtin płyn 10g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szt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orvastatyna 10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orvastatyna 20 mg x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ametazonum 4 mg/ml x 1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 am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periden 2 mg tabl. X 5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romocriptinum  2,5 mg x 30 tabl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u w:val="none"/>
                <w:lang w:val="en-US"/>
              </w:rPr>
            </w:pPr>
            <w:r>
              <w:rPr>
                <w:rFonts w:cs="Arial" w:ascii="Arial" w:hAnsi="Arial"/>
                <w:u w:val="none"/>
                <w:lang w:val="en-US"/>
              </w:rPr>
              <w:t>Betadine globulki 200 mg x 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lsam Szostakowskiego płyn 110 m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 5 mg x 30 tabl. powlek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2,5 mg x 30 tabl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cylani fumaras 100 mg x 6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etahistini dihydrochlor.24 mg x 50 tabl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lcium syrop 150ml [pomarańczowy]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arbetocin inj.100mg/1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edilol  6,25 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lcium dobesilate 0,25g x 30 tabl.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rithromycin proszek-zaw.250mg/5 ml 60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rithromycin 500 mg x 14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emastin 0,5 mg/5ml  syrop 100ml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profloxacin + Fluocinolum acet.3mg+0,25 mg/ml X 15 pojemników 0,25 ml krople do uch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trimazol  krem 1% 20g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trimazol 0,1g x6 tabl dopochwowych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yclonamine 0,25 g x 30 tabl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yclonamine inj 0,25g/ 2ml x 50 amp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clopentolat 10mg/ml    5 ml krople do ocz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12,5mg x 30 tabl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25mg    x 30 tabl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ptopril 50mg    x 30 tabl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pidogrel  300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nidini hydroch. 75 mikrogram.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tamiton  maść10% 40 m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ąbka hemostatyczna standard 80x 50 x10 mm x 10 szt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igastran etexilatum 150 mg x 180 kaps.tward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bigastran etexilatum 110 mg x 180 kaps.tward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um natrium+Misoprostolum 75mg+0,2 mg x 2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um natrium 100mg x 10 czopków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lofenacum natrium 75mg/3ml r-r do wstrzyk.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streptaza x 6 czopków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goxin 0,25 mg x 30 tabl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oxin 0,1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6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iprogenta maść 15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sferal inj 0,5g x 1fiol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fiol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xapolcort aerozol 55ml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ydrogesteron 10mg  x   20 tabl  . powlek.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pagliflozyna 10 mg x 28 tabl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taverini hydroch 40 mg x 20 tabl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taverini hydroch. 20 mg/ml r-r do wstrzyk 2 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gliflozin 10 mg x 70 tabl.powle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lerenon 25 mg x 30 tabl. powle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tapenem 1g inj. x 1 fio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fiol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ytromycin 0,5 % 5mg/g maść do oczu 3,5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Fosfomycin 3 g x 1 sasz.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nofibrat 267mg x 30 tabl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errum  inj dom 0,1g/2ml x 50amp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grastim 48 mln/0,5 ml x 1 amp.strzy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errosi sulfas (I)+Acidum ascorbicum 100mg+60 mg x 50 tabl o przedłużonym uwalni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inasteride 5mg x 30 tabl.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mazenil inj. 0,1 mg/ml x 5 am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uconazol 100 mg x 28 kaps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aldehydum 10 % płyn 1 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ucagen 1mg amp-strzyk x 1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tamycin 0,3% krople do oczu 5ml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tamycin 80mg/2ml r-r do wstrzyk i infuzji x 10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lucosum inj 20% 10ml x 50amp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lucosum inj 40% 10ml x 50amp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nalgin x 10 tabl dopochwowych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no-femidazol x 15 tabl dopochwowych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amma anty HBS 200 inj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50mcg/ml x 1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150 mcg/ml x 1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9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ma anty D 300 mcg/ml x 1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emorol  x 12 czopków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paryna krem 30000j. 20g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oscini  butylbromidum 20 mg/ml r-r do wstrzyk x 10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oscini butylbromidum 10 mg czopki x 6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oscini butylbromidum 10 mg x 30 tabl. drażowan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izinum syrop 0,16% 200g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xizinum  50 mg/ ml  r-r do wstrzyk. 2 ml x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5 amp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ydrocortisonum krem 1% 15g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uprofen 200mg kaps. miękkie x 6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uprofen czopki  60mg x 1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buprofen czopki 125 mg x 10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uprofen forte zawiesina 4 %=0,2g/5ml 100 ml stosowany od 3 miesiąca życi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mmunoglobulin  inj doż 5% 10ml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Immunoglobulin inj.doż 5% 50 ml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sosoorbidi mononitras 20 mg x 60 tabl.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sosorbidi  mononitras 40 mg x 30 tabl powl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sosormidi mononitras 60 mg x 30 tabl  powl. O przedłużonym uwalni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sulina insulatard 100 j.m/ml 3ml x 10 wsrzy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sulina NovoRapid  100 j.m/ml 3 ml x 10 wstrzy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sulina NovoMix 30 100 j.m/ml 3 ml x 10 wstzy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Insulina NovoMix 50 3 ml x 10 wstrzy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Insulina Levemir 3 ml x 10 wstrzyk.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ium hypermanganicum 100 mg x 20 tab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lium chloridum 600mg x 50 kaps. Twardych o przedłużonym dział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4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cadipine 10mg x 28 tabl.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tiracetam 500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cetrizine 0,5mg/ml 200ml r-r doustny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lunamide 20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idoocaina10% 38g aerozol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2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likator do Lidocaine aer x 100 szt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tyroksyna 0,5 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omer 2mg/g 10 g , żel do ocz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chicyna 0,5 mg x 2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</w:rPr>
              <w:t>Ketoprofen 50 mg/ml r-r do wstrzyk</w:t>
            </w:r>
            <w:r>
              <w:rPr>
                <w:rFonts w:cs="Arial" w:ascii="Arial" w:hAnsi="Arial"/>
                <w:b/>
                <w:bCs/>
              </w:rPr>
              <w:t xml:space="preserve"> iv i.m</w:t>
            </w:r>
            <w:r>
              <w:rPr>
                <w:rFonts w:cs="Arial" w:ascii="Arial" w:hAnsi="Arial"/>
              </w:rPr>
              <w:t xml:space="preserve"> x 10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oprofen 50 mg x 20 kaps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toprpofen 100 mg x 20 kaps.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ć z witaminą A 25 g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tformin 0,5g x 30tabl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tformin 0,85 g x 30 tabl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opar HBS 125 mg x 100 tabl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opar 250 mg x 100 tabl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oprolol inj.5 mg/5 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oprololu bursztynian 47,5 mg x 28 tabl. o przedłużonym dział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oprololu burwsztynian 23,75 mg x 28 tabl. o przedłużonym działaniu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Methyldopum 250 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3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Methylprednisolon 4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Memantine 10 mg x 56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i hydroasparts+ Kalii hydroasparts 250mg+250 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i hydroasparts 20 mg jonów magnezu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trexatum 50 mg/ml x 4 amp-strzyk po 0,5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benazol 100mg x 6 tabl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ylthionini chlor.5mg/ml 2 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soprostolol 200 mikrogram x 42  tabl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Metamizolum natr +Pitofenoni hydroch+Fenpiverini brom 500mg+2 mg+0,02 mg/ml x 10 amp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ligamma N 2ml  x 5 amp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spasmina płyn 150g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mycin maść do oczu 0,5% 3g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mycin aerozol 55ml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licerinum aerozol 0,4 mg 200 dawe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adrenalina 1mg/ml 4 ml x 5 amp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trendypina 10mg x 30 tabl                                   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trendypina 20mg x 30 tabl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lic. roztw. do wlewów  doż. 10mg /10ml x 10 amp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statyna 500 000j.m x 16 tabl dojelit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statyna 100 000IU/ml 30 ml (przechowywanie w tem. pokojowej)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raparin calcjum inj.3800j.m/0,4 ml x 10 amp-strzy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ytocin inj 5j.m x 10amp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leum Ricini 30g      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eltamivir 30 mg x 10 kaps. tward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Arial" w:cs="Arial" w:ascii="Arial" w:hAnsi="Arial"/>
              </w:rPr>
              <w:t>Oseltamivir 45 mg x 10 kaps.l. trardyc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eltamivir 75 mg x 10 kaps.tward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ycort aerozol  55ml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6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carbazepinum 600mg x 5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acetamol czopki 0,5 g x 10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czopki 0,250 g x 1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czopki 0,125 d x 1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acetamol czopki 0,05g x 10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tabl 0,5 g x 50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120mg/5ml 100 ml zawiesina doustna , dopuszczona od 3 miesiąca życi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acetamol 240mg/5ml 85 ml zawiesina doustn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idonum 250 mg x 6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gabalin 75 mg x 56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ki do mierzenia poziomu glukozy metodą biosensoryczną, bez kodowania . Automatyczny wyrzut paska . Technologia 60/90. Czas pomiaru 7 sekund. Część  diagnostyczna paska zawiera oksydazę glukozową 10%,nośnik elektronów 50 %, osłonkę enzymu 8%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awiający dopuszcza odchylenia od podanych parametrów (+-.15%) Opakowanie 50szt. Dostawca przekaże nieodpłatnie   kompatybilne glukometry w ilości 40 szt   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kometr musi spełniać normę EN ISO 15197|/2015 i posiadać CERTYFIKAT NA SPEŁNIENIE TEJ NORMY W JĘZYKU POLSKIM lub jego TŁUMACZENI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ki na głowicę USG pudrowane x 144 szt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ki na głowicę USG nawilżane x 144 szt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arafinum liquidum 800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afenon 3,5mg/ml 20 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eostygmin inj 0,5mg /1ml x 10 amp.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roxaban  15 mg x 100 tabl pow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4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roxaban 20 mg x 100 tabl pow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stygmina 3 mg x 56 kaps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astygmina 4,5 mg x 56 kaps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ivastygmina 6 mg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</w:t>
            </w:r>
            <w:r>
              <w:rPr/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curonium bromide inj.5ml x 10 fiol.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18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onium A proszek 454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pinirolum 1mg x 21 tabl. powlek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taloli hydroch.0,08 g x 2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.0,1% Rivanoli 100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ironolacton 25mg x 100 tabl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ironolacton 100mg x 20 tabl  powlek.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irytus salicylowy 2 % płyn 800 g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Spirytus etylowy 96 stopn. 800 g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 </w:t>
            </w:r>
            <w:r>
              <w:rPr/>
              <w:t>Spirytus etylowy 70 stopn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800 g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robiotyk zawierający Lactobacillus rhamnosus min. 6 mld CFU kaps.x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lang w:val="en-US"/>
              </w:rPr>
              <w:t xml:space="preserve">20 Kaps Produkt  dopuszczony </w:t>
            </w:r>
            <w:r>
              <w:rPr>
                <w:rFonts w:cs="Arial" w:ascii="Arial" w:hAnsi="Arial"/>
                <w:u w:val="single"/>
                <w:lang w:val="en-US"/>
              </w:rPr>
              <w:t xml:space="preserve">  do stosowania u  dzieci I dorosł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robiotyk zawierający 5 mln CFU krople doustne 5 ml.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la niemowląt po pierwszym miesiącu   życia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zybki test ureazowy  z użyciem wody dest. -mokry ,do wykrywania Helicobacter Pylori x 1 szt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  szt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fasalazin 500mg x 50 tabl.dojelitowych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ledoxid inj.600jLS/2ml x 10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iamazol 5 mg x 50 tabl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hiethperazinum  6,5mg  x 50 tabl. powlek.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ethylperazinum 6,5 r-r do wstzyk. mg/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ethylperazinum 6,5mg  x 6 czopków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kagrelol 90 mg tabl. powlek. X 56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Maść  pięciornikowa złożona 20g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picamidum krople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%  2 x 5ml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0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icamidum krople 0,5% 2 x5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0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,5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Torasemidum 5 mg x 30 tabl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Torasemidum 10 mg x 30 tabl 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0 mg x 3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200  200mg x 20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orasemidum  inj. 2 00 mg/20 ml x 5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amoxifen 20 mg x 30 tabl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amsulosin 0,4 mg x 30 tabl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1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hiopental  inj.0,5 g x 10 amp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elmisartan 40 mg x 28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rosept x 60 tabl draż.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apno sodowane 4,5-5kg granulat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da utleniona 3% 100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enescin x 30 tabl     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 6 0,05g x 50 tabl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B12 inj. 1000 mcg 2 ml x 5 amp.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minum C inj 0,5g 5ml x 10 amp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22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taminum D 15000 j.m/1 ml krople 10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tacon 10mg x 30 tabl   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Vinpocetine 5 mg/ml inj. doż. X 10 amp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npocetine 5 mg x 50 tabl.                                       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0 op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Valsartan 160 mg x 28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Zofenopril 30 mg x 28 tab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Pyrantel zaw.0,25mgh/5 ml 15 m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b/>
                <w:bCs/>
              </w:rPr>
              <w:t>Szampon</w:t>
            </w:r>
            <w:r>
              <w:rPr/>
              <w:t xml:space="preserve">  p/wszawicy  100 ml płyn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accharomyces boulardi CNCMI-745 250mg  proszek do sporz. Zawiesiny doustnej x 30 sasz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Vancomycinum proszek do sporz.r-ru do infuzji i roztworu doustnego 500 mg x 5 fio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Vancomycin proszek do sporz.r-ru  do infuzji i r-ru doustnego 1000 mg x 5 fiol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Amantadyna 0,1 g x 30 tabl. powlek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Estriokum krem do pochwowy 1mg/g 25 g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1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nr 7 wynosi:................................... zł, słownie złotych: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 NR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V 33670000-7</w:t>
      </w:r>
    </w:p>
    <w:tbl>
      <w:tblPr>
        <w:tblW w:w="14745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80"/>
        <w:gridCol w:w="2970"/>
        <w:gridCol w:w="1185"/>
        <w:gridCol w:w="1755"/>
        <w:gridCol w:w="1020"/>
        <w:gridCol w:w="770"/>
        <w:gridCol w:w="1280"/>
        <w:gridCol w:w="1360"/>
        <w:gridCol w:w="1585"/>
      </w:tblGrid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Nazwa oferowanego prze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ykonawcę produktu, producent, kod EA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</w:t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ofilyna 300 mg x 50 tabl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ofilyna  inj. Doż. 20 mg/ml  10 ml x 5 amp              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oteroli hydroch.+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pratropini brom. 0,5mg+0,25mg/ml r r do nebulizacji. 20 ml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atropium bromek r-r do nebulizacji  0,25mg/ ml 20 ml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atropium bromek aerozol inhalacyjny 20mg/dawkę 10 ml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*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esonid 0,5mg/ml  x  20 poj. do nebulizacji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*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esonid 0,25 mg/ml  x 20 poj.do nebulizacji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luticason propionas proszek do inhalacji 250mcg/dawkę x 60 kaps +inhalator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terol fumaras</w:t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 mcg/dawkę x 60 kaps twardych  +inhalator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broxol r-r inh. 15mg/2ml 100 m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 op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broxol  syrop 30mg/5ml 100 ml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broxol  syrop 15mg/5ml120 ml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etylocysteinum inj. 0,3mg/3ml   x 5 amp.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etylocysteina 0,2 g proszek -płyn x 20 torebek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eina + sulfogwajakol 15 Mg + 300 mg x 10 tabl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legamina 8 mg x 40 tabl.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lbutamol inj. 0,5mg/ml x 10 amp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butamol aerozol 100mikrogram/dawk. inhal. 200 dawek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butamol płyn 0,0025g/2,5 ml =0,1 % x 20 amp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 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amirate citrite 7,5 mg/5 ml 100 ml syrop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ylometazozolin 0,1 % 10 ml krople do nos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ylometazolin 0,05% 10 ml krople do nosa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ycje 6*,7*-zamawiający wymaga ,aby zaoferowany produkt  posiadał zarejestrowane wskazanie w ostrym zapaleniu krtani  i pochodził od jednego producent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  <w:t>Łączna wartość netto /brutto zadania   nr 8  wynosi:  ............................................  . zł, słownie złotych: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NR  9</w:t>
      </w:r>
    </w:p>
    <w:p>
      <w:pPr>
        <w:pStyle w:val="Normal"/>
        <w:rPr/>
      </w:pPr>
      <w:r>
        <w:rPr/>
        <w:t>C</w:t>
      </w:r>
      <w:r>
        <w:rPr>
          <w:b/>
          <w:bCs/>
        </w:rPr>
        <w:t>PV 33610000-9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581"/>
        <w:gridCol w:w="2813"/>
        <w:gridCol w:w="1144"/>
        <w:gridCol w:w="1631"/>
        <w:gridCol w:w="1069"/>
        <w:gridCol w:w="993"/>
        <w:gridCol w:w="1313"/>
        <w:gridCol w:w="1331"/>
        <w:gridCol w:w="1375"/>
      </w:tblGrid>
      <w:tr>
        <w:trPr>
          <w:trHeight w:val="55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oferowanego przez Wykonawcę produktu , producent, kod E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Alax x 20 tabl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Bisacodyl  10 mg  czopki x 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ldaloin x 3 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ęgiel leczniczy  0,32g x 20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imethicon 0,05 gx100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imethicon 40mg/ml krople doustne 30 ml do stosowania u niemowląt po 1 miesiącu życia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iosmectitum proszek do sporz.zaw.doust.3 g x 30 sasz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sseliv  forte300 mg x 5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actuloza płyn  0,5 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Loperamid 2 mg x 30 tab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Nifuroxazyd tabl  100 mg x 24 tabl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meprazol 20 mg x 28 kaps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meprazol 40 mg x 28 kaps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antoprazol 40 mg x 28 tabl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L-asparginian L-ornityny saszetka 35/5 g x 30 sasz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rnithine 5 g/10 ml x 10 amp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Enema płyn 150 ml x 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rople Miętowe 35 g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Krople żołądkowe 35 g 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ancreatyna 16 000 j. x 30 kaps. dojelitowych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stosowany w w  celu oczyszczenia jelita przed badaniem  med.  Zestaw zawierający dwie saszetki .Jedna saszetka ::makrogol , bezwodny siarczan  sodu , chlorek sodu , chlorek potasu 2 saszetka : kwas askorbinowy , ascorbinian sodu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zestawów x 2 saszetki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upl..gliceroli 1 g x 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ylimarol 35 mg x 60 tabl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ursodeoxycholicum tabl 250 mg x 100 tabl.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Rifaximinum 200mg x 14 tabl. Powlek.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op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 zadania  nr 9  wynosi:......................................... zł, słownie złotych: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V33610000-9</w:t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42"/>
        <w:gridCol w:w="2858"/>
        <w:gridCol w:w="1127"/>
        <w:gridCol w:w="1629"/>
        <w:gridCol w:w="1069"/>
        <w:gridCol w:w="975"/>
        <w:gridCol w:w="1350"/>
        <w:gridCol w:w="1317"/>
        <w:gridCol w:w="1410"/>
      </w:tblGrid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Nazwa oferowanego przez Wykonaw</w:t>
            </w:r>
            <w:r>
              <w:rPr>
                <w:b/>
                <w:sz w:val="16"/>
                <w:szCs w:val="16"/>
              </w:rPr>
              <w:t>cę produktu, producent, kod E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Omeprazol 40 mg proszek do sporz. r-ru do inf.x 1 amp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 am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Esomeprazol 40 mg proszek do sporz.r-ru do inf.x 1 amp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 amp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 nr 10 wynosi:........................................ zł, słownie złotych: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 NR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V 33690000-3</w:t>
      </w:r>
    </w:p>
    <w:tbl>
      <w:tblPr>
        <w:tblW w:w="14703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20"/>
        <w:gridCol w:w="2880"/>
        <w:gridCol w:w="1080"/>
        <w:gridCol w:w="1680"/>
        <w:gridCol w:w="1060"/>
        <w:gridCol w:w="960"/>
        <w:gridCol w:w="1420"/>
        <w:gridCol w:w="1260"/>
        <w:gridCol w:w="1563"/>
      </w:tblGrid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oferowanego przez Wykonawcę produktu , producent, kod 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Tabl. 75mg x 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cidum acetylsalicyl. Tabl. 300mg x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miodaron  hydrochlor.200mg x 60 tabl. twardych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ntazolini mesylas 50mg/ml 2 ml x 10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tropinum sulf  .0,5mg/ml r-r do wstrzyk x 10 amp 1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tropinum sulf. 1mg/ml r-r do wstrzyk 1ml x 10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qua pro inj. 10 ml x 100 amp.plast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Baclofenum 10 mg x 50 t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Baclofenum 25 mg x 50 t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Bupivacainum hydroch.0,5% 5mg/ml r-r do wstrzyk. 10 ml x 10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4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Calcium chloratum 67mg/ml x 10 amp 10 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5 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Clemastinum 1 mg x 30 tab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7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Clemastinum 1mg/ml r-r do wstrzyk.x 5 amp 2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0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Diclofenacum natr. 50 mg x 30 tabl. dojelitowych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7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Digoxinum 0,25 mg/ml r-r do wstrzyk x 5 amp 2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8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Dopamini hydroch. 4% 40mg/ml r-r do wstrzyk. X 10 amp 5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nalapril 5 mg x 6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Enalapril 10 mg x 6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urosemid inj. 0,02g 2 ml x 50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Furosemid inj. 0,04g x 3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Hydrocortisonum proszek do sporz.r-ru do wstrzyk/infuzji  100 mg   10 ml x 1 fio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 fio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ydrochlorotiazid 12,5 mg x 3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ydrochlorotiazid 25 mg x 3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alium chloratum 15% 20 ml x 10 fio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Kalium chloratum 15% 10ml x 50 fio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Lignocainum inj.1% 20 ml x 5 fio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Lignocainum inj.1% 2 ml x 10 am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Lignocainum inj.2 % 2 ml  x 10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agnezium sylf. Inj. 20% 10 ml x 10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Metoprolol 50 mg x 30 tabl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Metronidazol 0,25 g x 20 tab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etronidazol 500mg tabl.dopochwowe x 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oclopramid 10 mg x 50 tab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oclopramid 0,5% 5mg/ml x 5 am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  o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etamizol 500mg/ml 20 ml  kro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etamizol  0,5g x 12 tab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 op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amizol  inj. 1g 2ml x 5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etamizol  inj. 2,5g 5ml x 5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olsidominum 4 mg x 30 tab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Naloxoni hydroch. 400 mikrog/ml r-r do wstrzyk. X 10 amp 1m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Natr.bic.inj. 8,4% 20 ml x 10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rt.chlorat.0,9% 10 ml x 100 amp.plast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180 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tr.chlorat.0,9% 5 ml x 100 amp.plastik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5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Nart.chlorat.10% 10 ml x 100 amp.plast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7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apaverini hydroch.20mg/2ml x 10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2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0,8g x 60 tabl.powlek.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1,2g x 60 tabl. tabl. powlek.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iracetam  20% 60 ml wlew doż x 20 wlew..</w:t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entoxifyllinum 0,4 g x 60 tabl. o przedłużonym działan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entoxifyllinum koncentrat iv 0,3g/15ml x 10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Pentoxifyllinum inj. 0,1g 5 ml x 5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ropafenon 0,15g x 60 tabl. powle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Propranolol hydroch. 40 mg x 50 tab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 xml:space="preserve">Propranolol hydroch. 10 mg x 50 tabl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Sulfacetamid krople 10% 0,5ml x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Verapamil 0,04g x 20 tabl. powle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/>
            </w:pPr>
            <w:r>
              <w:rPr/>
              <w:t>Verapamil 0,08g x 20 tabl. powle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inj. 50mg/ml x 5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inj. 100mg/ml x 5 am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 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 50mg x 20 ka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 op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Tramadol hydroch 37,5 mg +Paracetamol 325 mg x 20 tabl. powlek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Heparinum 5000 j.m/1ml ,5 ml x 10 fiol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op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Phytomenadione   inj.10mg/ml x 5 amp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60" w:leader="none"/>
                <w:tab w:val="left" w:pos="2925" w:leader="none"/>
              </w:tabs>
              <w:snapToGrid w:val="false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Fosfomycin inj.2 g x 10 fiol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1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 nr 11 wynosi:................................................. zł, słownie złotych: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12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PV 33692510-5</w: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607"/>
        <w:gridCol w:w="2868"/>
        <w:gridCol w:w="1163"/>
        <w:gridCol w:w="1594"/>
        <w:gridCol w:w="975"/>
        <w:gridCol w:w="1031"/>
        <w:gridCol w:w="1350"/>
        <w:gridCol w:w="1275"/>
        <w:gridCol w:w="1431"/>
      </w:tblGrid>
      <w:tr>
        <w:trPr>
          <w:trHeight w:val="14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 oferowanego przez Wykonawcę produktu, producent , kod E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2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mlekozastępczy , hypoalergiczny od urodzenia i  dla niemowląt do 6 miesiąca życia typu Bebilon pepti 1 syneo  proszek 40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 op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mlekozastępczy , hypoalergiczny dla niemowląt od 6 miesiąca życia typu Bebilon pepti 2 syneo  proszek 400 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 o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Mleko gotowe do spożycia dla niemowląt od urodzenia typu Bebilon Pronutra 9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moczek na butelkę z poz 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 sz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 bogato resztkowa z zawartością 6 rodzajów błonnika wspomagająca leczenie ran,zawierająca argininę,zawierająca 6 naturalnych karotenoidów.  Opakowanie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op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normalizująca glikemię,zawierająca 6 rodzajów błonnika ,oparta na białku sojowym .Opakowanie 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,przeznaczona dla pacjentów w ciężkim stanie,w stresie metabolicznym ,wysokobiałkowa,zawart5ość białka 7,5g/100ml, węglowodany 15,4g/100ml ,tłuszcze 3,7g/100ml,hiperkaloryczna -1,28kcal/ml,bogatoresztkowa 1,5g/100ml,wolna od laktozy. opakowanie 500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 dla dorosłych, normo kaloryczna, zawierająca 6 rodzajów  błonnika. Zawartość  DHA+EPA nie mniej niż 33,5 mg/100ml. Opakowanie  500 m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 op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Dieta kompletna dla dzieci,zawierająca 6 rodzajów błonnika,zawierająca DH+,EPA .Opakowanie   1000 ml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*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Preparat  zagęszczający  przeznaczony dla pacjentów z trudnością z przełykaniem płynów i pokarmów w formie proszku opakowanie 175 g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*Zamawiający wymaga aby preparaty w pozycjach 5- 10  pochodziły od tego samego producen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Zamawiający wymaga przekazania na czas trwania umowy i w ramach umowy bezpłatnego użyczenia 2 pomp infuzyjnych do podania preparatów z punktu 5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 nr 12 wynosi:.......................................... zł, słownie złotych: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ZADANIE  NR 13</w:t>
      </w:r>
    </w:p>
    <w:p>
      <w:pPr>
        <w:pStyle w:val="Normal"/>
        <w:rPr/>
      </w:pPr>
      <w:r>
        <w:rPr/>
      </w:r>
    </w:p>
    <w:p>
      <w:pPr>
        <w:pStyle w:val="Normal"/>
        <w:ind w:left="-454" w:right="180" w:firstLine="454"/>
        <w:rPr>
          <w:b/>
          <w:b/>
          <w:bCs/>
        </w:rPr>
      </w:pPr>
      <w:r>
        <w:rPr>
          <w:b/>
          <w:bCs/>
        </w:rPr>
        <w:t>Kod CPV  33690000-3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550"/>
        <w:gridCol w:w="2869"/>
        <w:gridCol w:w="1162"/>
        <w:gridCol w:w="1575"/>
        <w:gridCol w:w="807"/>
        <w:gridCol w:w="1207"/>
        <w:gridCol w:w="1320"/>
        <w:gridCol w:w="1279"/>
        <w:gridCol w:w="1491"/>
      </w:tblGrid>
      <w:tr>
        <w:trPr>
          <w:trHeight w:val="7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Wartość netto w z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 w zł</w:t>
            </w:r>
          </w:p>
        </w:tc>
      </w:tr>
      <w:tr>
        <w:trPr>
          <w:trHeight w:val="3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cosum  5 % 100 ml  -  fbutelka  z dwoma sterylnymi  portami x 40 f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cosum 10% 250 ml  -butelka . z dwoma sterylnymi  portami          x 20 fl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 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lucosum 20 % 250 ml  -  butelka z dwoma sterylnymi  portami        x 20 fl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nitol  20%  250ml    butelka x 12 fl             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 op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rium chloridum 0,9 % płyn do irygacji 3 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 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namycin 150mg/.ml 4 ml x  5 amp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penemum+cilastinum 500 mg+500 mg proszek do sprz.r-ru x 10 fiol.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openemum 1000 mg proszek do sporz r-ru x 10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openem 500 mg proszek do sporz r-ru x 10 fiol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nezolid r-r do infuzji 2mg/ml 600mg/300ml x 10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 op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6" w:right="0" w:hanging="426"/>
        <w:rPr/>
      </w:pPr>
      <w:r>
        <w:rPr/>
        <w:t>Łączna wartość netto/brutto  zadania nr 13 wynosi:....  …..................          ..zł  słownie złotych: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 NR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PV </w:t>
        <w:tab/>
        <w:t>33692500-2</w:t>
      </w:r>
    </w:p>
    <w:tbl>
      <w:tblPr>
        <w:tblW w:w="14950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06"/>
        <w:gridCol w:w="2850"/>
        <w:gridCol w:w="1200"/>
        <w:gridCol w:w="1594"/>
        <w:gridCol w:w="825"/>
        <w:gridCol w:w="1181"/>
        <w:gridCol w:w="1294"/>
        <w:gridCol w:w="1294"/>
        <w:gridCol w:w="1712"/>
      </w:tblGrid>
      <w:tr>
        <w:trPr>
          <w:trHeight w:val="6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, kod E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4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Glucosum 5% 250 ml butelka z dwoma sterylnymi portami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ucosum 5% 500 ml butelka.z dwoma sterylnymi portami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 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ucosum 5 % 1000 ml butelka z dwoma sterylnymi portami 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ucosum 10% 500ml  butelka z dwoma sterylnymi portami    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r.chlotat.0,9% 250ml butelka z dwoma sterylnymi portami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 000  butelek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r.chlorat.0,9% 500ml butelka z dwoma sterylnymi portami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  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.chlorat 0,9% 1000 ml. butelka.z dwoma sterylnymi portami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r.chlorat.0,9% 100 ml butelka.z dwoma  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 fizjol. Butelka z dwoma sterylnymi portami 25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 ,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jolog. Butelka z dwoma sterylnymi portami     500 ml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wieloelektrolitowy, fizjol. Butelka z  dwoma sterylnymi portami  100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łyn Sol. Ringeri  butelka  z dwoma sterylnymi portami 500 ml                                            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butelek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 Sol. Ringeri 1000 ml butelka z dwoma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a do wstrzyk .  butelka z dwoma sterylnymi portami 500 ml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 w pełni sukcynylowana żelatyna w pełni zbilansowanym r0-r elektrolitów bez mleczanów ml butelka z dwoma sterylnymi portami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butelek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right="0" w:hanging="426"/>
        <w:rPr/>
      </w:pPr>
      <w:r>
        <w:rPr/>
        <w:t>Łączna wartość netto /brutto zadania nr 14  wynosi:.......….                          zł,   słownie złotych:........................................................…</w:t>
      </w:r>
    </w:p>
    <w:p>
      <w:pPr>
        <w:pStyle w:val="Normal"/>
        <w:spacing w:lineRule="auto" w:line="360"/>
        <w:ind w:left="426" w:right="0" w:hanging="426"/>
        <w:rPr/>
      </w:pPr>
      <w:r>
        <w:rPr/>
      </w:r>
    </w:p>
    <w:p>
      <w:pPr>
        <w:pStyle w:val="Normal"/>
        <w:spacing w:lineRule="auto" w:line="360"/>
        <w:ind w:left="426" w:right="0" w:hanging="426"/>
        <w:rPr/>
      </w:pPr>
      <w:r>
        <w:rPr/>
      </w:r>
    </w:p>
    <w:p>
      <w:pPr>
        <w:pStyle w:val="Normal"/>
        <w:spacing w:lineRule="auto" w:line="360"/>
        <w:ind w:left="426" w:right="0" w:hanging="426"/>
        <w:rPr/>
      </w:pPr>
      <w:r>
        <w:rPr/>
      </w:r>
    </w:p>
    <w:p>
      <w:pPr>
        <w:pStyle w:val="StandardZnakZnak"/>
        <w:bidi w:val="0"/>
        <w:spacing w:lineRule="atLeast" w:line="100"/>
        <w:jc w:val="left"/>
        <w:rPr/>
      </w:pPr>
      <w:r>
        <w:rPr>
          <w:b/>
          <w:bCs/>
        </w:rPr>
        <w:t xml:space="preserve">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ZADANIE NR 15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V 33696000-5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4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25"/>
        <w:gridCol w:w="2794"/>
        <w:gridCol w:w="1218"/>
        <w:gridCol w:w="1613"/>
        <w:gridCol w:w="825"/>
        <w:gridCol w:w="1200"/>
        <w:gridCol w:w="1256"/>
        <w:gridCol w:w="1331"/>
        <w:gridCol w:w="1474"/>
      </w:tblGrid>
      <w:tr>
        <w:trPr>
          <w:trHeight w:val="70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, kjod E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omeprolum -niejonowy środek kontrastowy , 350mg jodu/ml ,50 ml , lepkość poniżej 8 mPas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 op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omeprolum-niejonowy środek kontrastowy , 350mg jodu/ml 100 ml , lepkość poniżej 8mPas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op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omeprolum-niejonowy środek kontrastowy, 350mg jodu/ml 200 ml, lepkość poniżej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mPas 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nr 15  wynosi:.....  ................................zł, słownie złotych:......................................................................</w:t>
      </w:r>
    </w:p>
    <w:p>
      <w:pPr>
        <w:pStyle w:val="Normal"/>
        <w:spacing w:before="0" w:after="1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NR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PV </w:t>
        <w:tab/>
        <w:t>33692200-9</w:t>
      </w:r>
    </w:p>
    <w:tbl>
      <w:tblPr>
        <w:tblW w:w="14756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80"/>
        <w:gridCol w:w="2780"/>
        <w:gridCol w:w="1220"/>
        <w:gridCol w:w="1620"/>
        <w:gridCol w:w="780"/>
        <w:gridCol w:w="1240"/>
        <w:gridCol w:w="1240"/>
        <w:gridCol w:w="1340"/>
        <w:gridCol w:w="1616"/>
      </w:tblGrid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 do  przygotowania roztw. do wlewu  kropl.   zawierający pierwiastki   śladowe  niezbędne podczas żywienia pozajelitowego ,ampułki 10-40 ml  x 5 amp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ntrat emulsji do wlewu dożylnego ,zawierający witaminy rozpuszczalne w wodzie i w tłuszczach ampułki 10 ml x 10 amp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op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, zawierający glukozę, l emulsję tłuszczową opartą na oliwie z oliwek, lub  MCT/LCT pojemności 1700-2000 ml , trzykomorowy o zawartości azotu 7,2 -9,8 g , do podania obwodowego lub centralnego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, zawierający glukozę, emulsję tłuszczową opartą na oliwie z oliwek , lub MCT/LCT pojemności 1200-1500 ml , trzykomorowy o zawartości azotu od  5,4 g do 5,8 g do podania obwodowego lub centralnego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op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pojemności  1500-2000 ml dwukomorowy  o zawartości azotu 11,4-16,5 g do podania obwodowego lub centralneg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ek do żywienia pozajelitowego pojemności  1000-1500ml dwukomorowy  o zawartości azotu 5,4- 5,8 g do podania obwodowego lub centralnego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op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ind w:left="426" w:right="0" w:hanging="426"/>
        <w:rPr/>
      </w:pPr>
      <w:r>
        <w:rPr/>
        <w:t>Łączna wartość netto/brutto zadania nr 16 wynosi:............zł,  …...............         słownie złotych: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Normal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ZADANIE  NR 17</w:t>
      </w:r>
    </w:p>
    <w:p>
      <w:pPr>
        <w:pStyle w:val="Normal"/>
        <w:rPr/>
      </w:pPr>
      <w:r>
        <w:rPr/>
        <w:t>CPV 33621100-0</w:t>
      </w:r>
    </w:p>
    <w:tbl>
      <w:tblPr>
        <w:tblW w:w="14673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80"/>
        <w:gridCol w:w="2800"/>
        <w:gridCol w:w="1240"/>
        <w:gridCol w:w="1580"/>
        <w:gridCol w:w="840"/>
        <w:gridCol w:w="1200"/>
        <w:gridCol w:w="1260"/>
        <w:gridCol w:w="1280"/>
        <w:gridCol w:w="1613"/>
      </w:tblGrid>
      <w:tr>
        <w:trPr>
          <w:trHeight w:val="1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, kod E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5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Enoxaparin  2000 j.m 20mg/0,2 ml x 10 amp.strzyk 0,2 ml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oxaparin 4000 j.m 40mg/0,4 ml x 10 amp.strzyk 0,4 ml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Enoxaparin  6000 j.m 60mg/0,6 ml x 10 amp.strzyk 0,6 ml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Enoxaparin  8000 j.m 80mg/0,8 ml x 10 amp.strzyk 0,8 ml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>Enoxaparin 10000 j.m 100mg/1 ml x 10 amp.strzyk 1 ml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Łączna wartość netto /brutto zadania    nr 17  wynosi:....................................... zł, słownie złotych: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18</w:t>
      </w:r>
    </w:p>
    <w:p>
      <w:pPr>
        <w:pStyle w:val="Normal"/>
        <w:rPr/>
      </w:pPr>
      <w:r>
        <w:rPr/>
        <w:t>CPV 33621100-0</w:t>
      </w:r>
    </w:p>
    <w:tbl>
      <w:tblPr>
        <w:tblW w:w="14696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60"/>
        <w:gridCol w:w="2740"/>
        <w:gridCol w:w="1260"/>
        <w:gridCol w:w="1580"/>
        <w:gridCol w:w="800"/>
        <w:gridCol w:w="1220"/>
        <w:gridCol w:w="1320"/>
        <w:gridCol w:w="1180"/>
        <w:gridCol w:w="1676"/>
      </w:tblGrid>
      <w:tr>
        <w:trPr>
          <w:trHeight w:val="7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59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noxaparin 300mg/3ml _100mg/ml) fiolka 3 m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fio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trzykawka tuberkulinowa 1ml x 100 szt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op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Mini spike z igłą x 1 szt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szt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nr 18 wynosi:...............................zł  słownie złotych:................................................................................</w:t>
      </w:r>
    </w:p>
    <w:p>
      <w:pPr>
        <w:pStyle w:val="Normal"/>
        <w:spacing w:before="0" w:after="120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 NR 19</w:t>
      </w:r>
    </w:p>
    <w:p>
      <w:pPr>
        <w:pStyle w:val="Normal"/>
        <w:rPr/>
      </w:pPr>
      <w:r>
        <w:rPr/>
        <w:t>CPV 33621300-2</w:t>
      </w:r>
    </w:p>
    <w:p>
      <w:pPr>
        <w:pStyle w:val="Normal"/>
        <w:rPr/>
      </w:pPr>
      <w:r>
        <w:rPr/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450"/>
        <w:gridCol w:w="2780"/>
        <w:gridCol w:w="1240"/>
        <w:gridCol w:w="1620"/>
        <w:gridCol w:w="840"/>
        <w:gridCol w:w="1200"/>
        <w:gridCol w:w="1260"/>
        <w:gridCol w:w="1383"/>
        <w:gridCol w:w="1517"/>
      </w:tblGrid>
      <w:tr>
        <w:trPr>
          <w:trHeight w:val="65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. Kod E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>
          <w:trHeight w:val="568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rizomaltoza żelazowa k III 500mg/5ml x 5 fiol.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 wartość netto/brutto  zadania nr  19  wynosi:.... ….......................zł, słownie złotych: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30"/>
          <w:szCs w:val="30"/>
        </w:rPr>
        <w:t>Zadanie nr 20</w:t>
      </w:r>
    </w:p>
    <w:p>
      <w:pPr>
        <w:pStyle w:val="Normal"/>
        <w:spacing w:before="0" w:after="120"/>
        <w:ind w:left="432" w:right="0" w:hanging="432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CPV33141540-7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before="0" w:after="120"/>
        <w:ind w:left="0" w:right="0" w:hanging="0"/>
        <w:rPr/>
      </w:pPr>
      <w:r>
        <w:rPr/>
      </w:r>
    </w:p>
    <w:p>
      <w:pPr>
        <w:pStyle w:val="Normal"/>
        <w:spacing w:before="0" w:after="120"/>
        <w:ind w:left="432" w:right="0" w:hanging="432"/>
        <w:rPr/>
      </w:pPr>
      <w:r>
        <w:rPr/>
      </w:r>
    </w:p>
    <w:tbl>
      <w:tblPr>
        <w:tblW w:w="14751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60"/>
        <w:gridCol w:w="2820"/>
        <w:gridCol w:w="1280"/>
        <w:gridCol w:w="1540"/>
        <w:gridCol w:w="800"/>
        <w:gridCol w:w="1240"/>
        <w:gridCol w:w="1300"/>
        <w:gridCol w:w="1220"/>
        <w:gridCol w:w="1711"/>
      </w:tblGrid>
      <w:tr>
        <w:trPr>
          <w:trHeight w:val="74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, kod E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>
          <w:trHeight w:val="585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50 ml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 op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100 ml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 op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umina ludzka bez zestawu 20 % 10 ml</w:t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 op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3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/>
              <w:t>Razem</w:t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left="432" w:right="0" w:hanging="432"/>
        <w:rPr/>
      </w:pPr>
      <w:r>
        <w:rPr/>
      </w:r>
    </w:p>
    <w:p>
      <w:pPr>
        <w:pStyle w:val="Normal"/>
        <w:spacing w:before="0" w:after="120"/>
        <w:ind w:left="432" w:right="0" w:hanging="432"/>
        <w:rPr/>
      </w:pPr>
      <w:r>
        <w:rPr/>
        <w:t>Łączna wartość netto /brutto zadania nr 20  wynosi …........ zł..............................................słownie zł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NR 21</w:t>
      </w:r>
    </w:p>
    <w:p>
      <w:pPr>
        <w:pStyle w:val="Normal"/>
        <w:rPr/>
      </w:pPr>
      <w:r>
        <w:rPr/>
        <w:t>CPV 33693000-4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581"/>
        <w:gridCol w:w="2775"/>
        <w:gridCol w:w="1275"/>
        <w:gridCol w:w="1557"/>
        <w:gridCol w:w="825"/>
        <w:gridCol w:w="1200"/>
        <w:gridCol w:w="1350"/>
        <w:gridCol w:w="1200"/>
        <w:gridCol w:w="1477"/>
      </w:tblGrid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. Producent, kod E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29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Gliclazidum 60 mg x 90 tabl</w:t>
            </w:r>
          </w:p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o zmodyfikowanym uwalniani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ndapamidum 1,5 mg x 108  tabl powlek. O przedłużonym uwalniani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abradyna 5 mg x 56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5 mg x 90 tabl powlek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10 mg x 90 tabl powlek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5 mg+Amlidipina 5mgx 90 tabl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10 mg + Amlodipina 5 mg x 90 tab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 10 mg +Amlodipina 10 mg x 90 tabl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5 mg +indapamidum1,25 mgx 90 tabl powlek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indoprilum 5 mg + Indapamid 1,25 mg + Amlodipina 5 mg x 90 tabl.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soprolol 5 mg+Perindoprilum 5 mg x 90 tabl powlek.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op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rimetazidine 35 mg x 90 tabl o zmodyfikowanym uwalniani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0 o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Tianeptinum 12,5 mg x 108 tabl powlek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   op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nr 21  wynosi:..........zł,  …….. słownie złotych: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/>
      </w:pPr>
      <w:r>
        <w:rPr/>
        <w:t>ZADANIE  NR  22</w:t>
      </w:r>
    </w:p>
    <w:p>
      <w:pPr>
        <w:pStyle w:val="Normal"/>
        <w:rPr/>
      </w:pPr>
      <w:r>
        <w:rPr/>
        <w:t>CPV 33651100-9</w:t>
      </w:r>
    </w:p>
    <w:tbl>
      <w:tblPr>
        <w:tblW w:w="14715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540"/>
        <w:gridCol w:w="2660"/>
        <w:gridCol w:w="1240"/>
        <w:gridCol w:w="1600"/>
        <w:gridCol w:w="840"/>
        <w:gridCol w:w="1180"/>
        <w:gridCol w:w="1320"/>
        <w:gridCol w:w="1200"/>
        <w:gridCol w:w="1715"/>
      </w:tblGrid>
      <w:tr>
        <w:trPr>
          <w:trHeight w:val="6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7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furoximum  inj  0,75g   -  możliwość  podania od pierwszego miesiąca życia   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 fio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furoximum  inj.1,5g                 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0  fiol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azolinum inj. 1,0 g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 fi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fotaxim inj. 1,0 g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0 fi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eftriaxon inj.1,0 g 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00 fi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tazidim inj.1 g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fi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tazidim inj.0,5 g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fi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azem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 nr 22  wynosi:....................................... zł,  słownie złotych: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V 33651100-9</w:t>
      </w:r>
    </w:p>
    <w:tbl>
      <w:tblPr>
        <w:tblW w:w="14673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600"/>
        <w:gridCol w:w="2660"/>
        <w:gridCol w:w="1320"/>
        <w:gridCol w:w="1520"/>
        <w:gridCol w:w="820"/>
        <w:gridCol w:w="1240"/>
        <w:gridCol w:w="1320"/>
        <w:gridCol w:w="1140"/>
        <w:gridCol w:w="1733"/>
      </w:tblGrid>
      <w:tr>
        <w:trPr>
          <w:trHeight w:val="72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, kod E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617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iprofloxacin 200mg/100ml 2mg/ml  inj. x 40 pojemników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  o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  <w:tr>
        <w:trPr>
          <w:trHeight w:val="617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Ciprofloxacin 400mg/200ml , 2mg/ml  inj. x 20 pojemników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ofloxacin 500mg x 10 tabl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xifloxacinum 0,4 g x 10 tabl.powl.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floxacinum 0,5 g x 10 tabl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floxacinum inj.5mg/ml 100 ml x 1 pojemnik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  pojem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nidazol 0,5%inj.0,5%/100ml  X 40 pojemników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nr 23 wynosi:....….............................  zł  słownie złotych:..................................................................…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24</w:t>
      </w:r>
    </w:p>
    <w:p>
      <w:pPr>
        <w:pStyle w:val="Normal"/>
        <w:rPr/>
      </w:pPr>
      <w:r>
        <w:rPr/>
        <w:t>CPV 33651100-9</w:t>
      </w:r>
    </w:p>
    <w:tbl>
      <w:tblPr>
        <w:tblW w:w="1483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630"/>
        <w:gridCol w:w="2700"/>
        <w:gridCol w:w="1240"/>
        <w:gridCol w:w="1520"/>
        <w:gridCol w:w="820"/>
        <w:gridCol w:w="1260"/>
        <w:gridCol w:w="1380"/>
        <w:gridCol w:w="1080"/>
        <w:gridCol w:w="1811"/>
      </w:tblGrid>
      <w:tr>
        <w:trPr>
          <w:trHeight w:val="6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picillin  proszek do sporz. r-ru  inj 1 g  x1  fiol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 fiol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picillin proszek do sporz.r-ru  inj.2 g x 1 fiol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f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picillin +sulbactam 500mg +250 mg x 1 fio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f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moxicillin 0,5 g x 20  tabl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  o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xacillinum 1 g proszek do sporz r-u do wstrzyk. X 1 fiol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 f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llistin      inj 1000 000 j.m x20 fiolek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o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xycylinum roztw.d/wl 20mg/ml 5ml x 10 fiol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 o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oxycyclinum hydrochor. 0,1g x 10 kaps.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 o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lang w:val="de-DE"/>
              </w:rPr>
              <w:t>Insulina ludzka o krótkim  czasie działania r-r do wstrzyk.100j.m/ml   3ml x 5 jednorazowych wstrzyk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nsulina ludzka o przedłużonym  czasie działania r-r do wstrzyk.100j.m/ml 3ml x 5 jednorazowych wstrzyk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wufazowa zawiesina  insuliny ludzkiej zawierająca 3 części insuliny </w:t>
            </w:r>
          </w:p>
          <w:p>
            <w:pPr>
              <w:pStyle w:val="Nagwek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ozpuszczalnej  i 7 części insuliny izofanowej 100j.m /ml 3 ml </w:t>
            </w:r>
          </w:p>
          <w:p>
            <w:pPr>
              <w:pStyle w:val="Nagwektabeli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lang w:val="de-DE"/>
              </w:rPr>
              <w:t>x 5 jednorazowych  wstrzyk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lang w:val="de-DE"/>
              </w:rPr>
              <w:t>Dwufazowa zawiesina insuliny ludzkiej zawierający 5 części insuliny rozpuszczalnej i 5 części insuliny izofanowej 100 j.m/ml 3 ml x 5 jednorazowych wstzyk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lang w:val="de-DE"/>
              </w:rPr>
              <w:t>Amoxicillinum +Acidum Clavulonicum 1000 mg + 200 mg x 1 fio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 f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lang w:val="de-DE"/>
              </w:rPr>
              <w:t>Amoxicillinum + Acidum clavulonicum  500 mg + 100 mg x 1 fiol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 fio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 nr 24 wynosi:..….... zł,       ….                  słownie złotych:.............................................................…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2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CPV 33693000-3</w:t>
      </w:r>
    </w:p>
    <w:tbl>
      <w:tblPr>
        <w:tblW w:w="14733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40"/>
        <w:gridCol w:w="2760"/>
        <w:gridCol w:w="1240"/>
        <w:gridCol w:w="1460"/>
        <w:gridCol w:w="840"/>
        <w:gridCol w:w="1200"/>
        <w:gridCol w:w="1380"/>
        <w:gridCol w:w="1160"/>
        <w:gridCol w:w="1793"/>
      </w:tblGrid>
      <w:tr>
        <w:trPr>
          <w:trHeight w:val="6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 w z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 z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w zł</w:t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ofluran płyn wziewny do zniecz.  ogól. 250 ml ,  każda butelka fabrycznie wyposażona w  szczelny bezpośredni system napełniania parownika *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 fl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ca zobowiązuje się do świadczenia autoryzowanego, bezpłatnego serwisu i dostarczeniu dokumentu udzielonego przez autoryzowany serwis na jego weryfikacj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   fl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yna 1,5 % 3000 ml roztw. Do irygacji x 1 worek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 worków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poz 1. W przypadku   zmiany  producenta  preparatu  dotychczas  stosowanego  Zamawiający  wymaga od Oferenta w ramach umowy  bezpłatnego dostarczenia odpowiednich  parowników (w użyciu 2 szt. parowników , aparat do znieczulenia DRAG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/brutto zadania   nr 25 wynosi:......                          słownie złotych:....................................................</w:t>
      </w:r>
    </w:p>
    <w:p>
      <w:pPr>
        <w:pStyle w:val="Normal"/>
        <w:ind w:left="432" w:right="0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ZADANIE 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V 33651600-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44"/>
        <w:gridCol w:w="2681"/>
        <w:gridCol w:w="1294"/>
        <w:gridCol w:w="1425"/>
        <w:gridCol w:w="918"/>
        <w:gridCol w:w="1182"/>
        <w:gridCol w:w="1406"/>
        <w:gridCol w:w="1144"/>
        <w:gridCol w:w="1562"/>
      </w:tblGrid>
      <w:tr>
        <w:trPr>
          <w:trHeight w:val="12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w z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w zł</w:t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tężcowa ads.T 40j.m/0,5ml inj.x 1 amp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 amp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- A Avaxim 160j 0,5ml x 1 amp-strzyk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/WZW -B Euvax 20mcg/1ml dla dorosłych x 1 fiol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fiol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czna wartość  netto/brutto  zadania nr 26 wynosi …...... ..zł......słownie zł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Zadanie  nr 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V 33651600-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44"/>
        <w:gridCol w:w="2681"/>
        <w:gridCol w:w="1294"/>
        <w:gridCol w:w="1425"/>
        <w:gridCol w:w="918"/>
        <w:gridCol w:w="1182"/>
        <w:gridCol w:w="1406"/>
        <w:gridCol w:w="1144"/>
        <w:gridCol w:w="1542"/>
      </w:tblGrid>
      <w:tr>
        <w:trPr>
          <w:trHeight w:val="12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w z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w zł</w:t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rzeciw grypie dla dorosłych na sezon 2024/202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czna wartość  netto /brutto zadania nr  27 wynosi …........ zł.........................słownie zł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Zadanie  nr 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V 33651600-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44"/>
        <w:gridCol w:w="2681"/>
        <w:gridCol w:w="1294"/>
        <w:gridCol w:w="1425"/>
        <w:gridCol w:w="918"/>
        <w:gridCol w:w="1182"/>
        <w:gridCol w:w="1406"/>
        <w:gridCol w:w="1144"/>
        <w:gridCol w:w="1542"/>
      </w:tblGrid>
      <w:tr>
        <w:trPr>
          <w:trHeight w:val="12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oferowanego przez Wykonawcę produktu, producent , kod EA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i jednostka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wka VAT w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VAT w z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Cena jednostkowa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Wartość nettow z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artość brutto w zł</w:t>
            </w:r>
          </w:p>
        </w:tc>
      </w:tr>
      <w:tr>
        <w:trPr>
          <w:trHeight w:val="60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Szczepionka przeciw WZW-B Engerix 20mcg/ml z 1 amp-strzyk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 amp-strzyk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Łączna wartość  netto /brutto zadania nr  28 wynosi …..............................słownie zł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ZnakZnak"/>
        <w:bidi w:val="0"/>
        <w:spacing w:lineRule="atLeast" w:line="100"/>
        <w:jc w:val="left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 xml:space="preserve">                                </w:t>
      </w:r>
      <w:r>
        <w:rPr>
          <w:b/>
          <w:bCs/>
          <w:sz w:val="26"/>
          <w:szCs w:val="26"/>
        </w:rPr>
        <w:t>ZADANIE  NR 29</w:t>
      </w:r>
    </w:p>
    <w:p>
      <w:pPr>
        <w:pStyle w:val="StandardZnakZnak"/>
        <w:bidi w:val="0"/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V 33615100-5</w:t>
      </w:r>
    </w:p>
    <w:p>
      <w:pPr>
        <w:pStyle w:val="Normal"/>
        <w:spacing w:before="0" w:after="120"/>
        <w:ind w:left="432" w:right="0" w:hanging="43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50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20"/>
        <w:gridCol w:w="2640"/>
        <w:gridCol w:w="1280"/>
        <w:gridCol w:w="1400"/>
        <w:gridCol w:w="940"/>
        <w:gridCol w:w="1360"/>
        <w:gridCol w:w="1120"/>
        <w:gridCol w:w="1120"/>
        <w:gridCol w:w="1710"/>
      </w:tblGrid>
      <w:tr>
        <w:trPr>
          <w:trHeight w:val="5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, producent , kod EA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j dnostka miar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ulin M -3  300j.m/3 ml  x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5 o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ulin N 300 j.m/3 ml X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Humulin R 300 j.m/3 ml x 5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 300 j.m /3 ml x 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Mix 25 300j.m/3 ml x 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Humalog Mix 50 300 j.m/3 ml x 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Abasaglar 300j/3ml x 1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Liprolog 300 j/3 ml x 10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op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 nr 29  wynosi:......................................... zł, słownie złotych: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</w:t>
      </w: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ind w:left="432" w:right="0" w:hanging="432"/>
        <w:rPr>
          <w:sz w:val="24"/>
          <w:szCs w:val="24"/>
        </w:rPr>
      </w:pPr>
      <w:r>
        <w:rPr>
          <w:sz w:val="24"/>
          <w:szCs w:val="24"/>
        </w:rPr>
        <w:t>ZADANIE  NR  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PV33681000-7</w:t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587"/>
        <w:gridCol w:w="2813"/>
        <w:gridCol w:w="1127"/>
        <w:gridCol w:w="1629"/>
        <w:gridCol w:w="1069"/>
        <w:gridCol w:w="975"/>
        <w:gridCol w:w="1350"/>
        <w:gridCol w:w="1317"/>
        <w:gridCol w:w="1410"/>
      </w:tblGrid>
      <w:tr>
        <w:trPr>
          <w:trHeight w:val="59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odukt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oferowanego przez Wykonawcę produktu, producent, kod EA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i jednostka mia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wka VAT w 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 w z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30" w:leader="none"/>
                <w:tab w:val="left" w:pos="2990" w:leader="none"/>
              </w:tabs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ena jednostkowa brutto w z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0" w:leader="none"/>
                <w:tab w:val="left" w:pos="20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netto </w:t>
              <w:tab/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w z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w zł</w:t>
            </w:r>
          </w:p>
        </w:tc>
      </w:tr>
      <w:tr>
        <w:trPr>
          <w:trHeight w:val="55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 xml:space="preserve">Mleko modyfikowane , hypoalergiczne , bezglutenowe, gotowe do spożycia dla niemowląt od urodzenia do 6 miesiąca życia opakowanie 90 ml  zawierające w 100 ml tłuszcz 3,56 g, węglowodany 7,45 g, błonnik 0,1 g białko 1,24 g, witaminy A, D, E, K, C, D, E, B1, niacynę, B2, B6, kwas foliowy, B12, sód, potas, chlorki, wapń, fosfor, magnez,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0 sztuk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  <w:t>Smoczek do mleka z pozycji 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0 sztuk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Łączna wartość netto /brutto zadania  nr 30 wynosi:..................................... zł, słownie złotych:...................................................................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  <w:p>
    <w:pPr>
      <w:pStyle w:val="Normal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</w:r>
  </w:p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</w:rPr>
      <w:t>str</w:t>
    </w:r>
    <w:r>
      <w:rPr>
        <w:rFonts w:cs="Calibri Light" w:ascii="Calibri Light" w:hAnsi="Calibri Light"/>
        <w:sz w:val="28"/>
        <w:szCs w:val="28"/>
      </w:rPr>
      <w:fldChar w:fldCharType="begin"/>
    </w:r>
    <w:r>
      <w:rPr>
        <w:sz w:val="28"/>
        <w:szCs w:val="28"/>
        <w:rFonts w:cs="Calibri Light" w:ascii="Calibri Light" w:hAnsi="Calibri Light"/>
      </w:rPr>
      <w:instrText xml:space="preserve"> PAGE </w:instrText>
    </w:r>
    <w:r>
      <w:rPr>
        <w:sz w:val="28"/>
        <w:szCs w:val="28"/>
        <w:rFonts w:cs="Calibri Light" w:ascii="Calibri Light" w:hAnsi="Calibri Light"/>
      </w:rPr>
      <w:fldChar w:fldCharType="separate"/>
    </w:r>
    <w:r>
      <w:rPr>
        <w:sz w:val="28"/>
        <w:szCs w:val="28"/>
        <w:rFonts w:cs="Calibri Light" w:ascii="Calibri Light" w:hAnsi="Calibri Light"/>
      </w:rPr>
      <w:t>61</w:t>
    </w:r>
    <w:r>
      <w:rPr>
        <w:sz w:val="28"/>
        <w:szCs w:val="28"/>
        <w:rFonts w:cs="Calibri Light" w:ascii="Calibri Light" w:hAnsi="Calibri Ligh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9z0">
    <w:name w:val="WW8Num29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">
    <w:name w:val="eltit"/>
    <w:basedOn w:val="Domylnaczcionkaakapitu1"/>
    <w:qFormat/>
    <w:rPr/>
  </w:style>
  <w:style w:type="character" w:styleId="Znak">
    <w:name w:val=" Znak"/>
    <w:qFormat/>
    <w:rPr>
      <w:sz w:val="22"/>
      <w:lang w:val="pl-PL" w:bidi="ar-SA"/>
    </w:rPr>
  </w:style>
  <w:style w:type="character" w:styleId="WWZnak">
    <w:name w:val="WW- Znak"/>
    <w:qFormat/>
    <w:rPr>
      <w:sz w:val="24"/>
      <w:lang w:val="pl-PL" w:bidi="ar-SA"/>
    </w:rPr>
  </w:style>
  <w:style w:type="character" w:styleId="WWZnak1">
    <w:name w:val="WW- Znak1"/>
    <w:qFormat/>
    <w:rPr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andardZnakZnakZnakZnak">
    <w:name w:val="Standard Znak Znak Znak Znak"/>
    <w:qFormat/>
    <w:rPr>
      <w:rFonts w:ascii="Arial" w:hAnsi="Arial" w:cs="Arial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color w:val="00000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color w:val="000000"/>
      <w:sz w:val="28"/>
      <w:lang w:val="en-US"/>
    </w:rPr>
  </w:style>
  <w:style w:type="paragraph" w:styleId="Listawypunktowana">
    <w:name w:val="Lista wypunktowan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TableText">
    <w:name w:val="Table Text"/>
    <w:basedOn w:val="Normal"/>
    <w:qFormat/>
    <w:pPr>
      <w:tabs>
        <w:tab w:val="clear" w:pos="709"/>
        <w:tab w:val="decimal" w:pos="0" w:leader="none"/>
      </w:tabs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2"/>
    </w:rPr>
  </w:style>
  <w:style w:type="paragraph" w:styleId="Tekstpodstawowywcity32">
    <w:name w:val="Tekst podstawowy wcięty 32"/>
    <w:basedOn w:val="Normal"/>
    <w:qFormat/>
    <w:pPr>
      <w:ind w:left="567" w:right="0" w:hanging="567"/>
      <w:jc w:val="both"/>
    </w:pPr>
    <w:rPr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ind w:left="284" w:right="0" w:hanging="284"/>
      <w:jc w:val="both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blokowy1">
    <w:name w:val="Tekst blokowy1"/>
    <w:basedOn w:val="Normal"/>
    <w:qFormat/>
    <w:pPr>
      <w:suppressAutoHyphens w:val="true"/>
      <w:spacing w:before="120" w:after="0"/>
      <w:ind w:left="284" w:right="-1" w:hanging="284"/>
      <w:jc w:val="both"/>
    </w:pPr>
    <w:rPr>
      <w:rFonts w:ascii="Garamond" w:hAnsi="Garamond" w:cs="Garamond"/>
      <w:sz w:val="22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StandardZnakZnakZnak">
    <w:name w:val="Standard Znak Znak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xx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xx" w:bidi="ar-SA"/>
    </w:rPr>
  </w:style>
  <w:style w:type="paragraph" w:styleId="StandardZnak">
    <w:name w:val="Standard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xx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ZnakZnak">
    <w:name w:val="Standard Znak Znak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5:00Z</dcterms:created>
  <dc:creator>Magda Wanicka</dc:creator>
  <dc:description/>
  <dc:language>en-US</dc:language>
  <cp:lastModifiedBy/>
  <cp:lastPrinted>2023-11-07T10:50:00Z</cp:lastPrinted>
  <dcterms:modified xsi:type="dcterms:W3CDTF">2024-11-12T13:56:24Z</dcterms:modified>
  <cp:revision>141</cp:revision>
  <dc:subject/>
  <dc:title>Nr sprawy: 43/2011</dc:title>
</cp:coreProperties>
</file>