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2 do specyfikacji </w:t>
      </w:r>
      <w:r>
        <w:rPr>
          <w:b/>
          <w:bCs/>
          <w:i/>
          <w:iCs/>
        </w:rPr>
        <w:t>BZP.271.25.2025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 xml:space="preserve">składane na podstawie art. 125 ust. 1 ustawy z dnia 11 września 2019 r. Prawo zamówień publicznych </w:t>
        <w:br/>
        <w:t>(</w:t>
      </w:r>
      <w:r>
        <w:rPr>
          <w:color w:val="000000"/>
          <w:sz w:val="20"/>
          <w:szCs w:val="20"/>
        </w:rPr>
        <w:t>Tekst jedn. Dz. U. z 2024 r. poz. 1320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i/>
          <w:i/>
          <w:iCs/>
          <w:color w:val="000000"/>
          <w:kern w:val="0"/>
          <w:lang w:eastAsia="en-US"/>
        </w:rPr>
      </w:pPr>
      <w:r>
        <w:rPr>
          <w:rFonts w:eastAsia="Times New Roman" w:cs="Calibri"/>
          <w:b/>
          <w:i/>
          <w:iCs/>
          <w:color w:val="000000"/>
          <w:kern w:val="0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Prace związane ze sporządzaniem operatu szacunkowego </w:t>
      </w:r>
      <w:r>
        <w:rPr>
          <w:b/>
          <w:i/>
          <w:iCs/>
          <w:color w:val="000000"/>
        </w:rPr>
        <w:t>– lokale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2756971294"/>
      <w:bookmarkStart w:id="1" w:name="__Fieldmark__0_2756971294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2756971294"/>
      <w:bookmarkStart w:id="3" w:name="__Fieldmark__1_2756971294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756971294"/>
      <w:bookmarkStart w:id="5" w:name="__Fieldmark__2_275697129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56971294"/>
      <w:bookmarkStart w:id="7" w:name="__Fieldmark__3_2756971294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2756971294"/>
      <w:bookmarkStart w:id="9" w:name="__Fieldmark__4_2756971294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2756971294"/>
      <w:bookmarkStart w:id="11" w:name="__Fieldmark__5_2756971294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2756971294"/>
      <w:bookmarkStart w:id="13" w:name="__Fieldmark__6_2756971294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2756971294"/>
      <w:bookmarkStart w:id="15" w:name="__Fieldmark__7_2756971294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2756971294"/>
      <w:bookmarkStart w:id="17" w:name="__Fieldmark__8_2756971294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2756971294"/>
      <w:bookmarkStart w:id="19" w:name="__Fieldmark__9_2756971294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2756971294"/>
      <w:bookmarkStart w:id="21" w:name="__Fieldmark__10_2756971294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5 r., poz. 172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2756971294"/>
      <w:bookmarkStart w:id="23" w:name="__Fieldmark__11_2756971294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2756971294"/>
      <w:bookmarkStart w:id="25" w:name="__Fieldmark__12_2756971294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5 r., poz. 172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2756971294"/>
      <w:bookmarkStart w:id="27" w:name="__Fieldmark__13_2756971294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</w:t>
        <w:br/>
        <w:t xml:space="preserve">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Natalia Hutnikiewicz</cp:lastModifiedBy>
  <cp:lastPrinted>2024-02-05T12:16:00Z</cp:lastPrinted>
  <dcterms:modified xsi:type="dcterms:W3CDTF">2025-04-08T05:49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