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5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25.2025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 xml:space="preserve">Prac związanych ze sporządzaniem operatu szacunkowego </w:t>
      </w:r>
      <w:r>
        <w:rPr>
          <w:rFonts w:cs="Calibri" w:ascii="Calibri" w:hAnsi="Calibri"/>
          <w:b/>
          <w:i/>
          <w:iCs/>
          <w:color w:val="000000"/>
        </w:rPr>
        <w:t>– lokale</w:t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>(</w:t>
      </w:r>
      <w:r>
        <w:rPr>
          <w:rFonts w:cs="Calibri" w:ascii="Calibri" w:hAnsi="Calibri"/>
          <w:color w:val="000000"/>
          <w:sz w:val="22"/>
          <w:szCs w:val="22"/>
        </w:rPr>
        <w:t>Tekst jedn. Dz. U. z 2024 r. poz. 1320 z późn. zm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691556898"/>
      <w:bookmarkStart w:id="1" w:name="__Fieldmark__0_1691556898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691556898"/>
      <w:bookmarkStart w:id="3" w:name="__Fieldmark__1_1691556898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Natalia Hutnikiewicz</cp:lastModifiedBy>
  <cp:lastPrinted>2024-02-05T12:25:00Z</cp:lastPrinted>
  <dcterms:modified xsi:type="dcterms:W3CDTF">2025-04-04T12:57:00Z</dcterms:modified>
  <cp:revision>199</cp:revision>
  <dc:subject/>
  <dc:title>Załącznik nr 15 do specyfikacji BPM</dc:title>
</cp:coreProperties>
</file>