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3 do specyfikacji </w:t>
      </w:r>
      <w:r>
        <w:rPr>
          <w:b/>
          <w:bCs/>
          <w:i/>
          <w:iCs/>
        </w:rPr>
        <w:t>BZP.</w:t>
      </w:r>
      <w:r>
        <w:rPr>
          <w:b/>
          <w:bCs/>
          <w:i/>
          <w:iCs/>
          <w:color w:val="000000"/>
        </w:rPr>
        <w:t>271.27.2025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tabs>
          <w:tab w:val="clear" w:pos="708"/>
          <w:tab w:val="left" w:pos="3270" w:leader="none"/>
        </w:tabs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ab/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Cs/>
          <w:kern w:val="0"/>
          <w:sz w:val="16"/>
          <w:szCs w:val="16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16"/>
          <w:szCs w:val="16"/>
        </w:rPr>
      </w:pPr>
      <w:r>
        <w:rPr>
          <w:rFonts w:cs="Calibri"/>
          <w:b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</w:rPr>
        <w:t xml:space="preserve">2024 r. poz. </w:t>
      </w:r>
      <w:bookmarkStart w:id="0" w:name="_Hlk128646105"/>
      <w:r>
        <w:rPr>
          <w:color w:val="000000"/>
          <w:sz w:val="20"/>
          <w:szCs w:val="20"/>
        </w:rPr>
        <w:t>1</w:t>
      </w:r>
      <w:bookmarkEnd w:id="0"/>
      <w:r>
        <w:rPr>
          <w:color w:val="000000"/>
          <w:sz w:val="20"/>
          <w:szCs w:val="20"/>
        </w:rPr>
        <w:t>320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6"/>
          <w:szCs w:val="16"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</w:r>
    </w:p>
    <w:p>
      <w:pPr>
        <w:pStyle w:val="WWTekstpodstawowy3"/>
        <w:ind w:left="360" w:hanging="0"/>
        <w:jc w:val="center"/>
        <w:rPr>
          <w:rFonts w:ascii="Calibri" w:hAnsi="Calibri" w:cs="Calibri"/>
          <w:bCs/>
          <w:szCs w:val="28"/>
        </w:rPr>
      </w:pPr>
      <w:r>
        <w:rPr>
          <w:rFonts w:cs="Calibri" w:ascii="Calibri" w:hAnsi="Calibri"/>
          <w:bCs/>
          <w:szCs w:val="28"/>
        </w:rPr>
        <w:t>Zakup i dostawa fabrycznie nowego samochodu osobowego (1 szt.) dla potrzeb Zespołu Szkół Nr 1 w Nowym Sączu im. Komisji Edukacji Narodowej</w:t>
      </w:r>
    </w:p>
    <w:p>
      <w:pPr>
        <w:pStyle w:val="Normal"/>
        <w:widowControl w:val="false"/>
        <w:spacing w:lineRule="atLeast" w:line="200" w:before="0" w:after="0"/>
        <w:jc w:val="center"/>
        <w:rPr>
          <w:rFonts w:ascii="Calibri" w:hAnsi="Calibri" w:eastAsia="Times New Roman" w:cs="Calibri"/>
          <w:b/>
          <w:b/>
          <w:bCs/>
          <w:i/>
          <w:i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sz w:val="16"/>
          <w:szCs w:val="16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1" w:name="__Fieldmark__0_1573332261"/>
      <w:bookmarkStart w:id="2" w:name="__Fieldmark__0_1573332261"/>
      <w:bookmarkEnd w:id="2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3" w:name="__Fieldmark__1_1573332261"/>
      <w:bookmarkStart w:id="4" w:name="__Fieldmark__1_1573332261"/>
      <w:bookmarkEnd w:id="4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2_1573332261"/>
      <w:bookmarkStart w:id="6" w:name="__Fieldmark__2_1573332261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1573332261"/>
      <w:bookmarkStart w:id="8" w:name="__Fieldmark__3_1573332261"/>
      <w:bookmarkEnd w:id="8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9" w:name="__Fieldmark__4_1573332261"/>
      <w:bookmarkStart w:id="10" w:name="__Fieldmark__4_1573332261"/>
      <w:bookmarkEnd w:id="1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1" w:name="__Fieldmark__5_1573332261"/>
      <w:bookmarkStart w:id="12" w:name="__Fieldmark__5_1573332261"/>
      <w:bookmarkEnd w:id="1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3" w:name="__Fieldmark__6_1573332261"/>
      <w:bookmarkStart w:id="14" w:name="__Fieldmark__6_1573332261"/>
      <w:bookmarkEnd w:id="1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5" w:name="__Fieldmark__7_1573332261"/>
      <w:bookmarkStart w:id="16" w:name="__Fieldmark__7_1573332261"/>
      <w:bookmarkEnd w:id="1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7" w:name="__Fieldmark__8_1573332261"/>
      <w:bookmarkStart w:id="18" w:name="__Fieldmark__8_1573332261"/>
      <w:bookmarkEnd w:id="18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9" w:name="__Fieldmark__9_1573332261"/>
      <w:bookmarkStart w:id="20" w:name="__Fieldmark__9_1573332261"/>
      <w:bookmarkEnd w:id="2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1" w:name="__Fieldmark__10_1573332261"/>
      <w:bookmarkStart w:id="22" w:name="__Fieldmark__10_1573332261"/>
      <w:bookmarkEnd w:id="2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pkt 1-6 oraz art. 109 ust. 1 pkt.4 ustawy oraz art. 7 ust. 1 ustawy z dnia 13 kwietnia 2022 r. o szczególnych rozwiązaniach w zakresie przeciwdziałania wspieraniu agresji na Ukrainę oraz służących ochronie bezpieczeństwa narodowego (Dz. U. z 2025 r., poz. 172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3" w:name="__Fieldmark__11_1573332261"/>
      <w:bookmarkStart w:id="24" w:name="__Fieldmark__11_1573332261"/>
      <w:bookmarkEnd w:id="2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568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120" w:after="60"/>
        <w:ind w:left="720" w:hanging="15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5" w:name="__Fieldmark__12_1573332261"/>
      <w:bookmarkStart w:id="26" w:name="__Fieldmark__12_1573332261"/>
      <w:bookmarkEnd w:id="26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2">
        <w:r>
          <w:rPr>
            <w:rStyle w:val="InternetLink"/>
            <w:rFonts w:cs="Calibri"/>
          </w:rPr>
          <w:t>https://ems.ms.gov.pl</w:t>
        </w:r>
      </w:hyperlink>
      <w:r>
        <w:rPr>
          <w:rFonts w:cs="Calibri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15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7" w:name="__Fieldmark__13_1573332261"/>
      <w:bookmarkStart w:id="28" w:name="__Fieldmark__13_1573332261"/>
      <w:bookmarkEnd w:id="28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3">
        <w:r>
          <w:rPr>
            <w:rStyle w:val="InternetLink"/>
            <w:rFonts w:cs="Calibri"/>
          </w:rPr>
          <w:t>https://www.ceidg.gov.pl</w:t>
        </w:r>
      </w:hyperlink>
      <w:r>
        <w:rPr>
          <w:rFonts w:cs="Calibri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153"/>
        <w:rPr>
          <w:rFonts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9" w:name="__Fieldmark__14_1573332261"/>
      <w:bookmarkStart w:id="30" w:name="__Fieldmark__14_1573332261"/>
      <w:bookmarkEnd w:id="30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/>
        </w:rPr>
        <w:t>http://…………………………. - inny dokument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567" w:hanging="283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567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31" w:name="__Fieldmark__15_1573332261"/>
      <w:bookmarkStart w:id="32" w:name="__Fieldmark__15_1573332261"/>
      <w:bookmarkEnd w:id="3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pkt 1-6 oraz art. 109 ust. 1 pkt 4 ustawy oraz art. 7 ust. 1 ustawy z dnia 13 kwietnia 2022 r. o szczególnych rozwiązaniach w zakresie przeciwdziałania wspieraniu agresji na Ukrainę oraz służących ochronie bezpieczeństwa narodowego (Dz. U. z 2025 r., poz. 172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33" w:name="__Fieldmark__16_1573332261"/>
      <w:bookmarkStart w:id="34" w:name="__Fieldmark__16_1573332261"/>
      <w:bookmarkEnd w:id="3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284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witzerlandNarrow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6000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spacing w:lineRule="auto" w:line="240" w:before="0" w:after="0"/>
    </w:pPr>
    <w:rPr>
      <w:rFonts w:ascii="SwitzerlandNarrow;Times New Roman" w:hAnsi="SwitzerlandNarrow;Times New Roman" w:eastAsia="Times New Roman" w:cs="Times New Roman"/>
      <w:b/>
      <w:kern w:val="0"/>
      <w:sz w:val="28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Jakubowska</cp:lastModifiedBy>
  <cp:lastPrinted>2024-02-22T09:57:00Z</cp:lastPrinted>
  <dcterms:modified xsi:type="dcterms:W3CDTF">2025-04-10T07:48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