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27.2025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WWTekstpodstawowy3"/>
        <w:ind w:left="360" w:right="113" w:hanging="397"/>
        <w:jc w:val="center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Zakup i dostawa fabrycznie nowego samochodu osobowego (1 szt.) dla potrzeb Zespołu Szkół Nr 1 w Nowym Sączu im. Komisji Edukacji Narodowej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6"/>
          <w:szCs w:val="26"/>
        </w:rPr>
      </w:pPr>
      <w:r>
        <w:rPr>
          <w:rFonts w:cs="Calibri" w:ascii="Calibri" w:hAnsi="Calibri"/>
          <w:bCs/>
          <w:i/>
          <w:sz w:val="26"/>
          <w:szCs w:val="26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  <w:tab w:val="left" w:pos="12463" w:leader="none"/>
        </w:tabs>
        <w:spacing w:lineRule="auto" w:line="480"/>
        <w:ind w:left="64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 ............................................. zł,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</w:t>
      </w:r>
    </w:p>
    <w:p>
      <w:pPr>
        <w:pStyle w:val="Normal"/>
        <w:ind w:left="142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a stanowi wynagrodzenie ryczałtowe za wykonanie całości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 iż, oferowany samochód jest fabrycznie nowy, wyprodukowany został w 2025r., jest wolny od wad fizycznych i prawnych oraz praw osób trzecich, jak również nie toczy się żadne postępowanie, którego jest przedmiotem oraz że nie stanowi on przedmiotu zabezpieczenia jakiejkolwiek umow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spacing w:before="60" w:after="60"/>
        <w:ind w:left="426" w:hanging="42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Oświadczam iż,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w chwili dostawy i wydania Pojazdu, będzie posiadał tytuł prawny do rozporządzania nim w sposób nieograniczony, nieobciążony jakimikolwiek prawami osób trzecich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osiadam autoryzację producenta do sprzedaży Pojazdu oraz świadczenia serwisu gwarancyjnego i pogwarancyjn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</w:t>
      </w:r>
      <w:r>
        <w:rPr>
          <w:rFonts w:cs="Calibri" w:ascii="Calibri" w:hAnsi="Calibri"/>
          <w:color w:val="000000"/>
          <w:sz w:val="22"/>
          <w:szCs w:val="22"/>
        </w:rPr>
        <w:t xml:space="preserve">oferowany samochód udzielam gwarancji, której okres wskazany został w Opisie Przedmiotu Zamówienia w </w:t>
      </w:r>
      <w:r>
        <w:rPr>
          <w:rFonts w:cs="Calibri" w:ascii="Calibri" w:hAnsi="Calibri"/>
          <w:sz w:val="22"/>
          <w:szCs w:val="22"/>
        </w:rPr>
        <w:t>pkt. 50-52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adres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yzowanej stacji obsługi (zgodnie z warunkami zawartymi w umowie), w której dokonywane będą naprawy gwarancyjne, naprawy z tytułu rękojmi oraz przeglądy gwarancyjne.</w:t>
      </w:r>
      <w:r>
        <w:rPr>
          <w:rFonts w:cs="Calibri" w:ascii="Calibri" w:hAnsi="Calibri"/>
          <w:color w:val="000000"/>
          <w:sz w:val="22"/>
          <w:szCs w:val="22"/>
        </w:rPr>
        <w:t xml:space="preserve">   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pecyfikacji Warunków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 Projektowanych postanowieniach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Warunków Zamówienia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 Warunków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e w Specyfikacji Warunków zamówienia, projektowane postanowienia umowy zostały zaakceptowane i zobowiązuję się , w przypadku wybrania mojej oferty do zawarcia umowy na wymienionych w nich  warunkach,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zrealizuję niezbędne usługi towarzyszące dostawie samochodu szczegółowo określone w Specyfikacji Warunków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602389621"/>
      <w:bookmarkStart w:id="1" w:name="__Fieldmark__0_602389621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602389621"/>
      <w:bookmarkStart w:id="3" w:name="__Fieldmark__1_602389621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602389621"/>
      <w:bookmarkStart w:id="5" w:name="__Fieldmark__2_602389621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  <w:t xml:space="preserve">Oświadczam, że cała oferta składa się z ......... stron, w tym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>z przedmiotowych środków dowodowych (o których mowa w rozdziale VIII Specyfikacji Warunków Zamówienia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ind w:left="851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>wypełnionego i podpisanego druku,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 Szczegółowego Opisu Przedmiotu Zamówienia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– 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>Załącznik nr 1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60" w:after="60"/>
        <w:ind w:left="851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 (podpisane elektronicznie) </w:t>
      </w:r>
      <w:r>
        <w:rPr>
          <w:rFonts w:cs="Calibri" w:ascii="Calibri" w:hAnsi="Calibri"/>
          <w:b/>
          <w:bCs/>
          <w:sz w:val="22"/>
          <w:szCs w:val="22"/>
        </w:rPr>
        <w:t>broszury, katalogi lub inne dokumenty oferowanego pojazdu</w:t>
      </w:r>
      <w:r>
        <w:rPr>
          <w:rFonts w:cs="Calibri" w:ascii="Calibri" w:hAnsi="Calibri"/>
          <w:sz w:val="22"/>
          <w:szCs w:val="22"/>
        </w:rPr>
        <w:t xml:space="preserve"> potwierdzające spełnianie przez Zamawiającego wymogów technicznych oferowanego samochodu, zawartych w opisie przedmiotu zamówienia (dot. opis wymagań jakościowych, technicznych konstrukcyjnych i funkcjonalnych – </w:t>
      </w:r>
      <w:r>
        <w:rPr>
          <w:rFonts w:cs="Calibri" w:ascii="Calibri" w:hAnsi="Calibri"/>
          <w:color w:val="000000"/>
          <w:sz w:val="22"/>
          <w:szCs w:val="22"/>
        </w:rPr>
        <w:t>poz. 1-47).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uto" w:line="264"/>
        <w:ind w:left="851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a </w:t>
      </w:r>
      <w:r>
        <w:rPr>
          <w:rFonts w:cs="Calibri" w:ascii="Calibri" w:hAnsi="Calibri"/>
          <w:iCs/>
          <w:sz w:val="22"/>
          <w:szCs w:val="22"/>
        </w:rPr>
        <w:t xml:space="preserve">o niepodleganiu wykluczeniu i spełnianiu warunków udziału w postępowaniu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VII pkt    1 Specyfikacji warunków Zamówien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ych Projektowanych postanowień umowy, o którym mowa w Rozdz. XVIII Specyfikacji Warunków Zamówienia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6z1">
    <w:name w:val="WW8Num46z1"/>
    <w:qFormat/>
    <w:rPr>
      <w:b w:val="false"/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Calibri" w:hAnsi="Calibri" w:cs="Times New Roman"/>
      <w:b w:val="false"/>
    </w:rPr>
  </w:style>
  <w:style w:type="character" w:styleId="WW8Num58z0">
    <w:name w:val="WW8Num58z0"/>
    <w:qFormat/>
    <w:rPr>
      <w:b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  <w:spacing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Jakubowska</cp:lastModifiedBy>
  <cp:lastPrinted>2022-07-07T09:01:00Z</cp:lastPrinted>
  <dcterms:modified xsi:type="dcterms:W3CDTF">2025-04-10T08:35:00Z</dcterms:modified>
  <cp:revision>183</cp:revision>
  <dc:subject/>
  <dc:title>Załącznik nr 8 do specyfikacji WZP</dc:title>
</cp:coreProperties>
</file>