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 PRZEKAZANIA PLACU BUDOWY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pisany dnia ........................................... w .....................................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dla realizacji zadania remontowego  pod nazwą: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jc w:val="center"/>
        <w:rPr/>
      </w:pPr>
      <w:bookmarkStart w:id="0" w:name="_Hlk99970629"/>
      <w:r>
        <w:rPr>
          <w:rFonts w:cs="Arial" w:ascii="Arial" w:hAnsi="Arial"/>
          <w:b/>
          <w:bCs/>
          <w:sz w:val="24"/>
          <w:szCs w:val="24"/>
        </w:rPr>
        <w:t>Roboty remontowe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 w bud. nr 1 i bud. nr 4 na terenie kompleksu wojskowego przy ul. Tynieckiej 45 w Krakowie.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budowy: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stawa realizacji robót: Umowa  Nr……………….….. z dnia </w:t>
      </w:r>
      <w:r>
        <w:rPr>
          <w:rFonts w:cs="Arial" w:ascii="Arial" w:hAnsi="Arial"/>
          <w:b/>
        </w:rPr>
        <w:t>…………………...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zawarta pomiędzy Zamawiającym: 35 Wojskowym Oddziałem Gospodarczym</w:t>
        <w:br/>
        <w:t>z siedzibą w Rząsc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ykonawcą robót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 Przekazująca – przedstawiciele użytkownika, administratora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 udziale przedstawicieli inwesto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Strona Przyjmująca – przedstawiciele wykonawcy robót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dzisiejszym następuje przekazanie placu budowy dla Wykonawcy na okres trwania robót objętych w/wym. umową.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wierza obowiązki inspektora nadzoru dla:</w:t>
      </w:r>
    </w:p>
    <w:p>
      <w:pPr>
        <w:pStyle w:val="Normal"/>
        <w:spacing w:lineRule="auto" w:line="276"/>
        <w:ind w:left="10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budowl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elektrycz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sanita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</w:t>
      </w:r>
    </w:p>
    <w:p>
      <w:pPr>
        <w:pStyle w:val="Normal"/>
        <w:spacing w:before="0" w:after="1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robót powierza obowiązki kierownika budow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480"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dłożył następujące dokumenty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terenowo – prawna.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wolenie na budowę ( remont, rozbiórkę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>Dziennik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Zamawiającego dotyczące placu budowy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granic placu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ilanie placu budowy w energię elektryczną (określenie punktu i sposobu poboru):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wody na plac budowy (określenie punktu i sposobu poboru):</w:t>
      </w:r>
    </w:p>
    <w:p>
      <w:pPr>
        <w:pStyle w:val="Normal"/>
        <w:spacing w:lineRule="auto" w:line="276" w:before="0" w:after="24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i dojazdowe na plac budowy:</w:t>
      </w:r>
    </w:p>
    <w:p>
      <w:pPr>
        <w:pStyle w:val="Normal"/>
        <w:spacing w:lineRule="auto" w:line="276" w:before="0" w:after="36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i miejsce składowania gruzu i materiałów z demontażu:</w:t>
      </w:r>
    </w:p>
    <w:p>
      <w:pPr>
        <w:pStyle w:val="Normal"/>
        <w:spacing w:lineRule="auto" w:line="276" w:before="0" w:after="12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Inne uwagi dotyczące organizacji robót i zagospodarowania placu budowy: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Zamawiającego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Wykonawcy robót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dodatkowe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a czas realizacji robót jest odpowiedzialny za ochronę obiektu oraz przestrzeganie przepisów BHP i przeciwpożarowych  na terenie przekazanego placu budowy.</w:t>
      </w:r>
    </w:p>
    <w:p>
      <w:pPr>
        <w:pStyle w:val="Normal"/>
        <w:spacing w:lineRule="auto" w:line="276" w:before="0" w:after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.</w:t>
        <w:tab/>
        <w:tab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8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360" w:before="0" w:after="24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na przekazująca:                                                     Strona przyjmująca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1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2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60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3. ………………………………………</w:t>
            </w:r>
          </w:p>
          <w:p>
            <w:pPr>
              <w:pStyle w:val="Normal"/>
              <w:spacing w:lineRule="auto" w:line="360" w:before="0" w:after="12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 udzia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</w:t>
    </w:r>
    <w:r>
      <w:rPr>
        <w:rFonts w:cs="Arial" w:ascii="Arial" w:hAnsi="Arial"/>
        <w:sz w:val="16"/>
        <w:szCs w:val="16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26:00Z</dcterms:created>
  <dc:creator>LWP</dc:creator>
  <dc:description/>
  <cp:keywords/>
  <dc:language>en-US</dc:language>
  <cp:lastModifiedBy>Dane Ukryte</cp:lastModifiedBy>
  <cp:lastPrinted>2024-07-10T13:07:00Z</cp:lastPrinted>
  <dcterms:modified xsi:type="dcterms:W3CDTF">2024-09-05T08:37:00Z</dcterms:modified>
  <cp:revision>3</cp:revision>
  <dc:subject/>
  <dc:title>P R O T O K Ó 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534b78c5-672e-4f47-8298-9a87f9e69aee</vt:lpwstr>
  </property>
</Properties>
</file>