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3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73.2023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>składane na podstawie art. 125 ust. 1 ustawy z dnia 11 września 2019 r. Prawo zamówień publicznych (tekst jedn. Dz. U. z</w:t>
      </w: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color w:val="000000"/>
        </w:rPr>
        <w:t xml:space="preserve">2022 r. poz. 1710 </w:t>
      </w:r>
      <w:bookmarkStart w:id="0" w:name="_Hlk128646105"/>
      <w:r>
        <w:rPr>
          <w:rFonts w:cs="Calibri"/>
          <w:color w:val="000000"/>
        </w:rPr>
        <w:t>z</w:t>
      </w:r>
      <w:r>
        <w:rPr>
          <w:rFonts w:cs="Calibri"/>
        </w:rPr>
        <w:t xml:space="preserve"> późn. zm.</w:t>
      </w:r>
      <w:bookmarkEnd w:id="0"/>
      <w:r>
        <w:rPr>
          <w:rFonts w:cs="Calibri"/>
          <w:iCs/>
        </w:rPr>
        <w:t xml:space="preserve">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</w:r>
    </w:p>
    <w:p>
      <w:pPr>
        <w:pStyle w:val="Normal"/>
        <w:autoSpaceDE w:val="false"/>
        <w:jc w:val="center"/>
        <w:rPr>
          <w:rFonts w:eastAsia="Calibri" w:cs="Calibri"/>
          <w:b/>
          <w:b/>
          <w:sz w:val="28"/>
          <w:szCs w:val="28"/>
          <w:lang w:eastAsia="en-US"/>
        </w:rPr>
      </w:pPr>
      <w:r>
        <w:rPr>
          <w:rFonts w:cs="Calibri"/>
          <w:b/>
          <w:bCs/>
          <w:sz w:val="28"/>
          <w:szCs w:val="28"/>
        </w:rPr>
        <w:t>„</w:t>
      </w:r>
      <w:r>
        <w:rPr>
          <w:rFonts w:eastAsia="Calibri" w:cs="Calibri"/>
          <w:b/>
          <w:sz w:val="28"/>
          <w:szCs w:val="28"/>
          <w:lang w:eastAsia="en-US"/>
        </w:rPr>
        <w:t xml:space="preserve">Modernizacja strzelnicy przy ul. Ruczaj w Nowym Sączu </w:t>
      </w:r>
    </w:p>
    <w:p>
      <w:pPr>
        <w:pStyle w:val="Normal"/>
        <w:autoSpaceDE w:val="false"/>
        <w:jc w:val="center"/>
        <w:rPr>
          <w:rFonts w:cs="Calibri"/>
          <w:b/>
          <w:b/>
          <w:bCs/>
          <w:i/>
          <w:i/>
          <w:iCs/>
          <w:sz w:val="28"/>
          <w:szCs w:val="28"/>
        </w:rPr>
      </w:pPr>
      <w:r>
        <w:rPr>
          <w:rFonts w:eastAsia="Calibri" w:cs="Calibri"/>
          <w:b/>
          <w:sz w:val="28"/>
          <w:szCs w:val="28"/>
          <w:lang w:eastAsia="en-US"/>
        </w:rPr>
        <w:t xml:space="preserve">– </w:t>
      </w:r>
      <w:r>
        <w:rPr>
          <w:rFonts w:eastAsia="Calibri" w:cs="Calibri"/>
          <w:b/>
          <w:sz w:val="28"/>
          <w:szCs w:val="28"/>
          <w:lang w:eastAsia="en-US"/>
        </w:rPr>
        <w:t>budowa altany oraz studni</w:t>
      </w:r>
      <w:r>
        <w:rPr>
          <w:rFonts w:cs="Calibri"/>
          <w:b/>
          <w:bCs/>
          <w:i/>
          <w:iCs/>
          <w:sz w:val="28"/>
          <w:szCs w:val="28"/>
        </w:rPr>
        <w:t>”</w:t>
      </w:r>
    </w:p>
    <w:p>
      <w:pPr>
        <w:pStyle w:val="Normal"/>
        <w:autoSpaceDE w:val="false"/>
        <w:jc w:val="center"/>
        <w:rPr>
          <w:rFonts w:cs="Calibri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Calibri"/>
          <w:b/>
          <w:bCs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/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1" w:name="__Fieldmark__0_2060794786"/>
      <w:bookmarkStart w:id="2" w:name="__Fieldmark__0_2060794786"/>
      <w:bookmarkEnd w:id="2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3" w:name="__Fieldmark__1_2060794786"/>
      <w:bookmarkStart w:id="4" w:name="__Fieldmark__1_2060794786"/>
      <w:bookmarkEnd w:id="4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2_2060794786"/>
      <w:bookmarkStart w:id="6" w:name="__Fieldmark__2_2060794786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2060794786"/>
      <w:bookmarkStart w:id="8" w:name="__Fieldmark__3_2060794786"/>
      <w:bookmarkEnd w:id="8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9" w:name="__Fieldmark__4_2060794786"/>
      <w:bookmarkStart w:id="10" w:name="__Fieldmark__4_2060794786"/>
      <w:bookmarkEnd w:id="1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1" w:name="__Fieldmark__5_2060794786"/>
      <w:bookmarkStart w:id="12" w:name="__Fieldmark__5_2060794786"/>
      <w:bookmarkEnd w:id="1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3" w:name="__Fieldmark__6_2060794786"/>
      <w:bookmarkStart w:id="14" w:name="__Fieldmark__6_2060794786"/>
      <w:bookmarkEnd w:id="1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5" w:name="__Fieldmark__7_2060794786"/>
      <w:bookmarkStart w:id="16" w:name="__Fieldmark__7_2060794786"/>
      <w:bookmarkEnd w:id="1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7" w:name="__Fieldmark__8_2060794786"/>
      <w:bookmarkStart w:id="18" w:name="__Fieldmark__8_2060794786"/>
      <w:bookmarkEnd w:id="18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9" w:name="__Fieldmark__9_2060794786"/>
      <w:bookmarkStart w:id="20" w:name="__Fieldmark__9_2060794786"/>
      <w:bookmarkEnd w:id="2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/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1" w:name="__Fieldmark__10_2060794786"/>
      <w:bookmarkStart w:id="22" w:name="__Fieldmark__10_2060794786"/>
      <w:bookmarkEnd w:id="2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3" w:name="__Fieldmark__11_2060794786"/>
      <w:bookmarkStart w:id="24" w:name="__Fieldmark__11_2060794786"/>
      <w:bookmarkEnd w:id="2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/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firstLine="6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5" w:name="__Fieldmark__12_2060794786"/>
      <w:bookmarkStart w:id="26" w:name="__Fieldmark__12_2060794786"/>
      <w:bookmarkEnd w:id="2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7" w:name="__Fieldmark__13_2060794786"/>
      <w:bookmarkStart w:id="28" w:name="__Fieldmark__13_2060794786"/>
      <w:bookmarkEnd w:id="28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142" w:top="1530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łgorzata Maczuga</cp:lastModifiedBy>
  <cp:lastPrinted>2023-06-06T12:13:00Z</cp:lastPrinted>
  <dcterms:modified xsi:type="dcterms:W3CDTF">2023-08-04T09:48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