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3.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Modernizacja strzelnicy przy ul. Ruczaj w Nowym Sączu – budowa altany oraz studni 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2 r. poz. 171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2066496859"/>
      <w:bookmarkStart w:id="2" w:name="__Fieldmark__0_2066496859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2066496859"/>
      <w:bookmarkStart w:id="4" w:name="__Fieldmark__1_2066496859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3-08-16T12:04:00Z</cp:lastPrinted>
  <dcterms:modified xsi:type="dcterms:W3CDTF">2023-08-16T10:05:00Z</dcterms:modified>
  <cp:revision>190</cp:revision>
  <dc:subject/>
  <dc:title>Załącznik nr 15 do specyfikacji BPM</dc:title>
</cp:coreProperties>
</file>