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92/009/D/25, ZP/31/WETI/25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na dostawę urządzeń do generacji, odbioru oraz analizy sygnałów wysokiej częstotliwośc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1: Anteny tubowe do Ławy Quasi-optycznej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=(4x5)</w:t>
            </w:r>
          </w:p>
        </w:tc>
      </w:tr>
      <w:tr>
        <w:trPr>
          <w:trHeight w:val="97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tena tubowa do Ławy Quasi-optycznej na pasmo 18 GHz – 26.5 GH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tena tubowa do Ławy Quasi-optycznej na pasmo 26.5 GHz – 40 GH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Cs/>
        </w:rPr>
        <w:t>*</w:t>
      </w:r>
      <w:r>
        <w:rPr>
          <w:rFonts w:cs="Arial" w:ascii="Arial" w:hAnsi="Arial"/>
          <w:color w:val="000000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6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5-05-22T05:50:00Z</dcterms:modified>
  <cp:revision>9</cp:revision>
  <dc:subject/>
  <dc:title>oznaczenie sprawy</dc:title>
</cp:coreProperties>
</file>