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>CRZP/92/009/D/25, ZP/31/WETI/25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22"/>
          <w:szCs w:val="22"/>
        </w:rPr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na dostawę urządzeń do generacji, odbioru oraz analizy sygnałów wysokiej częstotliw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la</w:t>
      </w:r>
      <w:r>
        <w:rPr>
          <w:rFonts w:cs="Arial" w:ascii="Arial" w:hAnsi="Arial"/>
          <w:sz w:val="22"/>
          <w:szCs w:val="22"/>
        </w:rPr>
        <w:t xml:space="preserve">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2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</w:rPr>
        <w:t>Przewody współosiowe o zwiększonym zakresie temperaturowym do podłączenia aparatur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współosiowy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współosiowy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współosiowy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wód współosiowy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5-05-22T05:51:00Z</dcterms:modified>
  <cp:revision>41</cp:revision>
  <dc:subject/>
  <dc:title>oznaczenie sprawy</dc:title>
</cp:coreProperties>
</file>