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  <w:bookmarkStart w:id="0" w:name="_Hlk118103171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118103171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</w:p>
    <w:p>
      <w:pPr>
        <w:pStyle w:val="Rozdzia"/>
        <w:rPr/>
      </w:pPr>
      <w:bookmarkStart w:id="10" w:name="_Hlk118103291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</w:rPr>
        <w:t>„Przygotowani</w:t>
      </w:r>
      <w:r>
        <w:rPr>
          <w:rFonts w:eastAsia="Arial" w:cs="Arial" w:ascii="Arial" w:hAnsi="Arial"/>
          <w:b/>
          <w:iCs/>
        </w:rPr>
        <w:t>e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b/>
          <w:bCs/>
          <w:iCs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</w:rPr>
        <w:t>prowadzonego przez Gminę Jabło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bookmarkEnd w:id="5"/>
      <w:r>
        <w:rPr>
          <w:rFonts w:cs="Arial" w:ascii="Arial" w:hAnsi="Arial"/>
        </w:rPr>
        <w:t>:</w:t>
      </w:r>
    </w:p>
    <w:p>
      <w:pPr>
        <w:pStyle w:val="Normal"/>
        <w:shd w:fill="BFBFBF" w:val="clear"/>
        <w:rPr>
          <w:rFonts w:ascii="Open Sans" w:hAnsi="Open Sans" w:cs="Open Sans"/>
          <w:b/>
          <w:b/>
          <w:sz w:val="22"/>
          <w:szCs w:val="22"/>
        </w:rPr>
      </w:pPr>
      <w:bookmarkStart w:id="11" w:name="_Hlk118102148"/>
      <w:bookmarkEnd w:id="11"/>
      <w:r>
        <w:rPr>
          <w:rFonts w:cs="Open Sans" w:ascii="Open Sans" w:hAnsi="Open Sans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2" w:name="_Hlk118102148"/>
      <w:bookmarkEnd w:id="12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                        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13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1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1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5" w:name="__Fieldmark__0_1595814281"/>
      <w:bookmarkStart w:id="16" w:name="__Fieldmark__0_1595814281"/>
      <w:bookmarkEnd w:id="16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7" w:name="__Fieldmark__1_1595814281"/>
      <w:bookmarkStart w:id="18" w:name="__Fieldmark__1_1595814281"/>
      <w:bookmarkEnd w:id="18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2_1595814281"/>
      <w:bookmarkStart w:id="20" w:name="__Fieldmark__2_1595814281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21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21"/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End w:id="26"/>
      <w:bookmarkEnd w:id="27"/>
      <w:bookmarkEnd w:id="28"/>
      <w:bookmarkEnd w:id="29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  <w:r>
      <w:rPr>
        <w:rFonts w:cs="Arial"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5</cp:revision>
  <dc:subject/>
  <dc:title>ZATWIERDZAM</dc:title>
</cp:coreProperties>
</file>