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right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i/>
        </w:rPr>
        <w:t>Załącznik nr 5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szCs w:val="28"/>
        </w:rPr>
        <w:t>WYKAZ OSÓB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KUMENT SKŁADANY NA WEZWANIE ZAMAWIAJĄCEGO</w:t>
      </w:r>
    </w:p>
    <w:p>
      <w:pPr>
        <w:pStyle w:val="Normal"/>
        <w:ind w:right="-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wykaz osób</w:t>
      </w:r>
      <w:r>
        <w:rPr>
          <w:rFonts w:cs="Arial" w:ascii="Arial" w:hAnsi="Arial"/>
          <w:bCs/>
        </w:rPr>
        <w:t xml:space="preserve">, skierowanych przez Wykonawcę do realizacji zamówienia, odpowiedzialnych za świadczenie usługi projektowej wraz z informacjami </w:t>
        <w:br/>
        <w:t xml:space="preserve">na temat ich kwalifikacji zawodowych, uprawnień, doświadczenia i wykształcenia niezbędnych do wykonania zamówienia publicznego, a także zakresu wykonywanych przez nie czynności oraz informacją o podstawie do dysponowania tymi osobami. </w:t>
        <w:tab/>
        <w:br/>
      </w:r>
      <w:r>
        <w:rPr>
          <w:rFonts w:cs="Arial" w:ascii="Arial" w:hAnsi="Arial"/>
          <w:b/>
        </w:rPr>
        <w:t>W wykazie należy podać informacje dotycząc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wielobranżowego zespołu projektantów, tj. osób, które zostaną przez Wykonawcę skierowane do realizacji zamówienia, posiadających uprawnienia budowlane do projektowania zgodnie z wytycznymi zawartymi</w:t>
        <w:br/>
        <w:t xml:space="preserve">w Rozdziale II ust. 1 pkt 3 SWZ. 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2542"/>
        <w:gridCol w:w="6886"/>
        <w:gridCol w:w="2098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bookmarkStart w:id="0" w:name="_Hlk511909939"/>
            <w:bookmarkEnd w:id="0"/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pis posiadanych kwalifikacji, doświadczenia, wykształcenia </w:t>
              <w:br/>
              <w:t>i uprawnień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odstawa </w:t>
              <w:br/>
              <w:t>do dysponowania pracownikiem</w:t>
            </w:r>
          </w:p>
        </w:tc>
      </w:tr>
      <w:tr>
        <w:trPr>
          <w:trHeight w:val="1085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branży architektonicz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5-let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świadczeni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opracowanie projektowe (nazwa, zakres, miejsce), terminy: od …..   do ……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td. suma niepowielających się miesięcy musi być równa co najmniej 5 lat. </w:t>
              <w:br/>
              <w:t>Daty należy podawać z dokładnością do miesiąca (format: mm.rrrr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32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branży konstrukcyjno-budowlan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5-let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świadcze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opracowanie projektowe (nazwa, zakres, miejsce), terminy: od …..   do ……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opracowanie projektowe (nazwa, zakres, miejsce), terminy: od …..   do ……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td. suma niepowielających się miesięcy musi być równa co najmniej 5 lat. </w:t>
              <w:br/>
              <w:t>Daty należy podawać z dokładnością do miesiąca (format: mm.rrrr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branży sanitarnej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3-let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świadcze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opracowanie projektowe (nazwa, zakres, miejsce), terminy: od …..   do ……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opracowanie projektowe (nazwa, zakres, miejsce), terminy: od …..   do ……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td. suma niepowielających się miesięcy musi być równa co najmniej 3 lata. </w:t>
              <w:br/>
              <w:t>Daty należy podawać z dokładnością do miesiąca (format: mm.rrrr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branży elektrycznej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3-let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świadcze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opracowanie projektowe (nazwa, zakres, miejsce), terminy: od …..   do ……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td. suma niepowielających się miesięcy musi być równa co najmniej 3 lata. </w:t>
              <w:br/>
              <w:t>Daty należy podawać z dokładnością do miesiąca (format: mm.rrrr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jektant branży drog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co najmniej </w:t>
            </w:r>
            <w:r>
              <w:rPr>
                <w:rFonts w:cs="Arial" w:ascii="Arial" w:hAnsi="Arial"/>
                <w:b/>
                <w:sz w:val="18"/>
                <w:szCs w:val="18"/>
              </w:rPr>
              <w:t>3-letni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doświadczenie: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1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2. opracowanie projektowe (nazwa, zakres, miejsce), terminy: od …..   do ……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3. opracowanie projektowe (nazwa, zakres, miejsce), terminy: od …..   do ……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td. suma niepowielających się miesięcy musi być równa co najmniej 3 lata. </w:t>
              <w:br/>
              <w:t>Daty należy podawać z dokładnością do miesiąca (format: mm.rrrr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4453" w:leader="none"/>
          <w:tab w:val="right" w:pos="8989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cs="Arial" w:ascii="Arial" w:hAnsi="Arial"/>
          <w:b/>
          <w:i/>
          <w:sz w:val="18"/>
          <w:szCs w:val="18"/>
        </w:rPr>
        <w:t>UWAGA: 5-letnie doświadczenie</w:t>
      </w:r>
      <w:r>
        <w:rPr>
          <w:rFonts w:cs="Arial" w:ascii="Arial" w:hAnsi="Arial"/>
          <w:bCs/>
          <w:i/>
          <w:sz w:val="18"/>
          <w:szCs w:val="18"/>
        </w:rPr>
        <w:t xml:space="preserve"> w projektowaniu definiuje się jako przepracowanie przy opracowaniach projektowych </w:t>
      </w:r>
      <w:r>
        <w:rPr>
          <w:rFonts w:cs="Arial" w:ascii="Arial" w:hAnsi="Arial"/>
          <w:b/>
          <w:i/>
          <w:sz w:val="18"/>
          <w:szCs w:val="18"/>
        </w:rPr>
        <w:t>co najmniej 60 miesięcy</w:t>
      </w:r>
      <w:r>
        <w:rPr>
          <w:rFonts w:cs="Arial" w:ascii="Arial" w:hAnsi="Arial"/>
          <w:bCs/>
          <w:i/>
          <w:sz w:val="18"/>
          <w:szCs w:val="18"/>
        </w:rPr>
        <w:t xml:space="preserve"> łącznie w dowolnych okresach (w dowolnych latach) (analogicznie dla 3-letnie doświadczenie przyjmuje się 36 miesięcy). Należy w „Opisie posiadanych kwalifikacji …” podać informacje</w:t>
        <w:br/>
        <w:t xml:space="preserve">o wykonywanych opracowaniach projektowych z podaniem ich nazwy, zakresu oraz podaniem </w:t>
      </w:r>
      <w:r>
        <w:rPr>
          <w:rFonts w:cs="Arial" w:ascii="Arial" w:hAnsi="Arial"/>
          <w:b/>
          <w:i/>
          <w:sz w:val="18"/>
          <w:szCs w:val="18"/>
        </w:rPr>
        <w:t xml:space="preserve">początkowych i końcowych terminów (mm.rrrr) wykonanych opracowań </w:t>
      </w:r>
      <w:r>
        <w:rPr>
          <w:rFonts w:cs="Arial" w:ascii="Arial" w:hAnsi="Arial"/>
          <w:bCs/>
          <w:i/>
          <w:sz w:val="18"/>
          <w:szCs w:val="18"/>
        </w:rPr>
        <w:t>- dla umożliwienia określenia liczby miesięcy projektowania przy danym opracowaniu, a w konsekwencji umożliwienie zsumowania wykazanych okresów</w:t>
        <w:br/>
        <w:t>i przyrównanie ich do wymaganej liczby. Wykazując doświadczenie należy mieć na uwadze, że projektowanie w danym miesiącu paru odrębnych zadań projektowych</w:t>
        <w:br/>
        <w:t>nie powoduje zwiększenia (dublowania) liczby miesięcy doświadczenia – do okresu doświadczenia będzie zaliczony jeden miesiąc. Dla ułatwienia edycji informacji</w:t>
        <w:br/>
        <w:t xml:space="preserve">o doświadczeniu wskazanej osoby dopuszcza się </w:t>
      </w:r>
      <w:r>
        <w:rPr>
          <w:rFonts w:cs="Arial" w:ascii="Arial" w:hAnsi="Arial"/>
          <w:b/>
          <w:i/>
          <w:sz w:val="18"/>
          <w:szCs w:val="18"/>
        </w:rPr>
        <w:t>zamieszczenie ich w odrębnym załączniku</w:t>
      </w:r>
      <w:r>
        <w:rPr>
          <w:rFonts w:cs="Arial" w:ascii="Arial" w:hAnsi="Arial"/>
          <w:bCs/>
          <w:i/>
          <w:sz w:val="18"/>
          <w:szCs w:val="18"/>
        </w:rPr>
        <w:t xml:space="preserve">. </w:t>
      </w:r>
      <w:r>
        <w:rPr>
          <w:rFonts w:cs="Arial" w:ascii="Arial" w:hAnsi="Arial"/>
          <w:i/>
          <w:sz w:val="18"/>
          <w:szCs w:val="18"/>
        </w:rPr>
        <w:t>W przypadku osób niebędących pracownikami Wykonawcy – w rubryce „Podstawa do dysponowania pracownikiem” należy wpisać np. zlecenie, umowa o dzieło itp.</w:t>
      </w:r>
      <w:r>
        <w:rPr>
          <w:rFonts w:cs="Arial" w:ascii="Arial" w:hAnsi="Arial"/>
          <w:sz w:val="18"/>
          <w:szCs w:val="18"/>
        </w:rPr>
        <w:tab/>
        <w:t xml:space="preserve"> </w:t>
        <w:br/>
        <w:tab/>
        <w:br/>
      </w:r>
      <w:r>
        <w:rPr>
          <w:rFonts w:eastAsia="Lucida Sans Unicode" w:cs="Arial" w:ascii="Arial" w:hAnsi="Arial"/>
          <w:b/>
          <w:bCs/>
          <w:sz w:val="22"/>
          <w:szCs w:val="22"/>
        </w:rPr>
        <w:t>Oświadczam, że ww. osoby posiadają wymagane w SWZ uprawnienia</w:t>
      </w:r>
      <w:r>
        <w:rPr>
          <w:rFonts w:eastAsia="Lucida Sans Unicode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eastAsia="Lucida Sans Unicode" w:cs="Arial"/>
          <w:sz w:val="22"/>
          <w:szCs w:val="22"/>
        </w:rPr>
      </w:pPr>
      <w:r>
        <w:rPr>
          <w:rFonts w:eastAsia="Lucida Sans Unicode"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/>
      </w:pPr>
      <w:r>
        <w:rPr>
          <w:rFonts w:eastAsia="Lucida Sans Unicode" w:cs="Arial" w:ascii="Arial" w:hAnsi="Arial"/>
          <w:sz w:val="22"/>
          <w:szCs w:val="22"/>
        </w:rPr>
        <w:tab/>
        <w:tab/>
        <w:tab/>
        <w:t xml:space="preserve">_________________dnia____________. </w:t>
      </w:r>
    </w:p>
    <w:p>
      <w:pPr>
        <w:pStyle w:val="Normal"/>
        <w:tabs>
          <w:tab w:val="clear" w:pos="709"/>
          <w:tab w:val="center" w:pos="4453" w:leader="none"/>
          <w:tab w:val="right" w:pos="8989" w:leader="none"/>
        </w:tabs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sz w:val="22"/>
          <w:szCs w:val="22"/>
        </w:rPr>
        <w:tab/>
        <w:br/>
        <w:br/>
        <w:tab/>
        <w:tab/>
        <w:tab/>
        <w:tab/>
      </w:r>
      <w:bookmarkStart w:id="1" w:name="_Hlk165898773"/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  <w:bookmarkEnd w:id="1"/>
    </w:p>
    <w:sectPr>
      <w:type w:val="nextPage"/>
      <w:pgSz w:orient="landscape" w:w="15840" w:h="12240"/>
      <w:pgMar w:left="1094" w:right="1134" w:gutter="0" w:header="0" w:top="7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2:00Z</dcterms:created>
  <dc:creator>Skoczylas, Iwona</dc:creator>
  <dc:description/>
  <cp:keywords/>
  <dc:language>en-US</dc:language>
  <cp:lastModifiedBy>Iwona Roznowska</cp:lastModifiedBy>
  <cp:lastPrinted>2024-05-29T10:55:00Z</cp:lastPrinted>
  <dcterms:modified xsi:type="dcterms:W3CDTF">2024-11-13T14:44:00Z</dcterms:modified>
  <cp:revision>25</cp:revision>
  <dc:subject/>
  <dc:title/>
</cp:coreProperties>
</file>