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right"/>
        <w:outlineLvl w:val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4 do SIW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right"/>
        <w:outlineLvl w:val="0"/>
        <w:rPr>
          <w:rFonts w:ascii="Verdana" w:hAnsi="Verdana" w:eastAsia="Times New Roman" w:cs="Verdana"/>
          <w:b/>
          <w:b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Times New Roman" w:cs="Verdana"/>
          <w:b/>
          <w:b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Times New Roman" w:cs="Verdana"/>
          <w:b/>
          <w:b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pl-PL"/>
        </w:rPr>
        <w:t>UMOWA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b/>
          <w:b/>
          <w:bCs/>
          <w:sz w:val="21"/>
          <w:szCs w:val="21"/>
          <w:lang w:eastAsia="pl-PL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warta w dniu ____ /____</w:t>
      </w:r>
      <w:bookmarkStart w:id="0" w:name="_GoBack"/>
      <w:bookmarkEnd w:id="0"/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2023 roku w Poznaniu pomiędzy:</w:t>
      </w:r>
    </w:p>
    <w:p>
      <w:pPr>
        <w:pStyle w:val="Normal"/>
        <w:spacing w:lineRule="auto" w:line="24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Spółką pod firmą Port Lotniczy Poznań – Ławica Sp. z o.o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 siedzibą w Poznaniu (60-189) przy ul. Bukowskiej 285, wpisaną do rejestru przedsiębiorców Krajowego Rejestru Sądowego pod numerem 0000003431, NIP 781–15–33–610, REGON 630981266, BDO 000037185 o kapitale zakładowym wynoszącym 337.385.000,00 zł, którą reprezentują przy niniejszej czynności: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bigniew Ławnicki</w:t>
        <w:tab/>
        <w:t>-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bookmarkStart w:id="1" w:name="_Hlk14336697"/>
      <w:bookmarkEnd w:id="1"/>
      <w:r>
        <w:rPr>
          <w:rFonts w:eastAsia="Times New Roman" w:cs="Verdana" w:ascii="Verdana" w:hAnsi="Verdana"/>
          <w:sz w:val="20"/>
          <w:szCs w:val="20"/>
          <w:lang w:eastAsia="pl-PL"/>
        </w:rPr>
        <w:t>Grzegorz Bykowski</w:t>
        <w:tab/>
        <w:t>-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bookmarkStart w:id="2" w:name="_Hlk14336697"/>
      <w:bookmarkEnd w:id="2"/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waną dalej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Zamawiającym 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waną/ym dalej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wcą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wanymi dalej łącznie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Stronami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a każda z osobna Stroną.</w:t>
      </w:r>
    </w:p>
    <w:p>
      <w:pPr>
        <w:pStyle w:val="Default"/>
        <w:spacing w:lineRule="auto" w:line="276"/>
        <w:jc w:val="both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niejsza umowa (dalej jako Umowa) zostaje zawarta w wyniku zakończenia postępowania o udzielenie zamówienia pn.: </w:t>
      </w:r>
      <w:bookmarkStart w:id="3" w:name="_Hlk142564138"/>
      <w:bookmarkStart w:id="4" w:name="_Hlk83034575"/>
      <w:bookmarkStart w:id="5" w:name="_Hlk516839035"/>
      <w:r>
        <w:rPr>
          <w:rFonts w:cs="Verdana" w:ascii="Verdana" w:hAnsi="Verdana"/>
          <w:b/>
          <w:bCs/>
          <w:sz w:val="20"/>
          <w:szCs w:val="20"/>
        </w:rPr>
        <w:t xml:space="preserve">Zakup oprogramowania antywirusowego </w:t>
      </w:r>
      <w:bookmarkStart w:id="6" w:name="_Hlk146264779"/>
      <w:r>
        <w:rPr>
          <w:rFonts w:cs="Verdana" w:ascii="Verdana" w:hAnsi="Verdana"/>
          <w:b/>
          <w:bCs/>
          <w:sz w:val="20"/>
          <w:szCs w:val="20"/>
        </w:rPr>
        <w:t>Eset Protect Entry On-Prem dla P</w:t>
      </w:r>
      <w:r>
        <w:rPr>
          <w:rFonts w:cs="Verdana" w:ascii="Verdana" w:hAnsi="Verdana"/>
          <w:b/>
          <w:sz w:val="20"/>
          <w:szCs w:val="20"/>
        </w:rPr>
        <w:t>ortu Lotniczego Poznań-Ławica</w:t>
      </w:r>
      <w:bookmarkEnd w:id="3"/>
      <w:bookmarkEnd w:id="5"/>
      <w:bookmarkEnd w:id="6"/>
      <w:r>
        <w:rPr>
          <w:rFonts w:cs="Verdana" w:ascii="Verdana" w:hAnsi="Verdana"/>
          <w:b/>
          <w:sz w:val="20"/>
          <w:szCs w:val="20"/>
        </w:rPr>
        <w:t>,</w:t>
      </w:r>
      <w:bookmarkEnd w:id="4"/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wadzonego w trybie postępowania ofertowego, zgodnie z „Instrukcją udzielania przez Port Lotniczy Poznań – Ławica Sp. z o.o. zamówień na dostawy, usługi i roboty budowlane”.</w:t>
      </w:r>
    </w:p>
    <w:p>
      <w:pPr>
        <w:pStyle w:val="Default"/>
        <w:spacing w:lineRule="auto" w:line="276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umowy (dalej jako Przedmiot Umowy) jest pośredniczenie przez Wykonawcę w udzieleniu </w:t>
      </w:r>
      <w:bookmarkStart w:id="7" w:name="_Hlk52889272"/>
      <w:r>
        <w:rPr>
          <w:rFonts w:cs="Verdana" w:ascii="Verdana" w:hAnsi="Verdana"/>
          <w:color w:val="000000"/>
          <w:sz w:val="20"/>
          <w:szCs w:val="20"/>
        </w:rPr>
        <w:t xml:space="preserve">licencji dla Zamawiającego na korzystanie </w:t>
        <w:br/>
        <w:t>z oprogramowania o nazwie Eset Protect Entry On-Prem w ilości 225</w:t>
      </w:r>
      <w:bookmarkEnd w:id="7"/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rogramowanie, o którym mowa w ust. 1 powyżej, musi pozwolić na ochronę antywirusową serwerów fizycznych i wirtualnych w liczbie do 60. Oprogramowanie musi posiadać konsolę do zdalnego zarządzania.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rmin wykonywania Przedmiotu Umowy: 36 miesięcy, począwszy od dnia ____ ______ 2023 roku.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ramach Umowy Zamawiający otrzymuje od Wykonawcy dokument stwierdzający udzielenie licencji od producenta oprogramowania na okres 36 miesięcy, zwany dalej certyfikatem. Program może być wykorzystany wyłącznie przez podmiot i przez czas określony w Umowie i w certyfikacie. Certyfikat określa dokładną datę początkową </w:t>
        <w:br/>
        <w:t xml:space="preserve">i końcową funkcjonowania licencji. Certyfikat stanowi integralną część Umowy. 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oducentem jest osoba lub podmiot będący autorem oprogramowania, uprawnieni do dalszej odsprzedaży legalnego oprogramowania. 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 Umowy dostarczony zostanie w formie elektronicznej, wskazanej przez producenta. </w:t>
      </w:r>
    </w:p>
    <w:p>
      <w:pPr>
        <w:pStyle w:val="Default"/>
        <w:numPr>
          <w:ilvl w:val="0"/>
          <w:numId w:val="6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oświadcza, iż znane mu są parametry techniczne oprogramowania </w:t>
        <w:br/>
        <w:t xml:space="preserve">i dysponuje urządzeniami umożliwiającymi należyte działanie programu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nie ponosi odpowiedzialności za szkody powstałe w wyniku działania zakupionego oprogramowania oraz nie ponosi odpowiedzialności za niemożliwość korzystania z dostarczonego programu w związku z niekompatybilnością </w:t>
        <w:br/>
        <w:t xml:space="preserve">z aktualnie lub w przyszłości używanym przez Zamawiającego innym oprogramowaniem lub sprzętem elektronicznym. Strony wyłączają niniejszym odpowiedzialność Wykonawcy z tytułu rękojmi za wady fizyczne i prawne przedmiotu licencji, nośników i przedmiotów koniecznych do realizacji Umowy i korzystania </w:t>
        <w:br/>
        <w:t xml:space="preserve">z oprogramowania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2</w:t>
      </w:r>
    </w:p>
    <w:p>
      <w:pPr>
        <w:pStyle w:val="Default"/>
        <w:numPr>
          <w:ilvl w:val="0"/>
          <w:numId w:val="7"/>
        </w:numPr>
        <w:spacing w:lineRule="auto" w:line="360" w:before="0" w:after="1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icencji na korzystanie z dostarczonego oprogramowania udziela bezpośrednio producent oprogramowania. Warunki licencji (umowa licencyjna) stanowią nieodłączny element dostarczanego oprogramowania. </w:t>
      </w:r>
    </w:p>
    <w:p>
      <w:pPr>
        <w:pStyle w:val="Default"/>
        <w:numPr>
          <w:ilvl w:val="0"/>
          <w:numId w:val="7"/>
        </w:numPr>
        <w:spacing w:lineRule="auto" w:line="360" w:before="0" w:after="1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wyniku zawarcia Umowy Zamawiający nie nabywa majątkowych praw autorskich do oprogramowania komputerowego w rozumieniu przepisów ustawy </w:t>
        <w:br/>
        <w:t xml:space="preserve">z dnia 4 lutego 1994 r. o prawie autorskim i prawach pokrewnych, ale wyłącznie egzemplarz programu komputerowego wraz z licencją do użytkowania programu na warunkach określonych w umowie licencyjnej, bez prawa do udzielania sublicencji. Licencja obejmuje w szczególności prawo do eksploatacji tego programu poprzez przechowywanie go w pamięci komputera oraz na nośnikach zewnętrznych </w:t>
        <w:br/>
        <w:t xml:space="preserve">i wykorzystanie go zgodnie z warunkami licencji. Szczegółowe warunki korzystania </w:t>
        <w:br/>
        <w:t xml:space="preserve">z programu określa umowa licencyjna zawarta z producentem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ane licencyjne, w tym użytkownika końcowego, podlegają zarejestrowaniu </w:t>
        <w:br/>
        <w:t xml:space="preserve">w bazie danych Wykonawcy oraz w bazie producenta oprogramowania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3</w:t>
      </w:r>
    </w:p>
    <w:p>
      <w:pPr>
        <w:pStyle w:val="Default"/>
        <w:numPr>
          <w:ilvl w:val="0"/>
          <w:numId w:val="5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zaistnienia okoliczności, których Wykonawca nie mógł przy dołożeniu należytej staranności przewidzieć przed, jak i w toku realizacji Umowy, a które mają lub będą miały wpływ na terminową realizację Umowy, termin rozpoczęcia realizacji Umowy zostaje przesunięty o liczbę dni niezbędnych na dostarczenie Zamawiającemu towaru, nie więcej jednakże niż o 2 dni. </w:t>
      </w:r>
    </w:p>
    <w:p>
      <w:pPr>
        <w:pStyle w:val="Default"/>
        <w:numPr>
          <w:ilvl w:val="0"/>
          <w:numId w:val="5"/>
        </w:numPr>
        <w:spacing w:lineRule="auto" w:line="360" w:before="0" w:after="1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miana terminu rozpoczęcia realizacji Przedmiotu Umowy, w granicach zakreślonych w ust. 1 powyżej, nie stanowi podstawy do odstąpienia przez Zamawiającego od Umowy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 chwili dostawy ma obowiązek zapoznania się z towarem </w:t>
        <w:br/>
        <w:t xml:space="preserve">i zgłoszenia ewentualnych zastrzeżeń, co do ilości lub jakości dostarczonego towaru </w:t>
        <w:br/>
        <w:t xml:space="preserve">w terminie 7 dni od dnia wskazanego w Umowie, jako początek okresu licencji na użytkowanie programu. W przypadku braku zgłoszenia jakichkolwiek zastrzeżeń do oprogramowania w powyższym terminie, Zamawiający nie może tego uczynić </w:t>
        <w:br/>
        <w:t xml:space="preserve">w terminie późniejszym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2"/>
        </w:numPr>
        <w:spacing w:lineRule="auto" w:line="360" w:before="0" w:after="18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trony ustalają wynagrodzenie ryczałtowe za dostarczone oprogramowanie wraz </w:t>
        <w:br/>
        <w:t xml:space="preserve">z licencją w wysokości _________ (słownie: ________________) złotych netto powiększone o należny podatek od towarów i usług. </w:t>
      </w:r>
    </w:p>
    <w:p>
      <w:pPr>
        <w:pStyle w:val="Default"/>
        <w:numPr>
          <w:ilvl w:val="0"/>
          <w:numId w:val="2"/>
        </w:numPr>
        <w:spacing w:lineRule="auto" w:line="360" w:before="0" w:after="18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trony oświadczają, iż Wykonawca, będąc jedynie pośrednikiem w zawarciu umowy licencyjnej, został umocowany przez producenta do pobrania wynagrodzenia także za udzielenie licencji. Rozliczenie między Wykonawcą a producentem z tego tytułu następuje na podstawie odrębnych umów. </w:t>
      </w:r>
    </w:p>
    <w:p>
      <w:pPr>
        <w:pStyle w:val="Default"/>
        <w:numPr>
          <w:ilvl w:val="0"/>
          <w:numId w:val="2"/>
        </w:numPr>
        <w:spacing w:lineRule="auto" w:line="360" w:before="0" w:after="18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dstawą dokonania zapłaty przez Zamawiającego będzie prawidłowo wystawiona faktura przez Wykonawcę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leżność wynikająca z faktury VAT, o której mowa w ust. 3 powyżej, płatna będzie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konawca potwierdza, iż wskazany w ust. 4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miana obowiązującej stawki podatku od towarów i usług skutkować będzie odpowiednią zmianą wartości brutto wynagrodzenia Wykonawc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nagrodzenie Wykonawcy obejmuje ryzyko i odpowiedzialność Wykonawcy </w:t>
        <w:br/>
        <w:t xml:space="preserve">z tytułu prawidłowego oszacowania wszelkich kosztów związanych </w:t>
        <w:br/>
        <w:t xml:space="preserve">z wykonaniem Przedmiotu Umowy. Wykonawca nie będzie mógł powoływać się na pominięcia lub błąd w zakresie konieczności wykonania określonych prac </w:t>
        <w:br/>
        <w:t>w celu uzyskania zmiany wysokości wynagrodzenia.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 oświadcza, że jest czynnym podatnikiem podatku VAT.</w:t>
      </w:r>
      <w:r>
        <w:rPr>
          <w:rFonts w:cs="Calibri" w:ascii="Verdana" w:hAnsi="Verdan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Cs/>
          <w:sz w:val="20"/>
          <w:szCs w:val="20"/>
          <w:lang w:eastAsia="pl-PL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Verdana" w:hAnsi="Verdan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Cs/>
          <w:sz w:val="20"/>
          <w:szCs w:val="20"/>
          <w:lang w:eastAsia="pl-PL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</w:t>
        <w:br/>
        <w:t xml:space="preserve">z rynkiem wewnętrznym w zastosowaniu art. 107 i 108 Traktatu (Dz. U. UE L 187 </w:t>
        <w:br/>
        <w:t>z dnia 26 czerwca 2014 r.).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 w:before="0" w:after="18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braku zapłaty wynagrodzenia przez okres dłuższy niż 7 dni Wykonawca ma prawo bez dodatkowego ostrzeżenia jednostronnie rozwiązać Umowę </w:t>
        <w:br/>
        <w:t xml:space="preserve">i uniemożliwić Zamawiającemu korzystanie z licencji na oprogramowanie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ma prawo do odstąpienia od Umowy w sytuacji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dy producent odmówi udzielenia licencji Zamawiającemu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miany przez producenta oprogramowania, która to zmiana uniemożliwia zainstalowanie i obsługę oprogramowania przez Zamawiającego, lub czyni zakupione oprogramowanie niekompatybilnym z oprogramowaniem </w:t>
        <w:br/>
        <w:t xml:space="preserve">i urządzeniami, którymi w chwili podpisania niniejszej umowy dysponował Zamawiający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ducent oprogramowania postawi dodatkowe warunki do spełnienia Zamawiającemu, o których to wymogach nie wiedział Wykonawca, a które nie zostały uwzględnione w ofercie cenowej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w przypadku odstąpienia od Umowy lub jej rozwiązania w związku </w:t>
        <w:br/>
        <w:t xml:space="preserve">z zaistniałymi okolicznościami, zwróci Zamawiającemu wpłacone przez niego wynagrodzenie. Zamawiającemu w takiej sytuacji nie będzie przysługiwało </w:t>
        <w:br/>
        <w:t xml:space="preserve">z tytułu odstąpienia od Umowy żadne roszczenie odszkodowawcze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ma prawo odstąpić od Umowy ze skutkiem natychmiastowym, jeżeli dostarczony program nie funkcjonuje zgodnie z warunkami licencji lub specyfikacją, określającymi jego właściwości użytkowe lub w przypadku, gdy jego działanie spowodowało szkodę, w terminie 30 dni od pozyskania przez Zamawiającego informacji o przyczynie odstąpienia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ma prawo do przeniesienia za zgodą Zamawiającego w każdym czasie na rzecz osób trzecich wszelkich praw wynikających z Umowy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sprawach nie uregulowanych postanowieniami Umowy mają zastosowanie przepisy Kodeksu Cywilnego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elkie ewentualne zmiany treści Umowy wymagają formy pisemnej pod rygorem nieważności. </w:t>
      </w:r>
    </w:p>
    <w:p>
      <w:pPr>
        <w:pStyle w:val="Default"/>
        <w:numPr>
          <w:ilvl w:val="0"/>
          <w:numId w:val="1"/>
        </w:numPr>
        <w:spacing w:lineRule="auto" w:line="360" w:before="0" w:after="1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zaistnienia sporu co do realizacji postanowień Umowy, strony zobowiązują się do polubownego ich rozwiązania. W przypadku niemożliwości polubownego załatwienia sprawy, Sądem właściwym do rozpoznania sprawy będzie Sąd właściwy miejscowo dla Wykonawcy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mawiający                                                                    Wykonawca</w:t>
      </w:r>
    </w:p>
    <w:p>
      <w:pPr>
        <w:pStyle w:val="Normal"/>
        <w:spacing w:lineRule="auto" w:line="276" w:before="0" w:after="1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exact" w:line="28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13:00Z</dcterms:created>
  <dc:creator>Urszula Zdanio</dc:creator>
  <dc:description/>
  <cp:keywords/>
  <dc:language>en-US</dc:language>
  <cp:lastModifiedBy>Adriana Mikrut</cp:lastModifiedBy>
  <cp:lastPrinted>2020-10-09T09:44:00Z</cp:lastPrinted>
  <dcterms:modified xsi:type="dcterms:W3CDTF">2023-09-26T11:13:00Z</dcterms:modified>
  <cp:revision>2</cp:revision>
  <dc:subject/>
  <dc:title/>
</cp:coreProperties>
</file>