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rozbiórką elementów ulic w związku z </w:t>
      </w:r>
      <w:bookmarkStart w:id="0" w:name="_Hlk153440867"/>
      <w:r>
        <w:rPr>
          <w:b/>
          <w:bCs/>
        </w:rPr>
        <w:t>m</w:t>
      </w:r>
      <w:r>
        <w:rPr>
          <w:b/>
          <w:bCs/>
          <w:color w:val="000000"/>
          <w:shd w:fill="FFFFFF" w:val="clear"/>
        </w:rPr>
        <w:t>odernizacją chodnika na ul. Równej (Program BBO)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bookmarkEnd w:id="0"/>
      <w:r>
        <w:rPr>
          <w:b/>
          <w:bCs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nawierzchni z płyt betonowych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nawierzchni z bloczków betonowych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35x35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50x50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kostki betonow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brzeża chodnik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krawężnika beton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krawężnika kamienn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ław betonowych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bloków kamiennych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brukowc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podbudowy betonowej grub. 2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dwóz materiału z rozbiórki na wskazane miejsc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 oraz ciągów pieszych,  może być wykorzystany sprzęt podany poniżej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rzęt pomocniczy do demontażu i montażu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 zaakceptowanym przez Inspektora Nadzoru.</w:t>
      </w:r>
    </w:p>
    <w:p>
      <w:pPr>
        <w:pStyle w:val="Normal"/>
        <w:rPr/>
      </w:pPr>
      <w:r>
        <w:rPr/>
        <w:t>W ramach prowadzonych prac Wykonawca jest zobowiązany do  odzysku i sprzedaży złomu pochodzącego z rozbiórki elementów stal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Inspektor Nadzoru może polecić Wykonawcy sporządzenie inwentaryzacji rozbiórkowej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, przewożone i rozładowywane bez powodowania zbędnych uszkodzeń. O ile uzyskane elementy nie stają się własnością lub nie przewiduje się ich ponownego wykorzystania w miejscu dokonywanej rozbiórki, przewieźć je na miejsce wskazane przez Inspektora Nadzoru, rozładować i ułożyć w sposób uporządkowany zgodnie 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Elementy i materiały, które zgodnie z SST lub wskazaniem Inspektora Nadzoru stają się własnością Wykonawcy, powinny być usunięte z terenu budowy. </w:t>
        <w:tab/>
        <w:t>Postępowanie Wykonawcy w trakcie prowadzenia prac rozbiórkowych musi być zgodne z Ustawą o odpada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przewidziane do rozbiórki posiadające wartość użytkową powinny być rozbierane bez powodowania zbędnych uszkodzeń i zniszczeń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 i ciągów pieszych, znajdujące się w miejscach, gdzie zgodnie z ustaleniami będą wykonane kolejne robot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kolejnych robót drogowych należy wypełnić, warstwami, odpowiednim gruntem do poziomu otaczającego terenu i zagęścić zgodnie z wymaganiami określonymi w SST D-04.01.01 „Koryto wraz z profilowaniem i zagęszczaniem podłoża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 a także poprawności wykonania prac rozładunkowych na placu magazynowym Zamawiającego.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poręczy, ogrodzeń i przepustów powinno spełniać odpowiednie wymagania określone w SST D-04.01.01 „Koryto wraz z profilowaniem i zagęszczaniem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wszystkich rodzajów nawierzchni i podbudowy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brzeży chodnikowych i krawężników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ław betonowych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dwozu materiałów pochodzących z rozbiórki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24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, zerwanie, zdemonto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dzielenie materiałów przeznaczonych do ponownego wbudowania od gruzu budowlanego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e i ułożenie materiałów przeznaczonych do ponownego wbudowan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N-S-02205 Roboty ziemne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08:00Z</dcterms:created>
  <dc:creator>BZD BDIM Sp. z o.o.</dc:creator>
  <dc:description>Roboty przygotowawcze
1998</dc:description>
  <cp:keywords>specyfikacje drogi drogownictwo ost</cp:keywords>
  <dc:language>en-US</dc:language>
  <cp:lastModifiedBy>Irmina Byzdra</cp:lastModifiedBy>
  <cp:lastPrinted>2010-06-14T08:51:00Z</cp:lastPrinted>
  <dcterms:modified xsi:type="dcterms:W3CDTF">2025-05-26T11:50:00Z</dcterms:modified>
  <cp:revision>8</cp:revision>
  <dc:subject>ost</dc:subject>
  <dc:title>D-02.00.00</dc:title>
</cp:coreProperties>
</file>