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bookmarkStart w:id="0" w:name="_Hlk490809582"/>
      <w:bookmarkEnd w:id="0"/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YKAZ USŁUG WYKON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 OKRESIE OSTATNICH 3</w:t>
      </w:r>
      <w:r>
        <w:rPr/>
        <w:t xml:space="preserve"> LAT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708"/>
        <w:gridCol w:w="3052"/>
        <w:gridCol w:w="917"/>
        <w:gridCol w:w="1701"/>
        <w:gridCol w:w="1560"/>
      </w:tblGrid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azwa usług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anych bada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drogi, na której przepro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dzono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zakończe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59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sz w:val="19"/>
                <w:szCs w:val="19"/>
                <w:u w:val="single"/>
              </w:rPr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.………………………………..</w:t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</w:t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wymagane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badania laboratoryjne i terenowe jakości wykonanych robót drogowych na drodze co najmniej klasy Z obejmujące: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sprawdzenie właściwości próbki pobranej z odcinka: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wartość lepiszcza rozpuszczalnego, </w:t>
              <w:br/>
              <w:t xml:space="preserve">       - skład ziarnowy,</w:t>
              <w:br/>
              <w:t xml:space="preserve">       - gęstość,</w:t>
              <w:br/>
              <w:t xml:space="preserve">       - gęstość objętościowa,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wartość wolnych przestrzeni w mma,</w:t>
            </w:r>
          </w:p>
          <w:p>
            <w:pPr>
              <w:pStyle w:val="TextBody"/>
              <w:spacing w:before="8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adanie nawierzchni – odwiert w nawierzchni bitumicznej: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gęstość w wodzie,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ęstość objętościowa, </w:t>
              <w:br/>
              <w:t xml:space="preserve">        - grubość warstwy, </w:t>
              <w:br/>
              <w:t xml:space="preserve">        - wskaźnik zagęszczenia warstwy -zawartość wolnych przestrzeni,</w:t>
            </w:r>
          </w:p>
          <w:p>
            <w:pPr>
              <w:pStyle w:val="TextBody"/>
              <w:spacing w:before="8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kceptacja receptur bitumicznych).</w:t>
            </w:r>
          </w:p>
          <w:p>
            <w:pPr>
              <w:pStyle w:val="Normal"/>
              <w:ind w:left="284" w:hanging="142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 xml:space="preserve">4.4.1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) załączyć dowody, czy usługi zostały wykonane należycie,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jc w:val="right"/>
        <w:rPr>
          <w:rFonts w:ascii="Arial" w:hAnsi="Arial" w:cs="Arial"/>
          <w:szCs w:val="20"/>
        </w:rPr>
      </w:pPr>
      <w:bookmarkStart w:id="1" w:name="_Hlk490809582"/>
      <w:bookmarkEnd w:id="1"/>
      <w:r>
        <w:rPr>
          <w:rFonts w:eastAsia="Arial" w:cs="Arial" w:ascii="Arial" w:hAnsi="Arial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Cs w:val="20"/>
        </w:rPr>
        <w:t>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em zaufanym / podpisem osobistym przez      </w:t>
        <w:br/>
        <w:t xml:space="preserve">                                                                                          wykonawcę lub pełnomocnik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8:00Z</dcterms:created>
  <dc:creator>ANNA</dc:creator>
  <dc:description/>
  <cp:keywords/>
  <dc:language>en-US</dc:language>
  <cp:lastModifiedBy>Jarosław Sołtysek</cp:lastModifiedBy>
  <cp:lastPrinted>2024-04-22T11:39:00Z</cp:lastPrinted>
  <dcterms:modified xsi:type="dcterms:W3CDTF">2025-02-03T14:35:00Z</dcterms:modified>
  <cp:revision>26</cp:revision>
  <dc:subject/>
  <dc:title>ZAŁĄCZNIK NR 4</dc:title>
</cp:coreProperties>
</file>