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</w:rPr>
        <w:t>dostawy oleju i tłuszczy roślinnych w podziale na dwie części. Część nr 1 – dostawy oleju i tłuszczy roślinnych do magazynu Wędrzyn. Część nr 2 - dostawy oleju i tłuszczy roślinnych do magazynu Czerwieńsk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24-10-28T14:12:00Z</cp:lastPrinted>
  <dcterms:modified xsi:type="dcterms:W3CDTF">2024-11-05T10:3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