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bookmarkStart w:id="0" w:name="_Hlk61338989"/>
      <w:bookmarkStart w:id="1" w:name="_Hlk175229736"/>
      <w:bookmarkEnd w:id="0"/>
      <w:r>
        <w:rPr>
          <w:rFonts w:eastAsia="ArialMT;MS Mincho"/>
          <w:b/>
          <w:bCs/>
          <w:iCs/>
        </w:rPr>
        <w:t>Opracowanie projektu planu ogólnego Gminy Krościenko nad Dunajcem</w:t>
      </w:r>
      <w:bookmarkEnd w:id="1"/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  <w:bookmarkStart w:id="2" w:name="_Hlk61338989"/>
      <w:bookmarkStart w:id="3" w:name="_Hlk61338989"/>
      <w:bookmarkEnd w:id="3"/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8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4" w:name="_Hlk62731846"/>
      <w:bookmarkStart w:id="5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6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5"/>
      <w:bookmarkEnd w:id="6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ia Knutelska</cp:lastModifiedBy>
  <cp:lastPrinted>2024-06-11T15:20:00Z</cp:lastPrinted>
  <dcterms:modified xsi:type="dcterms:W3CDTF">2024-09-02T09:31:00Z</dcterms:modified>
  <cp:revision>106</cp:revision>
  <dc:subject/>
  <dc:title/>
</cp:coreProperties>
</file>