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Załącznik nr 6 do SWZ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</w:r>
      <w:bookmarkStart w:id="0" w:name="_Hlk489870597"/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bookmarkEnd w:id="0"/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USŁU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okresie ostatnich pięciu lat, a jeżeli okres działalności jest krótszy w tym okres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iCs/>
        </w:rPr>
      </w:pPr>
      <w:bookmarkStart w:id="1" w:name="_Hlk61338989"/>
      <w:bookmarkStart w:id="2" w:name="_Hlk175229736"/>
      <w:bookmarkEnd w:id="1"/>
      <w:r>
        <w:rPr>
          <w:b/>
          <w:bCs/>
          <w:iCs/>
        </w:rPr>
        <w:t>Opracowanie projektu planu ogólnego Gminy Krościenko nad Dunajcem</w:t>
      </w:r>
      <w:bookmarkEnd w:id="2"/>
    </w:p>
    <w:p>
      <w:pPr>
        <w:pStyle w:val="Normal"/>
        <w:overflowPunct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  <w:bookmarkStart w:id="3" w:name="_Hlk61338989"/>
      <w:bookmarkStart w:id="4" w:name="_Hlk61338989"/>
      <w:bookmarkEnd w:id="4"/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8.2024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przedstawiamy wykaz zrealizowanych zamówień zgodnie z opisem w SWZ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43"/>
        <w:gridCol w:w="1984"/>
        <w:gridCol w:w="2757"/>
        <w:gridCol w:w="1921"/>
      </w:tblGrid>
      <w:tr>
        <w:trPr>
          <w:trHeight w:val="14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Cs/>
              </w:rPr>
            </w:pPr>
            <w:bookmarkStart w:id="5" w:name="_Hlk174104396"/>
            <w:bookmarkEnd w:id="5"/>
            <w:r>
              <w:rPr>
                <w:b/>
                <w:iCs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Nazwa i adres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zas realizacji             od - do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Opis i zakres wykonanych usług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nformacja                       o podstawie dysponowania doświadczeniem</w:t>
            </w:r>
          </w:p>
        </w:tc>
      </w:tr>
      <w:tr>
        <w:trPr>
          <w:trHeight w:val="154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lang w:eastAsia="zh-CN"/>
              </w:rPr>
            </w:pPr>
            <w:r>
              <w:rPr>
                <w:rFonts w:cs="Arial" w:ascii="Arial" w:hAnsi="Arial"/>
                <w:b/>
                <w:iCs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Uwaga:</w:t>
      </w:r>
      <w:r>
        <w:rPr/>
        <w:t xml:space="preserve"> Do niniejszego wykazu należy dołączyć dowody potwierdzające, że usługi te zostały wykonane w sposób należyty, zgodnie z przepisami i prawidłowo ukończo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6:00Z</dcterms:created>
  <dc:creator>KK</dc:creator>
  <dc:description/>
  <cp:keywords/>
  <dc:language>en-US</dc:language>
  <cp:lastModifiedBy>Krysia Knutelska</cp:lastModifiedBy>
  <cp:lastPrinted>2021-06-15T13:02:00Z</cp:lastPrinted>
  <dcterms:modified xsi:type="dcterms:W3CDTF">2024-09-02T10:14:00Z</dcterms:modified>
  <cp:revision>35</cp:revision>
  <dc:subject/>
  <dc:title>………………………</dc:title>
</cp:coreProperties>
</file>