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PRACOWANIE ZAWIER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/>
              <w:lang w:val="en-US" w:eastAsia="en-US"/>
            </w:rPr>
            <w:instrText xml:space="preserve"> TOC \o "1-3" </w:instrText>
          </w:r>
          <w:r>
            <w:rPr>
              <w:b w:val="false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 w:val="false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b w:val="false"/>
              <w:lang w:val="en-US" w:eastAsia="en-US"/>
            </w:rPr>
            <w:t>OPIS OBIEKTU I ZAŁOŻENIA PROJEKTOWE</w:t>
            <w:tab/>
          </w:r>
          <w:hyperlink w:anchor="__RefHeading___Toc157785781">
            <w:r>
              <w:rPr>
                <w:rStyle w:val="IndexLink"/>
                <w:rFonts w:cs="Arial"/>
                <w:b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opracowania</w:t>
            <w:tab/>
          </w:r>
          <w:hyperlink w:anchor="__RefHeading___Toc1577857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przeciwpożarowa</w:t>
            <w:tab/>
          </w:r>
          <w:hyperlink w:anchor="__RefHeading___Toc1577857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</w:t>
            <w:tab/>
          </w:r>
          <w:hyperlink w:anchor="__RefHeading___Toc1577857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1577857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E ELEKTRYCZNE</w:t>
            <w:tab/>
          </w:r>
          <w:hyperlink w:anchor="__RefHeading___Toc1577857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ział odbiorów na kategorie zasilania</w:t>
            <w:tab/>
          </w:r>
          <w:hyperlink w:anchor="__RefHeading___Toc1577857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stalenie źródeł zasilania</w:t>
            <w:tab/>
          </w:r>
          <w:hyperlink w:anchor="__RefHeading___Toc1577857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miar energii elektrycznej</w:t>
            <w:tab/>
          </w:r>
          <w:hyperlink w:anchor="__RefHeading___Toc1577857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owe wskaźniki elektroenergetyczne</w:t>
            <w:tab/>
          </w:r>
          <w:hyperlink w:anchor="__RefHeading___Toc1577857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przepięciowa</w:t>
            <w:tab/>
          </w:r>
          <w:hyperlink w:anchor="__RefHeading___Toc1577857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ablica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TG</w:t>
            <w:tab/>
          </w:r>
          <w:hyperlink w:anchor="__RefHeading___Toc1577857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konanie instalacji elektrycznych</w:t>
            <w:tab/>
          </w:r>
          <w:hyperlink w:anchor="__RefHeading___Toc1577857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ały instalacyjne</w:t>
            <w:tab/>
          </w:r>
          <w:hyperlink w:anchor="__RefHeading___Toc1577857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kładanie przewodów i kabli</w:t>
            <w:tab/>
          </w:r>
          <w:hyperlink w:anchor="__RefHeading___Toc1577857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rawy oświetleniowe i źródła światła</w:t>
            <w:tab/>
          </w:r>
          <w:hyperlink w:anchor="__RefHeading___Toc1577857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sprzęt instalacyjny</w:t>
            <w:tab/>
          </w:r>
          <w:hyperlink w:anchor="__RefHeading___Toc1577857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2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e gniazd wtykowych</w:t>
            <w:tab/>
          </w:r>
          <w:hyperlink w:anchor="__RefHeading___Toc1577857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3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oświetlenia ogólnego i miejscowego</w:t>
            <w:tab/>
          </w:r>
          <w:hyperlink w:anchor="__RefHeading___Toc1577857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4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oświetlenia ewakuacyjnego</w:t>
            <w:tab/>
          </w:r>
          <w:hyperlink w:anchor="__RefHeading___Toc1577858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5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ochrony od porażeń i instalacja połączeń wyrównawczych</w:t>
            <w:tab/>
          </w:r>
          <w:hyperlink w:anchor="__RefHeading___Toc1577858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6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odgromowa</w:t>
            <w:tab/>
          </w:r>
          <w:hyperlink w:anchor="__RefHeading___Toc15778580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7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e istniejące na powierzchni objętej zakresem niniejszego opracowania</w:t>
            <w:tab/>
          </w:r>
          <w:hyperlink w:anchor="__RefHeading___Toc1577858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e teletechniczne</w:t>
            <w:tab/>
          </w:r>
          <w:hyperlink w:anchor="__RefHeading___Toc1577858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teleinformatyczna</w:t>
            <w:tab/>
          </w:r>
          <w:hyperlink w:anchor="__RefHeading___Toc1577858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SZCZELNIENIA PRZECIWPOŻAROWE</w:t>
            <w:tab/>
          </w:r>
          <w:hyperlink w:anchor="__RefHeading___Toc1577858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LICZENIA TECHNICZNE</w:t>
            <w:tab/>
          </w:r>
          <w:hyperlink w:anchor="__RefHeading___Toc1577858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znaczenie mocy zainstalowanej i szczytowej</w:t>
            <w:tab/>
          </w:r>
          <w:hyperlink w:anchor="__RefHeading___Toc1577858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bór zabezpieczeń i przewodów</w:t>
            <w:tab/>
          </w:r>
          <w:hyperlink w:anchor="__RefHeading___Toc15778580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rFonts w:cs="Calibri" w:ascii="Calibri" w:hAnsi="Calibri"/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rawdzenie koordynacji przewodu i zabezpieczenia</w:t>
            <w:tab/>
          </w:r>
          <w:hyperlink w:anchor="__RefHeading___Toc15778581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i w:val="false"/>
              <w:i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</w:t>
          </w:r>
          <w:r>
            <w:rPr>
              <w:rFonts w:cs="Calibri" w:ascii="Calibri" w:hAnsi="Calibri"/>
              <w:i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rawdzenie zabezpieczenia obwodów przed prądami zwarciowymi</w:t>
            <w:tab/>
          </w:r>
          <w:hyperlink w:anchor="__RefHeading___Toc15778581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rawdzenie skuteczności ochrony przeciwporażeniowej</w:t>
            <w:tab/>
          </w:r>
          <w:hyperlink w:anchor="__RefHeading___Toc15778581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liczenia spadków napięć</w:t>
            <w:tab/>
          </w:r>
          <w:hyperlink w:anchor="__RefHeading___Toc15778581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cs="Calibri" w:ascii="Calibri" w:hAnsi="Calibri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liczenia zwarciowe</w:t>
            <w:tab/>
          </w:r>
          <w:hyperlink w:anchor="__RefHeading___Toc1577858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KUMENTACJA POWYKONAWCZA</w:t>
            <w:tab/>
          </w:r>
          <w:hyperlink w:anchor="__RefHeading___Toc1577858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IECZEŃSTWO I OCHRONA ZDROWIA</w:t>
            <w:tab/>
          </w:r>
          <w:hyperlink w:anchor="__RefHeading___Toc1577858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WAGI KOŃCOWE</w:t>
            <w:tab/>
          </w:r>
          <w:hyperlink w:anchor="__RefHeading___Toc1577858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left" w:pos="48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UZULA OPRACOWANIA</w:t>
            <w:tab/>
          </w:r>
          <w:hyperlink w:anchor="__RefHeading___Toc1577858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left" w:pos="72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YSUNKI I ZAŁĄCZNIKI</w:t>
            <w:tab/>
          </w:r>
          <w:hyperlink w:anchor="__RefHeading___Toc157785819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is rysunków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zut instalacji oświetleniowej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zut instalacji siłowej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chemat energetyczny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chemat tablicy przyłączeniowej TP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chemat tablicy głównej TG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chemat sieci strukturalnej LAN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chemat instalacji przyzywowej</w:t>
      </w:r>
    </w:p>
    <w:p>
      <w:pPr>
        <w:pStyle w:val="Normal"/>
        <w:suppressAutoHyphens w:val="false"/>
        <w:spacing w:before="0" w:after="0"/>
        <w:ind w:left="720" w:hanging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łączniki:</w:t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prawnienia projektanta</w:t>
      </w:r>
    </w:p>
    <w:p>
      <w:pPr>
        <w:pStyle w:val="TextBody"/>
        <w:numPr>
          <w:ilvl w:val="0"/>
          <w:numId w:val="32"/>
        </w:numPr>
        <w:rPr/>
      </w:pPr>
      <w:r>
        <w:rPr>
          <w:rFonts w:cs="Arial" w:ascii="Arial" w:hAnsi="Arial"/>
          <w:color w:val="000000"/>
          <w:szCs w:val="24"/>
        </w:rPr>
        <w:t>Oświadczenie przynależności do PIIB projektanta</w:t>
      </w:r>
    </w:p>
    <w:p>
      <w:pPr>
        <w:pStyle w:val="TextBody"/>
        <w:numPr>
          <w:ilvl w:val="0"/>
          <w:numId w:val="32"/>
        </w:numPr>
        <w:rPr/>
      </w:pPr>
      <w:r>
        <w:rPr>
          <w:rFonts w:cs="Arial" w:ascii="Arial" w:hAnsi="Arial"/>
          <w:color w:val="000000"/>
          <w:szCs w:val="24"/>
        </w:rPr>
        <w:t>Uprawnienia sprawdzającego</w:t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świadczenie przynależności do PIIB sprawdzającego</w:t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świadczenie projektanta i sprawdzającego</w:t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ista kablowa</w:t>
      </w:r>
    </w:p>
    <w:p>
      <w:pPr>
        <w:pStyle w:val="TextBody"/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541" w:footer="708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57785781"/>
      <w:bookmarkEnd w:id="0"/>
      <w:r>
        <w:rPr/>
        <w:t>OPIS OBIEKTU I ZAŁOŻENIA PROJEKTOWE</w:t>
      </w:r>
    </w:p>
    <w:p>
      <w:pPr>
        <w:pStyle w:val="Heading2"/>
        <w:rPr/>
      </w:pPr>
      <w:bookmarkStart w:id="1" w:name="__RefHeading___Toc157785782"/>
      <w:r>
        <w:rPr/>
        <w:t>Przedmiot opracowania</w:t>
      </w:r>
      <w:bookmarkEnd w:id="1"/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wykonawczy remontu pomieszczeń przychodni budynku SP ZOZ w Górze Kalwarii filii w Baniosze, ul. Puławska 2a, 05-532 Baniocha, działka nr 421/2, obręb Baniocha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2" w:name="__RefHeading___Toc157785783"/>
      <w:bookmarkEnd w:id="2"/>
      <w:r>
        <w:rPr/>
        <w:t>Ochrona przeciwpożarowa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orytarzach jasnych (z dostępem światła dziennego), na drogach ewakuacyjnych zastosowane zostaną naklejane znaki kierunkowe. Dodatkowo, aby zapewnić odpowiedni poziom natężenia oświetlenia, w korytarzu zainstalowane zostaną wydzielone oprawy awaryjne wyposażone w inwertery z podtrzymaniem nie krótszym jak 1h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ężenie oświetlenia ewakuacyjnego na wszystkich drogach ewakuacyjnych na poziomie podłogi (w osi) nie będzie mniejsze jak 1lx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łówny wyłącznik prądu dla lokalu zlokalizowany będzie w tablicy przyłączeniowej, a przycisk sterujący zostanie zamontowany przy głównym wejściu do przychodni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uchomienie wyłącznika głównego powoduje wyłączenia spod napięcia wszystkich odbiorów zasilanych z tablicy głównej remontowanej przychodni. Pozostałe odbiory w budynku – bez zmian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uchomienie głównego wyłącznika prądu spowoduje wyłączenie spod napięcia wszystkich odbio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color w:val="000000"/>
        </w:rPr>
        <w:t>Na przejściach kabli przez ściany i stropy stref pożarowych należy zastosować przegrody  i uszczelnienia o odporności ogniowej równej odporności ogniowej tego oddzielenia. Należy stosować materiały produkcji PROMAT, HILTI lub inne o analogicznych parametrach technicznych. Zastosowane materiały muszą posiadać atesty a uszczelnienia muszą być wykonane zgodnie z instrukcją producenta. Miejsca wykonania przepustów należy odpowiednio oznaczyć podając jego termin wykonania i odporność ogniową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pusty instalacyjne w elementach oddzielenia przeciwpożarowego będą wykonane w odporności ogniowej EI120. W pozostałych ścianach o odporności ogniowej, co najmniej EI60 lub REI60 wszystkie przepusty większe niż </w:t>
      </w:r>
      <w:r>
        <w:rPr>
          <w:rFonts w:eastAsia="Symbol" w:cs="Symbol" w:ascii="Symbol" w:hAnsi="Symbol"/>
          <w:color w:val="000000"/>
        </w:rPr>
        <w:t></w:t>
      </w:r>
      <w:r>
        <w:rPr>
          <w:rFonts w:cs="Arial" w:ascii="Arial" w:hAnsi="Arial"/>
          <w:color w:val="000000"/>
        </w:rPr>
        <w:t xml:space="preserve"> 40 mm wykonać w klasie odporności ogniowej (EI) wymaganej dla tych elementów.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/>
      </w:pPr>
      <w:bookmarkStart w:id="3" w:name="__RefHeading___Toc157785784"/>
      <w:bookmarkEnd w:id="3"/>
      <w:r>
        <w:rPr/>
        <w:t>Podstawa opracowania</w:t>
      </w:r>
    </w:p>
    <w:p>
      <w:pPr>
        <w:pStyle w:val="Normal"/>
        <w:spacing w:lineRule="atLeast" w: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Projekt opracowano na podstawie: </w:t>
      </w:r>
    </w:p>
    <w:p>
      <w:pPr>
        <w:pStyle w:val="Normal"/>
        <w:numPr>
          <w:ilvl w:val="0"/>
          <w:numId w:val="33"/>
        </w:numPr>
        <w:spacing w:lineRule="atLeast" w: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ktualnych projektów architektonicznych</w:t>
      </w:r>
    </w:p>
    <w:p>
      <w:pPr>
        <w:pStyle w:val="Normal"/>
        <w:numPr>
          <w:ilvl w:val="0"/>
          <w:numId w:val="33"/>
        </w:numPr>
        <w:spacing w:lineRule="atLeast" w: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tycznych technologicznych</w:t>
      </w:r>
    </w:p>
    <w:p>
      <w:pPr>
        <w:pStyle w:val="Normal"/>
        <w:numPr>
          <w:ilvl w:val="0"/>
          <w:numId w:val="33"/>
        </w:numPr>
        <w:spacing w:lineRule="atLeast" w: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tycznych branży sanitarnej</w:t>
      </w:r>
    </w:p>
    <w:p>
      <w:pPr>
        <w:pStyle w:val="Normal"/>
        <w:numPr>
          <w:ilvl w:val="0"/>
          <w:numId w:val="33"/>
        </w:numPr>
        <w:spacing w:lineRule="atLeast" w:line="120"/>
        <w:rPr/>
      </w:pPr>
      <w:r>
        <w:rPr>
          <w:rFonts w:cs="Arial" w:ascii="Arial" w:hAnsi="Arial"/>
          <w:color w:val="000000"/>
          <w:szCs w:val="24"/>
        </w:rPr>
        <w:t>Zaleceń, uzgodnień i wytycznych Inwestora</w:t>
      </w:r>
    </w:p>
    <w:p>
      <w:pPr>
        <w:pStyle w:val="Normal"/>
        <w:numPr>
          <w:ilvl w:val="0"/>
          <w:numId w:val="33"/>
        </w:numPr>
        <w:spacing w:lineRule="atLeast" w:line="120"/>
        <w:rPr/>
      </w:pPr>
      <w:r>
        <w:rPr>
          <w:rFonts w:cs="Arial" w:ascii="Arial" w:hAnsi="Arial"/>
          <w:color w:val="000000"/>
          <w:szCs w:val="24"/>
        </w:rPr>
        <w:t>Uzgodnień międzybranżowych</w:t>
      </w:r>
    </w:p>
    <w:p>
      <w:pPr>
        <w:pStyle w:val="Normal"/>
        <w:numPr>
          <w:ilvl w:val="0"/>
          <w:numId w:val="33"/>
        </w:numPr>
        <w:spacing w:lineRule="atLeast" w: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izji lokalnej na obiekcie</w:t>
      </w:r>
    </w:p>
    <w:p>
      <w:pPr>
        <w:pStyle w:val="Normal"/>
        <w:numPr>
          <w:ilvl w:val="0"/>
          <w:numId w:val="33"/>
        </w:numPr>
        <w:spacing w:lineRule="atLeast" w:line="120"/>
        <w:rPr/>
      </w:pPr>
      <w:r>
        <w:rPr>
          <w:rFonts w:cs="Arial" w:ascii="Arial" w:hAnsi="Arial"/>
          <w:color w:val="000000"/>
          <w:szCs w:val="24"/>
        </w:rPr>
        <w:t>Inwentaryzacji istniejących instalacji</w:t>
      </w:r>
    </w:p>
    <w:p>
      <w:pPr>
        <w:pStyle w:val="Normal"/>
        <w:numPr>
          <w:ilvl w:val="0"/>
          <w:numId w:val="33"/>
        </w:numPr>
        <w:spacing w:lineRule="atLeast" w:line="120"/>
        <w:rPr/>
      </w:pPr>
      <w:r>
        <w:rPr>
          <w:rFonts w:cs="Arial" w:ascii="Arial" w:hAnsi="Arial"/>
          <w:color w:val="000000"/>
          <w:szCs w:val="24"/>
        </w:rPr>
        <w:t>Aktualnie obowiązujących Polskich Norm i przepisów prawa</w:t>
      </w:r>
    </w:p>
    <w:p>
      <w:pPr>
        <w:pStyle w:val="Normal"/>
        <w:spacing w:lineRule="atLeast" w: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rPr/>
      </w:pPr>
      <w:bookmarkStart w:id="4" w:name="__RefHeading___Toc157785785"/>
      <w:bookmarkEnd w:id="4"/>
      <w:r>
        <w:rPr/>
        <w:t>Zakres opracowani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widuje się wykonane następujących instalacji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000000"/>
        </w:rPr>
        <w:t xml:space="preserve">oświetlenia ogólnego i miejscowego podstawowego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color w:val="000000"/>
        </w:rPr>
        <w:t>oświetlenia ewakuacyjnego i podświetlanych znaków kierunkow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ły – gniazda ogólnego przeznaczeni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ły – gniazda dedykowane komputerow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ły – zasilanie urządzeń wentylacyjnych i innych technologicznych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color w:val="000000"/>
        </w:rPr>
        <w:t>zdalnych sterowań i wskazań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rony od porażeń i połączeń wyrównawczych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i telefonicznej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i komputerowej</w:t>
      </w:r>
      <w:r>
        <w:br w:type="page"/>
      </w:r>
    </w:p>
    <w:p>
      <w:pPr>
        <w:pStyle w:val="Heading1"/>
        <w:rPr/>
      </w:pPr>
      <w:bookmarkStart w:id="5" w:name="__RefHeading___Toc157785786"/>
      <w:bookmarkEnd w:id="5"/>
      <w:r>
        <w:rPr/>
        <w:t>INSTALACJE ELEKTRYCZNE</w:t>
      </w:r>
    </w:p>
    <w:p>
      <w:pPr>
        <w:pStyle w:val="Heading2"/>
        <w:rPr/>
      </w:pPr>
      <w:bookmarkStart w:id="6" w:name="__RefHeading___Toc157785787"/>
      <w:bookmarkEnd w:id="6"/>
      <w:r>
        <w:rPr/>
        <w:t>Podział odbiorów na kategorie zasilani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yjęto następujący podział odbiorników na kategorie w zależności od wymaganej pewności zasil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KATEGORIA I </w:t>
      </w:r>
    </w:p>
    <w:p>
      <w:pPr>
        <w:pStyle w:val="TextBody"/>
        <w:numPr>
          <w:ilvl w:val="0"/>
          <w:numId w:val="10"/>
        </w:numPr>
        <w:ind w:left="418" w:hanging="0"/>
        <w:jc w:val="left"/>
        <w:rPr/>
      </w:pPr>
      <w:r>
        <w:rPr>
          <w:rFonts w:cs="Arial" w:ascii="Arial" w:hAnsi="Arial"/>
          <w:color w:val="000000"/>
        </w:rPr>
        <w:t>oświetlenie ewakuacyjne,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ilanie bez przerwy w dostawie energii. Urządzenia wyposażone we własne niezależne baterie akumulatorów zapewniających działanie przez czas nie krótszy jak 1 godzina.</w:t>
      </w:r>
    </w:p>
    <w:p>
      <w:pPr>
        <w:pStyle w:val="TextBody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I</w:t>
      </w:r>
    </w:p>
    <w:p>
      <w:pPr>
        <w:pStyle w:val="TextBody"/>
        <w:numPr>
          <w:ilvl w:val="0"/>
          <w:numId w:val="10"/>
        </w:numPr>
        <w:ind w:left="418" w:hanging="0"/>
        <w:jc w:val="left"/>
        <w:rPr/>
      </w:pPr>
      <w:r>
        <w:rPr>
          <w:rFonts w:cs="Arial" w:ascii="Arial" w:hAnsi="Arial"/>
          <w:color w:val="000000"/>
        </w:rPr>
        <w:t>wszystkie inne urządzenia nie zaliczone do grupy I</w:t>
      </w:r>
    </w:p>
    <w:p>
      <w:pPr>
        <w:pStyle w:val="TextBody"/>
        <w:numPr>
          <w:ilvl w:val="0"/>
          <w:numId w:val="10"/>
        </w:numPr>
        <w:ind w:left="418" w:hanging="0"/>
        <w:jc w:val="left"/>
        <w:rPr/>
      </w:pPr>
      <w:r>
        <w:rPr>
          <w:rFonts w:cs="Arial" w:ascii="Arial" w:hAnsi="Arial"/>
          <w:color w:val="000000"/>
        </w:rPr>
        <w:t>dla odbiorów kategorii II nie przewiduje się rezerwowego zasilania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rwa w zasilaniu nie powoduje zagrożenia ludzi i mienia, lecz powinna być zredukowana do minimum. </w:t>
      </w:r>
    </w:p>
    <w:p>
      <w:pPr>
        <w:pStyle w:val="TextBody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iory I kategorii będą zasilone z sieci zasilania podstawowego i dodatkowo wyposażono we własne źródła zasilania w postaci akumulatorów zapewniających działanie urządzeń przez czas nie krótszy jak 1 godzina po zaniku zasilania podstawowego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color w:val="000000"/>
        </w:rPr>
        <w:t>Odbiory II kategorii będą zasilone bezpośrednio z sieci energetyki zawodowej i nie posiadają rezerwowania.</w:t>
      </w:r>
    </w:p>
    <w:p>
      <w:pPr>
        <w:pStyle w:val="Listapunktowana21"/>
        <w:numPr>
          <w:ilvl w:val="0"/>
          <w:numId w:val="0"/>
        </w:numPr>
        <w:tabs>
          <w:tab w:val="clear" w:pos="709"/>
          <w:tab w:val="left" w:pos="9072" w:leader="none"/>
        </w:tabs>
        <w:ind w:lef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7" w:name="__RefHeading___Toc157785788"/>
      <w:bookmarkEnd w:id="7"/>
      <w:r>
        <w:rPr/>
        <w:t>Ustalenie źródeł zasilani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asilanie w energię elektryczną przychodni należy zrealizować za pośrednictwem istniejącego przyłącza niskiego napięcia. Modernizacji ulegnie tablica przyłączeniowa TP zgodnie z niniejszym projektem. Z tablicy przyłączeniowej TP należy zasilić projektowaną tablicę główną przychodni TG. Wyposażenie rozdzielnic, przekroje kabli oraz zabezpieczenia zgodnie z załączonymi do projektu rysunkami i schematami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WAGA: przyłącze istniejące bez zmian, warunki techniczne przyłączenia bez zmian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rPr/>
      </w:pPr>
      <w:bookmarkStart w:id="8" w:name="__RefHeading___Toc157785789"/>
      <w:bookmarkEnd w:id="8"/>
      <w:r>
        <w:rPr/>
        <w:t>Pomiar energii elektrycznej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icznik energii elektrycznej zostanie zainstalowany w tablicy głównej TG. Pomiar energii elektrycznej odbywać się będzie za pośrednictwem licznika w układzie bezpośrednim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rPr/>
      </w:pPr>
      <w:bookmarkStart w:id="9" w:name="__RefHeading___Toc157785790"/>
      <w:bookmarkEnd w:id="9"/>
      <w:r>
        <w:rPr/>
        <w:t>Podstawowe wskaźniki elektroenergetyczn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osownie do sporządzonych bilansów obciążeń elektrycznych ogólne wskaźniki elektroenergetyczne dla obszaru opracowania przedstawiają się następująco:</w:t>
      </w:r>
    </w:p>
    <w:p>
      <w:pPr>
        <w:pStyle w:val="WWBodyText21234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000000"/>
        </w:rPr>
        <w:t>Rozdzielnica TG.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ięcie zasilania nn</w:t>
        <w:tab/>
        <w:tab/>
        <w:tab/>
        <w:tab/>
        <w:t>230/400V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Moc zainstalowana ogółem </w:t>
        <w:tab/>
        <w:tab/>
        <w:tab/>
        <w:t>P</w:t>
      </w:r>
      <w:r>
        <w:rPr>
          <w:rFonts w:cs="Arial" w:ascii="Arial" w:hAnsi="Arial"/>
          <w:color w:val="000000"/>
          <w:vertAlign w:val="subscript"/>
        </w:rPr>
        <w:t>i</w:t>
      </w:r>
      <w:r>
        <w:rPr>
          <w:rFonts w:cs="Arial" w:ascii="Arial" w:hAnsi="Arial"/>
          <w:color w:val="000000"/>
        </w:rPr>
        <w:t xml:space="preserve"> = 101,5 kW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Moc szczytowa (maksymalna) </w:t>
        <w:tab/>
        <w:tab/>
        <w:tab/>
        <w:t>P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 xml:space="preserve"> = 38,7 k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. zapotrzebowania mocy</w:t>
        <w:tab/>
        <w:tab/>
        <w:t xml:space="preserve"> </w:t>
        <w:tab/>
        <w:t>k</w:t>
      </w:r>
      <w:r>
        <w:rPr>
          <w:rFonts w:cs="Arial" w:ascii="Arial" w:hAnsi="Arial"/>
          <w:color w:val="000000"/>
          <w:vertAlign w:val="subscript"/>
        </w:rPr>
        <w:t>z</w:t>
      </w:r>
      <w:r>
        <w:rPr>
          <w:rFonts w:cs="Arial" w:ascii="Arial" w:hAnsi="Arial"/>
          <w:color w:val="000000"/>
        </w:rPr>
        <w:t xml:space="preserve"> =0,3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ć zasilająca</w:t>
        <w:tab/>
        <w:tab/>
        <w:tab/>
        <w:tab/>
        <w:tab/>
        <w:t>TN-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ć odbiorcza</w:t>
        <w:tab/>
        <w:tab/>
        <w:tab/>
        <w:tab/>
        <w:tab/>
        <w:t>TN-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0" w:name="__RefHeading___Toc157785791"/>
      <w:bookmarkEnd w:id="10"/>
      <w:r>
        <w:rPr/>
        <w:t>Ochrona przepięciow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ronę przepięciową należy wykonać zgodnie z PN-HD 60364-4-443:2006 i PN-IEC 60364-5-534:2003.</w:t>
      </w:r>
    </w:p>
    <w:p>
      <w:pPr>
        <w:pStyle w:val="Body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ozdzielnicy głównej najemcy TGE należy zastosować układ ograniczający przepięcia SPD klasy T1+T2 będący układem kombinowanym o poziomie ochrony poniżej 1,5 kV. </w:t>
      </w:r>
    </w:p>
    <w:p>
      <w:pPr>
        <w:pStyle w:val="BodyText3"/>
        <w:rPr/>
      </w:pPr>
      <w:r>
        <w:rPr>
          <w:rFonts w:cs="Arial" w:ascii="Arial" w:hAnsi="Arial"/>
          <w:color w:val="000000"/>
        </w:rPr>
        <w:t>Aparaty produkcji DEHN lub innej o analogicznych parametrach technicznych.</w:t>
      </w:r>
    </w:p>
    <w:p>
      <w:pPr>
        <w:pStyle w:val="WWBodyText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2"/>
        <w:rPr>
          <w:lang w:val="en-US"/>
        </w:rPr>
      </w:pPr>
      <w:bookmarkStart w:id="11" w:name="__RefHeading___Toc157785792"/>
      <w:bookmarkEnd w:id="11"/>
      <w:r>
        <w:rPr/>
        <w:t>Tablica</w:t>
      </w:r>
      <w:r>
        <w:rPr>
          <w:lang w:val="en-US"/>
        </w:rPr>
        <w:t xml:space="preserve"> </w:t>
      </w:r>
      <w:r>
        <w:rPr/>
        <w:t>T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nowoprojektowanej tablicy głównej przebudowywanego lokalu został pokazany na  schemacie ES.03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ojektowaną tablicę należy zamontować w miejscu pokazanym na rzutach. W tablicach należy zainstalować następującą aparaturę:</w:t>
      </w:r>
    </w:p>
    <w:p>
      <w:pPr>
        <w:pStyle w:val="Listapunktowana3"/>
        <w:numPr>
          <w:ilvl w:val="0"/>
          <w:numId w:val="30"/>
        </w:numPr>
        <w:rPr/>
      </w:pPr>
      <w:r>
        <w:rPr>
          <w:rFonts w:cs="Arial" w:ascii="Arial" w:hAnsi="Arial"/>
          <w:color w:val="000000"/>
        </w:rPr>
        <w:t>wyłączniki główne,</w:t>
      </w:r>
    </w:p>
    <w:p>
      <w:pPr>
        <w:pStyle w:val="Listapunktowana3"/>
        <w:numPr>
          <w:ilvl w:val="0"/>
          <w:numId w:val="30"/>
        </w:numPr>
        <w:rPr/>
      </w:pPr>
      <w:r>
        <w:rPr>
          <w:rFonts w:cs="Arial" w:ascii="Arial" w:hAnsi="Arial"/>
          <w:color w:val="000000"/>
        </w:rPr>
        <w:t>lampki kontroli napięcia,</w:t>
      </w:r>
    </w:p>
    <w:p>
      <w:pPr>
        <w:pStyle w:val="Listapunktowana3"/>
        <w:numPr>
          <w:ilvl w:val="0"/>
          <w:numId w:val="30"/>
        </w:numPr>
        <w:rPr/>
      </w:pPr>
      <w:r>
        <w:rPr>
          <w:rFonts w:cs="Arial" w:ascii="Arial" w:hAnsi="Arial"/>
          <w:color w:val="000000"/>
        </w:rPr>
        <w:t>ochronniki przepięciowe,</w:t>
      </w:r>
    </w:p>
    <w:p>
      <w:pPr>
        <w:pStyle w:val="Listapunktowana3"/>
        <w:numPr>
          <w:ilvl w:val="0"/>
          <w:numId w:val="3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łączniki różnicowoprądowe,</w:t>
      </w:r>
    </w:p>
    <w:p>
      <w:pPr>
        <w:pStyle w:val="Listapunktowana3"/>
        <w:numPr>
          <w:ilvl w:val="0"/>
          <w:numId w:val="30"/>
        </w:numPr>
        <w:rPr/>
      </w:pPr>
      <w:r>
        <w:rPr>
          <w:rFonts w:cs="Arial" w:ascii="Arial" w:hAnsi="Arial"/>
          <w:color w:val="000000"/>
        </w:rPr>
        <w:t>wyłączniki instalacyjne nadmiarowo-prądowe,</w:t>
      </w:r>
    </w:p>
    <w:p>
      <w:pPr>
        <w:pStyle w:val="Listapunktowana3"/>
        <w:numPr>
          <w:ilvl w:val="0"/>
          <w:numId w:val="30"/>
        </w:numPr>
        <w:rPr/>
      </w:pPr>
      <w:r>
        <w:rPr>
          <w:rFonts w:cs="Arial" w:ascii="Arial" w:hAnsi="Arial"/>
          <w:color w:val="000000"/>
        </w:rPr>
        <w:t>wyłączniki instalacyjne nadmiarowo-prądowe z członem różnicowoprądowym,</w:t>
      </w:r>
    </w:p>
    <w:p>
      <w:pPr>
        <w:pStyle w:val="Listapunktowana3"/>
        <w:numPr>
          <w:ilvl w:val="0"/>
          <w:numId w:val="3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ycznik i przekaźnik bistabilny,</w:t>
      </w:r>
    </w:p>
    <w:p>
      <w:pPr>
        <w:pStyle w:val="Listapunktowana3"/>
        <w:numPr>
          <w:ilvl w:val="0"/>
          <w:numId w:val="3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łączniki bezpiecznikowe,</w:t>
      </w:r>
    </w:p>
    <w:p>
      <w:pPr>
        <w:pStyle w:val="Listapunktowana3"/>
        <w:numPr>
          <w:ilvl w:val="0"/>
          <w:numId w:val="30"/>
        </w:numPr>
        <w:rPr/>
      </w:pPr>
      <w:r>
        <w:rPr>
          <w:rFonts w:cs="Arial" w:ascii="Arial" w:hAnsi="Arial"/>
          <w:color w:val="000000"/>
        </w:rPr>
        <w:t>podstawy bezpiecznikowe,</w:t>
      </w:r>
    </w:p>
    <w:p>
      <w:pPr>
        <w:pStyle w:val="Listapunktowana3"/>
        <w:numPr>
          <w:ilvl w:val="0"/>
          <w:numId w:val="30"/>
        </w:numPr>
        <w:rPr/>
      </w:pPr>
      <w:r>
        <w:rPr>
          <w:rFonts w:cs="Arial" w:ascii="Arial" w:hAnsi="Arial"/>
          <w:color w:val="000000"/>
        </w:rPr>
        <w:t>inną aparaturę zgodnie ze schematami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udowy i aparatura produkcji Eaton lub inne o analogicznych parametrach techniczn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udowa zamykana na klucz, min IP 30, w obudowie należy zostawić zapas rezerwę miejsca min. 20-30%.</w:t>
      </w:r>
    </w:p>
    <w:p>
      <w:pPr>
        <w:pStyle w:val="Heading2"/>
        <w:rPr/>
      </w:pPr>
      <w:bookmarkStart w:id="12" w:name="__RefHeading___Toc157785793"/>
      <w:bookmarkEnd w:id="12"/>
      <w:r>
        <w:rPr/>
        <w:t>Wykonanie instalacji elektrycznych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dbiory pogrupowane zostaną w tzw. bloki aparatowe ze względu na specyfikę zasilanych odbiorów (oświetlenie, gniazda ogólnego przeznaczenia i gniazda komputerowe, odbiory wentylacji i inne odbiory technologiczne)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szystkie urządzenia elektryczne należy instalować zgodnie ze schematami i lokalizacją podaną na rzuta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gólne zasady wykonywania instalacji:</w:t>
      </w:r>
    </w:p>
    <w:p>
      <w:pPr>
        <w:pStyle w:val="Listapunktowana21"/>
        <w:numPr>
          <w:ilvl w:val="0"/>
          <w:numId w:val="12"/>
        </w:numPr>
        <w:tabs>
          <w:tab w:val="clear" w:pos="709"/>
          <w:tab w:val="left" w:pos="1209" w:leader="none"/>
        </w:tabs>
        <w:rPr/>
      </w:pPr>
      <w:r>
        <w:rPr>
          <w:rFonts w:cs="Arial" w:ascii="Arial" w:hAnsi="Arial"/>
          <w:color w:val="000000"/>
        </w:rPr>
        <w:t xml:space="preserve">Należy skrupulatnie przestrzegać kolorystycznego oznakowania żył przewodowych i kabli (również w obrębie rozdzielnic). Przewód zerowy (N) musi posiadać izolację koloru jasnoniebieskiego, a przewód ochronny (PE) – żółto-zielonego. </w:t>
      </w:r>
    </w:p>
    <w:p>
      <w:pPr>
        <w:pStyle w:val="Listapunktowana21"/>
        <w:numPr>
          <w:ilvl w:val="0"/>
          <w:numId w:val="12"/>
        </w:numPr>
        <w:tabs>
          <w:tab w:val="clear" w:pos="709"/>
          <w:tab w:val="left" w:pos="1209" w:leader="none"/>
        </w:tabs>
        <w:rPr/>
      </w:pPr>
      <w:r>
        <w:rPr>
          <w:rFonts w:cs="Arial" w:ascii="Arial" w:hAnsi="Arial"/>
          <w:color w:val="000000"/>
        </w:rPr>
        <w:t xml:space="preserve">W żadnym miejscu instalacji odbiorczej przewód zerowy (N) i przewód ochronny (PE) nie mogą być połączone. </w:t>
      </w:r>
    </w:p>
    <w:p>
      <w:pPr>
        <w:pStyle w:val="Listapunktowana21"/>
        <w:numPr>
          <w:ilvl w:val="0"/>
          <w:numId w:val="12"/>
        </w:numPr>
        <w:tabs>
          <w:tab w:val="clear" w:pos="709"/>
          <w:tab w:val="left" w:pos="1209" w:leader="none"/>
        </w:tabs>
        <w:rPr/>
      </w:pPr>
      <w:r>
        <w:rPr>
          <w:rFonts w:cs="Arial" w:ascii="Arial" w:hAnsi="Arial"/>
          <w:color w:val="000000"/>
        </w:rPr>
        <w:t>Wszystkie urządzenia i sprzęt, których konstrukcja wykonana jest z metalu lub zawierają one elementy metalowe, na których w przypadku uszkodzenia może pojawić się napięcie, muszą być obowiązkowo przyłączone do przewodu ochronnego.</w:t>
      </w:r>
    </w:p>
    <w:p>
      <w:pPr>
        <w:pStyle w:val="Listapunktowana21"/>
        <w:numPr>
          <w:ilvl w:val="0"/>
          <w:numId w:val="12"/>
        </w:numPr>
        <w:tabs>
          <w:tab w:val="clear" w:pos="709"/>
          <w:tab w:val="left" w:pos="1209" w:leader="none"/>
        </w:tabs>
        <w:rPr/>
      </w:pPr>
      <w:r>
        <w:rPr>
          <w:rFonts w:cs="Arial" w:ascii="Arial" w:hAnsi="Arial"/>
          <w:color w:val="000000"/>
        </w:rPr>
        <w:t>Dla przewodów i kabli przeznaczonych do ułożenia należy stosować trasy pionowe i poziome. W myśl tego doprowadzenie przewodów do opraw oświetleniowych na stropie należy wykonać pod kątem prostym. Skośnie przeprowadzone kable, przewody i puste rury nie zostaną odebrane jako prawidłowo wykonane.</w:t>
      </w:r>
    </w:p>
    <w:p>
      <w:pPr>
        <w:pStyle w:val="Listapunktowana21"/>
        <w:numPr>
          <w:ilvl w:val="0"/>
          <w:numId w:val="12"/>
        </w:numPr>
        <w:tabs>
          <w:tab w:val="clear" w:pos="709"/>
          <w:tab w:val="left" w:pos="1209" w:leader="none"/>
        </w:tabs>
        <w:rPr/>
      </w:pPr>
      <w:r>
        <w:rPr>
          <w:rFonts w:cs="Arial" w:ascii="Arial" w:hAnsi="Arial"/>
          <w:color w:val="000000"/>
        </w:rPr>
        <w:t>Wszystkie instalowane korytka, wsporniki, uchwyty itp. muszą być galwanizowane. Przewody i kable należy chronić od uszkodzeń mechanicznych w rurkach winidurowych.</w:t>
      </w:r>
    </w:p>
    <w:p>
      <w:pPr>
        <w:pStyle w:val="Listapunktowana21"/>
        <w:numPr>
          <w:ilvl w:val="0"/>
          <w:numId w:val="12"/>
        </w:numPr>
        <w:tabs>
          <w:tab w:val="clear" w:pos="709"/>
          <w:tab w:val="left" w:pos="1209" w:leader="none"/>
        </w:tabs>
        <w:rPr/>
      </w:pPr>
      <w:r>
        <w:rPr>
          <w:rFonts w:cs="Arial" w:ascii="Arial" w:hAnsi="Arial"/>
          <w:color w:val="000000"/>
        </w:rPr>
        <w:t>Wszystkie wykorzystywane urządzenia i materiały muszą posiadać fabryczne oznaczenia. Na życzenie należy udowodnić jakość poprzez podanie nazwy producenta sprzętu. Urządzenia i materiały muszą być w pełni zgodne z polskimi normami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rPr/>
      </w:pPr>
      <w:bookmarkStart w:id="13" w:name="__RefHeading___Toc157785794"/>
      <w:bookmarkEnd w:id="13"/>
      <w:r>
        <w:rPr/>
        <w:t>Materiały instalacyjn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osowane będą następujące materiały instalacyjne:</w:t>
      </w:r>
    </w:p>
    <w:p>
      <w:pPr>
        <w:pStyle w:val="Listapunktowana3"/>
        <w:numPr>
          <w:ilvl w:val="0"/>
          <w:numId w:val="23"/>
        </w:numPr>
        <w:rPr/>
      </w:pPr>
      <w:r>
        <w:rPr>
          <w:rFonts w:cs="Arial" w:ascii="Arial" w:hAnsi="Arial"/>
          <w:color w:val="000000"/>
        </w:rPr>
        <w:t>rurki dla rurowań typ RVS o średnicach w zależności od potrzeb produkcji krajowej,</w:t>
      </w:r>
    </w:p>
    <w:p>
      <w:pPr>
        <w:pStyle w:val="Listapunktowana3"/>
        <w:numPr>
          <w:ilvl w:val="0"/>
          <w:numId w:val="21"/>
        </w:numPr>
        <w:rPr/>
      </w:pPr>
      <w:r>
        <w:rPr>
          <w:rFonts w:cs="Arial" w:ascii="Arial" w:hAnsi="Arial"/>
          <w:color w:val="000000"/>
        </w:rPr>
        <w:t>rurki p/t typ RVKLn o średnicach w zależności od potrzeb produkcji krajowej,</w:t>
      </w:r>
    </w:p>
    <w:p>
      <w:pPr>
        <w:pStyle w:val="Listapunktowana3"/>
        <w:numPr>
          <w:ilvl w:val="0"/>
          <w:numId w:val="13"/>
        </w:numPr>
        <w:rPr/>
      </w:pPr>
      <w:r>
        <w:rPr>
          <w:rFonts w:cs="Arial" w:ascii="Arial" w:hAnsi="Arial"/>
          <w:color w:val="000000"/>
        </w:rPr>
        <w:t>korytka kablowe galwanizowane produkcji krajowej, np. BAKS z Karczewa, o grubości blachy 1,5mm z odpowiednimi systemami nośnymi dla kabli.</w:t>
      </w:r>
    </w:p>
    <w:p>
      <w:pPr>
        <w:pStyle w:val="Listapunktowana3"/>
        <w:numPr>
          <w:ilvl w:val="0"/>
          <w:numId w:val="13"/>
        </w:numPr>
        <w:rPr/>
      </w:pPr>
      <w:r>
        <w:rPr>
          <w:rFonts w:cs="Arial" w:ascii="Arial" w:hAnsi="Arial"/>
          <w:color w:val="000000"/>
        </w:rPr>
        <w:t>Drabinki kablowe do prowadzenia WLZ w pionie i w obrębie rozdzielni głównej.</w:t>
      </w:r>
    </w:p>
    <w:p>
      <w:pPr>
        <w:pStyle w:val="Listapunktowana3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szki rozgałęźne natynkowe produkcji krajowej,</w:t>
      </w:r>
    </w:p>
    <w:p>
      <w:pPr>
        <w:pStyle w:val="Listapunktowana3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szki podtynkowe produkcji krajowej lub w/g potrzeb,</w:t>
      </w:r>
    </w:p>
    <w:p>
      <w:pPr>
        <w:pStyle w:val="Listapunktowana3"/>
        <w:numPr>
          <w:ilvl w:val="0"/>
          <w:numId w:val="0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punktowana3"/>
        <w:numPr>
          <w:ilvl w:val="0"/>
          <w:numId w:val="0"/>
        </w:numPr>
        <w:ind w:left="5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4" w:name="__RefHeading___Toc157785795"/>
      <w:bookmarkEnd w:id="14"/>
      <w:r>
        <w:rPr/>
        <w:t>Układanie przewodów i kabl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elektryczne wewnętrzne będą wykonane przewodami typu YDYżo oraz YKYżo prowadzonymi:</w:t>
      </w:r>
    </w:p>
    <w:p>
      <w:pPr>
        <w:pStyle w:val="Listapunktowana2"/>
        <w:numPr>
          <w:ilvl w:val="0"/>
          <w:numId w:val="3"/>
        </w:numPr>
        <w:tabs>
          <w:tab w:val="clear" w:pos="709"/>
          <w:tab w:val="left" w:pos="340" w:leader="none"/>
        </w:tabs>
        <w:rPr/>
      </w:pPr>
      <w:r>
        <w:rPr>
          <w:color w:val="000000"/>
        </w:rPr>
        <w:t>bezpośrednio pod tynkiem pod warunkiem przykrycia ich warstwą tynku o minimalnej grubości 5mm</w:t>
      </w:r>
    </w:p>
    <w:p>
      <w:pPr>
        <w:pStyle w:val="Listapunktowana2"/>
        <w:numPr>
          <w:ilvl w:val="0"/>
          <w:numId w:val="3"/>
        </w:numPr>
        <w:tabs>
          <w:tab w:val="clear" w:pos="709"/>
          <w:tab w:val="left" w:pos="340" w:leader="none"/>
        </w:tabs>
        <w:rPr/>
      </w:pPr>
      <w:r>
        <w:rPr>
          <w:color w:val="000000"/>
        </w:rPr>
        <w:t>pod tynkiem w bruzdach pod warunkiem przykrycia ich warstwą tynku o minimalnej grubości 5m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color w:val="000000"/>
        </w:rPr>
        <w:t>w ściankach g/k w rurkach RVS i RVKL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roje przewodów zostały podane na schemata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szystkie kable i przewody wychodzące z tablic, oraz aparaty elektryczne powinny posiadać trwale zamocowane oznakowanie zgodne z numerami obwodów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ależy stosować wyłącznie przewody miedziane atestowane, z oznakowaniem fabrycznym izolacji żył zgodnie z P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5" w:name="__RefHeading___Toc157785796"/>
      <w:bookmarkEnd w:id="15"/>
      <w:r>
        <w:rPr/>
        <w:t>Oprawy oświetleniowe i źródła światł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ozmieszczenie opraw oświetleniowych, oraz sekcje załączania oświetlenia pokazano na rzutach instalacji oświetleniow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Jako podstawowy typ opraw oświetleniowych przewidziano oprawy typu LED. Oprawy wyposażone są w źródła światła energooszczędne LED. Wszystkie oprawy świetlówkowe muszą być wykonane jako skompensowan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ypy poszczególnych opraw oświetleniowych zgodnie z ostatecznym wyborem inwestora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oprawach świetlówkowych należy stosować świetlówki trójpasmowe o współczynniku oddawania barw Ra </w:t>
      </w:r>
      <w:r>
        <w:rPr>
          <w:rFonts w:cs="Symbol" w:ascii="Symbol" w:hAnsi="Symbol"/>
          <w:color w:val="000000"/>
        </w:rPr>
        <w:t></w:t>
      </w:r>
      <w:r>
        <w:rPr>
          <w:rFonts w:cs="Arial" w:ascii="Arial" w:hAnsi="Arial"/>
          <w:color w:val="000000"/>
        </w:rPr>
        <w:t xml:space="preserve"> 85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prawy należy montować: bezpośrednio na suficie, w stropie podwieszanym lub na zwieszakach w zależności od rodzaju sufitu i charakteru pomieszczenia. Wszędzie gdzie jest to możliwe oprawy należy łączyć przelotowo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mienione w zestawieniu oprawy oświetleniowe należy dostarczyć, zamontować i przyłączyć. Wszystkie oprawy oświetleniowe należy oferować przygotowane do eksploatacji wraz ze źródłami światła, mocowaniami, zapłonnikami, kondensatorami, kompletnym osprzętem itd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ostawca zobowiązany jest do udzielenia gwarancji na wszystkie dostarczone oprawy oświetleniowe. Wszelkie wady fabryczne oraz uszkodzenia powstałe przy transporcie muszą zostać usunięte bezpłatnie i w terminie natychmiastowym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 złożeniem zamówienia na oprawy wykonawca obowiązany będzie potwierdzić w kierownictwie budowy aktualność wykazu. Typy opraw oświetleniowych muszą być zatwierdzone przed zakupem przez Inwesto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6" w:name="__RefHeading___Toc157785797"/>
      <w:bookmarkEnd w:id="16"/>
      <w:r>
        <w:rPr/>
        <w:t>Osprzęt instalacyjny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ależy stosować osprzęt typowy, np. produkcji HAGER POLO, lub inny o analogicznych parametrach technicznych, w pomieszczeniach mokrych, technologicznych, oraz w okolicy zlewów wyłącznie osprzęt szczelny min. IP44 z tzw. klapką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sokości montażu łączników i gniazd wtykowych, jeśli nie podano na rzutach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łączniki oświetlenia ogólnego – h=1,4m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gniazda ogólnego przeznaczenia i komputerowe – h=0,3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gniazda porządkowe – h=0,3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gniazda nad blatami stołów h=1,1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gniazda w pomieszczeniach technologicznych – zgodnie z opisami na rzutach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Łączniki będą montowane we wspólnej ramce wszędzie tam, gdzie zaznaczone są w bezpośrednim sąsiedztwie więcej niż jeden wyłącznik, czy więcej niż jedno gniazdo wtykowe. Podwójne gniazda wtykowe z bolcem ochronnym są niedozwolone, należy zamiast nich stosować dwa gniazda wtykowe z bolcem ochronnym we wspólnej podwójnej ramc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Używane w projekcie, przy symbolu gniazd wtykowych, oznaczenie x2, x3, itd. mówi o tym, że przewidziano zainstalowanie dwóch, trzech, itd. pojedynczych gniazd wtykowych pod wspólną ramką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e wszystkich pomieszczeniach stosować osprzęt podtynkowy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szystkie łączniki i gniazda należy oznaczyć numerami obwodów zasilających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Stosowanie gniazdek typu SCHUKO jest zabronion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razie konieczności, przed przystąpieniem do montażu włączników oświetlenia </w:t>
        <w:br/>
        <w:t>i gniazd wtykowych porządkowych przy drzwiach wejściowych do pomieszczeń, należy skorygować ich położenie stosowanie do układu drzwi (lewe, prawe) zgodnym z nadrzędnym projektem architektonicznym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bookmarkStart w:id="17" w:name="__RefHeading___Toc157785798"/>
      <w:bookmarkEnd w:id="17"/>
      <w:r>
        <w:rPr/>
        <w:t>Instalacje gniazd wtykowy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siły dla gniazd wtykowych ogólnego przeznaczenia i komputerowych wykonane będą przewodami YDYżo 3</w:t>
      </w:r>
      <w:r>
        <w:rPr>
          <w:rFonts w:cs="Symbol" w:ascii="Symbol" w:hAnsi="Symbol"/>
          <w:color w:val="000000"/>
        </w:rPr>
        <w:t></w:t>
      </w:r>
      <w:r>
        <w:rPr>
          <w:rFonts w:cs="Arial" w:ascii="Arial" w:hAnsi="Arial"/>
          <w:color w:val="000000"/>
        </w:rPr>
        <w:t>2,5m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bwody gniazd wtykowych wyprowadzone będą z odpowiednich bloków różnicowych tablic piętr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miarę możliwości technicznych gniazda należy łączyć przelotowo.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Każdy obwód komputerowy zabezpieczony jest wyłącznikiem różnicowoprądowym z członem nadmiarowo-prądowym 16A/30mA czułym na prądy pulsując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la gniazd komputerowych należy stosować osprzęt uniemożliwiający użytkowanie gniazd "komputerowych" do innych celów – stosować osprzęt z kluczem typu DAT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roje przewodów i podział na obwody pokazano na załączonych schemat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8" w:name="__RefHeading___Toc157785799"/>
      <w:bookmarkEnd w:id="18"/>
      <w:r>
        <w:rPr/>
        <w:t>Instalacja oświetlenia ogólnego i miejscowego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stalacje oświetleniowe wykonane będą przewodami YDYżo 3</w:t>
      </w:r>
      <w:r>
        <w:rPr>
          <w:rFonts w:cs="Symbol" w:ascii="Symbol" w:hAnsi="Symbol"/>
          <w:color w:val="000000"/>
        </w:rPr>
        <w:t></w:t>
      </w:r>
      <w:r>
        <w:rPr>
          <w:rFonts w:cs="Arial" w:ascii="Arial" w:hAnsi="Arial"/>
          <w:color w:val="000000"/>
        </w:rPr>
        <w:t>1,5m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stosownie do mocy odbiorników i konieczności ograniczenia spadków napięć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miarę możliwości oprawy należy łączyć przelotowo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erowanie oświetlenia odbywać się będzi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>za pośrednictwem lokalnych wyłączników umieszczonych w pomieszczenia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>za pośrednictwem czujek ruchu w toaleta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pośrednictwem styczników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iom natężenia oświetlenia w poszczególnych pomieszczeniach przyjęty został </w:t>
        <w:br/>
        <w:t xml:space="preserve">w górnych granicach PN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9" w:name="__RefHeading___Toc157785800"/>
      <w:bookmarkEnd w:id="19"/>
      <w:r>
        <w:rPr/>
        <w:t>Instalacja oświetlenia ewakuacyjneg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orytarzach i poczekalni przewiduje się naklejane znaki ewakuacyjne. Zadziałanie opraw odbywać się będzie w momencie zaniku napięcia w sieci oświetlenia podstawowego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prawy awaryjne na drogach komunikacyjnych wyposażone będą we własne źródła zasilania w postaci akumulatorów z inwertorami o czasie podtrzymania 1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kumulatory z inwerterami należy lokalizować w bezpośrednim sąsiedztwie opraw oświetleniowych montując je na korytkach instalacyjnych lub wewnątrz opraw oświetleni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inwerterów należy doprowadzić dodatkowy przewód fazowy sprzed wyłącznika oświetl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oprawy oświetlenia ewakuacyjnego i awaryjnego wyposażone będą w układ z autotestem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20" w:name="__RefHeading___Toc157785801"/>
      <w:bookmarkEnd w:id="20"/>
      <w:r>
        <w:rPr/>
        <w:t>Instalacja ochrony od porażeń i instalacja połączeń wyrównawczych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Instalację ochrony od porażeń należy wykonać zgodnie z PN-HD 60364-4-41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i PN-HD 60364-4-47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o szyny należy uziemić wszelkie główne ciągi instalacji sanitarnych i konstrukcje stalow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ieć zasilająca i rozdzielcza w przebudowywanym lokalu pracuje w układzie sieci TN-S z oddzielnym przewodem neutralnym N i ochronnym PE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o każdej oprawie oświetleniowej i aparacie elektrycznym należy doprowadzić osobny, oprócz przewodu neutralnego N, przewód ochronny PE. Przewody ochronne muszą posiadać izolację koloru zielono-żółtego i muszą być połączone z szyną ochronną P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wód neutralny N i ochronny PE nie mogą być połączone w żadnym miejscu instalacji odbiorczej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Instalacja ochrony od porażeń wykonana zostanie zgodnie z PN–HD 60364. Sieć odbiorcza w budynku wykonana będzie w systemie TN-S z oddzielnym przewodem neutralnym N i ochronnym PE w całym systemi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rona przed dotykiem bezpośrednim - podstawowa realizowana będzie przez zastosowanie izolowania części czynnych to jest przez odpowiednio dobraną izolację przewodów i obudów aparatów i urządzeń elektrycznych. Uzupełnieniem ochrony podstawowej będzie zastosowanie wyłączników różnicowoprądowych o prądzie zadziałania 30mA dla obwodów gniazd. W ochronie przed dotykiem pośrednim - dodatkowej zastosowano szybkie wyłączenie wraz z zastosowaniem połączeń wyrównawczych. Ochrona przez zastosowanie szybkiego wyłączenia realizowana jest przez:</w:t>
      </w:r>
    </w:p>
    <w:p>
      <w:pPr>
        <w:pStyle w:val="Listapunktowana3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ządzenia ochronne przetężeniowe (wyłączniki z wyzwalaczami nadprądowymi),</w:t>
      </w:r>
    </w:p>
    <w:p>
      <w:pPr>
        <w:pStyle w:val="Listapunktowana3"/>
        <w:numPr>
          <w:ilvl w:val="0"/>
          <w:numId w:val="19"/>
        </w:numPr>
        <w:rPr/>
      </w:pPr>
      <w:r>
        <w:rPr>
          <w:rFonts w:cs="Arial" w:ascii="Arial" w:hAnsi="Arial"/>
          <w:color w:val="000000"/>
        </w:rPr>
        <w:t>urządzenia ochronne różnicowoprądowe,</w:t>
      </w:r>
    </w:p>
    <w:p>
      <w:pPr>
        <w:pStyle w:val="Listapunktowana3"/>
        <w:numPr>
          <w:ilvl w:val="0"/>
          <w:numId w:val="11"/>
        </w:numPr>
        <w:rPr/>
      </w:pPr>
      <w:r>
        <w:rPr>
          <w:rFonts w:cs="Arial" w:ascii="Arial" w:hAnsi="Arial"/>
          <w:color w:val="000000"/>
        </w:rPr>
        <w:t>sieć uziemień i połączeń wyrównawcz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uziemień wyrównawczych zostanie wykonana zgodnie z PN–HD 60364.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nstalację połączeń wyrównawczych należy wykonać zgodnie z obowiązującymi przepisami i normami PN-HD 60364-5-54 i PN-HD 60364-7-701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bookmarkStart w:id="21" w:name="__RefHeading___Toc157785802"/>
      <w:bookmarkEnd w:id="21"/>
      <w:r>
        <w:rPr/>
        <w:t>Instalacja odgromow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godnie z zakresem wykonywanego projektu instalacja jest poza zakresem opracowania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22" w:name="__RefHeading___Toc157785803"/>
      <w:bookmarkEnd w:id="22"/>
      <w:r>
        <w:rPr/>
        <w:t>Instalacje istniejące na powierzchni objętej zakresem niniejszego opracowani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pis robót rozbiórkowych i budowlanych wraz z częścią rysunkową zamieszczony został w opracowaniu branży architektoniczn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1"/>
        <w:rPr/>
      </w:pPr>
      <w:bookmarkStart w:id="23" w:name="__RefHeading___Toc157785804"/>
      <w:r>
        <w:rPr/>
        <w:t>Instalacje teletechniczne</w:t>
      </w:r>
      <w:bookmarkEnd w:id="23"/>
      <w:r>
        <w:rPr/>
        <w:t xml:space="preserve"> </w:t>
      </w:r>
    </w:p>
    <w:p>
      <w:pPr>
        <w:pStyle w:val="Heading2"/>
        <w:rPr/>
      </w:pPr>
      <w:bookmarkStart w:id="24" w:name="__RefHeading___Toc157785805"/>
      <w:bookmarkEnd w:id="24"/>
      <w:r>
        <w:rPr/>
        <w:t>Instalacja teleinformatyczn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stalację teleinformatyczną należy wykonać jako zintegrowan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afkę RACK należy dostarczyć jako kompletną szafę teleinformatyczną zawierającą: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witch 24 portowy,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łączówki telefoniczne,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nele krosowe,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sty zasilające,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nele porządkując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stanowisk wskazanych na rzucie i schemacie doprowadzone zostanie okablowanie teleinformatyczne S/FTP kat. 6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łącza zakończone gniazdami RJ45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dłączenie do zewnętrznej sieci teleinformatycznej pozostaje poza zakresem opracowania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ozprowadzenie instalacji wykonać w korytkach kablowych dla instalacji teletechnicznych,  w rurkach RVS na stropie i ścianach i RVKLn w ściankach gipsowo-kartonow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ależy bezwzględnie stosować się do zasad prawidłowego układania okablowania sieci strukturalnej i telefonicznej. Nie należy przekraczać dopuszczalnych promieni gięcia kabli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Kable na całej długości powinny być wolne od sztukowań, zagnieceń i nacięć lub załamań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Łączna długość kabli krosujących i przyłączeniowych nie powinna przekraczać 10 metrów, przy długości kabli krosujących nie większej niż 6 metrów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unkt dystrybucyjny powinien zostać uziemiony. Wymagania wg przepisów instalacji elektryczn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o szafki RACK należy doprowadzić obwód zasilający– obwód wykonany przewodem typu YDYżo 3x2.5m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 Zabezpieczenie obwodu – wyłącznik nadmiarowo prądowy z członem różnicowo prądowym 16A/30mA o charakterystyce AC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porozumieniu z dostawcą urządzeń, oraz Inwestorem powinna zostać ustanowiona i udokumentowana procedura planowanej konserwacji, wtórnego testowania systemu i sprzętu według zaleceń dostawcy systemu i producenta oraz zgodnie z obowiązującymi przepisami i normami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Wybrany przez Inwestora serwisant systemu powinien dostarczyć dziennik operacji serwisowych, w którym powinny być odnotowywane następujące ele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ata i czas użytkowania system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zczegóły dotyczące sprawdzeń i spis wykonanych badań okresowych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/>
      </w:pPr>
      <w:r>
        <w:rPr>
          <w:rFonts w:cs="Arial" w:ascii="Arial" w:hAnsi="Arial"/>
          <w:bCs/>
          <w:color w:val="000000"/>
        </w:rPr>
        <w:t>czas i data wystąpienia każdego z uszkodzeń system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/>
      </w:pPr>
      <w:r>
        <w:rPr>
          <w:rFonts w:cs="Arial" w:ascii="Arial" w:hAnsi="Arial"/>
          <w:bCs/>
          <w:color w:val="000000"/>
        </w:rPr>
        <w:t>szczegóły opisujące uszkodzenia i okoliczności ich wykryc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/>
      </w:pPr>
      <w:r>
        <w:rPr>
          <w:rFonts w:cs="Arial" w:ascii="Arial" w:hAnsi="Arial"/>
          <w:bCs/>
          <w:color w:val="000000"/>
        </w:rPr>
        <w:t>opis działań prowadzących do usunięcia ustere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/>
      </w:pPr>
      <w:r>
        <w:rPr>
          <w:rFonts w:cs="Arial" w:ascii="Arial" w:hAnsi="Arial"/>
          <w:bCs/>
          <w:color w:val="000000"/>
        </w:rPr>
        <w:t>dane osoby odpowiedzialnej za obsługę systemu wraz z data jego powołania i ew. zmianami na tym stanowisk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/>
      </w:pPr>
      <w:r>
        <w:rPr>
          <w:rFonts w:cs="Arial" w:ascii="Arial" w:hAnsi="Arial"/>
          <w:bCs/>
          <w:color w:val="000000"/>
        </w:rPr>
        <w:t>każde odnotowane czynności powinny zostać potwierdzone podpisem osoby podejmującej czynności i osoby odpowiedzialnej za działanie systemu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W w/w dzienniku powinny być zapisywane również czynności konserwacyjne nad systemem, a przede wszystki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/>
      </w:pPr>
      <w:r>
        <w:rPr>
          <w:rFonts w:cs="Arial" w:ascii="Arial" w:hAnsi="Arial"/>
          <w:bCs/>
          <w:color w:val="000000"/>
        </w:rPr>
        <w:t>data konserw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/>
      </w:pPr>
      <w:r>
        <w:rPr>
          <w:rFonts w:cs="Arial" w:ascii="Arial" w:hAnsi="Arial"/>
          <w:bCs/>
          <w:color w:val="000000"/>
        </w:rPr>
        <w:t>metody konserw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yfikacja elementów wymagających konserw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zczegółowe podanie danych katalogowych elementów wymagających konserwacji/wymini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1"/>
        <w:rPr/>
      </w:pPr>
      <w:bookmarkStart w:id="25" w:name="__RefHeading___Toc157785806"/>
      <w:bookmarkEnd w:id="25"/>
      <w:r>
        <w:rPr/>
        <w:t>USZCZELNIENIA PRZECIWPOŻAROWE</w:t>
      </w:r>
    </w:p>
    <w:p>
      <w:pPr>
        <w:pStyle w:val="NormalTable"/>
        <w:rPr/>
      </w:pPr>
      <w:r>
        <w:rPr>
          <w:rFonts w:cs="Arial"/>
        </w:rPr>
        <w:t xml:space="preserve">Wszelkie przepusty i oddzielenia stref pożarowych mają odporność ogniową równą odporności tego oddzielenia. Przegrody przeciwpożarowe wykonane przy przejściach przewodów pomiędzy piętrami w poziomie stropu każdej kondygnacji. Przegrody </w:t>
        <w:br/>
        <w:t>i uszczelnienia produkcji HILTI lub PROMAT, np.:</w:t>
      </w:r>
    </w:p>
    <w:p>
      <w:pPr>
        <w:pStyle w:val="NormalTable"/>
        <w:numPr>
          <w:ilvl w:val="0"/>
          <w:numId w:val="24"/>
        </w:numPr>
        <w:tabs>
          <w:tab w:val="clear" w:pos="709"/>
          <w:tab w:val="left" w:pos="720" w:leader="none"/>
        </w:tabs>
        <w:rPr/>
      </w:pPr>
      <w:r>
        <w:rPr>
          <w:rFonts w:cs="Arial"/>
        </w:rPr>
        <w:t>HILTI CP611A (masa uszczelniająca pęczniejąca) – uszczelnienia pojedynczych kabli oraz wiązek kabli, do uszczelnienia przejść przez stropy (szachty) i przebicia poziome,</w:t>
      </w:r>
    </w:p>
    <w:p>
      <w:pPr>
        <w:pStyle w:val="NormalTable"/>
        <w:numPr>
          <w:ilvl w:val="0"/>
          <w:numId w:val="24"/>
        </w:numPr>
        <w:tabs>
          <w:tab w:val="clear" w:pos="709"/>
          <w:tab w:val="left" w:pos="720" w:leader="none"/>
        </w:tabs>
        <w:rPr/>
      </w:pPr>
      <w:r>
        <w:rPr>
          <w:rFonts w:cs="Arial"/>
        </w:rPr>
        <w:t>HILTI CP651 (poduszki ochronne pęczniejące) – uszczelnienia tras kablowych, do uszczelnienia „wyjść” wlz z rozdzielni głównych budynku,</w:t>
      </w:r>
    </w:p>
    <w:p>
      <w:pPr>
        <w:pStyle w:val="NormalTable"/>
        <w:numPr>
          <w:ilvl w:val="0"/>
          <w:numId w:val="24"/>
        </w:numPr>
        <w:tabs>
          <w:tab w:val="clear" w:pos="709"/>
          <w:tab w:val="left" w:pos="720" w:leader="none"/>
        </w:tabs>
        <w:rPr/>
      </w:pPr>
      <w:r>
        <w:rPr>
          <w:rFonts w:cs="Arial"/>
        </w:rPr>
        <w:t xml:space="preserve">PROMAT PROMASTOP (zaprawa murarska) – uszczelnienia przejść przez ściany </w:t>
        <w:br/>
        <w:t>i stropy,</w:t>
      </w:r>
    </w:p>
    <w:p>
      <w:pPr>
        <w:pStyle w:val="Normal"/>
        <w:numPr>
          <w:ilvl w:val="0"/>
          <w:numId w:val="24"/>
        </w:numPr>
        <w:overflowPunct w:val="false"/>
        <w:textAlignment w:val="baseline"/>
        <w:rPr/>
      </w:pPr>
      <w:r>
        <w:rPr>
          <w:rFonts w:cs="Arial" w:ascii="Arial" w:hAnsi="Arial"/>
          <w:bCs/>
          <w:color w:val="000000"/>
        </w:rPr>
        <w:t xml:space="preserve">Zastosowane materiały ogniochronne muszą być atestowane i montowane zgodnie </w:t>
        <w:br/>
        <w:t>z instrukcją producenta. Po wykonaniu uszczelnień odpowiednio je opisać podając typ uszczelnienia, jego odporność ogniową i datę wykonania.</w:t>
      </w:r>
    </w:p>
    <w:p>
      <w:pPr>
        <w:pStyle w:val="Normal"/>
        <w:numPr>
          <w:ilvl w:val="0"/>
          <w:numId w:val="24"/>
        </w:numPr>
        <w:overflowPunct w:val="false"/>
        <w:textAlignment w:val="baseline"/>
        <w:rPr/>
      </w:pPr>
      <w:r>
        <w:rPr>
          <w:rFonts w:cs="Arial" w:ascii="Arial" w:hAnsi="Arial"/>
          <w:bCs/>
          <w:color w:val="000000"/>
        </w:rPr>
        <w:t>Wykonanie wszelkich przejść pożarowych może zostać powierzone do wykonania kompleksowo dla całego budynku specjalistycznej firmy wybranej przez Inwestora/Generalnego Wykonawcę.</w:t>
      </w:r>
    </w:p>
    <w:p>
      <w:pPr>
        <w:pStyle w:val="Normal"/>
        <w:rPr>
          <w:rFonts w:ascii="Arial" w:hAnsi="Arial" w:cs="Arial"/>
          <w:bCs/>
          <w:color w:val="000000"/>
          <w:sz w:val="2"/>
        </w:rPr>
      </w:pPr>
      <w:r>
        <w:rPr>
          <w:rFonts w:cs="Arial" w:ascii="Arial" w:hAnsi="Arial"/>
          <w:bCs/>
          <w:color w:val="000000"/>
          <w:sz w:val="2"/>
        </w:rPr>
      </w:r>
      <w:r>
        <w:br w:type="page"/>
      </w:r>
    </w:p>
    <w:p>
      <w:pPr>
        <w:pStyle w:val="Heading1"/>
        <w:rPr/>
      </w:pPr>
      <w:bookmarkStart w:id="26" w:name="__RefHeading___Toc157785807"/>
      <w:bookmarkEnd w:id="26"/>
      <w:r>
        <w:rPr/>
        <w:t>OBLICZENIA TECHNICZNE</w:t>
      </w:r>
    </w:p>
    <w:p>
      <w:pPr>
        <w:pStyle w:val="Heading2"/>
        <w:rPr/>
      </w:pPr>
      <w:bookmarkStart w:id="27" w:name="__RefHeading___Toc157785808"/>
      <w:bookmarkEnd w:id="27"/>
      <w:r>
        <w:rPr/>
        <w:t>Wyznaczenie mocy zainstalowanej i szczytowej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 xml:space="preserve">Moc zainstalowaną oświetlenia wyznaczono na podstawie obliczeń dla poszczególnych pomieszczeń biorąc pod uwagę wymagany poziom oświetlenia zgodnie z PN, wymiary pomieszczenia, współczynniki odbicia światła, współczynnik zapasu. 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 xml:space="preserve">Moc zainstalowaną dla odbiorników siłowych i wentylacji przyjęto w oparciu o dane katalogowe urządzeń. 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Moc obliczeniową i szczytową przyjęto stosując odpowiednie współczynniki jednoczesności.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Współczynniki wykorzystania mocy zainstalowanej dla odbiorów oświetleniowych i siłowych ustalono w oparciu o analizę bilansów mocy.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Zapotrzebowania mocy dla poszczególnych typów odbiorów i pomieszczeń pokazano na zamieszczonych w projekcie schematach.</w:t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rPr/>
      </w:pPr>
      <w:bookmarkStart w:id="28" w:name="__RefHeading___Toc157785809"/>
      <w:bookmarkEnd w:id="28"/>
      <w:r>
        <w:rPr/>
        <w:t>Dobór zabezpieczeń i przewodów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wody i zabezpieczenia dobrano biorąc pod uwagę postanowienia norm: PN-IEC 60364-4-43 i PN-IEC 60364-4-53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bciążalność długotrwałą przewodów przyjęto zgodnie z PN – IEC 60364-5-523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dpowiednie czasy odczytano z charakterystyk czasowo-prądowych aparatów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kroje przewodów oraz wartości zabezpieczeń dla poszczególnych obwodów podano na schematach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3"/>
        <w:rPr/>
      </w:pPr>
      <w:r>
        <w:rPr>
          <w:rFonts w:eastAsia="Arial"/>
          <w:lang w:val="pl-PL"/>
        </w:rPr>
        <w:t xml:space="preserve"> </w:t>
      </w:r>
      <w:bookmarkStart w:id="29" w:name="__RefHeading___Toc157785810"/>
      <w:r>
        <w:rPr>
          <w:lang w:val="pl-PL"/>
        </w:rPr>
        <w:t xml:space="preserve">Sprawdzenie koordynacji </w:t>
      </w:r>
      <w:r>
        <w:rPr/>
        <w:t>przewodu</w:t>
      </w:r>
      <w:r>
        <w:rPr>
          <w:lang w:val="pl-PL"/>
        </w:rPr>
        <w:t xml:space="preserve"> i zabezpieczenia</w:t>
      </w:r>
      <w:bookmarkEnd w:id="29"/>
    </w:p>
    <w:p>
      <w:pPr>
        <w:pStyle w:val="Normal"/>
        <w:rPr/>
      </w:pPr>
      <w:r>
        <w:rPr>
          <w:rFonts w:cs="Arial" w:ascii="Arial" w:hAnsi="Arial"/>
          <w:color w:val="000000"/>
        </w:rPr>
        <w:t>Zabezpieczenia przed prądem przeciążeniowym spełniają następujące warunki: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vertAlign w:val="subscript"/>
        </w:rPr>
        <w:t>B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I</w:t>
      </w:r>
      <w:r>
        <w:rPr>
          <w:rFonts w:cs="Arial" w:ascii="Arial" w:hAnsi="Arial"/>
          <w:color w:val="000000"/>
          <w:vertAlign w:val="subscript"/>
        </w:rPr>
        <w:t>n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 I</w:t>
      </w:r>
      <w:r>
        <w:rPr>
          <w:rFonts w:cs="Arial" w:ascii="Arial" w:hAnsi="Arial"/>
          <w:color w:val="000000"/>
          <w:vertAlign w:val="subscript"/>
        </w:rPr>
        <w:t>z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1.45</w:t>
      </w:r>
      <w:r>
        <w:rPr>
          <w:rFonts w:cs="Symbol" w:ascii="Symbol" w:hAnsi="Symbol"/>
          <w:color w:val="000000"/>
        </w:rPr>
        <w:t>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vertAlign w:val="subscript"/>
        </w:rPr>
        <w:t>z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vertAlign w:val="subscript"/>
        </w:rPr>
      </w:pPr>
      <w:r>
        <w:rPr>
          <w:rFonts w:cs="Arial" w:ascii="Arial" w:hAnsi="Arial"/>
          <w:color w:val="000000"/>
          <w:sz w:val="16"/>
          <w:szCs w:val="16"/>
          <w:vertAlign w:val="subscript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dzie 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  <w:t>I</w:t>
      </w:r>
      <w:r>
        <w:rPr>
          <w:rFonts w:cs="Arial" w:ascii="Arial" w:hAnsi="Arial"/>
          <w:color w:val="000000"/>
          <w:sz w:val="20"/>
          <w:vertAlign w:val="subscript"/>
        </w:rPr>
        <w:t>B</w:t>
      </w:r>
      <w:r>
        <w:rPr>
          <w:rFonts w:cs="Arial" w:ascii="Arial" w:hAnsi="Arial"/>
          <w:color w:val="000000"/>
          <w:sz w:val="20"/>
        </w:rPr>
        <w:t xml:space="preserve"> – prąd obliczeniowy obwodzie elektrycznym [A]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  <w:t>I</w:t>
      </w:r>
      <w:r>
        <w:rPr>
          <w:rFonts w:cs="Arial" w:ascii="Arial" w:hAnsi="Arial"/>
          <w:color w:val="000000"/>
          <w:sz w:val="20"/>
          <w:vertAlign w:val="subscript"/>
        </w:rPr>
        <w:t>z</w:t>
      </w:r>
      <w:r>
        <w:rPr>
          <w:rFonts w:cs="Arial" w:ascii="Arial" w:hAnsi="Arial"/>
          <w:color w:val="000000"/>
          <w:sz w:val="20"/>
        </w:rPr>
        <w:t xml:space="preserve"> – obciążalność długotrwała przewodów [A]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  <w:t>I</w:t>
      </w:r>
      <w:r>
        <w:rPr>
          <w:rFonts w:cs="Arial" w:ascii="Arial" w:hAnsi="Arial"/>
          <w:color w:val="000000"/>
          <w:sz w:val="20"/>
          <w:vertAlign w:val="subscript"/>
        </w:rPr>
        <w:t>n</w:t>
      </w:r>
      <w:r>
        <w:rPr>
          <w:rFonts w:cs="Arial" w:ascii="Arial" w:hAnsi="Arial"/>
          <w:color w:val="000000"/>
          <w:sz w:val="20"/>
        </w:rPr>
        <w:t xml:space="preserve"> – prąd znamionowy urządzenia zabezpieczającego [A]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  <w:t>I</w:t>
      </w:r>
      <w:r>
        <w:rPr>
          <w:rFonts w:cs="Arial" w:ascii="Arial" w:hAnsi="Arial"/>
          <w:color w:val="000000"/>
          <w:sz w:val="20"/>
          <w:vertAlign w:val="subscript"/>
        </w:rPr>
        <w:t>2</w:t>
      </w:r>
      <w:r>
        <w:rPr>
          <w:rFonts w:cs="Arial" w:ascii="Arial" w:hAnsi="Arial"/>
          <w:color w:val="000000"/>
          <w:sz w:val="20"/>
        </w:rPr>
        <w:t xml:space="preserve"> – prąd zadziałania urządzenia zabezpieczającego [A]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z w:val="20"/>
          <w:vertAlign w:val="subscript"/>
        </w:rPr>
        <w:t>2</w:t>
      </w:r>
      <w:r>
        <w:rPr>
          <w:rFonts w:cs="Arial" w:ascii="Arial" w:hAnsi="Arial"/>
          <w:color w:val="000000"/>
          <w:sz w:val="20"/>
        </w:rPr>
        <w:t xml:space="preserve"> przyjęto dla bezpieczników – 1.6</w:t>
      </w:r>
      <w:r>
        <w:rPr>
          <w:rFonts w:cs="Symbol" w:ascii="Symbol" w:hAnsi="Symbol"/>
          <w:color w:val="000000"/>
          <w:sz w:val="20"/>
        </w:rPr>
        <w:t>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z w:val="20"/>
          <w:vertAlign w:val="subscript"/>
        </w:rPr>
        <w:t>n</w:t>
      </w:r>
      <w:r>
        <w:rPr>
          <w:rFonts w:cs="Arial" w:ascii="Arial" w:hAnsi="Arial"/>
          <w:color w:val="000000"/>
          <w:sz w:val="20"/>
        </w:rPr>
        <w:t>, a dla wyłączników instalacyjnych – 1.45</w:t>
      </w:r>
      <w:r>
        <w:rPr>
          <w:rFonts w:cs="Symbol" w:ascii="Symbol" w:hAnsi="Symbol"/>
          <w:color w:val="000000"/>
          <w:sz w:val="20"/>
        </w:rPr>
        <w:t>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z w:val="20"/>
          <w:vertAlign w:val="subscript"/>
        </w:rPr>
        <w:t>n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color w:val="000000"/>
        </w:rPr>
        <w:t xml:space="preserve">Obliczenia dokonano dla warunków skrajnych (największe obciążenie, najmniejszy przekrój, najmniejsze zabezpieczenie, najgorsze warunki chłodzenia przewodu). 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Sprawdzenia dokonano dla wszystkich obwodów. Wymagania, co do koordynacji przewodów z zabezpieczeniami są spełnione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3"/>
        <w:rPr>
          <w:lang w:val="pl-PL"/>
        </w:rPr>
      </w:pPr>
      <w:r>
        <w:rPr>
          <w:rFonts w:eastAsia="Arial"/>
          <w:lang w:val="pl-PL"/>
        </w:rPr>
        <w:t xml:space="preserve"> </w:t>
      </w:r>
      <w:bookmarkStart w:id="30" w:name="__RefHeading___Toc157785811"/>
      <w:r>
        <w:rPr/>
        <w:t>Sprawdzenie</w:t>
      </w:r>
      <w:r>
        <w:rPr>
          <w:lang w:val="pl-PL"/>
        </w:rPr>
        <w:t xml:space="preserve"> </w:t>
      </w:r>
      <w:r>
        <w:rPr/>
        <w:t>zabezpieczenia</w:t>
      </w:r>
      <w:r>
        <w:rPr>
          <w:lang w:val="pl-PL"/>
        </w:rPr>
        <w:t xml:space="preserve"> obwodów przed prądami zwarciowymi</w:t>
      </w:r>
      <w:bookmarkEnd w:id="30"/>
    </w:p>
    <w:p>
      <w:pPr>
        <w:pStyle w:val="TextBody"/>
        <w:rPr/>
      </w:pPr>
      <w:r>
        <w:rPr>
          <w:rFonts w:cs="Arial" w:ascii="Arial" w:hAnsi="Arial"/>
          <w:color w:val="000000"/>
        </w:rPr>
        <w:t>Zabezpieczenia i przekroje przewodów zostały tak dobrane, aby przerwanie prądu zwarciowego w każdym obwodzie elektrycznym następowało zanim wystąpi niebezpieczeństwo uszkodzeń cieplnych i mechanicznych w przewodach i połączeniach. Czasy wyłączenia zabezpieczeń przy zwarciu są mniejsze od czasów powodujących nagrzewanie przewodów i kabli do temperatury granicznej określonej wzorem:</w:t>
      </w:r>
    </w:p>
    <w:p>
      <w:pPr>
        <w:pStyle w:val="Normal"/>
        <w:ind w:left="2127" w:firstLine="709"/>
        <w:rPr>
          <w:rFonts w:ascii="Arial" w:hAnsi="Arial" w:cs="Arial"/>
          <w:color w:val="00000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dzie 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t – czas potrzebny do rozgrzania przewodu do temperatury granicznie dopuszczalnej [s],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S – przekrój przewodu w [m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],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I – wartość skuteczna prądu zwarciowego w [A],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k – współczynnik zależny od rodzaju przewodu i jego izolacji,</w:t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color w:val="000000"/>
        </w:rPr>
        <w:t xml:space="preserve">Wg obliczeń czas potrzebny do rozgrzania przewodu do temperatury granicznie dopuszczalnej przy maksymalnym prądzie zwarciowym dla obwodów jest taki, że zabezpieczenia zadziałają zanim nastąpi nadmierne przegrzanie przewodów.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ci czasów zadziałania zabezpieczeń odczytano z charakterystyk czasowo-prądowych.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Sprawdzenia dokonano dla wszystkich obwodów. Wymagania, co do zabezpieczenia przed prądami zwarciowymi dla przewodów są spełnione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rPr/>
      </w:pPr>
      <w:bookmarkStart w:id="31" w:name="__RefHeading___Toc157785812"/>
      <w:bookmarkEnd w:id="31"/>
      <w:r>
        <w:rPr/>
        <w:t>Sprawdzenie skuteczności ochrony przeciwporażeniowej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Sprawdzenia dokonano biorąc pod uwagę zalecenia normy PN-IEC 60364-4-41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Ochrona przed dotykiem pośrednim – dodatkowa w sieci TN będzie zapewniona, jeżeli zostanie spełniony warunek:</w:t>
      </w:r>
    </w:p>
    <w:p>
      <w:pPr>
        <w:pStyle w:val="Normal"/>
        <w:ind w:firstLine="1985"/>
        <w:rPr/>
      </w:pPr>
      <w:r>
        <w:rPr>
          <w:rFonts w:cs="Arial" w:ascii="Arial" w:hAnsi="Arial"/>
          <w:color w:val="000000"/>
          <w:szCs w:val="24"/>
        </w:rPr>
        <w:t>Z</w:t>
      </w:r>
      <w:r>
        <w:rPr>
          <w:rFonts w:cs="Arial" w:ascii="Arial" w:hAnsi="Arial"/>
          <w:color w:val="000000"/>
          <w:szCs w:val="24"/>
          <w:vertAlign w:val="subscript"/>
        </w:rPr>
        <w:t>s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Symbol" w:ascii="Symbol" w:hAnsi="Symbol"/>
          <w:color w:val="000000"/>
          <w:szCs w:val="24"/>
        </w:rPr>
        <w:t></w:t>
      </w:r>
      <w:r>
        <w:rPr>
          <w:rFonts w:cs="Arial" w:ascii="Arial" w:hAnsi="Arial"/>
          <w:color w:val="000000"/>
          <w:szCs w:val="24"/>
        </w:rPr>
        <w:t xml:space="preserve"> I</w:t>
      </w:r>
      <w:r>
        <w:rPr>
          <w:rFonts w:cs="Arial" w:ascii="Arial" w:hAnsi="Arial"/>
          <w:color w:val="000000"/>
          <w:szCs w:val="24"/>
          <w:vertAlign w:val="subscript"/>
        </w:rPr>
        <w:t>a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Symbol" w:ascii="Symbol" w:hAnsi="Symbol"/>
          <w:color w:val="000000"/>
          <w:szCs w:val="24"/>
        </w:rPr>
        <w:t></w:t>
      </w:r>
      <w:r>
        <w:rPr>
          <w:rFonts w:cs="Arial" w:ascii="Arial" w:hAnsi="Arial"/>
          <w:color w:val="000000"/>
          <w:szCs w:val="24"/>
        </w:rPr>
        <w:t xml:space="preserve"> U</w:t>
      </w:r>
      <w:r>
        <w:rPr>
          <w:rFonts w:cs="Arial" w:ascii="Arial" w:hAnsi="Arial"/>
          <w:color w:val="000000"/>
          <w:szCs w:val="24"/>
          <w:vertAlign w:val="subscript"/>
        </w:rPr>
        <w:t>0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dzie:</w:t>
      </w:r>
    </w:p>
    <w:p>
      <w:pPr>
        <w:pStyle w:val="Footer"/>
        <w:tabs>
          <w:tab w:val="clear" w:pos="4536"/>
          <w:tab w:val="clear" w:pos="9072"/>
        </w:tabs>
        <w:ind w:left="1276" w:hanging="567"/>
        <w:jc w:val="left"/>
        <w:rPr/>
      </w:pPr>
      <w:r>
        <w:rPr>
          <w:rFonts w:cs="Arial" w:ascii="Arial" w:hAnsi="Arial"/>
          <w:color w:val="000000"/>
          <w:szCs w:val="24"/>
        </w:rPr>
        <w:t>Z</w:t>
      </w:r>
      <w:r>
        <w:rPr>
          <w:rFonts w:cs="Arial" w:ascii="Arial" w:hAnsi="Arial"/>
          <w:color w:val="000000"/>
          <w:szCs w:val="24"/>
          <w:vertAlign w:val="subscript"/>
        </w:rPr>
        <w:t>s</w:t>
      </w:r>
      <w:r>
        <w:rPr>
          <w:rFonts w:cs="Arial" w:ascii="Arial" w:hAnsi="Arial"/>
          <w:color w:val="000000"/>
          <w:szCs w:val="24"/>
        </w:rPr>
        <w:t xml:space="preserve"> – impedancja pętli zwarciowej obejmująca źródło zasilania, przewód roboczy aż do punktu zwarcia i przewód ochronny między punktem zwarcia a źródłem zasilania [</w:t>
      </w:r>
      <w:r>
        <w:rPr>
          <w:rFonts w:cs="Symbol" w:ascii="Symbol" w:hAnsi="Symbol"/>
          <w:color w:val="000000"/>
          <w:szCs w:val="24"/>
        </w:rPr>
        <w:t></w:t>
      </w:r>
      <w:r>
        <w:rPr>
          <w:rFonts w:cs="Arial" w:ascii="Arial" w:hAnsi="Arial"/>
          <w:color w:val="000000"/>
          <w:szCs w:val="24"/>
        </w:rPr>
        <w:t>],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Cs w:val="24"/>
        </w:rPr>
        <w:tab/>
        <w:t>I</w:t>
      </w:r>
      <w:r>
        <w:rPr>
          <w:rFonts w:cs="Arial" w:ascii="Arial" w:hAnsi="Arial"/>
          <w:color w:val="000000"/>
          <w:szCs w:val="24"/>
          <w:vertAlign w:val="subscript"/>
        </w:rPr>
        <w:t>a</w:t>
      </w:r>
      <w:r>
        <w:rPr>
          <w:rFonts w:cs="Arial" w:ascii="Arial" w:hAnsi="Arial"/>
          <w:color w:val="000000"/>
          <w:szCs w:val="24"/>
        </w:rPr>
        <w:t xml:space="preserve"> – prąd powodujący samoczynne zadziałanie urządzenia wyłączającego </w:t>
        <w:br/>
        <w:t xml:space="preserve">                   w czasie &lt;0.4s  (0.2s) [A],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ab/>
        <w:t>U</w:t>
      </w:r>
      <w:r>
        <w:rPr>
          <w:rFonts w:cs="Arial" w:ascii="Arial" w:hAnsi="Arial"/>
          <w:color w:val="000000"/>
          <w:szCs w:val="24"/>
          <w:vertAlign w:val="subscript"/>
        </w:rPr>
        <w:t>0</w:t>
      </w:r>
      <w:r>
        <w:rPr>
          <w:rFonts w:cs="Arial" w:ascii="Arial" w:hAnsi="Arial"/>
          <w:color w:val="000000"/>
          <w:szCs w:val="24"/>
        </w:rPr>
        <w:t xml:space="preserve"> – napięcie znamionowe względem ziemi [V]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Czas zadziałania urządzeń przyjęto zgodnie z tab. 41A normy: – 0.4 s dla obwodów odbiorczych ogólnych i 0.2 s dla odbiorów w pomieszczeniach mokrych i &lt;5s dla obwodów rozdzielczych (wlz’ów i linii zasilających)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godnie z obliczeniami skuteczność ochrony jest spełniona dla wszystkich obwodów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rPr/>
      </w:pPr>
      <w:bookmarkStart w:id="32" w:name="__RefHeading___Toc157785813"/>
      <w:bookmarkEnd w:id="32"/>
      <w:r>
        <w:rPr/>
        <w:t>Obliczenia spadków napięć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Obliczeń spadków napięć dla obwodów dokonano na podstawie wzorów: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- dla obwodów jednofazowych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- dla obwodów trójfazowych:</w:t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dzie 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P – moc elektryczna obwodu [W],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l – długość obwodu elektrycznego [m],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rFonts w:cs="Symbol" w:ascii="Symbol" w:hAnsi="Symbol"/>
          <w:color w:val="000000"/>
          <w:sz w:val="20"/>
        </w:rPr>
        <w:t></w:t>
      </w:r>
      <w:r>
        <w:rPr>
          <w:rFonts w:cs="Arial" w:ascii="Arial" w:hAnsi="Arial"/>
          <w:color w:val="000000"/>
          <w:sz w:val="20"/>
        </w:rPr>
        <w:t xml:space="preserve"> – przewodność elektryczna materiału (miedź/aluminium) z jakiego wykonany jest obwód,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s – przekrój przewodu czynnego obwodu elektrycznego [m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],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U</w:t>
      </w:r>
      <w:r>
        <w:rPr>
          <w:rFonts w:cs="Arial" w:ascii="Arial" w:hAnsi="Arial"/>
          <w:color w:val="000000"/>
          <w:sz w:val="20"/>
          <w:vertAlign w:val="subscript"/>
        </w:rPr>
        <w:t>n</w:t>
      </w:r>
      <w:r>
        <w:rPr>
          <w:rFonts w:cs="Arial" w:ascii="Arial" w:hAnsi="Arial"/>
          <w:color w:val="000000"/>
          <w:sz w:val="20"/>
        </w:rPr>
        <w:t xml:space="preserve"> – napięcie znamionowe [V]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Zgodnie z obliczeniami wymagania, co do nie przekraczania dopuszczalnych spadków napięć dla obwodów elektrycznych i układu zasilania są spełnione dla całego obiekt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33" w:name="__RefHeading___Toc157785814"/>
      <w:bookmarkEnd w:id="33"/>
      <w:r>
        <w:rPr/>
        <w:t>Obliczenia zwarciowe</w:t>
      </w:r>
    </w:p>
    <w:p>
      <w:pPr>
        <w:pStyle w:val="Normal"/>
        <w:widowControl w:val="false"/>
        <w:spacing w:before="0" w:after="6"/>
        <w:rPr/>
      </w:pPr>
      <w:r>
        <w:rPr>
          <w:rFonts w:cs="Arial" w:ascii="Arial" w:hAnsi="Arial"/>
          <w:color w:val="000000"/>
        </w:rPr>
        <w:t>Obliczenia zwarciowe przeprowadzono dla całego obiektu. Wytrzymałość zwarciową aparatów zabezpieczających ustalono na poziomie minimum 6kA.</w:t>
      </w:r>
    </w:p>
    <w:p>
      <w:pPr>
        <w:pStyle w:val="Normal"/>
        <w:widowControl w:val="false"/>
        <w:spacing w:before="0" w:after="6"/>
        <w:rPr/>
      </w:pPr>
      <w:r>
        <w:rPr>
          <w:rFonts w:cs="Arial" w:ascii="Arial" w:hAnsi="Arial"/>
          <w:color w:val="000000"/>
        </w:rPr>
        <w:t>Zwarcie na końcu obwodu najbardziej odległego od źródła spowoduje zadziałanie wyłącznika nadmiarowo-prądowego z czasem krótszym od 0,1s.</w:t>
      </w:r>
    </w:p>
    <w:p>
      <w:pPr>
        <w:pStyle w:val="Normal"/>
        <w:widowControl w:val="false"/>
        <w:spacing w:before="0" w:after="6"/>
        <w:rPr/>
      </w:pPr>
      <w:r>
        <w:rPr>
          <w:rFonts w:cs="Arial" w:ascii="Arial" w:hAnsi="Arial"/>
          <w:color w:val="000000"/>
        </w:rPr>
        <w:t xml:space="preserve">Każde z dobranych zabezpieczeń, przy prądzie zwarcia </w:t>
      </w:r>
      <w:r>
        <w:rPr>
          <w:rFonts w:cs="Symbol" w:ascii="Symbol" w:hAnsi="Symbol"/>
          <w:color w:val="000000"/>
        </w:rPr>
        <w:t></w:t>
      </w:r>
      <w:r>
        <w:rPr>
          <w:rFonts w:cs="Arial" w:ascii="Arial" w:hAnsi="Arial"/>
          <w:color w:val="000000"/>
        </w:rPr>
        <w:t>150A zadziała z czasem krótszym od 0,12s (parametry odczytane z charakterystyk zabezpieczeń zawartych w kartach katalogowych). Warunek zabezpieczenia przed dotykiem pośrednim przez szybkie wyłączenie jest spełniony.</w:t>
      </w:r>
    </w:p>
    <w:p>
      <w:pPr>
        <w:pStyle w:val="WWBodyText21234"/>
        <w:widowControl w:val="false"/>
        <w:spacing w:lineRule="auto" w:line="240" w:before="0" w:after="6"/>
        <w:rPr/>
      </w:pPr>
      <w:r>
        <w:rPr>
          <w:rFonts w:cs="Arial" w:ascii="Arial" w:hAnsi="Arial"/>
          <w:color w:val="000000"/>
        </w:rPr>
        <w:t>Zgodnie ze sprawdzeniem zabezpieczenia obwodów przed prądami zwarciowymi i obliczeniami zwarciowymi wynika, iż zabezpieczenia zadziałają z czasem krótszym od 0,12 s i nie "dopuszczą" do przegrzania izolacji przewodów - zbędne było powiększanie rezystancji o współczynnik temperaturowy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w:r>
        <w:br w:type="page"/>
      </w:r>
    </w:p>
    <w:p>
      <w:pPr>
        <w:pStyle w:val="Heading1"/>
        <w:rPr/>
      </w:pPr>
      <w:bookmarkStart w:id="34" w:name="__RefHeading___Toc157785815"/>
      <w:bookmarkEnd w:id="34"/>
      <w:r>
        <w:rPr/>
        <w:t>DOKUMENTACJA POWYKONAWCZA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W zakresie instalacji elektrycznych wykonawca zobowiązany jest dostarczyć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rysunki powykonawcze z naniesionymi na plany powykonawcze i schematy zmianami które wynikły w trakcie realizacji. Wykonawca przejmuje całkowitą odpowiedzialność za prawdziwość naniesień na plan i zgodność z wykonaniem rzeczywistym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protokoły badań, oraz certyfikaty zastosowanych urządzeń i materiałów, z których wynika, że instalacja odpowiada przepisom PN, została wykonana prawidłowo, odebrana przez Inspektora Nadzoru i nadaje się do eksploatacj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 badań rezystancji izolacji wewnętrznych linii zasilających i obwodów odbiorczych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protokół badań działania wyłączników różnicowoprądowych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protokół badań ochrony przeciwporażeniowej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 badań natężenia oświetleni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protokół badania działania opraw awaryjnych i ewakuacyjnych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metrykę urządzenia piorunochronnego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Próby i sprawdzenia odbiorcze instalacji należy wykonać zgodnie z normą </w:t>
        <w:br/>
        <w:t>PN-IEC 60364-6-61.</w:t>
      </w:r>
    </w:p>
    <w:p>
      <w:pPr>
        <w:pStyle w:val="Listapunktowana3"/>
        <w:numPr>
          <w:ilvl w:val="0"/>
          <w:numId w:val="0"/>
        </w:numPr>
        <w:overflowPunct w:val="false"/>
        <w:spacing w:before="0" w:after="0"/>
        <w:ind w:left="284" w:hanging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instalacji teleinformatycznych dokumentacja powykonawcza powinna zawierać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>ewentualne zmiany lokalizacji i sposobu prowadzenia instalacji naniesione na rzuty i schematy instalacji odmiennym kolorem dla identyfikacji wnoszonych zmian,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>w przypadku znaczącej ilości zmian, lub słabej czytelności dokumentacji ze zmianami wnoszonymi ręcznie dokumentacja powykonawcza części rysunkowej (rzuty i schematy) powinna zostać wykonana jako aktualizacja całkowita poszczególnych rysunków,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>notatkę określającą zmiany sprzętowe wniesione w stosunku do niniejszej dokumentacji,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>atesty wszystkich użytych elementów systemu i instalacji,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>instrukcje obsługi, ew. dokumentacje techniczno-ruchowe kluczowych elementów systemu,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>oświadczenie wykonawcy, że instalacja została wykonana zgodnie z projektem, obowiązującymi przepisami techniczno-budowlanymi, oraz zasadami wiedzy technicznej i że nadaje się do eksploatacji,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>protokół szkolenia obsługi systemu,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protokoły pomiarów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Po wykonaniu całej instalacji teleinformatycznej należy przeprowadzić pomiary statyczne (w celu sprawdzenia połączeń w układzie stałoprądowym i dynamiczne (aby zaklasyfikować wykonaną sieć do odpowiedniej kategorii)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Parametry jakim muszą odpowiadać testery dynamiczne muszą być zgodne z biuletynem TSB 67 i testować następujące parametry toru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ę połączeń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ługość skrętk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tłumieni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łuch NEXT.</w:t>
      </w:r>
      <w:r>
        <w:br w:type="page"/>
      </w:r>
    </w:p>
    <w:p>
      <w:pPr>
        <w:pStyle w:val="Heading1"/>
        <w:rPr/>
      </w:pPr>
      <w:bookmarkStart w:id="35" w:name="__RefHeading___Toc157785816"/>
      <w:bookmarkEnd w:id="35"/>
      <w:r>
        <w:rPr/>
        <w:t>BEZPIECZEŃSTWO I OCHRONA ZDROWI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e względu na specyfikę obiektu podczas realizacji zadania projektowego wymagane jest bezwzględne stosowanie się do zasad BHP dotyczących bezpieczeństwa pracy na wysokości. W pracach instalacyjnych należy zwrócić szczególna uwagę na fakt, że pewne czynności wykonawcze mogą odbywać się w instalacjach będących pod napięciem, </w:t>
        <w:br/>
        <w:t>a przynajmniej cześć starych instalacji może znajdować się czasowo pod napięciem. Przy pracach demontażowych należy bezwzględnie oznaczać i zabezpieczać obwody odłączone przed ponownym niekontrolowanym załączeniem. Prace „pod napięciem” mogą wykonywać jedynie osoby przeszkolone mające aktualne uprawnienia w tej dziedzini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trefy robót na wysokościach powinny być odpowiednio oznaczone i odgrodzone, </w:t>
        <w:br/>
        <w:t>a pracownicy powinni posiadać odpowiednie zabezpieczenia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acownicy zatrudnieni przy robotach budowlanych i montażowych powinni być przeszkoleni pod względem bezpieczeństwa i higieny pracy stosownie do rozporządzenia Ministra Pracy i Polityki Socjalnej z dnia 28 maja 1996 roku „w sprawie szczegółowych zasad szkolenia w dziedzinie bezpieczeństwa i higieny pracy” (Dz. U. Nr 62, poz. 1405), oraz posiadać aktualne badania lekarskie stwierdzające możliwość wykonywania prac na wysokości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Na całym terenie robót obowiązywać będzie nakaz noszenia kasków ochronnych dla wszystkich pracowników i służb dozoru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bywanie na terenie budowy osób trzecich odbywać się może jedynie po wydaniu zezwolenia przez kierownika budowy i pod nadzorem osoby upoważnionej do przebywania na tereni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mont budynku należy wykonać zgodnie z projektem, przepisami i normami branżowymi, oraz przepisami p.poż, bezpieczeństwa i higieny pracy mając na względzie zasady bezpieczeństwa i ochrony zdrowia, zawarte w przepisach wydanych na podstawie art. 21a, ust.4 ustawy z dnia 7 lipca 1994 roku – Prawo Budowlane (Dz. U. z 2000r. Nr 106, poz. 1126, z późniejszymi zmianami) ze szczególnym uwzględnieniem zasad określonych w ROZPORZADZENIU MINISTRA INFRASTRUKTURY z dnia 6 lutego 2003 roku </w:t>
        <w:br/>
        <w:t>„w sprawie bezpieczeństwa i higieny pracy podczas wykonywania robót budowlanych” (Dz. U,. z 2003 roku, nr 47, poz. 401)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szelkie roboty powinny być wykonywane zgodnie z wymogami Ministra Budownictwa </w:t>
        <w:br/>
        <w:t xml:space="preserve">i Przemysłu „w sprawie bhp i przy robotach budowlano montażowych i rozbiórkowych” </w:t>
        <w:br/>
        <w:t>z dnia 28 marca 1972 roku (Dz. U. nr 13, poz. 93), oraz wymogami Rozporządzenia Ministra Infrastruktury z 06.02.2003 roku „w sprawie bezpieczeństwa i higieny pracy podczas wykonywania robót budowlanych” (Dz. U. Nr 47, poz. 401)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odatkowo zwraca się uwagę na obowiązki wynikające z Ustawy Prawo Budowla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color w:val="000000"/>
        </w:rPr>
        <w:t>Zgodnie z zapisem Art. 42, ust. 1 Inwestor jest obowiązany zapewnić objecie kierownictwa budowy (rozbiórki) lub określonych robót budowlanych, oraz nadzoru nad robotami przez osobę posiadającą uprawnienia budowlane w odpowiedniej specjal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color w:val="000000"/>
        </w:rPr>
        <w:t xml:space="preserve">Zgodnie z zapisem Art. 41, ust. 4 Inwestor jest zobowiązany zawiadomić </w:t>
        <w:br/>
        <w:t xml:space="preserve">o zamierzonym terminie rozpoczęcia robót budowlanych, na które jest wymagane pozwolenie na budowę właściwy organ oraz projektanta sprawującego nadzór nad zgodnością realizacji budowy z projektem, co najmniej 7 dni przed ich rozpoczęciem, dołączając na piśmie oświadczenie kierownika budowy (robót), stwierdzające sporządzenie plany bezpieczeństwa i ochrony zdrowia oraz przyjęcie obowiązku kierowania budową (robotami budowlanymi), a także zaświadczenie, </w:t>
        <w:br/>
        <w:t>o którym mowa w Art. 12 ust. 7 U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nie z zapisem Art. 42, ust.2 pkt. 2 Kierownik budowy (robót) jest obowiązany umieścić na budowie (…), w widocznym miejscu, tablice informacyjną, oraz ogłoszenie zawierające dane dotyczące zasad bezpieczeństwa pracy i ochrony zdrowia; (…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bookmarkStart w:id="36" w:name="__RefHeading___Toc157785817"/>
      <w:bookmarkEnd w:id="36"/>
      <w:r>
        <w:rPr/>
        <w:t>UWAGI KOŃCOW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 przystąpieniem do robót wykonawca musi potwierdzić kompletności dokumentacji lub zgłosić ewentualne braki, które muszą być ujęte w kosztorysie robót. Zgłoszone w terminie późniejszym prace dodatkowe niewynikające ze zmian projektowych nie zostaną uwzględnion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y odbiorze technicznym robót wykonawca musi dostarczyć nieodpłatnie rysunki powykonawcze. Należy nanieść na plany inwentaryzacyjne lokalizację puszek połączeniowych oraz wszelkie zmiany wynikłe w trakcie realizacji. Wykonawca przejmuje całkowitą odpowiedzialność za prawdziwość naniesień na plan i zgodność z wykonaniem rzeczywistym.</w:t>
      </w:r>
    </w:p>
    <w:p>
      <w:pPr>
        <w:pStyle w:val="WWBody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bookmarkStart w:id="37" w:name="__RefHeading___Toc157785818"/>
      <w:bookmarkEnd w:id="37"/>
      <w:r>
        <w:rPr/>
        <w:t>KLAUZULA OPRACOWANIA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24"/>
        </w:rPr>
        <w:t>Niniejsze opracowanie jest zgodne z umową i kompletne z punktu widzenia celu, któremu ma służyć. Przedmiotowy projekt jest chroniony Prawem Autorskim (Dz.U.94/24/83) zgodnie z obowiązującym prawem i ustawą „O prawie autorskim i prawach pokrewnych”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Cs w:val="24"/>
        </w:rPr>
        <w:t>Projekt koncepcyjny opracowano zgodnie z udostępnionymi danymi do wykonania pracy oraz z uwzględnieniem aktualnych przepisów na dzień przekazania projektu Zamawiającemu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Cs w:val="24"/>
        </w:rPr>
        <w:t>Wykorzystanie opracowania w kolejnych fazach procesu inwestycyjnego - szczególnie po upływie 12 miesięcy od daty jego wykonania - wymagać będzie sprawdzenia i ewentualnej weryfikacji danych oraz zastosowanych rozwiązań technicznych pod kątem obowiązujących wówczas przepisów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24"/>
        </w:rPr>
        <w:t>Projekt został wykonany zgodnie z obowiązującymi przepisami budowlanymi, Polskimi Normami, oraz zasadami wiedzy technicznej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24"/>
        </w:rPr>
        <w:t>W całościowej formie zawartej w opracowaniu nadaje się do wykonania instalacji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Cs/>
          <w:color w:val="000000"/>
          <w:szCs w:val="24"/>
        </w:rPr>
        <w:t>Integralną częścią całego opracowania jest opis wraz z rysunkami w postaci rzutów i schemat instalacji zgodnie z zamieszczonym zestawieniem w spisie treści.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Heading1"/>
        <w:rPr/>
      </w:pPr>
      <w:bookmarkStart w:id="38" w:name="__RefHeading___Toc157785819"/>
      <w:bookmarkEnd w:id="38"/>
      <w:r>
        <w:rPr/>
        <w:t>RYSUNKI I ZAŁĄCZNIKI</w:t>
      </w:r>
    </w:p>
    <w:p>
      <w:pPr>
        <w:pStyle w:val="Normal"/>
        <w:widowControl/>
        <w:suppressAutoHyphens w:val="true"/>
        <w:bidi w:val="0"/>
        <w:spacing w:before="0" w:after="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5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sz w:val="18"/>
        <w:szCs w:val="16"/>
      </w:rPr>
    </w:pPr>
    <w:r>
      <w:rPr>
        <w:rFonts w:cs="Arial" w:ascii="Arial" w:hAnsi="Arial"/>
        <w:bCs/>
        <w:sz w:val="18"/>
        <w:szCs w:val="16"/>
      </w:rPr>
      <w:t>PROJEKT WYKONAWCZY</w:t>
    </w:r>
  </w:p>
  <w:p>
    <w:pPr>
      <w:pStyle w:val="Normal"/>
      <w:jc w:val="center"/>
      <w:rPr>
        <w:rFonts w:ascii="Arial" w:hAnsi="Arial" w:cs="Arial"/>
        <w:bCs/>
        <w:sz w:val="18"/>
        <w:szCs w:val="16"/>
      </w:rPr>
    </w:pPr>
    <w:r>
      <w:rPr>
        <w:rFonts w:cs="Arial" w:ascii="Arial" w:hAnsi="Arial"/>
        <w:bCs/>
        <w:sz w:val="18"/>
        <w:szCs w:val="16"/>
      </w:rPr>
      <w:t>REMONT POMIESZCZEŃ PRZYCHODNI BUDYNKU SP ZOZ W GÓRZE KALWARII FILIA W BANIOSZE</w:t>
    </w:r>
  </w:p>
  <w:p>
    <w:pPr>
      <w:pStyle w:val="Normal"/>
      <w:jc w:val="center"/>
      <w:rPr>
        <w:rFonts w:ascii="Arial" w:hAnsi="Arial" w:cs="Arial"/>
        <w:bCs/>
        <w:sz w:val="18"/>
        <w:szCs w:val="16"/>
      </w:rPr>
    </w:pPr>
    <w:r>
      <w:rPr>
        <w:rFonts w:cs="Arial" w:ascii="Arial" w:hAnsi="Arial"/>
        <w:bCs/>
        <w:sz w:val="18"/>
        <w:szCs w:val="16"/>
      </w:rPr>
      <w:t>Samodzielny Publiczny Zakład Opieki Zdrowotnej w Górze Kalwarii Filia SPZOZ w Baniosze, ul. Puławska 2a, 05-532 Baniocha, działka nr 421/2, obręb Baniocha</w:t>
    </w:r>
  </w:p>
  <w:p>
    <w:pPr>
      <w:pStyle w:val="Normal"/>
      <w:tabs>
        <w:tab w:val="clear" w:pos="709"/>
        <w:tab w:val="left" w:pos="7575" w:leader="none"/>
      </w:tabs>
      <w:jc w:val="left"/>
      <w:rPr>
        <w:rFonts w:ascii="Arial" w:hAnsi="Arial" w:cs="Arial"/>
        <w:bCs/>
        <w:sz w:val="18"/>
        <w:szCs w:val="16"/>
      </w:rPr>
    </w:pPr>
    <w:r>
      <w:rPr>
        <w:rFonts w:cs="Arial" w:ascii="Arial" w:hAnsi="Arial"/>
        <w:bCs/>
        <w:sz w:val="18"/>
        <w:szCs w:val="16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1915</wp:posOffset>
              </wp:positionH>
              <wp:positionV relativeFrom="paragraph">
                <wp:posOffset>117475</wp:posOffset>
              </wp:positionV>
              <wp:extent cx="61880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45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Cs/>
        <w:sz w:val="18"/>
        <w:szCs w:val="16"/>
      </w:rPr>
      <w:tab/>
    </w:r>
  </w:p>
  <w:p>
    <w:pPr>
      <w:pStyle w:val="Normal"/>
      <w:tabs>
        <w:tab w:val="clear" w:pos="709"/>
        <w:tab w:val="left" w:pos="4200" w:leader="none"/>
      </w:tabs>
      <w:spacing w:before="0" w:after="60"/>
      <w:rPr>
        <w:rFonts w:ascii="Arial" w:hAnsi="Arial" w:cs="Arial"/>
        <w:bCs/>
        <w:sz w:val="18"/>
        <w:szCs w:val="16"/>
      </w:rPr>
    </w:pPr>
    <w:r>
      <w:rPr>
        <w:rFonts w:cs="Arial" w:ascii="Arial" w:hAnsi="Arial"/>
        <w:bCs/>
        <w:sz w:val="1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84"/>
        </w:tabs>
        <w:ind w:left="78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Courier New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iCs w:val="false"/>
        <w:bCs/>
        <w:rFonts w:ascii="Symbol" w:hAnsi="Symbol" w:cs="Aria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Times New Roman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lfaen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Zero"/>
      <w:lvlText w:val="ES.%1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ordinal"/>
      <w:lvlText w:val="ZE.%1 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Zero"/>
      <w:lvlText w:val="E.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jc w:val="lef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color w:val="000000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1z0">
    <w:name w:val="WW8Num11z0"/>
    <w:qFormat/>
    <w:rPr>
      <w:rFonts w:ascii="Symbol" w:hAnsi="Symbol" w:cs="Arial"/>
      <w:b/>
      <w:bCs/>
      <w:i w:val="false"/>
      <w:iCs w:val="false"/>
      <w:sz w:val="28"/>
      <w:szCs w:val="28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lfae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OpenSymbol;Calibri" w:hAnsi="OpenSymbol;Calibri" w:cs="OpenSymbol;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OpenSymbol;Calibri" w:hAnsi="OpenSymbol;Calibri" w:cs="OpenSymbol;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lfaen" w:hAnsi="Sylfaen" w:cs="Sylfae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StopkaZnak">
    <w:name w:val="Stopka Znak"/>
    <w:qFormat/>
    <w:rPr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rma1">
    <w:name w:val="Firma1"/>
    <w:qFormat/>
    <w:pPr>
      <w:widowControl/>
      <w:suppressAutoHyphens w:val="true"/>
      <w:bidi w:val="0"/>
      <w:spacing w:before="120" w:after="0"/>
    </w:pPr>
    <w:rPr>
      <w:rFonts w:ascii="Arial" w:hAnsi="Arial" w:eastAsia="Arial" w:cs="Arial"/>
      <w:b/>
      <w:color w:val="auto"/>
      <w:sz w:val="48"/>
      <w:szCs w:val="20"/>
      <w:lang w:val="pl-PL" w:bidi="ar-SA" w:eastAsia="zh-CN"/>
    </w:rPr>
  </w:style>
  <w:style w:type="paragraph" w:styleId="Firma2">
    <w:name w:val="Firma2"/>
    <w:next w:val="Firma3"/>
    <w:qFormat/>
    <w:pPr>
      <w:widowControl/>
      <w:suppressAutoHyphens w:val="true"/>
      <w:bidi w:val="0"/>
      <w:spacing w:before="0" w:after="60"/>
      <w:jc w:val="center"/>
    </w:pPr>
    <w:rPr>
      <w:rFonts w:ascii="Arial" w:hAnsi="Arial" w:eastAsia="Arial" w:cs="Arial"/>
      <w:color w:val="auto"/>
      <w:sz w:val="40"/>
      <w:szCs w:val="20"/>
      <w:lang w:val="pl-PL" w:bidi="ar-SA" w:eastAsia="zh-CN"/>
    </w:rPr>
  </w:style>
  <w:style w:type="paragraph" w:styleId="Firma3">
    <w:name w:val="Firma3"/>
    <w:basedOn w:val="Firma2"/>
    <w:qFormat/>
    <w:pPr>
      <w:spacing w:before="0" w:after="160"/>
    </w:pPr>
    <w:rPr>
      <w:sz w:val="24"/>
    </w:rPr>
  </w:style>
  <w:style w:type="paragraph" w:styleId="Firma4">
    <w:name w:val="Firma4"/>
    <w:basedOn w:val="Firma3"/>
    <w:qFormat/>
    <w:pPr>
      <w:spacing w:before="30" w:after="0"/>
    </w:pPr>
    <w:rPr>
      <w:sz w:val="20"/>
    </w:rPr>
  </w:style>
  <w:style w:type="paragraph" w:styleId="Firma5">
    <w:name w:val="Firma5"/>
    <w:basedOn w:val="Firma4"/>
    <w:qFormat/>
    <w:pPr>
      <w:spacing w:before="60" w:after="0"/>
    </w:pPr>
    <w:rPr/>
  </w:style>
  <w:style w:type="paragraph" w:styleId="Firma6">
    <w:name w:val="Firma6"/>
    <w:basedOn w:val="Firma5"/>
    <w:qFormat/>
    <w:pPr>
      <w:spacing w:before="0" w:after="0"/>
    </w:pPr>
    <w:rPr>
      <w:sz w:val="16"/>
    </w:rPr>
  </w:style>
  <w:style w:type="paragraph" w:styleId="Stronatytu3owa2">
    <w:name w:val="Stronatytu3owa2"/>
    <w:basedOn w:val="Normal"/>
    <w:qFormat/>
    <w:pPr>
      <w:spacing w:lineRule="auto" w:line="360"/>
      <w:jc w:val="center"/>
    </w:pPr>
    <w:rPr>
      <w:b/>
      <w:sz w:val="28"/>
    </w:rPr>
  </w:style>
  <w:style w:type="paragraph" w:styleId="Stronatytu3owa1">
    <w:name w:val="Stronatytu3owa1"/>
    <w:basedOn w:val="Normal"/>
    <w:qFormat/>
    <w:pPr>
      <w:spacing w:lineRule="auto" w:line="360"/>
      <w:jc w:val="left"/>
    </w:pPr>
    <w:rPr>
      <w:sz w:val="28"/>
    </w:rPr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jc w:val="left"/>
    </w:pPr>
    <w:rPr>
      <w:b/>
      <w:caps/>
    </w:rPr>
  </w:style>
  <w:style w:type="paragraph" w:styleId="Listapunktowana3">
    <w:name w:val="Lista punktowana3"/>
    <w:basedOn w:val="Normal"/>
    <w:qFormat/>
    <w:pPr>
      <w:numPr>
        <w:ilvl w:val="0"/>
        <w:numId w:val="25"/>
      </w:numPr>
    </w:pPr>
    <w:rPr/>
  </w:style>
  <w:style w:type="paragraph" w:styleId="Listanumerowana1">
    <w:name w:val="Lista numerowana1"/>
    <w:basedOn w:val="Normal"/>
    <w:qFormat/>
    <w:pPr>
      <w:numPr>
        <w:ilvl w:val="0"/>
        <w:numId w:val="26"/>
      </w:numPr>
    </w:pPr>
    <w:rPr/>
  </w:style>
  <w:style w:type="paragraph" w:styleId="Teksttablicy1">
    <w:name w:val="Teksttablicy1"/>
    <w:basedOn w:val="Normal"/>
    <w:qFormat/>
    <w:pPr>
      <w:spacing w:before="60" w:after="60"/>
      <w:ind w:left="0" w:right="0" w:firstLine="17"/>
      <w:jc w:val="left"/>
    </w:pPr>
    <w:rPr/>
  </w:style>
  <w:style w:type="paragraph" w:styleId="Teksttablicy2">
    <w:name w:val="Teksttablicy2"/>
    <w:basedOn w:val="Normal"/>
    <w:qFormat/>
    <w:pPr>
      <w:jc w:val="left"/>
    </w:pPr>
    <w:rPr>
      <w:sz w:val="20"/>
    </w:rPr>
  </w:style>
  <w:style w:type="paragraph" w:styleId="Contents2">
    <w:name w:val="TOC 2"/>
    <w:basedOn w:val="Normal"/>
    <w:next w:val="Contents3"/>
    <w:pPr>
      <w:tabs>
        <w:tab w:val="clear" w:pos="709"/>
        <w:tab w:val="right" w:pos="9638" w:leader="dot"/>
      </w:tabs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jc w:val="left"/>
      <w:outlineLvl w:val="2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11078" w:leader="dot"/>
      </w:tabs>
      <w:spacing w:before="0" w:after="0"/>
      <w:ind w:left="48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11798" w:leader="dot"/>
      </w:tabs>
      <w:spacing w:before="0" w:after="0"/>
      <w:ind w:left="72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12518" w:leader="dot"/>
      </w:tabs>
      <w:spacing w:before="0" w:after="0"/>
      <w:ind w:left="96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13238" w:leader="dot"/>
      </w:tabs>
      <w:spacing w:before="0" w:after="0"/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3958" w:leader="dot"/>
      </w:tabs>
      <w:spacing w:before="0" w:after="0"/>
      <w:ind w:left="144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4678" w:leader="dot"/>
      </w:tabs>
      <w:spacing w:before="0" w:after="0"/>
      <w:ind w:left="1680" w:right="0" w:hanging="0"/>
      <w:jc w:val="left"/>
    </w:pPr>
    <w:rPr>
      <w:sz w:val="18"/>
    </w:rPr>
  </w:style>
  <w:style w:type="paragraph" w:styleId="Listapunktowana21">
    <w:name w:val="Lista punktowana 21"/>
    <w:basedOn w:val="Normal"/>
    <w:qFormat/>
    <w:pPr>
      <w:numPr>
        <w:ilvl w:val="0"/>
        <w:numId w:val="27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8"/>
      </w:numPr>
      <w:ind w:left="1134" w:hanging="0"/>
      <w:jc w:val="left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WWBodyText2">
    <w:name w:val="WW-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/>
    <w:rPr>
      <w:color w:val="0000FF"/>
    </w:rPr>
  </w:style>
  <w:style w:type="paragraph" w:styleId="WWBodyText21">
    <w:name w:val="WW-Body Text 21"/>
    <w:basedOn w:val="Normal"/>
    <w:qFormat/>
    <w:pPr>
      <w:jc w:val="left"/>
    </w:pPr>
    <w:rPr/>
  </w:style>
  <w:style w:type="paragraph" w:styleId="WWBodyText3">
    <w:name w:val="WW-Body Text 3"/>
    <w:basedOn w:val="Normal"/>
    <w:qFormat/>
    <w:pPr/>
    <w:rPr>
      <w:b/>
    </w:rPr>
  </w:style>
  <w:style w:type="paragraph" w:styleId="WWBodyText212">
    <w:name w:val="WW-Body Text 212"/>
    <w:basedOn w:val="Normal"/>
    <w:qFormat/>
    <w:pPr>
      <w:widowControl w:val="false"/>
    </w:pPr>
    <w:rPr>
      <w:b/>
      <w:sz w:val="20"/>
    </w:rPr>
  </w:style>
  <w:style w:type="paragraph" w:styleId="BodyText21">
    <w:name w:val="Body Text 21"/>
    <w:basedOn w:val="Normal"/>
    <w:qFormat/>
    <w:pPr>
      <w:widowControl w:val="false"/>
    </w:pPr>
    <w:rPr/>
  </w:style>
  <w:style w:type="paragraph" w:styleId="BodyText23">
    <w:name w:val="Body Text 23"/>
    <w:basedOn w:val="Normal"/>
    <w:qFormat/>
    <w:pPr>
      <w:widowControl w:val="false"/>
    </w:pPr>
    <w:rPr>
      <w:b/>
    </w:rPr>
  </w:style>
  <w:style w:type="paragraph" w:styleId="WWBodyText2123">
    <w:name w:val="WW-Body Text 2123"/>
    <w:basedOn w:val="Normal"/>
    <w:qFormat/>
    <w:pPr/>
    <w:rPr>
      <w:color w:val="auto"/>
    </w:rPr>
  </w:style>
  <w:style w:type="paragraph" w:styleId="WWBodyText21234">
    <w:name w:val="WW-Body Text 21234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">
    <w:name w:val="Normal Table"/>
    <w:qFormat/>
    <w:pPr>
      <w:widowControl w:val="false"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0"/>
      </w:numPr>
      <w:autoSpaceDE w:val="false"/>
      <w:ind w:left="0" w:hanging="0"/>
    </w:pPr>
    <w:rPr>
      <w:rFonts w:ascii="Arial" w:hAnsi="Arial" w:cs="Arial"/>
      <w:color w:val="FF0000"/>
      <w:szCs w:val="24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bCs/>
      <w:szCs w:val="24"/>
    </w:rPr>
  </w:style>
  <w:style w:type="paragraph" w:styleId="Listapunktowana2">
    <w:name w:val="Lista punktowana2"/>
    <w:basedOn w:val="Normal"/>
    <w:qFormat/>
    <w:pPr>
      <w:widowControl w:val="false"/>
      <w:numPr>
        <w:ilvl w:val="0"/>
        <w:numId w:val="14"/>
      </w:numPr>
      <w:autoSpaceDE w:val="false"/>
      <w:ind w:left="0" w:hanging="0"/>
    </w:pPr>
    <w:rPr>
      <w:rFonts w:ascii="Arial" w:hAnsi="Arial" w:cs="Arial"/>
      <w:color w:val="FF0000"/>
      <w:szCs w:val="24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spacing w:before="0" w:after="0"/>
      <w:jc w:val="left"/>
      <w:textAlignment w:val="baseline"/>
    </w:pPr>
    <w:rPr>
      <w:color w:val="000000"/>
      <w:u w:val="single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125" w:right="0" w:hanging="0"/>
      <w:textAlignment w:val="baseline"/>
    </w:pPr>
    <w:rPr>
      <w:color w:val="000000"/>
    </w:rPr>
  </w:style>
  <w:style w:type="paragraph" w:styleId="Akapitzlist">
    <w:name w:val="Akapit z listą"/>
    <w:basedOn w:val="Normal"/>
    <w:qFormat/>
    <w:pPr>
      <w:spacing w:lineRule="exact" w:line="270" w:before="0" w:after="0"/>
      <w:ind w:left="720" w:right="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15066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2:23:00Z</dcterms:created>
  <dc:creator>Piotr Wudarczyk</dc:creator>
  <dc:description/>
  <cp:keywords/>
  <dc:language>en-US</dc:language>
  <cp:lastModifiedBy>Łukasz Przybysz</cp:lastModifiedBy>
  <cp:lastPrinted>2019-04-04T13:05:00Z</cp:lastPrinted>
  <dcterms:modified xsi:type="dcterms:W3CDTF">2024-02-05T14:00:00Z</dcterms:modified>
  <cp:revision>82</cp:revision>
  <dc:subject/>
  <dc:title>_</dc:title>
</cp:coreProperties>
</file>