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 umowy nr CRU/WS/……/2024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Dane osobowe przetwarzane są w celu wykonania umowy na realizację zadania </w:t>
        <w:br/>
        <w:t xml:space="preserve">pn. </w:t>
      </w:r>
      <w:bookmarkStart w:id="0" w:name="_Hlk81903721"/>
      <w:r>
        <w:rPr/>
        <w:t>„Dostawa samochodu elektrycznego w ramach projektu SBO pt. "Tropem 4łap - samochód elektryczny dla Schroniskowych Ogonków" na rzecz Schroniska dla Bezdomnych Zwierząt w Szczecinie”</w:t>
      </w:r>
      <w:bookmarkEnd w:id="0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22-11-16T11:34:00Z</cp:lastPrinted>
  <dcterms:modified xsi:type="dcterms:W3CDTF">2024-06-12T07:56:00Z</dcterms:modified>
  <cp:revision>19</cp:revision>
  <dc:subject/>
  <dc:title>Szczecin, dnia………………</dc:title>
</cp:coreProperties>
</file>