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583642118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723328584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