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Y  LOKALU MIESZKALNEGO  NR 17   PRZY  UL  LIMANOWSKIEGO  3  OFICYNA.</w:t>
      </w:r>
      <w:r>
        <w:rPr>
          <w:b/>
          <w:u w:val="single"/>
        </w:rPr>
        <w:t xml:space="preserve">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Montaż ogrzewania elektrycznego w lokalu wraz z wymianą w lokalu istniejącej tablicy bezpiecznikowej TM na 12-modułową wraz z zabezpieczeniami S 301 i zabezpieczeniem różnicowoprądowym P 302, 32A, 30mA i zasilić ją projektowanym przewodem YDY3x6mm2 w rurce PCV p/t, z istniejącej tablicy licznikowej TL-1f na klatce schodowej.  W  istn. tablicy TP na klatce schodowej wymienić istniejące zabezpieczenie C 20 A na nowe S 301 C 32 A w obudowie S-1 do plombowania..  </w:t>
        <w:tab/>
        <w:tab/>
        <w:tab/>
        <w:tab/>
        <w:tab/>
        <w:tab/>
        <w:tab/>
        <w:tab/>
        <w:t xml:space="preserve">          2. Wymiana osprzętu instalacyjnego (wyłączniki i gniazdka wtyczkowe) w całym lokalu mieszkalnym.                                                                                                                                  3. Rozbiórka pieca kaflowego w pokoju 1 i wyniesienie gruzu popiecowego do worka do utylizacji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 inwestorski, przedmiar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: PN-HD-60364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ozbiórka pieca kaflowego,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murowanie otworów w ścianach z cegieł,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zamurowanie bruzd i przecieranie tynków stropów i ścian.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OBOTY ELEKTRYCZNE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.                                                                                                 - wymiana zabezpieczenia w istniejącej  tablicy piętrowej TP na klatce schodowej,                            – wymiana na nową tablicę bezpiecznikową TM 12-modułową w lokalu w przedpokoju,          - zasilenie projektowanym przewodem projektowanej tablicy TM w przedpokoju,</w:t>
      </w:r>
      <w:r>
        <w:rPr/>
        <w:tab/>
        <w:t xml:space="preserve">                     </w:t>
      </w:r>
      <w:r>
        <w:rPr>
          <w:rFonts w:cs="Times New Roman" w:ascii="Times New Roman" w:hAnsi="Times New Roman"/>
        </w:rPr>
        <w:t xml:space="preserve">-  wymiana osprzętu elektrycznego w całym lokalu mieszkalnym,                                                        </w:t>
      </w:r>
    </w:p>
    <w:p>
      <w:pPr>
        <w:pStyle w:val="TextBody"/>
        <w:ind w:lef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ontaż grzejników akumulacyjnych w dwóch pokojach, drabinki elektrycznej w kuchni   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oraz ułożenie przewodów zasilających w listwach instalacyjnych n/t do tych grzejników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tokoły badań (pomiarów elektrycznych) instalacji elektrycznej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5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ż. Jan Skwarczyński</w:t>
        <w:tab/>
        <w:tab/>
        <w:tab/>
        <w:t xml:space="preserve">               upr. proj.- bud nr 40/Sz/79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3:35:00Z</dcterms:created>
  <dc:creator>.</dc:creator>
  <dc:description/>
  <cp:keywords/>
  <dc:language>en-US</dc:language>
  <cp:lastModifiedBy>Agata Frankowska</cp:lastModifiedBy>
  <cp:lastPrinted>2025-03-31T12:13:00Z</cp:lastPrinted>
  <dcterms:modified xsi:type="dcterms:W3CDTF">2025-03-31T10:13:00Z</dcterms:modified>
  <cp:revision>3</cp:revision>
  <dc:subject/>
  <dc:title/>
</cp:coreProperties>
</file>