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ZALECENIA DO WYKONYWANI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sortyment: mapa do celów projekt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5 sierpnia 2010 r. – o ochronie informacji niejawnych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18 sierpnia 2020 r. w sprawie standardów technicznych wykonywania geodezyjnych pomiarów sytuacyjnych i wysokościowych oraz opracowywania i przekazywania wyników tych pomiarów do państwowego zasobu geodezyjnego i kartograficzn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Administracji i Cyfryzacji z dnia 14 lutego 2012 r. w sprawie osnów geodezyjnych, grawimetrycznych i magnetyczn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, Pracy i Technologii z dnia 27 lipca 2021 r. w sprawie ewidencji gruntów i budynków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27 lipca 2020 r. w sprawie wzorów zgłoszenia prac geodezyjnych, zawiadomienia o przekazaniu wyników zgłoszonych prac oraz protokołu weryfikacji wyników zgłoszonych prac geodezyjn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11 września 2020 r. w sprawie szczegółowego zakresu i formy projektu budowlanego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oznaczania materiałów i umieszczania na nich klauzul taj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otrzymania materiałów geodezyjnych z geodezyjnego zasobu Wojskowego Zarządu Infrastruktury należy dokonać zgłoszenia pracy geodezyjnej zgodnie z ustawą Prawo geodezyjne i kartograf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ojskowym Zarządzie Infrastruktury prowadzi mapy zasadnicze kompleksów wojskowych w 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renach zamkniętych obowiązującym układem współrzędnych płaskich prostokątnych jest układ 2000 strefa 6. Obowiązującymi układami wysokościowymi są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Amsterdam – dla kompleksów wojskowych w obrębie Miasta Poznań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ronsztad – dla pozostałych kompleksów wojskow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rzekazania wyników prac geodezyjno-kartograficznych należy przesłać za pismem przewodnim na adres kancelarii Tajnej Wojskowego Zarządu Infrastruktury w Poznaniu operat wykonany zgodnie z rozporządzeniem Ministra Rozwoju z dnia 18 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 wysokościowych oraz opracowywania i przekazywania wyników tych pomiarów do państwowego zasobu geodezyjnego i kartograf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ozdaniu technicznym należy dokonać analizy ewentualnych zamian w ewidencji gruntów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razie stwierdzenia zmian należy je wprowadzić na ewidencji gruntów prowadzonej w stosowym Starostwie Powiatowy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wykonania mapy dla zamawiającego w treści mapy z wywiadu terenowego należy wskazać zakres aktualizacji map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przy pomiarze sytuacyjno-wysokościowym należy dołączyć drugi plik dotyczący wyłącznie wysokości uporządkowany w sposób X Y 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k formatu dxf zawierający tylko nowo pomierzone elementy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 wykonana w wersji cyfrowej może być dostarczona w postać pliku dxf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 bez użycia metalowych elementów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przetwarzania informacji niejawnych w postaci cyfrowej, pomiar należy wykonać w sposób umożliwiający aktualizację mapy bez potrzeby przetwarzania danych w systemach teleinformatyczny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sporządzana dokumentacja stanowi informację niejawną 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materiałów i umieszczania na nich klauzul tajn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techniczny opracowany przez wykonawcę prac geodezyjnych należy przesłać pismem przewodn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podlega sprawdzeniu poprawności wykonania go pod względem ustawy o ochronie informacji niejawnych, a następnie jest weryfikowany zgodnie z ustawą Prawo geodezyjne i kartograficzne. Po pozytywnym wyniku weryfikacji dane z operatu zostaną wprowadzone do 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zamian w ewidencji gruntów i budynków należy przygotować dokumenty pozwalające Zarządcy wprowadzić przedmiotową zmianę do ewidencji gruntów i budynków prowadzoną przez właściwie terytorialnie Starostwa Powia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dokumentów dotyczących zaistniałych zmian w ewidencji gruntów będzie skutkował negatywną weryfikację przesłanego oper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zytywnym wyniku weryfikacji wykonawca zostanie poinformowany drogą elektronicz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rzesłane do wykonania zgłoszonej pracy geodezyjnej podlegają zwrotow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WIERZYTELNIANIA I PRZEKAZYWANIA WYKONANYCH MATERIAŁ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otrzymaniu informacji o przyjęciu przekazanych materiałów do zasobu geodezyjnego WZI Wykonawca może umieścić na odpowiednich dokumentach stosowne oświadcz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reść oświadczenia musi być zgodna z zapisami wynikających z art. 12b ust. 5a i 5b. ustawy Prawo geodezyjne i kartograficzne, w którym podajemy numer i datę przejęcia operatu do ODBW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py dostarczone przez Wykonawcę muszą być wykonane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i zostaną opatrzone odpowiednimi klauzulami zgodnie z art. 12b ust 5. ustawy Prawo geodezyjne i kartograficzn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dostarczyć mapę do celów projektowych w wersji cyfrowej, która skład się z karty rejestracyjnej informatycznej kopii mapy oraz cyfrowej mapa na nośniku informatycznym(CD, DVD)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ą mapę sporządza się w dwóch egzemplarzach, z których jeden egzemplarz zostaje odesłany po poświadczeniu natomiast drugi pozostaje w zasobie geodezyjnym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żeli realizowane zadanie jest objęte klauzulą tajności. Wykonawca zobowiązany jest do przestrzegania przy wykonywaniu prac geodezyjnych i kartograficznych przepisów o ochronie informacji niejawnych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informacji niejawnych może odbywać się tylko i wyłącznie na 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rania się wykorzystywania przekazanych Wykonawcy materiałów geodezyjnych lub opracowanej dokumentacji przez inne podmioty nie ujęte w umowie lub w korzystać z ich przy innych zadania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37" w:gutter="0" w:header="709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4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4</w:t>
    </w:r>
    <w:r>
      <w:rPr>
        <w:sz w:val="22"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2 do OPZ</w:t>
    </w:r>
  </w:p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WZIPoznan-WNZ.2209.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sz w:val="26"/>
      <w:szCs w:val="26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/>
      <w:sz w:val="22"/>
    </w:rPr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5:00Z</dcterms:created>
  <dc:creator>a.cwojdzinski</dc:creator>
  <dc:description/>
  <cp:keywords/>
  <dc:language>en-US</dc:language>
  <cp:lastModifiedBy>Płachta Beata</cp:lastModifiedBy>
  <cp:lastPrinted>2023-12-01T13:20:00Z</cp:lastPrinted>
  <dcterms:modified xsi:type="dcterms:W3CDTF">2023-12-01T12:21:00Z</dcterms:modified>
  <cp:revision>48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F0pEUYZ844FnLY364JJQShHA3TDge0o</vt:lpwstr>
  </property>
  <property fmtid="{D5CDD505-2E9C-101B-9397-08002B2CF9AE}" pid="8" name="docIndexRef">
    <vt:lpwstr>adec76ee-8eb6-46fa-b76d-cc7681dddf6b</vt:lpwstr>
  </property>
  <property fmtid="{D5CDD505-2E9C-101B-9397-08002B2CF9AE}" pid="9" name="s5636:Creator type=IP">
    <vt:lpwstr>10.62.32.91</vt:lpwstr>
  </property>
  <property fmtid="{D5CDD505-2E9C-101B-9397-08002B2CF9AE}" pid="10" name="s5636:Creator type=author">
    <vt:lpwstr>a.cwojdzinski</vt:lpwstr>
  </property>
  <property fmtid="{D5CDD505-2E9C-101B-9397-08002B2CF9AE}" pid="11" name="s5636:Creator type=organization">
    <vt:lpwstr>MILNET-Z</vt:lpwstr>
  </property>
</Properties>
</file>