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OPZ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sz w:val="24"/>
          <w:szCs w:val="24"/>
        </w:rPr>
        <w:t>ZALECENIA DO UZGODNIEŃ DOKUMENTACJI PROJEKTOWEJ DLA WYKONAWC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Uzgodnień usytuowania projektowanych sieci uzbrojenia terenu dokonuje się po uprzednim zbadaniu bezkolizyjności usytuowania projektowanych elementów z już istniejącymi i projektowanymi innymi przewodami oraz urządzeniami, </w:t>
        <w:br/>
        <w:t>z obiektami budowlanymi, znakami geodezyjnymi, zielenią wysoką, pomnikami przyrod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arady koordynacyjnej może być usytuowanie obiektów innych niż sieci uzbrojenia teren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dokonywane jest na wniosek inwestora lub jego upoważnionego przedstawiciel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niosku dołącza się następujące dokument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najmniej 2 egzemplarze projektu sporządzonego na mapie do celów projektowych przyjętej do zasobu Ośrodka Dokumentacji Budownictwa Wojskowego WZI Poznań; (z czego jeden egzemplarz zostaje dołączony do zasobów WZI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śnik cyfrowy z plikiem .dxf lub .dwg, zawierającym projekt usytuowania sieci uzbrojenia terenu, określony w układzie współrzędnych płaskich prostokątnych PL-2000, zdefiniowanym w rozporządzeniu Rady Ministrów z dnia 15 października 2012 r. w sprawie państwowego systemu odniesień przestrzennych (Dz. U. z 2012 r., poz.1247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 współrzędnych w formie papierowej wpięty do dokumentacji projektowej i podpisany przez projektant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 sporządza się na aktualnej mapie, wykonanej zgodnie ze standardami technicznymi obowiązującymi w geodezji, przyjętej do Ośrodka Dokumentacji Budownictwa Wojskowego przy WZI Poznań (w rozdziale 2 rozporządzenia Ministra Gospodarki Przestrzennej i Budownictwa z dnia 21 lutego 1995 r. w sprawie rodzaju i zakresu opracowań geodezyjno-kartograficznych oraz czynności geodezyjnych obowiązujących w budownictwie (Dz. U. z 1995r. Nr 25, poz. 133)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 do celów projektowych wykonują jednostki wykonawstwa geodezyjn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łożony do uzgodnienia projekt podlega ocenie w zakres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z wnioskiem o uzgodnieni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widłowości mapy wykorzystanej do projektowania w zakresie: obszaru, skali, treści, aktualności i czytelności oraz klauzul przyjęcia do państwowego zasobu geodezyjnego i kartograficzn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telności graficznej projektowanych elementów (projekt należy sporządzić w zakresie treści istniejącej w kolorze szarym, elementy projektowane </w:t>
        <w:br/>
        <w:t>w kolorach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nieprawidłowości w sporządzeniu mapy lub projektu, niekompletności przedkładanych dokumentów albo konieczności dodatkowych wyjaśnień i uzupełnień, wniosek zwraca się inwestorowi, z zachowaniem formy pisemnej, w trybie określonym w art. 64 Kodeksu postępowania administracyjnego, celem jego uzupełn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eden egzemplarz uzgodnionego projektu przekazywany jest do Ośrodka celem przechowywania, pozostałe egzemplarze opatrzone klauzulą potwierdzającą dokonanie uzgodnienia projektowanych elementów wraz z opinią przekazywane są wnioskodawcy.</w:t>
      </w:r>
    </w:p>
    <w:sectPr>
      <w:footerReference w:type="default" r:id="rId2"/>
      <w:type w:val="nextPage"/>
      <w:pgSz w:w="11906" w:h="16838"/>
      <w:pgMar w:left="1985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4:00Z</dcterms:created>
  <dc:creator>Bołuńdź Dominika</dc:creator>
  <dc:description/>
  <cp:keywords/>
  <dc:language>en-US</dc:language>
  <cp:lastModifiedBy>Walkowiak-Kapała Hanna</cp:lastModifiedBy>
  <cp:lastPrinted>2023-12-01T13:17:00Z</cp:lastPrinted>
  <dcterms:modified xsi:type="dcterms:W3CDTF">2024-02-23T11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D21m2IE5/qGdqIg1nsPTsqzfDbwZzDp</vt:lpwstr>
  </property>
  <property fmtid="{D5CDD505-2E9C-101B-9397-08002B2CF9AE}" pid="8" name="docIndexRef">
    <vt:lpwstr>7b6425f3-9e04-4e55-9660-0715db2821a4</vt:lpwstr>
  </property>
  <property fmtid="{D5CDD505-2E9C-101B-9397-08002B2CF9AE}" pid="9" name="s5636:Creator type=IP">
    <vt:lpwstr>10.62.32.26</vt:lpwstr>
  </property>
  <property fmtid="{D5CDD505-2E9C-101B-9397-08002B2CF9AE}" pid="10" name="s5636:Creator type=author">
    <vt:lpwstr>Bołuńdź Dominika</vt:lpwstr>
  </property>
  <property fmtid="{D5CDD505-2E9C-101B-9397-08002B2CF9AE}" pid="11" name="s5636:Creator type=organization">
    <vt:lpwstr>MILNET-Z</vt:lpwstr>
  </property>
</Properties>
</file>