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KRES I FORMA OPRACOWANIA DOKUMENTACJI PROJEKTOWEJ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sz w:val="24"/>
        </w:rPr>
        <w:t xml:space="preserve">Dokumentacja projektowa składać się będzie z elementów określonych we wzorze Umowy w § 1 ust. 2 I, II, III Etap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ojekt budowlany – </w:t>
      </w:r>
      <w:r>
        <w:rPr>
          <w:rFonts w:cs="Arial" w:ascii="Arial" w:hAnsi="Arial"/>
          <w:sz w:val="24"/>
          <w:szCs w:val="24"/>
        </w:rPr>
        <w:t>powinien być opracowany w takiej formie i zakresie żeby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53" w:hanging="113"/>
        <w:jc w:val="both"/>
        <w:rPr/>
      </w:pPr>
      <w:r>
        <w:rPr>
          <w:rFonts w:cs="Arial" w:ascii="Arial" w:hAnsi="Arial"/>
          <w:sz w:val="24"/>
          <w:szCs w:val="24"/>
        </w:rPr>
        <w:t>był zgodny z przedmiotem zamówienia zadania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53" w:hanging="113"/>
        <w:jc w:val="both"/>
        <w:rPr/>
      </w:pPr>
      <w:r>
        <w:rPr>
          <w:rFonts w:cs="Arial" w:ascii="Arial" w:hAnsi="Arial"/>
          <w:sz w:val="24"/>
          <w:szCs w:val="24"/>
        </w:rPr>
        <w:t>był zgodny z uzgodnieniami podjętymi na naradach technicznych zatwierdzonych przez Zamawiającego (ewentualne rozszerzenie zakresu w trakcie procesu projektowego tylko za zgodą Zamawiającego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53" w:hanging="1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łniał postanowienia decyzji nr 321/MON Ministra Obrony narodowej z dnia 28.11.2003 r. w sprawie zakresu, trybu i zasad uzgadniania dokumentacji pod względem ochrony przeciwpożarowej obiektów budowlanych realizowanych na terenach zamkniętych (Dz.Urz.MON.2003.18.198) oraz rozporządzenia MSWiA z dnia 17.09.2021r. (Dz. U. 2021.1722) w sprawie </w:t>
      </w:r>
      <w:r>
        <w:rPr>
          <w:rFonts w:cs="Arial" w:ascii="Arial" w:hAnsi="Arial"/>
          <w:bCs/>
          <w:sz w:val="24"/>
          <w:szCs w:val="24"/>
          <w:shd w:fill="FFFFFF" w:val="clear"/>
        </w:rPr>
        <w:t>uzgadniania projektu zagospodarowania działki lub terenu, projektu architektoniczno-budowlanego, projektu technicznego oraz projektu urządzenia przeciwpożarowego pod względem zgodności z wymaganiami ochrony przeciwpożarowej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53" w:hanging="1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ierał informacje dotyczące bezpieczeństwa i ochrony zdrowia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53" w:hanging="1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jego podstawie uzyskać wszystkie niezbędne opinie, uzgodnienia, pozwolenia władz i instytucji wynikające z decyzji o warunkach zabudowy i zagospodarowania oraz uzyskać pozwolenie na budowę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53" w:hanging="113"/>
        <w:jc w:val="both"/>
        <w:rPr/>
      </w:pPr>
      <w:r>
        <w:rPr>
          <w:rFonts w:cs="Arial" w:ascii="Arial" w:hAnsi="Arial"/>
          <w:sz w:val="24"/>
          <w:szCs w:val="24"/>
        </w:rPr>
        <w:t>zawierał wszystkie rysunki, opisy, schematy niezbędne Wykonawcy do wykonania wszystkich robót i wyrobów budowlanych objętych projektem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738" w:hanging="284"/>
        <w:jc w:val="both"/>
        <w:rPr/>
      </w:pPr>
      <w:r>
        <w:rPr>
          <w:rFonts w:cs="Arial" w:ascii="Arial" w:hAnsi="Arial"/>
          <w:sz w:val="24"/>
          <w:szCs w:val="24"/>
        </w:rPr>
        <w:t>dla rozwiązań typowych należy powołać się na PN lub powszechnie znane katalogi wykonania wyrobów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73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rozwiązań nietypowych należy załączyć schematy i rysunki wykonawcze – warsztatowe, opracowane przez projektanta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738" w:hanging="284"/>
        <w:jc w:val="both"/>
        <w:rPr/>
      </w:pPr>
      <w:r>
        <w:rPr>
          <w:rFonts w:cs="Arial" w:ascii="Arial" w:hAnsi="Arial"/>
          <w:sz w:val="24"/>
          <w:szCs w:val="24"/>
        </w:rPr>
        <w:t>dla wyrobów przeznaczonych dla jednostkowego stosowania w obiekcie budowlanym należy sporządzić indywidualną dokumentację techniczną wyrobu, w rozumieniu przepisów art. 10.1 ustawy z dnia 16 kwietnia 2004 r. o wyrobach budowlanych (Dz. U.2014.883 z późn. zm.)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ł zgodny z przepisami Ustawy z dnia 7 lipca 1994 r. Prawo Budowlane (Dz. U. z 2021.2351), Decyzją Nr 97/MON Ministra Obrony Narodowej z dnia 24 lipca 2020 r. w sprawie zasad i zakresu prowadzenia prac standaryzacyjnych w budownictwie służącym obronności Państwa, realizowanym na terenach zamkniętych (Dz.Urz.MON.2020.116) oraz zgodnie z Rozporządzeniem Ministra Rozwoju z dnia 11 września 2020 r. w sprawie szczegółowego zakresu i formy projektu budowlanego (Dz.U.2022.1679)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53" w:hanging="113"/>
        <w:jc w:val="both"/>
        <w:rPr/>
      </w:pPr>
      <w:r>
        <w:rPr>
          <w:rFonts w:cs="Arial" w:ascii="Arial" w:hAnsi="Arial"/>
          <w:sz w:val="24"/>
          <w:szCs w:val="24"/>
        </w:rPr>
        <w:t>jasno określał założenia wyjściowe do kosztorysowania w postaci danych technicznych, technologicznych oraz organizacyjnych mających wpływ na wysokość wartości kosztorysów pozycji robót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53" w:hanging="113"/>
        <w:jc w:val="both"/>
        <w:rPr/>
      </w:pPr>
      <w:r>
        <w:rPr>
          <w:rFonts w:cs="Arial" w:ascii="Arial" w:hAnsi="Arial"/>
          <w:sz w:val="24"/>
          <w:szCs w:val="24"/>
        </w:rPr>
        <w:t>projekt budowlany wykonawczy należy wykonać w oprawie wielotomowej z podziałem wg branż i obiektów budowlanych w sposób zapewniający etapowość robót i czytelność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53" w:hanging="113"/>
        <w:jc w:val="both"/>
        <w:rPr/>
      </w:pPr>
      <w:r>
        <w:rPr>
          <w:rFonts w:cs="Arial" w:ascii="Arial" w:hAnsi="Arial"/>
          <w:sz w:val="24"/>
          <w:szCs w:val="24"/>
        </w:rPr>
        <w:t>projekt zagospodarowania działki lub terenu należy wykonać w oddzielnej oprawie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53" w:hanging="1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en egzemplarz projektu budowlanego i wykonawczego przeznaczony dla celów archiwalnych należy oprawić w twarde okład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ar robót:</w:t>
      </w:r>
    </w:p>
    <w:p>
      <w:pPr>
        <w:pStyle w:val="TextBody"/>
        <w:spacing w:lineRule="auto" w:line="276"/>
        <w:ind w:left="284" w:hanging="0"/>
        <w:rPr/>
      </w:pPr>
      <w:r>
        <w:rPr>
          <w:rFonts w:cs="Arial" w:ascii="Arial" w:hAnsi="Arial"/>
          <w:sz w:val="24"/>
          <w:szCs w:val="24"/>
        </w:rPr>
        <w:t>Przedmiar robót należy sporządzić zgodnie ze „Środowiskowymi metodami kosztorysowania robót budowlanych” wydanych przez Stowarzyszenie Kosztorysantów Budowlanych i Zrzeszenie Biur Kosztorysowania Budowlanego.</w:t>
      </w:r>
    </w:p>
    <w:p>
      <w:pPr>
        <w:pStyle w:val="TextBody"/>
        <w:spacing w:lineRule="auto" w:line="276"/>
        <w:ind w:left="284" w:hanging="0"/>
        <w:rPr/>
      </w:pPr>
      <w:r>
        <w:rPr>
          <w:rFonts w:cs="Arial" w:ascii="Arial" w:hAnsi="Arial"/>
          <w:sz w:val="24"/>
          <w:szCs w:val="24"/>
        </w:rPr>
        <w:t>Powinien być opracowany w takiej formie, żeby na jego podstawie ubiegający się o wykonanie robót mogli sporządzić kosztorys ofertowy oraz spełniać poniższe wymagania:</w:t>
      </w:r>
    </w:p>
    <w:p>
      <w:pPr>
        <w:pStyle w:val="TextBody"/>
        <w:spacing w:lineRule="auto" w:line="276"/>
        <w:ind w:firstLine="709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zedmiar robót winien obejmować:</w:t>
        <w:tab/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lineRule="auto" w:line="276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ę tytułową, która zawiera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ę obiektu lub robót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ę i adres Zamawiającego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ę i adres jednostki projektowej oraz imiona i nazwiska, z określeniem funkcji osób, które sporządziły przedmiar oraz ich podpisy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ę opracowania.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lineRule="auto" w:line="276"/>
        <w:ind w:left="567" w:hanging="283"/>
        <w:rPr/>
      </w:pPr>
      <w:r>
        <w:rPr>
          <w:rFonts w:cs="Arial" w:ascii="Arial" w:hAnsi="Arial"/>
          <w:sz w:val="24"/>
          <w:szCs w:val="24"/>
        </w:rPr>
        <w:t>Ogólną charakterystykę obiektu lub robót, zawierającą krótki opis techniczny wraz z istotnymi parametrami, które określają wielkość obiektu lub robót oraz wskazują sposób i technologię wykonania poszczególnych robót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ożenia wyjściowe do kosztorysowania;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lineRule="auto" w:line="276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, istotnych do celów projektowania i obliczeń inżynierskich maszyn, urządzeń, armatury, osprzętu, istotnych materiałów wraz z podaniem niezbędnych parametrów techniczno – jakościowych;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lineRule="auto" w:line="276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pozycji robót opracowany przed wykonaniem robót na podstawie dokumentacji projektowej oraz specyfikacji technicznej wykonania i odbioru robót zawierający: nr pozycji robót, nakłady rzeczowe (rodzaj i nr katalogu, tablicy i kolumny), jednostkę miary, opis robót budowlanych w kolejności technologicznej ich wykonania, całkowitą ilość jednostek przedmiarowych pozycji robót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76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numeru KNR dla poszczególnych pozycji robót powinno odpowiadać pod względem ilości i rodzaju nakładów rzeczowych, charakteru robót, jednostki miary oraz organizacji i technologii wykonania robót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pozycji robót, na które  nie opracowano tablic KNR należy stosować tablice KNNR i dalej KSNR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w przypadku stosowania materiałów zamiennych w stosunku do wyszczególnionych w układach tablicy KNR (KSNR, KNNR) należy w opisie robót zamieścić ich pełną nazwę i parametry techniczno – jakościowe oraz komentarz „analogia”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dla pozycji robót, na które nie opracowano tablic KNNR ani KSNR czy KNR należy opracować indywidualne ustalenia nakładów. Tak opracowane pozycje robót należy oznaczyć „kalkulacja indywidualna”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Wykaz z podaniem ilości jednostek, wszystkich przeznaczonych do wbudowania w obiekcie budowlanym, niezbędnych do wykonania zamówi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zyn i urzą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obów budowlanych przeznaczonych do jednostkowego stoso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ów i surowców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sję elektroniczną należy wykonać w formacie *ath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Specyfikacja techniczna wykonania i odbioru robót budowlanych</w:t>
      </w:r>
      <w:r>
        <w:rPr>
          <w:rFonts w:cs="Arial" w:ascii="Arial" w:hAnsi="Arial"/>
          <w:sz w:val="24"/>
          <w:szCs w:val="24"/>
        </w:rPr>
        <w:t xml:space="preserve"> – należy przez to rozumieć opracowanie zawierające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zbiory wymagań w zakresie sposobu wykonania robót budowlanych, obejmujące w szczególności wymagania dotyczące parametrów i właściwości materiałów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sposobu wykonania i oceny prawidłowości wykonania poszczególnych robót oraz określenia zakresu prac, które powinny być ujęte w cenach poszczególnych pozycji przedmiaru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sztorys inwestorsk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inwestorski należy sporządzić  zgodnie z Rozporządzenie Ministra Rozwoju I Technologii z dnia 20 grudnia 2021 r. sprawie określenia metod i podstaw sporządzania kosztorysu inwestorskiego, obliczania planowanych kosztów prac projektowych oraz planowanych kosztów robót budowlanych określonych w programie funkcjonalno-użytkowym. (Dz.U.2021.2458)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stawienie kosztów zadania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estawienie kosztów zadania należy sporządzić zgodnie z Decyzją Nr 118/MON Ministra Obrony Narodowej z dnia 1 września 2021 r. w sprawie zasad opracowywania i realizacji centralnych planów rzeczowych” (Dz. Urz.MOOn.2021.190) zmienionej Decyzją nr 119/MON Ministra Obrony Narodowej z dnia 30 sierpnia 2022 r. </w:t>
      </w:r>
      <w:r>
        <w:rPr>
          <w:rFonts w:cs="Arial" w:ascii="Arial" w:hAnsi="Arial"/>
          <w:bCs/>
          <w:sz w:val="24"/>
          <w:szCs w:val="24"/>
        </w:rPr>
        <w:t>zmieniająca decyzję w sprawie zasad opracowywania i realizacji centralnych planów rzeczowych (Dz.Urz.MON.2022.139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3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|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3</w:t>
    </w:r>
    <w:r>
      <w:rPr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Załącznik nr …</w:t>
    </w:r>
  </w:p>
  <w:p>
    <w:pPr>
      <w:pStyle w:val="Normal"/>
      <w:pBdr>
        <w:bottom w:val="single" w:sz="4" w:space="1" w:color="000000"/>
      </w:pBdr>
      <w:spacing w:lineRule="auto" w:line="360"/>
      <w:jc w:val="right"/>
      <w:rPr>
        <w:rFonts w:ascii="Arial" w:hAnsi="Arial" w:cs="Arial"/>
      </w:rPr>
    </w:pPr>
    <w:r>
      <w:rPr>
        <w:rFonts w:cs="Arial" w:ascii="Arial" w:hAnsi="Arial"/>
      </w:rPr>
      <w:t>Zakres i forma opracowania dokumentacji projektowej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56:00Z</dcterms:created>
  <dc:creator>WZI</dc:creator>
  <dc:description/>
  <cp:keywords/>
  <dc:language>en-US</dc:language>
  <cp:lastModifiedBy>Antowska Katarzyna</cp:lastModifiedBy>
  <cp:lastPrinted>2022-10-13T13:03:00Z</cp:lastPrinted>
  <dcterms:modified xsi:type="dcterms:W3CDTF">2022-10-20T10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So/l2+Q+0mdKTv1Wiu6YHLcsAI/cfgu</vt:lpwstr>
  </property>
  <property fmtid="{D5CDD505-2E9C-101B-9397-08002B2CF9AE}" pid="8" name="docIndexRef">
    <vt:lpwstr>867849f9-570c-4157-a4c9-c028131d8a8b</vt:lpwstr>
  </property>
  <property fmtid="{D5CDD505-2E9C-101B-9397-08002B2CF9AE}" pid="9" name="s5636:Creator type=IP">
    <vt:lpwstr>10.62.32.102</vt:lpwstr>
  </property>
  <property fmtid="{D5CDD505-2E9C-101B-9397-08002B2CF9AE}" pid="10" name="s5636:Creator type=author">
    <vt:lpwstr>WZI</vt:lpwstr>
  </property>
  <property fmtid="{D5CDD505-2E9C-101B-9397-08002B2CF9AE}" pid="11" name="s5636:Creator type=organization">
    <vt:lpwstr>MILNET-Z</vt:lpwstr>
  </property>
</Properties>
</file>