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ind w:left="284" w:hanging="284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ane ogólne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/>
        <w:ind w:left="0" w:hanging="0"/>
        <w:rPr>
          <w:rFonts w:cs="Arial"/>
          <w:szCs w:val="24"/>
        </w:rPr>
      </w:pPr>
      <w:r>
        <w:rPr>
          <w:rFonts w:eastAsia="Times New Roman" w:cs="Arial"/>
          <w:szCs w:val="24"/>
          <w:lang w:eastAsia="pl-PL"/>
        </w:rPr>
        <w:t xml:space="preserve">Wojskowy Zarząd Infrastruktury w Poznaniu, jako Zamawiający zamierza udzielić zamówienia na opracowanie Dokumentacji Przedprojektowej oraz Projektowo – Kosztorysowej wraz z prowadzeniem nadzoru autorskiego i udzielaniem odpowiedzi na pytania do przetargu w zakresie dokumentacji projektowej dla </w:t>
      </w:r>
      <w:r>
        <w:rPr>
          <w:rFonts w:cs="Arial"/>
          <w:szCs w:val="24"/>
        </w:rPr>
        <w:t>zadania pn. „Modernizacja budynku nr 4-stołówka wojskowa” przy ul. Wojska Polskiego  71, 63-200 Jarocin, w kompleksie wojskowym 2321.</w:t>
      </w:r>
    </w:p>
    <w:p>
      <w:pPr>
        <w:pStyle w:val="Normal"/>
        <w:ind w:firstLine="426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120" w:after="120"/>
        <w:rPr>
          <w:rFonts w:cs="Arial"/>
          <w:strike/>
        </w:rPr>
      </w:pPr>
      <w:r>
        <w:rPr>
          <w:rFonts w:cs="Arial"/>
          <w:b/>
        </w:rPr>
        <w:t>Zakres rzeczowy</w:t>
      </w:r>
      <w:r>
        <w:rPr>
          <w:rFonts w:cs="Arial"/>
        </w:rPr>
        <w:t xml:space="preserve"> inwestycji obejmuje dostosowanie całości budynku na potrzeby kuchni i stołówki wraz z magazynami produktów spożywczych, chłodniami oraz zapleczem socjalno – sanitarnym wraz z wykonaniem dokumentacji HACCP.</w:t>
      </w:r>
    </w:p>
    <w:p>
      <w:pPr>
        <w:pStyle w:val="Normal"/>
        <w:spacing w:before="120" w:after="120"/>
        <w:rPr>
          <w:rFonts w:cs="Arial"/>
          <w:strike/>
        </w:rPr>
      </w:pPr>
      <w:r>
        <w:rPr>
          <w:rFonts w:cs="Arial"/>
          <w:strike/>
        </w:rPr>
      </w:r>
    </w:p>
    <w:p>
      <w:pPr>
        <w:pStyle w:val="Normal"/>
        <w:numPr>
          <w:ilvl w:val="0"/>
          <w:numId w:val="10"/>
        </w:numPr>
        <w:ind w:left="284" w:hanging="284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pis Obiektu</w:t>
      </w:r>
    </w:p>
    <w:p>
      <w:pPr>
        <w:pStyle w:val="Normal"/>
        <w:spacing w:before="120" w:after="120"/>
        <w:rPr/>
      </w:pPr>
      <w:r>
        <w:rPr>
          <w:rFonts w:cs="Arial"/>
        </w:rPr>
        <w:t>Budynek trzykondygnacyjny o kubaturze 4906 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, powierzchni ogólnej </w:t>
        <w:br/>
        <w:t>1259,5 m</w:t>
      </w:r>
      <w:r>
        <w:rPr>
          <w:rFonts w:cs="Arial"/>
          <w:vertAlign w:val="superscript"/>
        </w:rPr>
        <w:t>2</w:t>
      </w:r>
      <w:r>
        <w:rPr>
          <w:rFonts w:cs="Arial"/>
        </w:rPr>
        <w:t>, powierzchni użytkowej 949,6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pełni funkcje kuchni-stołówki </w:t>
        <w:br/>
        <w:t>i przeznaczony jest do zaspokojenia potrzeb żywieniowych żołnierzy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Głównym użytkownikiem nieruchomości jest 33. Baza Lotnictwa Transportowego. Część pomieszczeń biurowych I piętra użytkuje 16 batalion remontu lotnisk.</w:t>
      </w:r>
    </w:p>
    <w:p>
      <w:pPr>
        <w:pStyle w:val="Normal"/>
        <w:spacing w:before="120" w:after="120"/>
        <w:rPr>
          <w:rFonts w:cs="Arial"/>
          <w:u w:val="single"/>
        </w:rPr>
      </w:pPr>
      <w:r>
        <w:rPr>
          <w:rFonts w:cs="Arial"/>
          <w:u w:val="single"/>
        </w:rPr>
        <w:t>Aktualne przeznaczenie poszczególnych kondygnacj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cs="Arial"/>
          <w:i/>
          <w:i/>
        </w:rPr>
      </w:pPr>
      <w:r>
        <w:rPr>
          <w:rFonts w:cs="Arial"/>
        </w:rPr>
        <w:t>piwnica - o powierzchni użytkowej 287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- 15 pomieszczeń – kotłownia, skład opału, zaplecze kuchni i stołówki żołnierskiej, ukrycie OPL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cs="Arial"/>
          <w:i/>
          <w:i/>
        </w:rPr>
      </w:pPr>
      <w:r>
        <w:rPr>
          <w:rFonts w:cs="Arial"/>
        </w:rPr>
        <w:t>parter - o powierzchni użytkowej 362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- 13 pomieszczeń – kuchnia, stołówka, pomieszczenia biurow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cs="Arial"/>
          <w:i/>
          <w:i/>
        </w:rPr>
      </w:pPr>
      <w:r>
        <w:rPr>
          <w:rFonts w:cs="Arial"/>
        </w:rPr>
        <w:t>I piętro - o powierzchni użytkowej 298,8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- 19 pomieszczeń biur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120"/>
        <w:rPr>
          <w:rFonts w:cs="Arial"/>
        </w:rPr>
      </w:pPr>
      <w:r>
        <w:rPr>
          <w:rFonts w:cs="Arial"/>
        </w:rPr>
        <w:t>poddasze – nie użytkowe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left="14" w:hanging="0"/>
        <w:rPr/>
      </w:pPr>
      <w:r>
        <w:rPr>
          <w:rFonts w:cs="Arial"/>
        </w:rPr>
        <w:t xml:space="preserve">Budynek konstrukcji murowanej wybudowany w 1914 r. Fundamenty budynku ceglane, mury zewnętrzne, wewnętrzne oraz ściany i ścianki działowe konstrukcji murowanej z cegły ceramicznej pełnej na zaprawie wapiennej i cementowo-wapiennej. Tynki cementowo-wapienne, gładkie malowane farbą emulsyjną </w:t>
        <w:br/>
        <w:t>z lamperiami olejnymi w korytarzach i na klatkach schodowych. Stropy masywne, gęsto żebrowe z pustakami ceramicznymi. Posadzki z płytek, PCV oraz lastryko. Jedna klatka schodowa, schody żelbetowe z okładziną lastrykową. Dach stromy, kryty dachówką karpiówką, więźba dachowa drewniana. Budynek wyposażony jest w następujące instalac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cs="Arial"/>
        </w:rPr>
      </w:pPr>
      <w:r>
        <w:rPr>
          <w:rFonts w:cs="Arial"/>
        </w:rPr>
        <w:t>elektryczn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cs="Arial"/>
        </w:rPr>
      </w:pPr>
      <w:r>
        <w:rPr>
          <w:rFonts w:cs="Arial"/>
        </w:rPr>
        <w:t>odgromow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cs="Arial"/>
        </w:rPr>
      </w:pPr>
      <w:r>
        <w:rPr>
          <w:rFonts w:cs="Arial"/>
        </w:rPr>
        <w:t>centralnego ogrzewa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cs="Arial"/>
        </w:rPr>
      </w:pPr>
      <w:r>
        <w:rPr>
          <w:rFonts w:cs="Arial"/>
        </w:rPr>
        <w:t>wodno-kanalizacyjn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cs="Arial"/>
        </w:rPr>
      </w:pPr>
      <w:r>
        <w:rPr>
          <w:rFonts w:cs="Arial"/>
        </w:rPr>
        <w:t>teletechniczn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cs="Arial"/>
        </w:rPr>
      </w:pPr>
      <w:r>
        <w:rPr>
          <w:rFonts w:cs="Arial"/>
        </w:rPr>
        <w:t>alarmową.</w:t>
      </w:r>
    </w:p>
    <w:p>
      <w:pPr>
        <w:pStyle w:val="Normal"/>
        <w:ind w:left="-14" w:hanging="0"/>
        <w:rPr>
          <w:rFonts w:cs="Arial"/>
        </w:rPr>
      </w:pPr>
      <w:r>
        <w:rPr>
          <w:rFonts w:cs="Arial"/>
        </w:rPr>
        <w:t>W 1968 r. przeprowadzono ostatni duży remont. W latach następnych prace ograniczano jedynie do konserwacji i drobnych remontów bieżących polegających głownie na robotach malarskich. W 2019 r. w ramach zadania remontowego 57070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</w:rPr>
        <w:t>wykonano izolację pionową i poziomą ścian piwniczn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</w:rPr>
        <w:t>wymieniono poszycie dachu wraz z obróbkami dekarskimi oraz dokonano częściowej wymiany uszkodzonej drewnianej konstrukcji więźby dachow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</w:rPr>
        <w:t>odbudowano części ponaddachowe kominów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</w:rPr>
        <w:t>wymieniono instalację odgromow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</w:rPr>
        <w:t>wymieniono stolarkę drzwiową zewnętrzn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</w:rPr>
        <w:t>wykonano nowe schody zewnętrzne oraz elewację budynku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rPr>
          <w:rFonts w:cs="Arial"/>
        </w:rPr>
      </w:pPr>
      <w:r>
        <w:rPr>
          <w:rFonts w:cs="Arial"/>
        </w:rPr>
        <w:t>Budynek nr 4 nie ma indywidualnego wpisu do rejestru zabytków, jednak ze względu na wartości historyczne i architektoniczne jest objęty ochroną konserwatorską na podstawie umieszczenia go przez Wielkopolskiego Wojewódzkiego Konserwatora Zabytków w wykazie zabytków stanowiącym podstawę do opracowania wojewódzkiej i gminnej ewidencji zabytków.</w:t>
      </w:r>
    </w:p>
    <w:p>
      <w:pPr>
        <w:pStyle w:val="Normal"/>
        <w:ind w:left="28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Bezodstpw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III.</w:t>
      </w:r>
      <w:r>
        <w:rPr>
          <w:rFonts w:cs="Arial" w:ascii="Arial" w:hAnsi="Arial"/>
          <w:b/>
          <w:sz w:val="24"/>
          <w:szCs w:val="24"/>
          <w:u w:val="single"/>
        </w:rPr>
        <w:t xml:space="preserve"> W ramach opracowania należy zaprojektować, m.in.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/>
        </w:rPr>
        <w:t xml:space="preserve">dostosowanie całości budynku na potrzeby kuchni i stołówki wraz z magazynami produktów spożywczych, chłodniami oraz zapleczem socjalno – sanitarnym. Planowana ilość żywionych </w:t>
      </w:r>
      <w:r>
        <w:rPr>
          <w:rFonts w:cs="Arial"/>
          <w:b/>
          <w:u w:val="single"/>
        </w:rPr>
        <w:t>600 osób</w:t>
      </w:r>
      <w:r>
        <w:rPr>
          <w:rFonts w:cs="Arial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</w:rPr>
        <w:t>wykonanie dokumentacji HACCP dla obiektu kuchni – stołówk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</w:rPr>
        <w:t>budowę nowych przyłącz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3"/>
        <w:ind w:left="2137" w:hanging="1712"/>
        <w:rPr>
          <w:rFonts w:cs="Arial"/>
        </w:rPr>
      </w:pPr>
      <w:r>
        <w:rPr>
          <w:rFonts w:cs="Arial"/>
        </w:rPr>
        <w:t>elektrycznego dł. ok.170 m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3"/>
        <w:ind w:left="2137" w:hanging="1712"/>
        <w:rPr>
          <w:rFonts w:cs="Arial"/>
        </w:rPr>
      </w:pPr>
      <w:r>
        <w:rPr>
          <w:rFonts w:cs="Arial"/>
        </w:rPr>
        <w:t>gazowego dł. ok. 50 m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120"/>
        <w:ind w:left="850" w:hanging="425"/>
        <w:rPr>
          <w:rFonts w:cs="Arial"/>
        </w:rPr>
      </w:pPr>
      <w:r>
        <w:rPr>
          <w:rFonts w:cs="Arial"/>
        </w:rPr>
        <w:t xml:space="preserve">wod-kan. o dł. ok. 70 m wraz z urządzeniami ochrony środowiska </w:t>
        <w:br/>
        <w:t>(np. separatory cząstek stałych i tłuszczu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ind w:left="425" w:hanging="425"/>
        <w:rPr/>
      </w:pPr>
      <w:r>
        <w:rPr>
          <w:rFonts w:cs="Arial"/>
        </w:rPr>
        <w:t>rozbudowę istniejącej stacji transformatorowej wraz z uwzględnieniem kompensacji energii biernej pojemnościowej i indukcyjn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ind w:left="425" w:hanging="425"/>
        <w:rPr>
          <w:rFonts w:cs="Arial"/>
        </w:rPr>
      </w:pPr>
      <w:r>
        <w:rPr>
          <w:rFonts w:cs="Arial"/>
        </w:rPr>
        <w:t>wyposażenie budynku w przyłącze dla kontenerowego zespołu prądotwórczego dostarczonego w ramach inwestycj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ind w:left="425" w:hanging="425"/>
        <w:rPr/>
      </w:pPr>
      <w:r>
        <w:rPr>
          <w:rFonts w:cs="Arial"/>
        </w:rPr>
        <w:t>modernizację istniejącego w budynku węzła cieplnego na potrzeby c.o oraz dostarczenia c.w.u. do wszystkich punktów czerpalnych w budynku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/>
        </w:rPr>
        <w:t>przeprowadenie prac adaptacyjnych i modernizacyjnych w pomieszczeniach budynku mających na celu dostosowanie kuchni i stołówki do podstawowych wymogów technicznych i higienicznych systemu HACCP oraz obecnie obowiązujących standardów dla stołówki wielkości S-7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5" w:hanging="425"/>
        <w:rPr>
          <w:rFonts w:cs="Arial"/>
        </w:rPr>
      </w:pPr>
      <w:r>
        <w:rPr>
          <w:rFonts w:cs="Arial"/>
        </w:rPr>
        <w:t>wyposażenie pomieszczeń w sprzęt chłodniczy, gastronomiczny, stołowo-kuchenny, kwaterunkowy, gospodarczy oraz przeciwpożarowy kuchni i stołówki w sprzęt technologiczny zgodnie z tabelami dla stołówki wielkości S-700 „Wytycznych Techniczno-Organizacyjnych do Programowania i Projektowania Stacjonarnych Stołówek Żołnierskich” sygn. Kwat.-Bud. 124/2005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rPr>
          <w:rFonts w:cs="Arial"/>
        </w:rPr>
      </w:pPr>
      <w:r>
        <w:rPr>
          <w:rFonts w:cs="Arial"/>
        </w:rPr>
        <w:t>ponadto należy uwzględni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</w:rPr>
      </w:pPr>
      <w:r>
        <w:rPr>
          <w:rFonts w:cs="Arial"/>
        </w:rPr>
        <w:t>wymianę stolarki drzwiowej wewnętrzn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rFonts w:cs="Arial"/>
        </w:rPr>
        <w:t xml:space="preserve">wymienę parapetów wewnętrznych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rFonts w:cs="Arial"/>
        </w:rPr>
        <w:t>wymianę tynków wewnętrznych w niezbędnym zakresi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rFonts w:cs="Arial"/>
        </w:rPr>
        <w:t>remont posadzek oraz wykonanie nowych okładzin podłóg i schodów we wszystkich pomieszczeniach i ciągach komunikacyjn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rFonts w:cs="Arial"/>
        </w:rPr>
        <w:t>odnowienie klatek schodowych i konstrukcji balustrad wew. z dostosowaniem ich do wymagań ppoż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rFonts w:cs="Arial"/>
        </w:rPr>
        <w:t>wymianę instalacji zimnej i ciepłej wody użytkowej oraz kanalizacji sanitarnej z uwzględnieniem remontu kuchni, stołówki i zaplecza kuchenn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rFonts w:cs="Arial"/>
        </w:rPr>
        <w:t xml:space="preserve">likwidację kotłowni, pomieszczenie po kotłowni i składzie opału zaadoptować na zabezpieczenie potrzeb kuchni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rFonts w:cs="Arial"/>
        </w:rPr>
        <w:t>wymianę instalacji c.o. wraz z grzejnikam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rFonts w:cs="Arial"/>
        </w:rPr>
        <w:t>wymianę instalacji elektrycznej, oświetleniowej, siły i oświetlenia ewidencyjn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rFonts w:cs="Arial"/>
        </w:rPr>
        <w:t>wykonanie instalacji oświetlenia awaryjn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rFonts w:cs="Arial"/>
        </w:rPr>
        <w:t>wykonanie remontu węzłów sanitarn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rFonts w:cs="Arial"/>
        </w:rPr>
        <w:t>wykonanie szpachlowania oraz malowania ścian wszystkich pomieszczeń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rFonts w:cs="Arial"/>
        </w:rPr>
        <w:t>wykonanie szpachlowania oraz malowania ścian ciągów komunikacyjnych budynku z zastosowaniem elementów z tynku mozaikow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rFonts w:cs="Arial"/>
        </w:rPr>
        <w:t>modernizację instalacji wentylacji nawiewno – wywiewnej z zastosowaniem systemu rekuperacji i klimatyzacji w pomieszczeniach kuchni i stołówk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rFonts w:cs="Arial"/>
        </w:rPr>
        <w:t>wykonanie instalacji alarmowej przeciwpożarow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rFonts w:cs="Arial"/>
        </w:rPr>
        <w:t>rozbudowę istniejącej sieci teletechniczn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rFonts w:cs="Arial"/>
        </w:rPr>
        <w:t>wykonanie termoizolacji (dachu i ścian zewnętrznych) w celu uzyskania wymaganego przepisami współczynnika ciepła w uzgodnieniu z odpowiednim konserwatorem zabytków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rFonts w:cs="Arial"/>
        </w:rPr>
        <w:t>rozważenie zastosowania OZE.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color w:val="00B050"/>
        </w:rPr>
      </w:pPr>
      <w:r>
        <w:rPr>
          <w:rFonts w:cs="Arial"/>
          <w:color w:val="00B050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</w:rPr>
        <w:t>Kompleks wojskowy 2321 zaliczamy do kategorii zasilania – II b tj. dopuszcza się długą przerwę w zasilaniu (do 8 godz.) w przypadku braku dostawy energii elektrycznej z zasilania podstawowego. Przyłącze energetyczne na budynku wyposażyć należy w przyłącze dla zespołu prądotwórczego z układem blokady mechanicznej „sieć–agregat”. Zasilanie awaryjne obiektu planuje się realizować poprzez użycie mobilnego, kontenerowego zespołu prądotwórczego dostarczonego w ramach inwestycji. Zastosować w rozdzielni głównej budynku układ SZR ze zwłoką czasową Ponadto dla całego obiektu należy wykonać awaryjne oświetlenie ewakuacyjne oraz instalacje połączeń wyrównawczych dla wszystkich montowanych urządzeń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rPr>
          <w:rFonts w:cs="Arial"/>
        </w:rPr>
      </w:pPr>
      <w:r>
        <w:rPr>
          <w:rFonts w:cs="Arial"/>
        </w:rPr>
        <w:t>W bloku żywieniowym i magazynowym kuchni-stołówki należy zaplanować pomieszczenia i stanowiska zapewniające ciągłość procesów technologicznych, przestrzeganie wymogów sanitarnych, przepisów bhp, ppoż. oraz HACCP. Proces technologiczny obejmuje dostawę surowców, pobranie surowca do obróbki, obróbka produktu, dystrybucja i zagospodarowanie odpadów. Należy je wyposażyć w urządzenia gastronomiczne i sprzęt technologiczny, transportowy, kwaterunkowy oraz inny zgodnie z przebiegiem czynności składających się na proces technologiczny w rodzaju i ilości określonej tabelami  „Wytycznych Techniczno-Organizacyjnych do Programowania i Projektowania Stacjonarnych Stołówek Żołnierskich”. Pomieszczenia kuchni obejmować powinny ponadto szatnie dla personelu, węzły sanitarne z podziałem na męskie i damskie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rPr>
          <w:rFonts w:cs="Arial"/>
        </w:rPr>
      </w:pPr>
      <w:r>
        <w:rPr>
          <w:rFonts w:cs="Arial"/>
        </w:rPr>
        <w:t xml:space="preserve">Układ funkcjonalny poszczególnych pomieszczeń kuchni powinien być przede wszystkim dostosowany do jednokierunkowego przemieszczania produktów oraz jednokierunkowego przebiegu procesów technologicznych i stwarzać dogodny dostęp dla konsumentów. Pomieszczenia o podobnym przeznaczeniu użytkowo-funkcjonalnym należy grupować w działy. </w:t>
      </w:r>
    </w:p>
    <w:p>
      <w:pPr>
        <w:pStyle w:val="Tekstpodstawowyzwciciem2"/>
        <w:spacing w:before="0" w:after="0"/>
        <w:ind w:left="0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zczegółowy opis zakresu robót ww. zadania inwestycyjnego podlegającego opracowaniu zawierają Wniosek Inwestycyjny oraz Program Inwestycji wraz z załącznikami. </w:t>
      </w:r>
    </w:p>
    <w:p>
      <w:pPr>
        <w:pStyle w:val="Tekstpodstawowyzwciciem2"/>
        <w:spacing w:before="0" w:after="0"/>
        <w:ind w:left="0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Arial" w:ascii="Arial" w:hAnsi="Arial"/>
          <w:b/>
          <w:lang w:eastAsia="pl-PL"/>
        </w:rPr>
        <w:t>Biuro Projektowe jest zobowiązane do skonsultowania zakresu prac z Zamawiającym i Użytkownikiem przed rozpoczęciem prac projektowych i w trakcie oraz wprowadzenia w dokumentacji projektowej koniecznych prac i rozwiązań technicznych, których Użytkownik nie przewidział na etapie wykonywania wniosku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rFonts w:cs="Arial"/>
        </w:rPr>
      </w:pPr>
      <w:r>
        <w:rPr>
          <w:rFonts w:cs="Arial"/>
        </w:rPr>
        <w:t>Kompleks wojskowy K-2321 opatrzony jest klauzulą „ZASTRZEŻONE”.</w:t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</w:rPr>
      </w:pPr>
      <w:r>
        <w:rPr>
          <w:rFonts w:cs="Arial"/>
        </w:rPr>
        <w:t>Dokumentacja budynku jest jawna jednakże cały zbiór map oznaczony jest klauzulą „ZASTRZEŻONE”. Dokumentację projektową należy wykonać jako jawną za wyjątkiem opracowań dotyczących rozbudowy systemów teletechnicznych oraz obejmujących uzbrojenie terenu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rPr>
          <w:rFonts w:cs="Arial"/>
        </w:rPr>
      </w:pPr>
      <w:r>
        <w:rPr>
          <w:rFonts w:cs="Arial"/>
        </w:rPr>
        <w:t xml:space="preserve">Komórki lub jednostki organizacyjne właściwe do uzgadniania rozwiązań projektowych i dokumentacji technicznej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</w:rPr>
        <w:t xml:space="preserve">ZARZĄDCA: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</w:rPr>
      </w:pPr>
      <w:r>
        <w:rPr>
          <w:rFonts w:cs="Arial"/>
        </w:rPr>
        <w:t>Wojskowy Zarząd Infrastruktury</w:t>
      </w:r>
    </w:p>
    <w:p>
      <w:pPr>
        <w:pStyle w:val="2pozlisty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ul.</w:t>
      </w:r>
      <w:r>
        <w:rPr>
          <w:rFonts w:cs="Arial" w:ascii="Arial" w:hAnsi="Arial"/>
          <w:b w:val="false"/>
          <w:i w:val="false"/>
          <w:sz w:val="24"/>
          <w:szCs w:val="24"/>
          <w:lang w:val="pl-PL"/>
        </w:rPr>
        <w:t xml:space="preserve"> Kościuszki 92/98, 61-716 Poznań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lang w:val="pl-PL"/>
        </w:rPr>
        <w:t>woj. Wielkopolskie</w:t>
      </w:r>
    </w:p>
    <w:p>
      <w:pPr>
        <w:pStyle w:val="2pozlisty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i w:val="false"/>
          <w:sz w:val="24"/>
          <w:szCs w:val="24"/>
          <w:lang w:val="pl-PL"/>
        </w:rPr>
        <w:t>ADMINISTRATOR:</w:t>
      </w:r>
    </w:p>
    <w:p>
      <w:pPr>
        <w:pStyle w:val="Normal"/>
        <w:ind w:left="426" w:hanging="0"/>
        <w:rPr>
          <w:rFonts w:cs="Arial"/>
          <w:szCs w:val="24"/>
        </w:rPr>
      </w:pPr>
      <w:r>
        <w:rPr>
          <w:rFonts w:cs="Arial"/>
          <w:szCs w:val="24"/>
        </w:rPr>
        <w:t>33. Baza Lotnictwa Transportowego</w:t>
      </w:r>
    </w:p>
    <w:p>
      <w:pPr>
        <w:pStyle w:val="2pozlisty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ul. Powidz - Osiedle 6</w:t>
      </w:r>
      <w:r>
        <w:rPr>
          <w:rFonts w:cs="Arial" w:ascii="Arial" w:hAnsi="Arial"/>
          <w:b w:val="false"/>
          <w:i w:val="false"/>
          <w:sz w:val="24"/>
          <w:szCs w:val="24"/>
          <w:lang w:val="pl-PL"/>
        </w:rPr>
        <w:t xml:space="preserve">, </w:t>
      </w:r>
      <w:r>
        <w:rPr>
          <w:rFonts w:cs="Arial" w:ascii="Arial" w:hAnsi="Arial"/>
          <w:b w:val="false"/>
          <w:i w:val="false"/>
          <w:sz w:val="24"/>
          <w:szCs w:val="24"/>
        </w:rPr>
        <w:t>62-430 Powidz woj.</w:t>
      </w:r>
      <w:r>
        <w:rPr>
          <w:rFonts w:cs="Arial" w:ascii="Arial" w:hAnsi="Arial"/>
          <w:b w:val="false"/>
          <w:i w:val="false"/>
          <w:sz w:val="24"/>
          <w:szCs w:val="24"/>
          <w:lang w:val="pl-PL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Wielkopolskie</w:t>
      </w:r>
    </w:p>
    <w:p>
      <w:pPr>
        <w:pStyle w:val="2pozlisty"/>
        <w:numPr>
          <w:ilvl w:val="0"/>
          <w:numId w:val="0"/>
        </w:numPr>
        <w:spacing w:before="0" w:after="0"/>
        <w:ind w:left="567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/>
        <w:ind w:left="426" w:hanging="360"/>
        <w:rPr>
          <w:rFonts w:cs="Arial"/>
          <w:szCs w:val="24"/>
        </w:rPr>
      </w:pPr>
      <w:r>
        <w:rPr>
          <w:rFonts w:cs="Arial"/>
          <w:szCs w:val="24"/>
        </w:rPr>
        <w:t>UŻYTKOWNIK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</w:rPr>
      </w:pPr>
      <w:r>
        <w:rPr>
          <w:rFonts w:cs="Arial"/>
        </w:rPr>
        <w:t>16. batalion remontu lotnisk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</w:rPr>
      </w:pPr>
      <w:r>
        <w:rPr>
          <w:rFonts w:cs="Arial"/>
        </w:rPr>
        <w:t>Ul. Wojska Polskiego 71, 63-200 Jaroci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Projektowanie wszelkich urządzeń podziemnych należy uzgadniać z Zarządcą i Administratorem nieruchomości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b/>
          <w:szCs w:val="24"/>
        </w:rPr>
        <w:t xml:space="preserve">IV. </w:t>
      </w:r>
      <w:r>
        <w:rPr>
          <w:rFonts w:cs="Arial"/>
          <w:b/>
          <w:szCs w:val="24"/>
          <w:u w:val="single"/>
        </w:rPr>
        <w:t>W ramach umowy Wykonawca zobowiązany będzie do:</w:t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/>
          <w:b/>
          <w:szCs w:val="24"/>
        </w:rPr>
        <w:t>Etap I – Opracowanie Dokumentacji Przedprojektowej</w:t>
      </w:r>
    </w:p>
    <w:p>
      <w:pPr>
        <w:pStyle w:val="Bezodstpw"/>
        <w:numPr>
          <w:ilvl w:val="0"/>
          <w:numId w:val="3"/>
        </w:numPr>
        <w:spacing w:lineRule="auto" w:line="276"/>
        <w:ind w:left="397" w:hanging="11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onanie inwentaryzacji obiektu i terenu w zakresie niezbędnym do projektowania oraz ekspertyzy stanu technicznego budynku i ekspertyzy ppoż. (jeżeli zajdzie taka konieczność).</w:t>
      </w:r>
    </w:p>
    <w:p>
      <w:pPr>
        <w:pStyle w:val="Bezodstpw"/>
        <w:numPr>
          <w:ilvl w:val="0"/>
          <w:numId w:val="3"/>
        </w:numPr>
        <w:spacing w:lineRule="auto" w:line="276"/>
        <w:ind w:left="397" w:hanging="11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pracowanie Koncepcji programowo – przestrzennej (KPP), która zawierać będzie m.in. :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ane o planowanym zakresie rzeczowym, istotnych wymaganiach dotyczących rozwiązań budowlano- konstrukcyjnych w odniesieniu do przygotowania terenu budowy, architektury, konstrukcji, instalacji, wykończenia i zagospodarowania terenu, wymagań technicznych, technologicznych, eksploatacyjnych, dotyczących zabezpieczenia technicznego, ochrony informacji niejawnych – oraz inne uwarunkowania i okoliczności mające wpływ na przygotowanie i realizację inwestycji,  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ane o okresie realizacji inwestycji,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nalizę systemu zasilania obiektu w zakresie energii elektrycznej, wody, energii cieplnej, gazu wraz z określeniem specjalnych potrzeb z opracowaniem wymagań i wariantów zmiany i rozbudowy istniejącego czynnika zasilania np. odnawialne źródła energii, rozbudowa układu zasilania;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nalizę istniejącego systemu kanalizacji sanitarnej i deszczowej oraz istniejących przyłączy energii elektrycznej, wody, energii cieplnej, gazu;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zasadnienie ekonomiczne realizacji zadania i opis planowanego efektu rzeczowego;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armonogram rzeczowo-finansowy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szacunkowy łączny koszt inwestycji. </w:t>
      </w:r>
    </w:p>
    <w:p>
      <w:pPr>
        <w:pStyle w:val="Bezodstpw"/>
        <w:numPr>
          <w:ilvl w:val="0"/>
          <w:numId w:val="3"/>
        </w:numPr>
        <w:spacing w:lineRule="auto" w:line="276"/>
        <w:ind w:left="397" w:hanging="11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Uzyskanie dla opracowanej Koncepcji programowo – przestrzennej opinii: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/>
      </w:pPr>
      <w:r>
        <w:rPr>
          <w:rFonts w:cs="Arial" w:ascii="Arial" w:hAnsi="Arial"/>
          <w:color w:val="000000"/>
          <w:sz w:val="24"/>
          <w:szCs w:val="24"/>
        </w:rPr>
        <w:t xml:space="preserve">Administratora – 33. Baza Lotnictwa Transportowego w Powidzu; 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żytkownika – 16.batalion remontu lotnistk w Jarocinie;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egatury Wojskowej Inspekcji Gospodarki Energetycznej we Wrocławiu;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jskowym Ośrodkiem Medycyny Prewencyjnej w Bydgoszczy;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/>
      </w:pPr>
      <w:r>
        <w:rPr>
          <w:rFonts w:cs="Arial" w:ascii="Arial" w:hAnsi="Arial"/>
          <w:color w:val="000000"/>
          <w:sz w:val="24"/>
          <w:szCs w:val="24"/>
        </w:rPr>
        <w:t xml:space="preserve">Regionalnego Centrum Informatyki we Wrocławiu 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/>
      </w:pPr>
      <w:r>
        <w:rPr>
          <w:rFonts w:cs="Arial" w:ascii="Arial" w:hAnsi="Arial"/>
          <w:color w:val="000000"/>
          <w:sz w:val="24"/>
          <w:szCs w:val="24"/>
        </w:rPr>
        <w:t>Zamawiającego – Wojskowego Zarządu Infrastruktury w Poznaniu.</w:t>
      </w:r>
    </w:p>
    <w:p>
      <w:pPr>
        <w:pStyle w:val="Bezodstpw"/>
        <w:numPr>
          <w:ilvl w:val="0"/>
          <w:numId w:val="3"/>
        </w:numPr>
        <w:spacing w:lineRule="auto" w:line="276"/>
        <w:ind w:left="397" w:hanging="11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skazania w Koncepcji Programowo - przestrzennej informacji z zakresu ochrony przeciwpożarowej, które należy uwzględnić w Dokumentacji Projektowej.</w:t>
      </w:r>
    </w:p>
    <w:p>
      <w:pPr>
        <w:pStyle w:val="Bezodstpw"/>
        <w:numPr>
          <w:ilvl w:val="0"/>
          <w:numId w:val="3"/>
        </w:numPr>
        <w:spacing w:lineRule="auto" w:line="276"/>
        <w:ind w:left="397" w:hanging="113"/>
        <w:jc w:val="both"/>
        <w:rPr/>
      </w:pPr>
      <w:r>
        <w:rPr>
          <w:rFonts w:cs="Arial" w:ascii="Arial" w:hAnsi="Arial"/>
          <w:sz w:val="24"/>
          <w:szCs w:val="24"/>
        </w:rPr>
        <w:t>Opracowanie i dostarczenie Zamawiającemu: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/>
      </w:pPr>
      <w:r>
        <w:rPr>
          <w:rFonts w:cs="Arial" w:ascii="Arial" w:hAnsi="Arial"/>
          <w:color w:val="000000"/>
          <w:sz w:val="24"/>
          <w:szCs w:val="24"/>
        </w:rPr>
        <w:t>inwentaryzacji w formie pisemnej – 2 egz.,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/>
      </w:pPr>
      <w:r>
        <w:rPr>
          <w:rFonts w:cs="Arial" w:ascii="Arial" w:hAnsi="Arial"/>
          <w:color w:val="000000"/>
          <w:sz w:val="24"/>
          <w:szCs w:val="24"/>
        </w:rPr>
        <w:t>ekspertyzy w formie pisemnej– 2 egz.,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Koncepcji programowo - przestrzennej w formie pisemnej – 2 egz. </w:t>
      </w:r>
    </w:p>
    <w:p>
      <w:pPr>
        <w:pStyle w:val="Bezodstpw"/>
        <w:spacing w:lineRule="auto" w:line="276"/>
        <w:ind w:left="39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ałości dokumentacji opracowanej w ramach Etapu – na 2 płytach CD/DVD w wersji elektronicznej</w:t>
      </w:r>
    </w:p>
    <w:p>
      <w:pPr>
        <w:pStyle w:val="Normal"/>
        <w:numPr>
          <w:ilvl w:val="0"/>
          <w:numId w:val="3"/>
        </w:numPr>
        <w:ind w:left="426" w:hanging="142"/>
        <w:rPr/>
      </w:pPr>
      <w:r>
        <w:rPr>
          <w:rFonts w:cs="Arial"/>
          <w:szCs w:val="24"/>
        </w:rPr>
        <w:t>Wartość dokumentacji przedprojektowej (Etap I) nie może przekraczać 20 % wartości umowy brutto.</w:t>
      </w:r>
    </w:p>
    <w:p>
      <w:pPr>
        <w:pStyle w:val="Normal"/>
        <w:ind w:left="862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tap II – Opracowanie Dokumentacji Projektowej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zatwierdzeniu Koncepcji </w:t>
      </w:r>
      <w:r>
        <w:rPr>
          <w:rFonts w:cs="Arial" w:ascii="Arial" w:hAnsi="Arial"/>
          <w:color w:val="000000"/>
          <w:sz w:val="24"/>
          <w:szCs w:val="24"/>
        </w:rPr>
        <w:t>programowo – przestrzennej</w:t>
      </w:r>
      <w:r>
        <w:rPr>
          <w:rFonts w:cs="Arial" w:ascii="Arial" w:hAnsi="Arial"/>
          <w:sz w:val="24"/>
          <w:szCs w:val="24"/>
        </w:rPr>
        <w:t xml:space="preserve">, Wykonawca przystąpi do opracowania dokumentacji projektowo – kosztorysowej dla zakresu rzeczowego zawartego w zatwierdzonej Koncepcji </w:t>
      </w:r>
      <w:r>
        <w:rPr>
          <w:rFonts w:cs="Arial" w:ascii="Arial" w:hAnsi="Arial"/>
          <w:color w:val="000000"/>
          <w:sz w:val="24"/>
          <w:szCs w:val="24"/>
        </w:rPr>
        <w:t>programowo – przestrzennej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Sporządzenia projektu budowlanego zgodnie z Rozporządzeniem Ministra Rozwoju z dnia 11 września 2020 r. w sprawie szczegółowego zakresu i formy projektu budowlanego (Dz.U.2022.1679 z późn. zm.)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nia projektów wykonawczych dla każdej z branż oddzielnie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porządzenia kosztorysów inwestorskich zgodnie z Rozporządzeniem Ministra Rozwoju i Technologii z dnia 18 maja 2004 r. w sprawie określenia metod i podstaw sporządzania kosztorysu inwestorskiego, obliczania planowanych kosztów prac projektowych oraz planowanych kosztów robót budowlanych określonych w Koncepcji </w:t>
      </w:r>
      <w:r>
        <w:rPr>
          <w:rFonts w:cs="Arial" w:ascii="Arial" w:hAnsi="Arial"/>
          <w:color w:val="000000"/>
          <w:sz w:val="24"/>
          <w:szCs w:val="24"/>
        </w:rPr>
        <w:t>programowo – przestrzennej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Cs/>
          <w:sz w:val="24"/>
          <w:szCs w:val="24"/>
        </w:rPr>
        <w:t>Dz.U.2021.2458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nia przedmiarów robót wraz z wykazem materiałów z rozbiórki i demontażu podlegających utylizacji.</w:t>
      </w:r>
    </w:p>
    <w:p>
      <w:pPr>
        <w:pStyle w:val="Bezodstpw"/>
        <w:numPr>
          <w:ilvl w:val="0"/>
          <w:numId w:val="11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Sporządzenia Zestawienia Kosztów Zadania (ZKZ) zgodnie z Decyzją Nr 118/MON Ministra Obrony Narodowej z dnia 01 września 2021 r. w sprawie zasad opracowywania i realizacji centralnych planów rzeczowych (Dz.Urz.MON.2021.190)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nia specyfikacji technicznych wykonania i odbioru robót budowlanych zgodnie z Rozporządzeniem Ministra Rozwoju i Technologii z dnia 20 grudnia 2021 r. w sprawie szczegółowego zakresu i formy dokumentacji projektowej, specyfikacji technicznych wykonania i odbioru robót budowlanych oraz programu funkcjonalno – użytkowego (Dz.U.2021.2454 z dnia 2021.12.29)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pracowania projektu aranżacji i pierwszego wyposażenia wraz z aranżacją wnętrz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nia informacji niezbędnej do sporządzenia planu BIOZ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nia skróconego opisu przedmiotu zamówienia na potrzeby postępowania przetargowego na wybór Wykonawcy robót budowlanych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konieczności, sporządzenia raportu oddziaływania na środowisko, karty informacyjnej przedsięwzięcia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nia harmonogramu rzeczowo-finansowego realizacji robót budowlano-montażowych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a tabeli wyceny elementów ryczałtowych na potrzeby postępowania przetargowego na wybór Wykonawczy robót budowlanych. Tabela winna zawierać działy zakresu robót budowlanych ujętych w kosztorysach inwestorskich dla każdej z branż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nia scenariusza pożarowego wraz z planem rozmieszczenia sprzętu ppoż. i oznaczeniem dróg ewakuacyjnych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tualizowania podkładów geodezyjnych dla celów projektowych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a w imieniu Zamawiającego wszystkich niezbędnych warunków, decyzji administracyjnych i uzgodnień do dokumentacji projektowej niezbędnych do realizacji robót budowlanych i eksploatacji obiektu oraz opracowania dokumentów koniecznych do ich uzyskania (jeżeli zaistnieje taka konieczność)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Uzgodnienia wykonanej dokumentacji (Projekt Budowlany) z: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m – Wojskowym Zarządem Infrastruktury,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orem – 33. Bazą Lotnictwa Transportowego w Powidzu,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żytkownikiem - 16.batalionem remontu lotnistk w Jarocinie,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ojskowym Ośrodkiem Medycyny Prewencyjnej w Bydgoszczy,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onalnym Centrum Informatyki we Wrocławiu,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Rzeczoznawcą ds. zabezpieczeń przeciwpożarowych (z jednoczesnym powiadomieniem </w:t>
      </w:r>
      <w:r>
        <w:rPr>
          <w:rFonts w:cs="Arial" w:ascii="Arial" w:hAnsi="Arial"/>
          <w:sz w:val="24"/>
          <w:szCs w:val="24"/>
        </w:rPr>
        <w:t>Delegatury Wojskowej Ochrony Przeciwpożarowej w Poznaniu)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Uzgodnienia wykonanej dokumentacji (Projekty Wykonawcze) z: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m – Wojskowym Zarządem Infrastruktury,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orem – 33. Bazą Lotnictwa Transportowego w Powidzu,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żytkownikiem - 16.batalionem remontu lotnistk w Jarocinie,</w:t>
      </w:r>
    </w:p>
    <w:p>
      <w:pPr>
        <w:pStyle w:val="Bezodstpw"/>
        <w:numPr>
          <w:ilvl w:val="0"/>
          <w:numId w:val="9"/>
        </w:numPr>
        <w:spacing w:lineRule="auto" w:line="276"/>
        <w:ind w:left="624" w:hanging="22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onalnym Centrum Informatyki we Wrocławiu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 jest zobowiązany do uzyskania pozytywnej opinii Zamawiającego do projektu budowlanego przed złożeniem wniosku o pozwolenie na budowę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pracowania świadectwa charakterystyki energetycnej budynku (jeśli wymagane)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Spełnienia wymogów ustawy z dnia 5 sierpnia 2010 r. o ochronie informacji niejawnych (Dz.U.2024.632 t.j.)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Aby uzyskać uzgodnienie dokumentacji przez ZUDP należy stosować się do zaleceń ujętych w załączniku nr 1 do OPZ.</w:t>
      </w:r>
    </w:p>
    <w:p>
      <w:pPr>
        <w:pStyle w:val="Bezodstpw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Wykonania dokumentacji zgodnie z zaleceniami do wykonania prac geodezyjnych na terenach zamkniętych stanowiących załącznik nr 2 do OPZ. 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tap III – Udzielanie odpowiedzi na pytania do procedury przetargowej</w:t>
        <w:br/>
        <w:t>na realizację robót budowlanych .</w:t>
      </w:r>
    </w:p>
    <w:p>
      <w:pPr>
        <w:pStyle w:val="Akapitzlist"/>
        <w:ind w:left="369" w:hanging="369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>
          <w:rFonts w:cs="Arial"/>
          <w:b/>
          <w:szCs w:val="24"/>
        </w:rPr>
        <w:t>Etap IV – Prowadzenie nadzoru autorskiego podczas prowadzenia robót budowlanych, zgodnie z zapisami Art. 20 ust. 1 pkt. 4) Ustawy – Prawo budowlane (Dz. U. z 2024 r., poz. 725 t.j.).</w:t>
      </w:r>
    </w:p>
    <w:p>
      <w:pPr>
        <w:pStyle w:val="Normal"/>
        <w:ind w:left="284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spacing w:before="0" w:after="240"/>
        <w:rPr/>
      </w:pPr>
      <w:r>
        <w:rPr>
          <w:rFonts w:cs="Arial"/>
          <w:b/>
          <w:szCs w:val="24"/>
        </w:rPr>
        <w:t>Termin wykonania i dostarczenia Zamawiającemu całości dokumentacji Przedprojektowej – max. 150 dni kalendarzowych liczonych od daty podpisania Umowy.</w:t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</w:rPr>
        <w:t xml:space="preserve">Termin wykonania i dostarczenia Zamawiającemu Dokumentacji Projektowej wraz z uzyskaniem </w:t>
      </w:r>
      <w:r>
        <w:rPr>
          <w:b/>
          <w:color w:val="000000"/>
          <w:szCs w:val="22"/>
        </w:rPr>
        <w:t>prawomocnego pozwolenie na budowę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</w:rPr>
        <w:t xml:space="preserve">– max. 270 dni kalendarzowych liczonych od daty </w:t>
      </w:r>
      <w:r>
        <w:rPr>
          <w:b/>
          <w:color w:val="000000"/>
          <w:sz w:val="23"/>
          <w:szCs w:val="23"/>
        </w:rPr>
        <w:t xml:space="preserve">przyjęcia </w:t>
      </w:r>
      <w:r>
        <w:rPr>
          <w:b/>
          <w:color w:val="000000"/>
        </w:rPr>
        <w:t>Koncepcji Funkcjonalno-Programowej</w:t>
      </w:r>
      <w:r>
        <w:rPr>
          <w:b/>
          <w:color w:val="000000"/>
          <w:sz w:val="23"/>
          <w:szCs w:val="23"/>
        </w:rPr>
        <w:t xml:space="preserve"> - przez </w:t>
      </w:r>
      <w:r>
        <w:rPr>
          <w:b/>
          <w:bCs/>
          <w:color w:val="000000"/>
          <w:sz w:val="23"/>
          <w:szCs w:val="23"/>
        </w:rPr>
        <w:t xml:space="preserve">Komisję Oceny Projektów Inwestycyjnych (KOPI) bez wad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Cs w:val="24"/>
        </w:rPr>
        <w:t>V.</w:t>
      </w:r>
      <w:r>
        <w:rPr>
          <w:rFonts w:cs="Arial"/>
          <w:b/>
          <w:szCs w:val="24"/>
          <w:u w:val="single"/>
        </w:rPr>
        <w:t xml:space="preserve"> Wymogi formalne dla dokumentacji technicznej i projektowej:</w:t>
      </w:r>
    </w:p>
    <w:p>
      <w:pPr>
        <w:pStyle w:val="Normal"/>
        <w:ind w:firstLine="397"/>
        <w:rPr>
          <w:rFonts w:cs="Arial"/>
          <w:szCs w:val="24"/>
        </w:rPr>
      </w:pPr>
      <w:r>
        <w:rPr>
          <w:rFonts w:cs="Arial"/>
          <w:szCs w:val="24"/>
        </w:rPr>
        <w:t xml:space="preserve">Dokumentacja techniczna i projektowa będąca przedmiotem zamówienia musi spełniać wymogi zawarte w: 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Ustawie z dnia 7 lipca 1994 r. Prawo budowlane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(Dz.U.2024.725 t.j.)</w:t>
      </w:r>
      <w:r>
        <w:rPr>
          <w:rFonts w:cs="Arial" w:ascii="Arial" w:hAnsi="Arial"/>
          <w:color w:val="000000"/>
          <w:spacing w:val="-4"/>
          <w:sz w:val="24"/>
          <w:szCs w:val="24"/>
        </w:rPr>
        <w:t>;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360"/>
        <w:contextualSpacing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Rozporządzeniu Ministra Infrastruktury z dnia 12 kwietnia 2002 r. w sprawie warunków technicznych, jakim powinny odpowiadać budynki i ich usytuowanie, z późn. zmianami (tekst jednolity – Dz.U.2022.1225 z p.zm);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360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Ustawie z dnia 27 marca 2003 r. o planowaniu i zagospodarowaniu przestrzennym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(Dz.U.2024.1130 t.j.);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360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 xml:space="preserve">Ustawie z dnia 17 maja 1989 r. Prawo geodezyjne i kartograficzne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(Dz.U.2024.1151 t.j. z późn. zm.);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Rozporządzeniu Ministra Zdrowia z dnia 07.12.2017 r. w sprawie jakości wody przeznaczonej do spożycia przez ludzi (Dz. U. 2017. 2294);</w:t>
      </w:r>
    </w:p>
    <w:p>
      <w:pPr>
        <w:pStyle w:val="Bezodstpw"/>
        <w:numPr>
          <w:ilvl w:val="0"/>
          <w:numId w:val="9"/>
        </w:numPr>
        <w:spacing w:lineRule="auto" w:line="276"/>
        <w:ind w:left="227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Ustawie z dnia 17 maja 1989 r. Prawo geodezyjne i kartograficzne (Dz.U.2021.1990 j.t. z późn. zm.);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 xml:space="preserve">Ustawie z dnia 14 lipca 1983 r. o narodowym zasobie archiwalnym i archiwach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(Dz.U.2020.164 j.t.);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>Ustawie z dnia 07.06.2001 r. o zbiorowym zaopatrzeniu w wodę i zbiorowym odprowadzeniu ścieków (Dz.U. 2024.757 t.j.);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Rozporządzeniu Rady Ministrów z dnia 2 grudnia 2010 r. w sprawie szczegółowego sposobu finansowania inwestycji z budżetu państwa (Dz.U.2010.238.1579);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Rozporządzeniu Ministra Pracy i Polityki Socjalnej z dnia 26 września 1997 r.</w:t>
        <w:br/>
        <w:t>w sprawie ogólnych przepisów bezpieczeństwa i higieny pracy (tekst jednolity – Dz.U.2003.169.1650 j.t. wraz ze zmianami – Dz.U.2007.49.330, Dz.U.2008.108.690 i Dz.U.2011.173.1034);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Rozporządzeniu Ministra Rozwoju i Technologii z dnia 20 grudnia 2021 r. w sprawie szczegółowego zakresu i formy dokumentacji projektowej, specyfikacji technicznych wykonania i odbioru robót budowlanych oraz programu funkcjonalno – użytkowego (Dz.U.2021.2454 j.t.);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Rozporządzeniu Ministra Spraw Wewnętrznych i Administracji z dnia </w:t>
        <w:br/>
        <w:t>7 czerwca 2010 r. w sprawie ochrony przeciwpożarowej budynków, innych obiektów budowlanych i terenów (Dz.U.2023.822 t.j. z późn. zm.);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Rozporządzeniu Ministra Spraw Wewnętrznych i Administracji z dnia 24 lipca 2009 r. w sprawie przeciwpożarowego zaopatrzenia w wodę oraz dróg pożarowych (Dz.U.2009.124.1030);</w:t>
      </w:r>
    </w:p>
    <w:p>
      <w:pPr>
        <w:pStyle w:val="Bezodstpw"/>
        <w:numPr>
          <w:ilvl w:val="0"/>
          <w:numId w:val="9"/>
        </w:numPr>
        <w:spacing w:lineRule="auto" w:line="276"/>
        <w:ind w:left="227" w:hanging="22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strukcji o ochronie przeciwpożarowej w Resorcie Obrony Narodowej sygn. Ppoż 3/2014;</w:t>
      </w:r>
    </w:p>
    <w:p>
      <w:pPr>
        <w:pStyle w:val="Akapitzlist"/>
        <w:numPr>
          <w:ilvl w:val="0"/>
          <w:numId w:val="9"/>
        </w:numPr>
        <w:ind w:left="284" w:hanging="284"/>
        <w:rPr/>
      </w:pPr>
      <w:r>
        <w:rPr>
          <w:rFonts w:eastAsia="Times New Roman" w:cs="Arial"/>
          <w:color w:val="000000"/>
          <w:szCs w:val="24"/>
          <w:lang w:eastAsia="pl-PL"/>
        </w:rPr>
        <w:t xml:space="preserve">Decyzji Nr 6/SZ/DI z dnia 19.12.2019 r. w sprawie wprowadzenia do użytku </w:t>
        <w:br/>
        <w:t>w resorcie obrony narodowej „Wytycznych w sprawie poprawy bezpieczeństwa energetycznego, efektywności energetycznej obiektów, uwzględniających ochronę środowiska w komórkach i jednostkach organizacyjnych podległych Ministrowi Obrony Narodowej lub przez niego nadzorowanych”;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>Zaleceniach do projektowania i budowy instalacji i sieci teleinformatycznych w resorcie obrony narodowej wersja 1.3 DKWOC z dn. 16.02.2024 r.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Instrukcji Kwat.-Bud. „Normy i katalog sprzętu kwaterunkowego” – sygn. Kwat. Bud. 131/2010.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rządzeniu Nr 59/MON Ministra Obrony Narodowej z dnia 11 grudnia 2017 r. </w:t>
        <w:br/>
        <w:t>w sprawie doboru i stosowania środków bezpieczeństwa fizycznego do ochrony informacji niejawnych (Dz. Urz. MON z dnia 12.12.2017 r. poz. 227).</w:t>
      </w:r>
    </w:p>
    <w:p>
      <w:pPr>
        <w:pStyle w:val="Listapunktowana2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>„</w:t>
      </w:r>
      <w:r>
        <w:rPr>
          <w:rFonts w:cs="Arial" w:ascii="Arial" w:hAnsi="Arial"/>
          <w:color w:val="000000"/>
          <w:sz w:val="24"/>
          <w:szCs w:val="24"/>
        </w:rPr>
        <w:t>Instrukcji o ochronie obiektów wojskowych i konwojowanego mienia – DU-3.14.3(A),</w:t>
      </w:r>
    </w:p>
    <w:p>
      <w:pPr>
        <w:pStyle w:val="Bezodstpw"/>
        <w:numPr>
          <w:ilvl w:val="0"/>
          <w:numId w:val="9"/>
        </w:numPr>
        <w:spacing w:lineRule="auto" w:line="276"/>
        <w:ind w:left="227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Przepisach o działalności służby żywnościowej DU/4.21.1(B)”;</w:t>
      </w:r>
    </w:p>
    <w:p>
      <w:pPr>
        <w:pStyle w:val="Bezodstpw"/>
        <w:numPr>
          <w:ilvl w:val="0"/>
          <w:numId w:val="9"/>
        </w:numPr>
        <w:spacing w:lineRule="auto" w:line="276"/>
        <w:ind w:left="227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Instrukcji organizacji oraz funkcjonowania wojskowych obiektów żywnościowych w czasie pokoju, kryzysu i wojny DTU-4.21.1.1(A)</w:t>
      </w:r>
    </w:p>
    <w:p>
      <w:pPr>
        <w:pStyle w:val="Bezodstpw"/>
        <w:numPr>
          <w:ilvl w:val="0"/>
          <w:numId w:val="9"/>
        </w:numPr>
        <w:spacing w:lineRule="auto" w:line="276"/>
        <w:ind w:left="227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Wytycznych Techniczno-Organizacyjnych do Programowania i Projektowania Stacjonarnych Stołówek Żołnierskich” sygn. Kwat.-Bud. 124/2005;</w:t>
      </w:r>
    </w:p>
    <w:p>
      <w:pPr>
        <w:pStyle w:val="Bezodstpw"/>
        <w:numPr>
          <w:ilvl w:val="0"/>
          <w:numId w:val="9"/>
        </w:numPr>
        <w:spacing w:lineRule="auto" w:line="276"/>
        <w:ind w:left="227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ie żywnościowym UE i krajowym, w szczególności w Ustawie z dnia 25 sierpnia 2006 r. o bezpieczeństwie żywności i żywienia (Dz.U.2015.594) oraz aktami szczegółowymi.</w:t>
      </w:r>
    </w:p>
    <w:p>
      <w:pPr>
        <w:pStyle w:val="Bezodstpw"/>
        <w:numPr>
          <w:ilvl w:val="0"/>
          <w:numId w:val="9"/>
        </w:numPr>
        <w:spacing w:lineRule="auto" w:line="276"/>
        <w:ind w:left="227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ych Aprobatach i Polskich Normach.</w:t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/>
          <w:b/>
          <w:color w:val="00B050"/>
          <w:sz w:val="24"/>
          <w:szCs w:val="24"/>
        </w:rPr>
      </w:r>
    </w:p>
    <w:p>
      <w:pPr>
        <w:pStyle w:val="TextBody"/>
        <w:spacing w:lineRule="auto" w:line="276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W przypadku zmian przepisów w trakcie realizacji zamówienia, Wykonawca zobowiązany jest do ich uwzględnienia. Brak przytoczenia któregokolwiek</w:t>
        <w:br/>
        <w:t>z przepisów nie zwalnia Wykonawcy z jego przestrzegania.</w:t>
      </w:r>
    </w:p>
    <w:p>
      <w:pPr>
        <w:pStyle w:val="Normal"/>
        <w:rPr>
          <w:rFonts w:eastAsia="Times New Roman" w:cs="Arial"/>
          <w:b/>
          <w:b/>
          <w:color w:val="00B050"/>
          <w:szCs w:val="24"/>
          <w:lang w:eastAsia="pl-PL"/>
        </w:rPr>
      </w:pPr>
      <w:r>
        <w:rPr>
          <w:rFonts w:eastAsia="Times New Roman" w:cs="Arial"/>
          <w:b/>
          <w:color w:val="00B050"/>
          <w:szCs w:val="24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00B050"/>
          <w:szCs w:val="24"/>
          <w:lang w:eastAsia="pl-PL"/>
        </w:rPr>
      </w:pPr>
      <w:r>
        <w:rPr>
          <w:rFonts w:eastAsia="Times New Roman" w:cs="Arial"/>
          <w:b/>
          <w:color w:val="00B050"/>
          <w:szCs w:val="24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00B050"/>
          <w:szCs w:val="24"/>
          <w:lang w:eastAsia="pl-PL"/>
        </w:rPr>
      </w:pPr>
      <w:r>
        <w:rPr>
          <w:rFonts w:eastAsia="Times New Roman" w:cs="Arial"/>
          <w:b/>
          <w:color w:val="00B050"/>
          <w:szCs w:val="24"/>
          <w:lang w:eastAsia="pl-PL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VI </w:t>
      </w:r>
      <w:r>
        <w:rPr>
          <w:rFonts w:cs="Arial"/>
          <w:b/>
          <w:szCs w:val="24"/>
          <w:u w:val="single"/>
        </w:rPr>
        <w:t>Wymogi szczegółowe dotyczące formy dokumentacji:</w:t>
      </w:r>
    </w:p>
    <w:p>
      <w:pPr>
        <w:pStyle w:val="Akapitzlist"/>
        <w:numPr>
          <w:ilvl w:val="0"/>
          <w:numId w:val="7"/>
        </w:numPr>
        <w:ind w:left="426" w:hanging="36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projekty budowlane i wykonawcze w wersji elektronicznej należy skonfigurować w formacie *.pdf dla całości opracowań oraz dodatkowo rysunki w formacie *.dwg, przedmiary robót i kosztorysy inwestorskie w formacie *.ath.,</w:t>
      </w:r>
      <w:r>
        <w:rPr>
          <w:rFonts w:eastAsia="Times New Roman" w:cs="Arial"/>
          <w:sz w:val="22"/>
          <w:lang w:eastAsia="pl-PL"/>
        </w:rPr>
        <w:t xml:space="preserve"> </w:t>
      </w:r>
      <w:r>
        <w:rPr>
          <w:rFonts w:eastAsia="Times New Roman" w:cs="Arial"/>
          <w:szCs w:val="24"/>
          <w:lang w:eastAsia="pl-PL"/>
        </w:rPr>
        <w:t>Harmonogram rzeczowo – finansowy realizacji robót budowlano-montażowych w wersji elektronicznej należy opracować w formacie *.mpp.,</w:t>
      </w:r>
    </w:p>
    <w:p>
      <w:pPr>
        <w:pStyle w:val="Akapitzlist"/>
        <w:numPr>
          <w:ilvl w:val="0"/>
          <w:numId w:val="7"/>
        </w:numPr>
        <w:ind w:left="426" w:hanging="36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dokumentacja techniczna i projektowa musi być trwale oprawiona oraz zabezpieczona przed zdekompletowaniem (oprawa książkowa),</w:t>
      </w:r>
    </w:p>
    <w:p>
      <w:pPr>
        <w:pStyle w:val="Akapitzlist"/>
        <w:numPr>
          <w:ilvl w:val="0"/>
          <w:numId w:val="7"/>
        </w:numPr>
        <w:ind w:left="426" w:hanging="36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 xml:space="preserve">oprawa (okładka) powinna być wykonana z trwałego i sztywnego materiału (karton, tektura o gr. min. 1 mm) w formacie A4, </w:t>
      </w:r>
    </w:p>
    <w:p>
      <w:pPr>
        <w:pStyle w:val="Akapitzlist"/>
        <w:numPr>
          <w:ilvl w:val="0"/>
          <w:numId w:val="7"/>
        </w:numPr>
        <w:ind w:left="426" w:hanging="36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sposób oprawy powinien pozwalać na swobodne przeglądanie zawartości dokumentacji,</w:t>
      </w:r>
    </w:p>
    <w:p>
      <w:pPr>
        <w:pStyle w:val="Akapitzlist"/>
        <w:numPr>
          <w:ilvl w:val="0"/>
          <w:numId w:val="7"/>
        </w:numPr>
        <w:ind w:left="426" w:hanging="36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kolor oprawy (okładki) – szary lub biały,</w:t>
      </w:r>
    </w:p>
    <w:p>
      <w:pPr>
        <w:pStyle w:val="Akapitzlist"/>
        <w:numPr>
          <w:ilvl w:val="0"/>
          <w:numId w:val="7"/>
        </w:numPr>
        <w:ind w:left="426" w:hanging="36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górna zewnętrzna strona oprawy przeznaczona jest na nanoszenie oznaczeń kancelaryjnych, dlatego należy pozostawić ją czystą, dolna część zewnętrznej strony oprawy przeznaczona jest na umieszczenie metryki informacyjnej – legendy opracowania,</w:t>
      </w:r>
    </w:p>
    <w:p>
      <w:pPr>
        <w:pStyle w:val="Akapitzlist"/>
        <w:numPr>
          <w:ilvl w:val="0"/>
          <w:numId w:val="7"/>
        </w:numPr>
        <w:ind w:left="426" w:hanging="36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wszystkie zapisane strony dokumentacji muszą zawierać numerację, a poszczególne tomy dokumentacji – numery egzemplarza,</w:t>
      </w:r>
    </w:p>
    <w:p>
      <w:pPr>
        <w:pStyle w:val="Akapitzlist"/>
        <w:numPr>
          <w:ilvl w:val="0"/>
          <w:numId w:val="7"/>
        </w:numPr>
        <w:ind w:left="426" w:hanging="36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na pierwszej stronie każdego opracowania należy sporządzić spis treści zgodny z zawartością opracowania,</w:t>
      </w:r>
    </w:p>
    <w:p>
      <w:pPr>
        <w:pStyle w:val="Akapitzlist"/>
        <w:numPr>
          <w:ilvl w:val="0"/>
          <w:numId w:val="7"/>
        </w:numPr>
        <w:ind w:left="426" w:hanging="36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magnetyczne, optyczne nośniki informacji załączone do dokumentacji należy oznaczyć zgodnie z Rozporządzeniem Ministra Spraw Wewnętrznych i Administracji z dnia 02 listopada 2006 r. w sprawie wymagań technicznych formatów zapisu i informatycznych nośników danych na których utrwalono materiały archiwalne i przekazane do archiwów państwowych (Dz.U.2006.206.1519),</w:t>
      </w:r>
    </w:p>
    <w:p>
      <w:pPr>
        <w:pStyle w:val="Akapitzlist"/>
        <w:numPr>
          <w:ilvl w:val="0"/>
          <w:numId w:val="7"/>
        </w:numPr>
        <w:ind w:left="426" w:hanging="36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dokumentację niejawną oraz niejawne opracowania geodezyjno – kartograficzne należy oznaczyć zgodnie z Rozporządzeniem Prezesa Rady Ministrów z dnia 22 grudnia 2011 r. w sprawie sposobu oznaczania materiałów i umieszczania na nich klauzul tajności (Dz.U.2011.288.1692),</w:t>
      </w:r>
    </w:p>
    <w:p>
      <w:pPr>
        <w:pStyle w:val="Akapitzlist"/>
        <w:numPr>
          <w:ilvl w:val="0"/>
          <w:numId w:val="7"/>
        </w:numPr>
        <w:ind w:left="426" w:hanging="36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grubość teczek dokumentacji nie może przekraczać 5 cm,</w:t>
      </w:r>
    </w:p>
    <w:p>
      <w:pPr>
        <w:pStyle w:val="Akapitzlist"/>
        <w:numPr>
          <w:ilvl w:val="0"/>
          <w:numId w:val="7"/>
        </w:numPr>
        <w:ind w:left="426" w:hanging="36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należy usunąć wszelkie metalowe części (spinacze i inne).</w:t>
      </w:r>
    </w:p>
    <w:p>
      <w:pPr>
        <w:pStyle w:val="Akapitzlist"/>
        <w:ind w:left="426" w:hanging="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</w:r>
    </w:p>
    <w:p>
      <w:pPr>
        <w:pStyle w:val="Akapitzlist"/>
        <w:ind w:left="426" w:hanging="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</w:r>
    </w:p>
    <w:p>
      <w:pPr>
        <w:pStyle w:val="Akapitzlist"/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VII </w:t>
      </w:r>
      <w:r>
        <w:rPr>
          <w:rFonts w:cs="Arial"/>
          <w:b/>
          <w:bCs/>
          <w:szCs w:val="24"/>
          <w:u w:val="single"/>
        </w:rPr>
        <w:t>Wymagania stawiane wykonawcy z zakresu ochrony informacji niejawnych</w:t>
      </w:r>
    </w:p>
    <w:p>
      <w:pPr>
        <w:pStyle w:val="Normal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Wymagania dotyczące postępowania w zakresie ochrony informacji niejawnych na etapie:</w:t>
      </w:r>
    </w:p>
    <w:p>
      <w:pPr>
        <w:pStyle w:val="Normal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 xml:space="preserve">a) Procedury przetargowej: </w:t>
      </w:r>
    </w:p>
    <w:p>
      <w:pPr>
        <w:pStyle w:val="Normal"/>
        <w:numPr>
          <w:ilvl w:val="0"/>
          <w:numId w:val="14"/>
        </w:numPr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Nie dotyczy.</w:t>
      </w:r>
    </w:p>
    <w:p>
      <w:pPr>
        <w:pStyle w:val="Normal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b) Realizacji zamierzenia:</w:t>
      </w:r>
    </w:p>
    <w:p>
      <w:pPr>
        <w:pStyle w:val="Normal"/>
        <w:numPr>
          <w:ilvl w:val="0"/>
          <w:numId w:val="14"/>
        </w:numPr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Biuro projektowe musi spełniać wymogi ustawy z dnia 5 sierpnia 2010 r. o ochronie informacji niejawnych (Dz.U.2023.756 t.j.) w zakresie ochrony informacji niejawnych oznaczonych klauzulą „ZASTRZEŻONE”.</w:t>
      </w:r>
    </w:p>
    <w:p>
      <w:pPr>
        <w:pStyle w:val="Normal"/>
        <w:numPr>
          <w:ilvl w:val="0"/>
          <w:numId w:val="14"/>
        </w:numPr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>Pracownicy – Wykonawcy mający mieć dostęp do dokumentacji niejawnej muszą posiadać aktualne poświadczenie bezpieczeństwa lub upoważnienie KJO do dostępu do informacji niejawnych o klauzuli „ZASTRZEŻONE” i zaświadczenie o przeszkoleniu z zakresu OIN.</w:t>
      </w:r>
    </w:p>
    <w:p>
      <w:pPr>
        <w:pStyle w:val="Akapitzlist"/>
        <w:ind w:left="0" w:hanging="0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</w:r>
    </w:p>
    <w:p>
      <w:pPr>
        <w:pStyle w:val="Bezodstpw"/>
        <w:spacing w:lineRule="auto" w:line="276" w:before="0" w:after="120"/>
        <w:jc w:val="both"/>
        <w:rPr/>
      </w:pPr>
      <w:r>
        <w:rPr>
          <w:rFonts w:cs="Arial" w:ascii="Arial" w:hAnsi="Arial"/>
          <w:u w:val="single"/>
        </w:rPr>
        <w:t>Załączniki: 8 na 91 str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</w:rPr>
        <w:t>Zał. nr 1 – Zalecenia do uzgodnień dokumentacji projektowej dla Wykonawcy – 1 str.</w:t>
      </w:r>
    </w:p>
    <w:p>
      <w:pPr>
        <w:pStyle w:val="Tekstpodstawowyzwciciem2"/>
        <w:spacing w:before="0" w:after="0"/>
        <w:ind w:left="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ł. nr 2 – Zalecenia do wykonania prac geodezyjnych na terenach zamkniętych dokumenty jawne – 4 str.</w:t>
      </w:r>
    </w:p>
    <w:p>
      <w:pPr>
        <w:pStyle w:val="Tekstpodstawowyzwciciem2"/>
        <w:spacing w:before="0" w:after="0"/>
        <w:ind w:left="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ł. nr 3 – Zalecenia do wykonania prac geodezyjnych na terenach zamkniętych dokumenty niejawne – 4 str.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Arial" w:ascii="Arial" w:hAnsi="Arial"/>
          <w:lang w:eastAsia="pl-PL"/>
        </w:rPr>
        <w:t>Zał. nr 4 – Wtyczne w sprawie poprawy bezpieczeństwa energetycznego – 14 str.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Arial" w:ascii="Arial" w:hAnsi="Arial"/>
          <w:lang w:eastAsia="pl-PL"/>
        </w:rPr>
        <w:t>Zał. nr 5 – Zalecenia do projektowania i budowy inatalacji i sieci teleinformat. … – 11 str.</w:t>
      </w:r>
    </w:p>
    <w:p>
      <w:pPr>
        <w:pStyle w:val="Tekstpodstawowyzwciciem2"/>
        <w:spacing w:before="0" w:after="0"/>
        <w:ind w:left="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ł. nr 6 – Wniosek Inwestycyjny – 34 str.</w:t>
      </w:r>
    </w:p>
    <w:p>
      <w:pPr>
        <w:pStyle w:val="Tekstpodstawowyzwciciem2"/>
        <w:spacing w:before="0" w:after="0"/>
        <w:ind w:left="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ł. nr 7 – Program Inwestycji – 15 str.</w:t>
      </w:r>
    </w:p>
    <w:p>
      <w:pPr>
        <w:pStyle w:val="Tekstpodstawowyzwciciem2"/>
        <w:spacing w:before="0" w:after="0"/>
        <w:ind w:left="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ł. nr 8 – Protokół z kontroli pięcioletniej z 2023 r. – 8 str.</w:t>
      </w:r>
    </w:p>
    <w:p>
      <w:pPr>
        <w:pStyle w:val="Tekstpodstawowyzwciciem2"/>
        <w:spacing w:before="0" w:after="0"/>
        <w:ind w:left="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Opracował zespół w składzie:</w:t>
      </w:r>
    </w:p>
    <w:p>
      <w:pPr>
        <w:pStyle w:val="Tekstpodstawowyzwciciem2"/>
        <w:spacing w:lineRule="auto" w:line="480" w:before="240" w:after="0"/>
        <w:ind w:left="357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zysztof JAKRZEWSKI</w:t>
        <w:tab/>
        <w:tab/>
        <w:tab/>
        <w:t>………………………………………</w:t>
      </w:r>
    </w:p>
    <w:p>
      <w:pPr>
        <w:pStyle w:val="Tekstpodstawowyzwciciem2"/>
        <w:spacing w:lineRule="auto" w:line="480" w:before="240" w:after="0"/>
        <w:ind w:left="357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nryk STEFAŃSKI</w:t>
        <w:tab/>
        <w:tab/>
        <w:tab/>
        <w:t>………………………………………</w:t>
      </w:r>
    </w:p>
    <w:p>
      <w:pPr>
        <w:pStyle w:val="Tekstpodstawowyzwciciem2"/>
        <w:spacing w:lineRule="auto" w:line="480" w:before="240" w:after="0"/>
        <w:ind w:left="357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ian WOJTYSIAK</w:t>
        <w:tab/>
        <w:tab/>
        <w:tab/>
        <w:t>………………………………………</w:t>
      </w:r>
    </w:p>
    <w:p>
      <w:pPr>
        <w:pStyle w:val="Tekstpodstawowyzwciciem2"/>
        <w:spacing w:lineRule="auto" w:line="480" w:before="240" w:after="0"/>
        <w:ind w:left="357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ymon DOLATA</w:t>
        <w:tab/>
        <w:tab/>
        <w:tab/>
        <w:tab/>
        <w:t>………………………………………</w:t>
      </w:r>
    </w:p>
    <w:p>
      <w:pPr>
        <w:pStyle w:val="Normal"/>
        <w:spacing w:lineRule="auto" w:line="360" w:before="240" w:after="0"/>
        <w:ind w:firstLine="5387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1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|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1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is przedmiotu zamówienia</w:t>
    </w:r>
  </w:p>
  <w:p>
    <w:pPr>
      <w:pStyle w:val="Akapitzlist"/>
      <w:spacing w:lineRule="auto" w:line="240"/>
      <w:ind w:left="5529" w:hanging="0"/>
      <w:rPr/>
    </w:pPr>
    <w:r>
      <w:rPr>
        <w:rFonts w:cs="Arial"/>
        <w:sz w:val="20"/>
        <w:szCs w:val="20"/>
      </w:rPr>
      <w:t xml:space="preserve">Zad. nr 55292 JAROCIN K-2321 </w:t>
      <w:br/>
      <w:t>pn. „Modernizacja budynku nr 4 - stołówka wojskowa”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right"/>
      <w:pPr>
        <w:tabs>
          <w:tab w:val="num" w:pos="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Arial Narrow" w:hAnsi="Arial Narrow" w:eastAsia="Times New Roman" w:cs="Times New Roman"/>
        <w:color w:val="000000"/>
        <w:lang w:val="pl-PL" w:bidi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00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pl-PL" w:bidi="en-US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46" w:hanging="144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Calibri" w:hAnsi="Calibri" w:eastAsia="Times New Roman" w:cs="Times New Roman"/>
      <w:b/>
      <w:bCs/>
      <w:kern w:val="2"/>
      <w:sz w:val="2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jc w:val="left"/>
      <w:outlineLvl w:val="3"/>
    </w:pPr>
    <w:rPr>
      <w:rFonts w:ascii="Calibri Light" w:hAnsi="Calibri Light" w:eastAsia="Times New Roman" w:cs="Times New Roman"/>
      <w:i/>
      <w:iCs/>
      <w:color w:val="2E74B5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pl-PL" w:bidi="en-US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pl-PL" w:bidi="en-US"/>
    </w:rPr>
  </w:style>
  <w:style w:type="character" w:styleId="WW8Num9z2">
    <w:name w:val="WW8Num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kern w:val="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Luchili">
    <w:name w:val="luc_hili"/>
    <w:basedOn w:val="Domylnaczcionkaakapitu"/>
    <w:qFormat/>
    <w:rPr/>
  </w:style>
  <w:style w:type="character" w:styleId="Nagwek4Znak">
    <w:name w:val="Nagłówek 4 Znak"/>
    <w:qFormat/>
    <w:rPr>
      <w:rFonts w:ascii="Calibri Light" w:hAnsi="Calibri Light" w:eastAsia="Times New Roman" w:cs="Calibri Light"/>
      <w:i/>
      <w:iCs/>
      <w:color w:val="2E74B5"/>
      <w:sz w:val="22"/>
      <w:szCs w:val="22"/>
    </w:rPr>
  </w:style>
  <w:style w:type="character" w:styleId="AkapitzlistZnak">
    <w:name w:val="Akapit z listą Znak"/>
    <w:qFormat/>
    <w:rPr>
      <w:rFonts w:ascii="Arial" w:hAnsi="Arial" w:cs="Arial"/>
      <w:sz w:val="24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lang w:val="en-U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2"/>
    </w:rPr>
  </w:style>
  <w:style w:type="character" w:styleId="Tekstpodstawowyzwciciem2Znak">
    <w:name w:val="Tekst podstawowy z wcięciem 2 Znak"/>
    <w:qFormat/>
    <w:rPr>
      <w:rFonts w:ascii="Arial" w:hAnsi="Arial" w:cs="Arial"/>
      <w:sz w:val="22"/>
      <w:szCs w:val="22"/>
    </w:rPr>
  </w:style>
  <w:style w:type="character" w:styleId="2pozlistyZnak">
    <w:name w:val="2poz listy Znak"/>
    <w:qFormat/>
    <w:rPr>
      <w:rFonts w:ascii="Arial Narrow" w:hAnsi="Arial Narrow" w:eastAsia="SimSun;宋体" w:cs="Mangal"/>
      <w:b/>
      <w:i/>
      <w:kern w:val="2"/>
      <w:sz w:val="26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200"/>
      <w:jc w:val="left"/>
    </w:pPr>
    <w:rPr>
      <w:rFonts w:ascii="Calibri" w:hAnsi="Calibri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200"/>
      <w:contextualSpacing/>
      <w:jc w:val="left"/>
    </w:pPr>
    <w:rPr>
      <w:rFonts w:ascii="Calibri" w:hAnsi="Calibri" w:eastAsia="Calibri" w:cs="Times New Roman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200"/>
      <w:ind w:left="360" w:firstLine="360"/>
      <w:jc w:val="left"/>
    </w:pPr>
    <w:rPr>
      <w:rFonts w:ascii="Calibri" w:hAnsi="Calibri" w:eastAsia="Calibri" w:cs="Times New Roman"/>
      <w:sz w:val="22"/>
    </w:rPr>
  </w:style>
  <w:style w:type="paragraph" w:styleId="2pozlisty">
    <w:name w:val="2poz listy"/>
    <w:basedOn w:val="Normal"/>
    <w:qFormat/>
    <w:pPr>
      <w:widowControl w:val="false"/>
      <w:numPr>
        <w:ilvl w:val="0"/>
        <w:numId w:val="5"/>
      </w:numPr>
      <w:suppressAutoHyphens w:val="true"/>
      <w:spacing w:lineRule="auto" w:line="240" w:before="300" w:after="60"/>
      <w:jc w:val="left"/>
      <w:textAlignment w:val="baseline"/>
    </w:pPr>
    <w:rPr>
      <w:rFonts w:ascii="Arial Narrow" w:hAnsi="Arial Narrow" w:eastAsia="SimSun;宋体" w:cs="Mangal"/>
      <w:b/>
      <w:i/>
      <w:kern w:val="2"/>
      <w:sz w:val="26"/>
      <w:lang w:val="en-US" w:eastAsia="zh-CN" w:bidi="hi-IN"/>
    </w:rPr>
  </w:style>
  <w:style w:type="paragraph" w:styleId="3pozlisty">
    <w:name w:val="3poz listy"/>
    <w:basedOn w:val="Normal"/>
    <w:qFormat/>
    <w:pPr>
      <w:widowControl w:val="false"/>
      <w:numPr>
        <w:ilvl w:val="0"/>
        <w:numId w:val="5"/>
      </w:numPr>
      <w:suppressAutoHyphens w:val="true"/>
      <w:spacing w:lineRule="auto" w:line="360" w:before="120" w:after="0"/>
      <w:jc w:val="left"/>
      <w:textAlignment w:val="baseline"/>
    </w:pPr>
    <w:rPr>
      <w:rFonts w:ascii="Arial Narrow" w:hAnsi="Arial Narrow" w:eastAsia="SimSun;宋体" w:cs="Mangal"/>
      <w:b/>
      <w:kern w:val="2"/>
      <w:sz w:val="22"/>
      <w:lang w:val="en-US" w:eastAsia="zh-CN" w:bidi="hi-IN"/>
    </w:rPr>
  </w:style>
  <w:style w:type="paragraph" w:styleId="1POZLISTY">
    <w:name w:val="1POZ LISTY"/>
    <w:basedOn w:val="Heading1"/>
    <w:qFormat/>
    <w:pPr>
      <w:numPr>
        <w:ilvl w:val="0"/>
        <w:numId w:val="5"/>
      </w:numPr>
      <w:suppressAutoHyphens w:val="true"/>
      <w:spacing w:before="120" w:after="120"/>
      <w:textAlignment w:val="baseline"/>
      <w:outlineLvl w:val="9"/>
    </w:pPr>
    <w:rPr>
      <w:rFonts w:ascii="Arial Narrow" w:hAnsi="Arial Narrow" w:eastAsia="SimSun;宋体" w:cs="Arial Narrow"/>
      <w:bCs w:val="false"/>
      <w:kern w:val="2"/>
      <w:sz w:val="28"/>
      <w:szCs w:val="22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20:00Z</dcterms:created>
  <dc:creator>epiwowarczyk189@milnet-z.ron.int</dc:creator>
  <dc:description/>
  <cp:keywords/>
  <dc:language>en-US</dc:language>
  <cp:lastModifiedBy>Jakrzewski Krzysztof</cp:lastModifiedBy>
  <cp:lastPrinted>2025-02-14T10:00:00Z</cp:lastPrinted>
  <dcterms:modified xsi:type="dcterms:W3CDTF">2025-02-14T09:0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ee42j2EDp6IlEKDLClypBTr2c8df9OUN</vt:lpwstr>
  </property>
  <property fmtid="{D5CDD505-2E9C-101B-9397-08002B2CF9AE}" pid="8" name="docIndexRef">
    <vt:lpwstr>56d83259-0c4b-4dc0-a01a-7304a4610376</vt:lpwstr>
  </property>
  <property fmtid="{D5CDD505-2E9C-101B-9397-08002B2CF9AE}" pid="9" name="s5636:Creator type=IP">
    <vt:lpwstr>10.62.32.164</vt:lpwstr>
  </property>
  <property fmtid="{D5CDD505-2E9C-101B-9397-08002B2CF9AE}" pid="10" name="s5636:Creator type=author">
    <vt:lpwstr>epiwowarczyk189@milnet-z.ron.int</vt:lpwstr>
  </property>
  <property fmtid="{D5CDD505-2E9C-101B-9397-08002B2CF9AE}" pid="11" name="s5636:Creator type=organization">
    <vt:lpwstr>MILNET-Z</vt:lpwstr>
  </property>
</Properties>
</file>